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 до тестів 11 кл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азівки до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ування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хай в корпорації «Бета» працювал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бітників, тоді в концерні «Альфа» - 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обітників. До злиття продуктивність праці 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50*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+ 200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0 тис. грн. Не змінила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" w:firstLine="709"/>
        <w:jc w:val="center"/>
        <w:rPr/>
      </w:pPr>
      <w:r>
        <w:rPr>
          <w:sz w:val="28"/>
          <w:szCs w:val="28"/>
          <w:lang w:val="ru-RU"/>
        </w:rPr>
        <w:t xml:space="preserve">Задач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V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 / 0,05 = 400 млн. грн. - ціна ділянки землі чи наведений доход від використання ділянки під сільськогосподарські угіддя.</w:t>
        <w:tab/>
        <w:tab/>
        <w:tab/>
      </w:r>
      <w:r>
        <w:rPr>
          <w:sz w:val="28"/>
          <w:szCs w:val="28"/>
          <w:lang w:val="ru-RU"/>
        </w:rPr>
        <w:t>5 бал</w:t>
      </w:r>
      <w:r>
        <w:rPr>
          <w:sz w:val="28"/>
          <w:szCs w:val="28"/>
        </w:rPr>
        <w:t>ів</w:t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P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0/(1 +0,0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0/(1+0,0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0/(1 + 0,0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50 = 221,81 - на</w:t>
        <w:softHyphen/>
        <w:t>ведений дохід від добутку нафти і наступного продажу ділянки.</w:t>
        <w:tab/>
        <w:tab/>
        <w:t>5 балів</w:t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>Відповід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вигідніше використовувати ділянку під сільськогосподарські угідд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5:00Z</dcterms:created>
  <dc:creator>user</dc:creator>
  <dc:description/>
  <cp:keywords/>
  <dc:language>en-US</dc:language>
  <cp:lastModifiedBy>inst</cp:lastModifiedBy>
  <dcterms:modified xsi:type="dcterms:W3CDTF">2012-12-03T07:05:00Z</dcterms:modified>
  <cp:revision>2</cp:revision>
  <dc:subject/>
  <dc:title>Відповіді до тестів 11 клас</dc:title>
</cp:coreProperties>
</file>