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Листок оцінювання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йний бюлетень проекту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rFonts w:eastAsia="Informal Roman" w:cs="Informal Roman" w:ascii="Informal Roman" w:hAnsi="Informal Roman"/>
          <w:sz w:val="28"/>
          <w:szCs w:val="28"/>
          <w:lang w:val="uk-UA"/>
        </w:rPr>
        <w:t xml:space="preserve"> </w:t>
      </w:r>
      <w:r>
        <w:rPr>
          <w:rFonts w:cs="Informal Roman" w:ascii="Informal Roman" w:hAnsi="Informal Roman"/>
          <w:b/>
          <w:i/>
          <w:sz w:val="28"/>
          <w:szCs w:val="28"/>
          <w:lang w:val="uk-UA"/>
        </w:rPr>
        <w:t>«</w:t>
      </w:r>
      <w:r>
        <w:rPr>
          <w:b/>
          <w:i/>
          <w:sz w:val="28"/>
          <w:szCs w:val="28"/>
          <w:lang w:val="uk-UA"/>
        </w:rPr>
        <w:t>Знання</w:t>
      </w:r>
      <w:r>
        <w:rPr>
          <w:rFonts w:cs="Informal Roman" w:ascii="Informal Roman" w:hAnsi="Informal Roman"/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економлять</w:t>
      </w:r>
      <w:r>
        <w:rPr>
          <w:rFonts w:cs="Informal Roman" w:ascii="Informal Roman" w:hAnsi="Informal Roman"/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час</w:t>
      </w:r>
      <w:r>
        <w:rPr>
          <w:rFonts w:cs="Informal Roman" w:ascii="Informal Roman" w:hAnsi="Informal Roman"/>
          <w:b/>
          <w:i/>
          <w:sz w:val="28"/>
          <w:szCs w:val="28"/>
          <w:lang w:val="uk-UA"/>
        </w:rPr>
        <w:t>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Ім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  <w:lang w:val="en-US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u w:val="single"/>
          <w:lang w:val="uk-UA"/>
        </w:rPr>
        <w:t>Оформл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летень сприймається</w:t>
      </w:r>
    </w:p>
    <w:p>
      <w:pPr>
        <w:pStyle w:val="Normal"/>
        <w:jc w:val="center"/>
        <w:rPr>
          <w:lang w:val="uk-U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54610</wp:posOffset>
                </wp:positionV>
                <wp:extent cx="3313430" cy="238760"/>
                <wp:effectExtent l="5080" t="5080" r="5715" b="571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3440" cy="238680"/>
                          <a:chOff x="0" y="0"/>
                          <a:chExt cx="3313440" cy="238680"/>
                        </a:xfrm>
                      </wpg:grpSpPr>
                      <wps:wsp>
                        <wps:cNvSpPr/>
                        <wps:spPr>
                          <a:xfrm>
                            <a:off x="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4.3pt;width:260.9pt;height:18.8pt" coordorigin="2520,86" coordsize="5218,376">
                <v:oval id="shape_0" fillcolor="white" stroked="t" o:allowincell="f" style="position:absolute;left:2520;top:102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060;top:102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600;top:102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140;top:102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680;top:102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220;top:102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760;top:102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300;top:102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840;top:102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378;top:86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sz w:val="28"/>
          <w:szCs w:val="28"/>
          <w:lang w:val="uk-UA"/>
        </w:rPr>
        <w:t>Важко                                    Лег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фективність використання місця у бюлетні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41910</wp:posOffset>
                </wp:positionV>
                <wp:extent cx="3313430" cy="238760"/>
                <wp:effectExtent l="5080" t="5080" r="5715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3440" cy="238680"/>
                          <a:chOff x="0" y="0"/>
                          <a:chExt cx="3313440" cy="238680"/>
                        </a:xfrm>
                      </wpg:grpSpPr>
                      <wps:wsp>
                        <wps:cNvSpPr/>
                        <wps:spPr>
                          <a:xfrm>
                            <a:off x="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3.3pt;width:260.9pt;height:18.75pt" coordorigin="2520,66" coordsize="5218,375">
                <v:oval id="shape_0" fillcolor="white" stroked="t" o:allowincell="f" style="position:absolute;left:2520;top:82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060;top:82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600;top:82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140;top:82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680;top:82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220;top:82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760;top:82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300;top:82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840;top:82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378;top:66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sz w:val="28"/>
          <w:szCs w:val="28"/>
          <w:lang w:val="uk-UA"/>
        </w:rPr>
        <w:t>Не все                Все використано використа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графіки/діаграм/таблиць/малюн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38430</wp:posOffset>
                </wp:positionV>
                <wp:extent cx="3313430" cy="238760"/>
                <wp:effectExtent l="5080" t="5080" r="5715" b="571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3440" cy="238680"/>
                          <a:chOff x="0" y="0"/>
                          <a:chExt cx="3313440" cy="238680"/>
                        </a:xfrm>
                      </wpg:grpSpPr>
                      <wps:wsp>
                        <wps:cNvSpPr/>
                        <wps:spPr>
                          <a:xfrm>
                            <a:off x="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0.9pt;width:260.9pt;height:18.8pt" coordorigin="2520,218" coordsize="5218,376">
                <v:oval id="shape_0" fillcolor="white" stroked="t" o:allowincell="f" style="position:absolute;left:2520;top:234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060;top:234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600;top:234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140;top:234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680;top:234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220;top:234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760;top:234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300;top:234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840;top:234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378;top:218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sz w:val="28"/>
          <w:szCs w:val="28"/>
          <w:lang w:val="uk-UA"/>
        </w:rPr>
        <w:t>Мало             Багато</w:t>
      </w:r>
    </w:p>
    <w:p>
      <w:pPr>
        <w:pStyle w:val="Normal"/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Зміст</w:t>
      </w:r>
    </w:p>
    <w:p>
      <w:pPr>
        <w:pStyle w:val="Normal"/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цікава, пізнавальна для інших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55245</wp:posOffset>
                </wp:positionV>
                <wp:extent cx="3313430" cy="238760"/>
                <wp:effectExtent l="5080" t="5080" r="5715" b="571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3440" cy="238680"/>
                          <a:chOff x="0" y="0"/>
                          <a:chExt cx="3313440" cy="238680"/>
                        </a:xfrm>
                      </wpg:grpSpPr>
                      <wps:wsp>
                        <wps:cNvSpPr/>
                        <wps:spPr>
                          <a:xfrm>
                            <a:off x="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4.35pt;width:260.9pt;height:18.75pt" coordorigin="2520,87" coordsize="5218,375">
                <v:oval id="shape_0" fillcolor="white" stroked="t" o:allowincell="f" style="position:absolute;left:2520;top:103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060;top:103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600;top:103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140;top:103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680;top:103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220;top:103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760;top:103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300;top:103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840;top:103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378;top:87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sz w:val="28"/>
          <w:szCs w:val="28"/>
          <w:lang w:val="uk-UA"/>
        </w:rPr>
        <w:t xml:space="preserve">Ні                        Так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летень підсумовує важливу інформаці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3335</wp:posOffset>
                </wp:positionV>
                <wp:extent cx="3313430" cy="238760"/>
                <wp:effectExtent l="5080" t="5080" r="5715" b="571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3440" cy="238680"/>
                          <a:chOff x="0" y="0"/>
                          <a:chExt cx="3313440" cy="238680"/>
                        </a:xfrm>
                      </wpg:grpSpPr>
                      <wps:wsp>
                        <wps:cNvSpPr/>
                        <wps:spPr>
                          <a:xfrm>
                            <a:off x="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.05pt;width:260.9pt;height:18.8pt" coordorigin="2520,21" coordsize="5218,376">
                <v:oval id="shape_0" fillcolor="white" stroked="t" o:allowincell="f" style="position:absolute;left:2520;top:37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060;top:37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600;top:37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140;top:37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680;top:37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220;top:37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760;top:37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300;top:37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840;top:37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378;top:21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sz w:val="28"/>
          <w:szCs w:val="28"/>
          <w:lang w:val="uk-UA"/>
        </w:rPr>
        <w:t xml:space="preserve">Не підсумовує Підсумовує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404495</wp:posOffset>
                </wp:positionV>
                <wp:extent cx="3313430" cy="238760"/>
                <wp:effectExtent l="5080" t="5080" r="5715" b="571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3440" cy="238680"/>
                          <a:chOff x="0" y="0"/>
                          <a:chExt cx="3313440" cy="238680"/>
                        </a:xfrm>
                      </wpg:grpSpPr>
                      <wps:wsp>
                        <wps:cNvSpPr/>
                        <wps:spPr>
                          <a:xfrm>
                            <a:off x="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31.85pt;width:260.9pt;height:18.8pt" coordorigin="2520,637" coordsize="5218,376">
                <v:oval id="shape_0" fillcolor="white" stroked="t" o:allowincell="f" style="position:absolute;left:2520;top:653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060;top:653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600;top:653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140;top:653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680;top:653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220;top:653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760;top:653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300;top:653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840;top:653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378;top:637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sz w:val="28"/>
          <w:szCs w:val="28"/>
          <w:lang w:val="uk-UA"/>
        </w:rPr>
        <w:t>Використані елементи журналістського стилю (редагування, реклама, стислий зміст випуску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 використані Використані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ксти не мають орфографічних та граматичних помилок.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67945</wp:posOffset>
                </wp:positionV>
                <wp:extent cx="3313430" cy="238760"/>
                <wp:effectExtent l="5080" t="5080" r="5715" b="571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3440" cy="238680"/>
                          <a:chOff x="0" y="0"/>
                          <a:chExt cx="3313440" cy="238680"/>
                        </a:xfrm>
                      </wpg:grpSpPr>
                      <wps:wsp>
                        <wps:cNvSpPr/>
                        <wps:spPr>
                          <a:xfrm>
                            <a:off x="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5.35pt;width:260.9pt;height:18.8pt" coordorigin="2520,107" coordsize="5218,376">
                <v:oval id="shape_0" fillcolor="white" stroked="t" o:allowincell="f" style="position:absolute;left:2520;top:123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060;top:123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600;top:123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140;top:123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680;top:123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220;top:123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760;top:123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300;top:123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840;top:123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378;top:107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sz w:val="28"/>
          <w:szCs w:val="28"/>
          <w:lang w:val="uk-UA"/>
        </w:rPr>
        <w:t>Не мають     Мают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 xml:space="preserve">Науковість </w:t>
      </w:r>
    </w:p>
    <w:p>
      <w:pPr>
        <w:pStyle w:val="Normal"/>
        <w:jc w:val="center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ються математичні терміни.</w:t>
      </w:r>
    </w:p>
    <w:p>
      <w:pPr>
        <w:pStyle w:val="Normal"/>
        <w:ind w:left="-180" w:firstLine="180"/>
        <w:jc w:val="center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98425</wp:posOffset>
                </wp:positionV>
                <wp:extent cx="3313430" cy="238760"/>
                <wp:effectExtent l="5080" t="5080" r="5715" b="571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3440" cy="238680"/>
                          <a:chOff x="0" y="0"/>
                          <a:chExt cx="3313440" cy="238680"/>
                        </a:xfrm>
                      </wpg:grpSpPr>
                      <wps:wsp>
                        <wps:cNvSpPr/>
                        <wps:spPr>
                          <a:xfrm>
                            <a:off x="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7.75pt;width:260.9pt;height:18.75pt" coordorigin="2520,155" coordsize="5218,375">
                <v:oval id="shape_0" fillcolor="white" stroked="t" o:allowincell="f" style="position:absolute;left:2520;top:171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060;top:171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600;top:171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140;top:171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680;top:171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220;top:171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760;top:171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300;top:171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840;top:171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378;top:155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sz w:val="28"/>
          <w:szCs w:val="28"/>
          <w:lang w:val="uk-UA"/>
        </w:rPr>
        <w:t>Мало             Багат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бюлетень поміщено задачі прикладного характеру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56515</wp:posOffset>
                </wp:positionV>
                <wp:extent cx="3313430" cy="238760"/>
                <wp:effectExtent l="5080" t="5080" r="5715" b="571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3440" cy="238680"/>
                          <a:chOff x="0" y="0"/>
                          <a:chExt cx="3313440" cy="238680"/>
                        </a:xfrm>
                      </wpg:grpSpPr>
                      <wps:wsp>
                        <wps:cNvSpPr/>
                        <wps:spPr>
                          <a:xfrm>
                            <a:off x="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4.45pt;width:260.9pt;height:18.8pt" coordorigin="2520,89" coordsize="5218,376">
                <v:oval id="shape_0" fillcolor="white" stroked="t" o:allowincell="f" style="position:absolute;left:2520;top:105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060;top:105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600;top:105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140;top:105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680;top:105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220;top:105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760;top:105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300;top:105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840;top:105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378;top:89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sz w:val="28"/>
          <w:szCs w:val="28"/>
          <w:lang w:val="uk-UA"/>
        </w:rPr>
        <w:t>Мало                  Багат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08" w:leader="none"/>
          <w:tab w:val="left" w:pos="72" w:leader="none"/>
        </w:tabs>
        <w:ind w:left="-108" w:hanging="0"/>
        <w:jc w:val="center"/>
        <w:rPr/>
      </w:pPr>
      <w:r>
        <w:rPr>
          <w:sz w:val="28"/>
          <w:szCs w:val="28"/>
          <w:lang w:val="uk-UA"/>
        </w:rPr>
        <w:t>Все написане точною науковою мовою, увага сфокусована на науковому дослідженні</w:t>
      </w:r>
    </w:p>
    <w:p>
      <w:pPr>
        <w:pStyle w:val="Normal"/>
        <w:ind w:left="180" w:hanging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28905</wp:posOffset>
                </wp:positionV>
                <wp:extent cx="3313430" cy="238760"/>
                <wp:effectExtent l="5080" t="5080" r="5715" b="571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3440" cy="238680"/>
                          <a:chOff x="0" y="0"/>
                          <a:chExt cx="3313440" cy="238680"/>
                        </a:xfrm>
                      </wpg:grpSpPr>
                      <wps:wsp>
                        <wps:cNvSpPr/>
                        <wps:spPr>
                          <a:xfrm>
                            <a:off x="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008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0.15pt;width:260.9pt;height:18.8pt" coordorigin="2520,203" coordsize="5218,376">
                <v:oval id="shape_0" fillcolor="white" stroked="t" o:allowincell="f" style="position:absolute;left:2520;top:219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060;top:219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600;top:219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140;top:219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4680;top:219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220;top:219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760;top:219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300;top:219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840;top:219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378;top:203;width:35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sz w:val="28"/>
          <w:szCs w:val="28"/>
          <w:lang w:val="uk-UA"/>
        </w:rPr>
        <w:t>Ні                     Так</w:t>
      </w:r>
    </w:p>
    <w:sectPr>
      <w:type w:val="nextPage"/>
      <w:pgSz w:w="11906" w:h="16838"/>
      <w:pgMar w:left="90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formal Roman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1:34:00Z</dcterms:created>
  <dc:creator>Rafalskaya Marina Vladimirovna</dc:creator>
  <dc:description/>
  <cp:keywords/>
  <dc:language>en-US</dc:language>
  <cp:lastModifiedBy>Морзе</cp:lastModifiedBy>
  <dcterms:modified xsi:type="dcterms:W3CDTF">2007-07-11T01:34:00Z</dcterms:modified>
  <cp:revision>2</cp:revision>
  <dc:subject/>
  <dc:title>Листок оцінювання</dc:title>
</cp:coreProperties>
</file>