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white" stroked="t" o:allowincell="f" style="position:absolute;margin-left:0pt;margin-top:-41.3pt;width:268.05pt;height:41.2pt;mso-wrap-style:none;v-text-anchor:middle;mso-position-vertical:top" type="_x0000_t172">
            <v:path textpathok="t"/>
            <v:textpath on="t" fitshape="t" string="Тест" style="font-family:&quot;Times New Roman&quot;;font-size:12pt"/>
            <v:fill o:detectmouseclick="t" color2="white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jc w:val="both"/>
        <w:rPr/>
      </w:pPr>
      <w:r>
        <w:rPr/>
        <w:t>Яка наука вивчає будову речовини?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fldChar w:fldCharType="begin">
          <w:ffData>
            <w:name w:val="__Fieldmark__0_434125664"/>
            <w:enabled/>
            <w:ddList>
              <w:result w:val="0"/>
              <w:listEntry w:val="фізика"/>
              <w:listEntry w:val="математика"/>
              <w:listEntry w:val="анг.мова"/>
              <w:listEntry w:val="музика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34125664"/>
      <w:bookmarkStart w:id="1" w:name="__Fieldmark__0_434125664"/>
      <w:bookmarkEnd w:id="1"/>
      <w:r/>
      <w:r>
        <w:rPr/>
        <w:fldChar w:fldCharType="end"/>
      </w: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jc w:val="both"/>
        <w:rPr/>
      </w:pPr>
      <w:r>
        <w:rPr/>
        <w:t>Як називається найлегша частинка атома?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fldChar w:fldCharType="begin">
          <w:ffData>
            <w:name w:val="__Fieldmark__1_434125664"/>
            <w:enabled/>
            <w:ddList>
              <w:result w:val="0"/>
              <w:listEntry w:val="електрон"/>
              <w:listEntry w:val="протон"/>
              <w:listEntry w:val="нейтрон"/>
              <w:listEntry w:val="ядро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434125664"/>
      <w:bookmarkStart w:id="3" w:name="__Fieldmark__1_434125664"/>
      <w:bookmarkEnd w:id="3"/>
      <w:r/>
      <w:r>
        <w:rPr/>
        <w:fldChar w:fldCharType="end"/>
      </w: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jc w:val="both"/>
        <w:rPr/>
      </w:pPr>
      <w:r>
        <w:rPr/>
        <w:t>Чи повітряна кулька електризується під час тертя?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fldChar w:fldCharType="begin">
          <w:ffData>
            <w:name w:val="Прапорець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434125664"/>
      <w:bookmarkStart w:id="5" w:name="__Fieldmark__2_434125664"/>
      <w:bookmarkEnd w:id="5"/>
      <w:r>
        <w:rPr/>
      </w:r>
      <w:r>
        <w:rPr/>
        <w:fldChar w:fldCharType="end"/>
      </w:r>
      <w:r>
        <w:rPr/>
        <w:t>так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fldChar w:fldCharType="begin">
          <w:ffData>
            <w:name w:val="Прапорець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434125664"/>
      <w:bookmarkStart w:id="7" w:name="__Fieldmark__3_434125664"/>
      <w:bookmarkEnd w:id="7"/>
      <w:r>
        <w:rPr/>
      </w:r>
      <w:r>
        <w:rPr/>
        <w:fldChar w:fldCharType="end"/>
      </w:r>
      <w:r>
        <w:rPr/>
        <w:t>ні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jc w:val="both"/>
        <w:rPr/>
      </w:pPr>
      <w:r>
        <w:rPr/>
        <w:t>Чи електризована повітряна кулька притягується до стелі?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fldChar w:fldCharType="begin">
          <w:ffData>
            <w:name w:val="Прапорець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434125664"/>
      <w:bookmarkStart w:id="9" w:name="__Fieldmark__4_434125664"/>
      <w:bookmarkEnd w:id="9"/>
      <w:r>
        <w:rPr/>
      </w:r>
      <w:r>
        <w:rPr/>
        <w:fldChar w:fldCharType="end"/>
      </w:r>
      <w:r>
        <w:rPr/>
        <w:t>так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fldChar w:fldCharType="begin">
          <w:ffData>
            <w:name w:val="Прапорець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434125664"/>
      <w:bookmarkStart w:id="11" w:name="__Fieldmark__5_434125664"/>
      <w:bookmarkEnd w:id="11"/>
      <w:r>
        <w:rPr/>
      </w:r>
      <w:r>
        <w:rPr/>
        <w:fldChar w:fldCharType="end"/>
      </w:r>
      <w:r>
        <w:rPr/>
        <w:t>ні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jc w:val="both"/>
        <w:rPr/>
      </w:pPr>
      <w:r>
        <w:rPr/>
        <w:t xml:space="preserve">З якого матеріалу найкраще мати гребінь: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fldChar w:fldCharType="begin">
          <w:ffData>
            <w:name w:val="Прапорець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434125664"/>
      <w:bookmarkStart w:id="13" w:name="__Fieldmark__6_434125664"/>
      <w:bookmarkEnd w:id="13"/>
      <w:r>
        <w:rPr/>
      </w:r>
      <w:r>
        <w:rPr/>
        <w:fldChar w:fldCharType="end"/>
      </w:r>
      <w:r>
        <w:rPr/>
        <w:t xml:space="preserve"> дерева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fldChar w:fldCharType="begin">
          <w:ffData>
            <w:name w:val="Прапорець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434125664"/>
      <w:bookmarkStart w:id="15" w:name="__Fieldmark__7_434125664"/>
      <w:bookmarkEnd w:id="15"/>
      <w:r>
        <w:rPr/>
      </w:r>
      <w:r>
        <w:rPr/>
        <w:fldChar w:fldCharType="end"/>
      </w:r>
      <w:r>
        <w:rPr/>
        <w:t xml:space="preserve"> пластмаси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jc w:val="both"/>
        <w:rPr/>
      </w:pPr>
      <w:r>
        <w:rPr/>
        <w:t>За яких умов волосся сильніше притягується до гребеня?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fldChar w:fldCharType="begin">
          <w:ffData>
            <w:name w:val="__Fieldmark__8_434125664"/>
            <w:enabled/>
            <w:ddList>
              <w:result w:val="0"/>
              <w:listEntry w:val="волосся сухе"/>
              <w:listEntry w:val="волосся нормальне"/>
              <w:listEntry w:val="волосся жирне"/>
              <w:listEntry w:val="волосся мокре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6" w:name="__Fieldmark__8_434125664"/>
      <w:bookmarkStart w:id="17" w:name="__Fieldmark__8_434125664"/>
      <w:bookmarkEnd w:id="17"/>
      <w:r/>
      <w:r>
        <w:rPr/>
        <w:fldChar w:fldCharType="end"/>
      </w: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jc w:val="both"/>
        <w:rPr/>
      </w:pPr>
      <w:r>
        <w:rPr/>
        <w:t>Хто вивів закон про силу взаємодії зарядів?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fldChar w:fldCharType="begin">
          <w:ffData>
            <w:name w:val="__Fieldmark__9_434125664"/>
            <w:enabled/>
            <w:ddList>
              <w:result w:val="0"/>
              <w:listEntry w:val="Фарадей"/>
              <w:listEntry w:val="Ампер"/>
              <w:listEntry w:val="Кулон"/>
              <w:listEntry w:val="Лоренц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8" w:name="__Fieldmark__9_434125664"/>
      <w:bookmarkStart w:id="19" w:name="__Fieldmark__9_434125664"/>
      <w:bookmarkEnd w:id="19"/>
      <w:r/>
      <w:r>
        <w:rPr/>
        <w:fldChar w:fldCharType="end"/>
      </w: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jc w:val="both"/>
        <w:rPr/>
      </w:pPr>
      <w:r>
        <w:rPr/>
        <w:t>Яка залежність між силою взаємодії зарядів та відстанню між ними?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fldChar w:fldCharType="begin">
          <w:ffData>
            <w:name w:val="Прапорець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0_434125664"/>
      <w:bookmarkStart w:id="21" w:name="__Fieldmark__10_434125664"/>
      <w:bookmarkEnd w:id="21"/>
      <w:r>
        <w:rPr/>
      </w:r>
      <w:r>
        <w:rPr/>
        <w:fldChar w:fldCharType="end"/>
      </w:r>
      <w:r>
        <w:rPr/>
        <w:t>прямо пропорційна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fldChar w:fldCharType="begin">
          <w:ffData>
            <w:name w:val="Прапорець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1_434125664"/>
      <w:bookmarkStart w:id="23" w:name="__Fieldmark__11_434125664"/>
      <w:bookmarkEnd w:id="23"/>
      <w:r>
        <w:rPr/>
      </w:r>
      <w:r>
        <w:rPr/>
        <w:fldChar w:fldCharType="end"/>
      </w:r>
      <w:r>
        <w:rPr/>
        <w:t>обернено пропорційн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jc w:val="both"/>
        <w:rPr/>
      </w:pPr>
      <w:r>
        <w:rPr/>
        <w:t>Електрон це позитивно заряджена частинка?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fldChar w:fldCharType="begin">
          <w:ffData>
            <w:name w:val="Прапорець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2_434125664"/>
      <w:bookmarkStart w:id="25" w:name="__Fieldmark__12_434125664"/>
      <w:bookmarkEnd w:id="25"/>
      <w:r>
        <w:rPr/>
      </w:r>
      <w:r>
        <w:rPr/>
        <w:fldChar w:fldCharType="end"/>
      </w:r>
      <w:r>
        <w:rPr/>
        <w:t>так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fldChar w:fldCharType="begin">
          <w:ffData>
            <w:name w:val="Прапорець1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13_434125664"/>
      <w:bookmarkStart w:id="27" w:name="__Fieldmark__13_434125664"/>
      <w:bookmarkEnd w:id="27"/>
      <w:r>
        <w:rPr/>
      </w:r>
      <w:r>
        <w:rPr/>
        <w:fldChar w:fldCharType="end"/>
      </w:r>
      <w:r>
        <w:rPr/>
        <w:t>ні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jc w:val="both"/>
        <w:rPr/>
      </w:pPr>
      <w:r>
        <w:rPr/>
        <w:t>Чи можна наелектризувати людину?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fldChar w:fldCharType="begin">
          <w:ffData>
            <w:name w:val="Прапорець1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" w:name="__Fieldmark__14_434125664"/>
      <w:bookmarkStart w:id="29" w:name="__Fieldmark__14_434125664"/>
      <w:bookmarkEnd w:id="29"/>
      <w:r>
        <w:rPr/>
      </w:r>
      <w:r>
        <w:rPr/>
        <w:fldChar w:fldCharType="end"/>
      </w:r>
      <w:r>
        <w:rPr/>
        <w:t>так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fldChar w:fldCharType="begin">
          <w:ffData>
            <w:name w:val="Прапорець1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__Fieldmark__15_434125664"/>
      <w:bookmarkStart w:id="31" w:name="__Fieldmark__15_434125664"/>
      <w:bookmarkEnd w:id="31"/>
      <w:r>
        <w:rPr/>
      </w:r>
      <w:r>
        <w:rPr/>
        <w:fldChar w:fldCharType="end"/>
      </w:r>
      <w:r>
        <w:rPr/>
        <w:t>ні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vanish/>
          <w:lang w:eastAsia="en-US"/>
        </w:rPr>
      </w:pPr>
      <w:r>
        <w:rPr>
          <w:vanish/>
          <w:lang w:eastAsia="en-US"/>
        </w:rPr>
      </w:r>
      <w:bookmarkStart w:id="32" w:name="_PictureBullets"/>
      <w:bookmarkStart w:id="33" w:name="_PictureBullets"/>
      <w:bookmarkEnd w:id="33"/>
    </w:p>
    <w:sectPr>
      <w:type w:val="continuous"/>
      <w:pgSz w:w="11906" w:h="16838"/>
      <w:pgMar w:left="1417" w:right="850" w:gutter="0" w:header="0" w:top="850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ий шрифт абзацу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1T01:33:00Z</dcterms:created>
  <dc:creator>методист</dc:creator>
  <dc:description/>
  <cp:keywords/>
  <dc:language>en-US</dc:language>
  <cp:lastModifiedBy>Морзе</cp:lastModifiedBy>
  <dcterms:modified xsi:type="dcterms:W3CDTF">2007-07-11T01:33:00Z</dcterms:modified>
  <cp:revision>2</cp:revision>
  <dc:subject/>
  <dc:title> </dc:title>
</cp:coreProperties>
</file>