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</w:rPr>
        <w:t>ТЕМИ</w:t>
      </w:r>
      <w:r>
        <w:rPr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</w:rPr>
        <w:t>УСНОГО</w:t>
      </w:r>
      <w:r>
        <w:rPr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</w:rPr>
        <w:t>МОВЛЕННЯ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fr-FR"/>
        </w:rPr>
        <w:t xml:space="preserve">       8 </w:t>
      </w:r>
      <w:r>
        <w:rPr>
          <w:b/>
          <w:sz w:val="28"/>
          <w:szCs w:val="28"/>
        </w:rPr>
        <w:t>клас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 xml:space="preserve">1.¿Cómo sueles pasar tu tiempo libre?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 xml:space="preserve">2.¿Cómo pasan los dias de limpieza en tu casa?  ¿De qué te ocupas precisamente tú?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_tradnl"/>
        </w:rPr>
        <w:t>3.</w:t>
      </w:r>
      <w:r>
        <w:rPr>
          <w:color w:val="333333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 xml:space="preserve">La casa de tu sueño. ¿Cuántos pisos tiene? ¿Qué hay cerca? </w:t>
      </w:r>
      <w:r>
        <w:rPr>
          <w:sz w:val="28"/>
          <w:szCs w:val="28"/>
          <w:lang w:val="fr-FR"/>
        </w:rPr>
        <w:t>¿Cómo son las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habitaciones?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_tradnl"/>
        </w:rPr>
        <w:t>4.</w:t>
      </w:r>
      <w:r>
        <w:rPr>
          <w:color w:val="333333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Eres un periodista ucraniano y tu tarea es relatar sobre nuestro país . ¿Qué</w:t>
      </w:r>
    </w:p>
    <w:p>
      <w:pPr>
        <w:pStyle w:val="Normal"/>
        <w:autoSpaceDE w:val="false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puedes contar? ¿Qué lugares de interés tenemos?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 xml:space="preserve">5.¿Cómo pasa normalmente tu día de trabajo?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 xml:space="preserve">6.¿Dónde  pasas las vacaciones?  ¿Cómo piensas pasar el próximo verano?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 xml:space="preserve">7.¿Qué puedes decir sobre tu familia,gustos,aficiones de tus familiares?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 xml:space="preserve">8.¿Qué sueles hacer los fines de semana?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_tradnl"/>
        </w:rPr>
        <w:t>9.</w:t>
      </w:r>
      <w:r>
        <w:rPr>
          <w:color w:val="333333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Un amigo viejo vale por cien nuevos. ¿Tienes un amigo verdadero? ¿Cómo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>debe ser un amigo?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_tradnl"/>
        </w:rPr>
        <w:t>10.</w:t>
      </w:r>
      <w:r>
        <w:rPr>
          <w:color w:val="333333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La persona se educa en la familia. ¿Cómo es la influencia de la familia al niño?</w:t>
      </w:r>
    </w:p>
    <w:p>
      <w:pPr>
        <w:pStyle w:val="Normal"/>
        <w:autoSpaceDE w:val="false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¿Cómo es tu familia?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>11.Describe el aspecto físico y el carácter de uno de tus amigos (familiares)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_tradnl"/>
        </w:rPr>
        <w:t>12.</w:t>
      </w:r>
      <w:r>
        <w:rPr>
          <w:color w:val="333333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Cada país tiene sus tradiciones y costumbres. Compare la celebración del</w:t>
      </w:r>
    </w:p>
    <w:p>
      <w:pPr>
        <w:pStyle w:val="Normal"/>
        <w:autoSpaceDE w:val="false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ño Nuevo en Ucrania y en España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>13.¿Qué fiestas se celebran en tu familia? ¿Por qué? ¿Cómo las festejáis?</w:t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rFonts w:eastAsia="Times New Roman"/>
          <w:sz w:val="28"/>
          <w:szCs w:val="28"/>
          <w:lang w:val="es-ES_tradnl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  <w:lang w:val="es-ES_tradnl"/>
        </w:rPr>
        <w:t>14.</w:t>
      </w:r>
      <w:r>
        <w:rPr>
          <w:color w:val="333333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Tienes las visitas y por eso debes preparar algo. ¿Qué quieres cocinar? ¿Qué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 xml:space="preserve">es tu comida preferida?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>15.Tú tienes correspondencia con tu amigo(a) español(a).Él(ella) te pide que le describas tu escuela.Descríbela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>16.¿Qué conoces sobre España,su situación geográfica,economia,cultura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 xml:space="preserve">17.¿Cómo es el tiempo normalmente en Ucrania? ¿Qué tiempo te molesta más:lluvia,viento...? ¿Qué tiempo hace hoy?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_tradnl"/>
        </w:rPr>
        <w:t>18.</w:t>
      </w:r>
      <w:r>
        <w:rPr>
          <w:color w:val="333333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Tienes la oportunidad de viajar a un país. ¿Qué país y medio de transporte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es-ES_tradnl"/>
        </w:rPr>
        <w:t>elegirás?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s-ES_tradnl"/>
        </w:rPr>
        <w:t xml:space="preserve">19.Describe cómo es tu casa.¿Qué muebles principales tiene? ¿Cómo seria tu casa ideal?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_tradnl"/>
        </w:rPr>
        <w:t>20.</w:t>
      </w:r>
      <w:r>
        <w:rPr>
          <w:color w:val="333333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Por fin verano. Es tu estación del año preferida. ¿Cómo puedes divertirte</w:t>
      </w:r>
    </w:p>
    <w:p>
      <w:pPr>
        <w:pStyle w:val="Normal"/>
        <w:autoSpaceDE w:val="false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durante esta estación del año?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/>
          <w:sz w:val="28"/>
          <w:szCs w:val="28"/>
          <w:lang w:val="es-ES_tradnl"/>
        </w:rPr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55:00Z</dcterms:created>
  <dc:creator>inst</dc:creator>
  <dc:description/>
  <cp:keywords/>
  <dc:language>en-US</dc:language>
  <cp:lastModifiedBy>Customer</cp:lastModifiedBy>
  <dcterms:modified xsi:type="dcterms:W3CDTF">2012-10-30T12:55:00Z</dcterms:modified>
  <cp:revision>8</cp:revision>
  <dc:subject/>
  <dc:title/>
</cp:coreProperties>
</file>