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орчі завдання, 9 клас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an reist nicht billiger und nicht schneller als in Gedanken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de-DE"/>
        </w:rPr>
        <w:t>So wäre die Schule wirklich toll!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s gibt Menschen, die ohne Fernsehen nicht leben können, andere können getrost darauf verzichten. Wie stehst du dazu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5:00Z</dcterms:created>
  <dc:creator>inst</dc:creator>
  <dc:description/>
  <cp:keywords/>
  <dc:language>en-US</dc:language>
  <cp:lastModifiedBy>Customer</cp:lastModifiedBy>
  <dcterms:modified xsi:type="dcterms:W3CDTF">2012-11-02T09:11:00Z</dcterms:modified>
  <cp:revision>9</cp:revision>
  <dc:subject/>
  <dc:title/>
</cp:coreProperties>
</file>