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Теми усного мовлення, 11 клас   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de-DE"/>
        </w:rPr>
        <w:t>Sie sind im Kreise der Ausländer Sie interessieren sich für Ihre  Heimat. Was erzählen Sie ihnen davon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de-DE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Welche ökologische Probleme siehst du in unserem Land? Nennen Sie vermutliche Wege ihrer Lösung!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 xml:space="preserve">3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Sie  sind Reiseführer in der Stadt Berlin. Was Interessantes zeigen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ie den Gästen in dieser Stadt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4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Was wissen Sie über die BRD? Erzählen Sie etwas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 xml:space="preserve">5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Bald unternehmen Sie eine Reise durch die Städte der BRD.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lche Städte besuchen Sie und warum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6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de-DE"/>
        </w:rPr>
        <w:t>Was wissen Sie über die Beziehungen der Ukraine und der BRD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 xml:space="preserve">7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Sie sind zum ersten Mal in der Stadt Kyjiw. Welche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ehenswürdigkeiten besuchen Sie in erster Linie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 xml:space="preserve">8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Die BRD und Österreich haben der Welt viele berühmten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enschen gegeben. Von wem möchten Sie uns erzählen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9. Was wissen Sie über die Probleme der Jugendlichen in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utschland und in der Ukraine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de-DE"/>
        </w:rPr>
        <w:t>10. Welche ukrainischen Traditionen gefallen Ihnen? Warum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11. Sie haben gewiss Ihren ukrainischen Lieblingsschriftsteller. Was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önnen Sie von ihm erzählen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12. Auf jedes großes Fest muss man sich natürlich vorbereiten und bei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 xml:space="preserve">solchen  Vorbereitungen entsteht eine besondere Atmosphäre. Wie weihnachtet 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s in Deutschland?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3.Die moderne Schule und ihre Probleme.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4.Welche Ratschläge würdest du geben, damit man gesund bleibt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15. Ihre Freundin hat keine Interesse für die Kunst. Erklären Sie ihr,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s wahre Kunst ist.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6. Welche Massenmedien sind in der Ukraine populär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de-DE"/>
        </w:rPr>
        <w:t>17. In welchen  Ländern  spricht man Deutsch? Stellen Sie diese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Länder kurz vor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de-DE"/>
        </w:rPr>
        <w:t>18. Wie stellen Sie sich Ihre Zukunft vor?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9. Welche Rolle spielen Fremdsprachen in der modernen Welt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20. Sie fahren bald nach Österreich. Was wissen Sie über diesen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taat?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FR1"/>
        <w:spacing w:lineRule="auto" w:line="360"/>
        <w:jc w:val="both"/>
        <w:rPr>
          <w:b/>
          <w:b/>
          <w:sz w:val="52"/>
          <w:szCs w:val="52"/>
          <w:lang w:val="de-DE"/>
        </w:rPr>
      </w:pPr>
      <w:r>
        <w:rPr>
          <w:b/>
          <w:sz w:val="52"/>
          <w:szCs w:val="52"/>
          <w:lang w:val="de-DE"/>
        </w:rPr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  <w:lang w:val="de-DE"/>
        </w:rPr>
      </w:pPr>
      <w:r>
        <w:rPr>
          <w:b/>
          <w:sz w:val="52"/>
          <w:szCs w:val="52"/>
          <w:lang w:val="de-DE"/>
        </w:rPr>
      </w:r>
    </w:p>
    <w:p>
      <w:pPr>
        <w:pStyle w:val="Normal"/>
        <w:spacing w:lineRule="auto" w:line="360"/>
        <w:ind w:left="720" w:hanging="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22:00Z</dcterms:created>
  <dc:creator>inst</dc:creator>
  <dc:description/>
  <cp:keywords/>
  <dc:language>en-US</dc:language>
  <cp:lastModifiedBy>Customer</cp:lastModifiedBy>
  <dcterms:modified xsi:type="dcterms:W3CDTF">2012-11-02T07:36:00Z</dcterms:modified>
  <cp:revision>6</cp:revision>
  <dc:subject/>
  <dc:title>Теми усного мовлення  </dc:title>
</cp:coreProperties>
</file>