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ворчі завдання, 8 клас</w:t>
      </w:r>
    </w:p>
    <w:p>
      <w:pPr>
        <w:pStyle w:val="FR1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FR1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ie hilfst du deinen Eltern? Was machst du zu Hause am liebsten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ie Sommerferien sind die beste Zeit. Bist du damit einverstanden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ind Freunde wichtig in deinem Leben? Erzähle über deinen besten Freun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08:00Z</dcterms:created>
  <dc:creator>Customer</dc:creator>
  <dc:description/>
  <cp:keywords/>
  <dc:language>en-US</dc:language>
  <cp:lastModifiedBy>Customer</cp:lastModifiedBy>
  <dcterms:modified xsi:type="dcterms:W3CDTF">2012-11-02T09:59:00Z</dcterms:modified>
  <cp:revision>8</cp:revision>
  <dc:subject/>
  <dc:title>Schriftlicher Ausdruck</dc:title>
</cp:coreProperties>
</file>