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вдання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ІІ-го етапу Всеукраїнської учнівської олімпіади з хімії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20</w:t>
      </w:r>
      <w:r>
        <w:rPr>
          <w:b/>
          <w:sz w:val="28"/>
          <w:szCs w:val="28"/>
        </w:rPr>
        <w:t>12</w:t>
      </w:r>
      <w:r>
        <w:rPr>
          <w:b/>
          <w:sz w:val="28"/>
          <w:szCs w:val="28"/>
          <w:lang w:val="uk-UA"/>
        </w:rPr>
        <w:t>-201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 xml:space="preserve"> навчальний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7 клас </w:t>
      </w:r>
    </w:p>
    <w:p>
      <w:pPr>
        <w:pStyle w:val="Normal"/>
        <w:ind w:left="-1080" w:firstLine="5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ли Василь прийшов додому після одного з перших уроків хімії, то із здивуванням помітив, що його просто-таки переслідують хімічні процеси. Так, колір змінюють папір під пензликом з аквареллю, екран ввімкненого телевізора, бризки бруду, що висихають на черевиках; тепло виділяють сірник, що горить, батарея опалення та шкіра самого Василька; сира картопля відрізняється за смаком від смаженої, навіть якщо її вмочити в олію; бульбашки газу виділяються з пляшки «Кола», зі здобного тіста і з гарячої сковорідки, на яку потрапила вода. Зараховуючи всі ці явища до хімічних, Василь вирішив, що хімія – найважливіша наука, і, занедбавши всі інші предмети, зайнявся тільки нею. Яких помилок допустився Василь? </w:t>
      </w:r>
      <w:r>
        <w:rPr>
          <w:b/>
          <w:sz w:val="28"/>
          <w:szCs w:val="28"/>
          <w:lang w:val="uk-UA"/>
        </w:rPr>
        <w:t>(5 балів )</w:t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пишіть окремо назви сумішей і чистих речовин: повітря, морська вода, кухонна сіль, сірка, мінеральна вода, горілка, питна сода, дим, цукровий сироп, столовий оцет, бронза, золото 375-ї проби. Укажіть, які суміші є однорідними (гомогенними), а які – неоднорідними (гетерогенними).</w:t>
      </w:r>
    </w:p>
    <w:p>
      <w:pPr>
        <w:pStyle w:val="Normal"/>
        <w:ind w:left="3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ерой Ж. Верна капітан Немо розповідав про склад морської води: «У ній міститься 96,5% чистої води, 2,67% натрій хлориду, а далі…».</w:t>
      </w:r>
    </w:p>
    <w:p>
      <w:pPr>
        <w:pStyle w:val="Normal"/>
        <w:ind w:left="3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родовжте розповідь капітана Немо про склад морської води.</w:t>
      </w:r>
    </w:p>
    <w:p>
      <w:pPr>
        <w:pStyle w:val="Normal"/>
        <w:ind w:left="3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Як добути з морської води чисту воду і чистий натрій хлорид (сіль)?</w:t>
      </w:r>
    </w:p>
    <w:p>
      <w:pPr>
        <w:pStyle w:val="Normal"/>
        <w:ind w:left="375" w:hanging="0"/>
        <w:jc w:val="both"/>
        <w:rPr/>
      </w:pPr>
      <w:r>
        <w:rPr>
          <w:sz w:val="28"/>
          <w:szCs w:val="28"/>
          <w:lang w:val="uk-UA"/>
        </w:rPr>
        <w:t xml:space="preserve">В) Як добути з морської води металічний натрій? </w:t>
      </w:r>
      <w:r>
        <w:rPr>
          <w:b/>
          <w:sz w:val="28"/>
          <w:szCs w:val="28"/>
          <w:lang w:val="uk-UA"/>
        </w:rPr>
        <w:t>(20 балів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значте валентність атомів елементів у сполуках: </w:t>
      </w:r>
      <w:r>
        <w:rPr>
          <w:sz w:val="28"/>
          <w:szCs w:val="28"/>
          <w:lang w:val="en-US"/>
        </w:rPr>
        <w:t>MnO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As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uk-UA"/>
        </w:rPr>
        <w:t>5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uk-UA"/>
        </w:rPr>
        <w:t>7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uk-UA"/>
        </w:rPr>
        <w:t>5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SiH</w:t>
      </w:r>
      <w:r>
        <w:rPr>
          <w:sz w:val="28"/>
          <w:szCs w:val="28"/>
          <w:vertAlign w:val="subscript"/>
          <w:lang w:val="uk-UA"/>
        </w:rPr>
        <w:t>4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uk-UA"/>
        </w:rPr>
        <w:t>7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CuSO</w:t>
      </w:r>
      <w:r>
        <w:rPr>
          <w:sz w:val="28"/>
          <w:szCs w:val="28"/>
          <w:vertAlign w:val="subscript"/>
          <w:lang w:val="uk-UA"/>
        </w:rPr>
        <w:t>4</w:t>
      </w:r>
      <w:r>
        <w:rPr>
          <w:sz w:val="28"/>
          <w:szCs w:val="28"/>
          <w:lang w:val="uk-UA"/>
        </w:rPr>
        <w:t xml:space="preserve"> ·5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uk-UA"/>
        </w:rPr>
        <w:t xml:space="preserve">. Обчисліть відносну молекулярну масу даних речовин. </w:t>
      </w:r>
      <w:r>
        <w:rPr>
          <w:b/>
          <w:sz w:val="28"/>
          <w:szCs w:val="28"/>
          <w:lang w:val="uk-UA"/>
        </w:rPr>
        <w:t>(12 балів)</w:t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означають записи: 7С, 3</w:t>
      </w:r>
      <w:r>
        <w:rPr>
          <w:sz w:val="28"/>
          <w:szCs w:val="28"/>
          <w:lang w:val="en-US"/>
        </w:rPr>
        <w:t>Z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, 10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, 5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, 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, 8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3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  <w:lang w:val="uk-UA"/>
        </w:rPr>
        <w:t>(4 бали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числіть масу атому Нітрогену.</w:t>
      </w:r>
      <w:r>
        <w:rPr>
          <w:b/>
          <w:sz w:val="28"/>
          <w:szCs w:val="28"/>
          <w:lang w:val="uk-UA"/>
        </w:rPr>
        <w:t xml:space="preserve"> (5 балів)</w:t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ладіть план розділення суміші, що складається з кухонної солі, піску, залізних ошурок та гранул сірки. </w:t>
      </w:r>
      <w:r>
        <w:rPr>
          <w:b/>
          <w:sz w:val="28"/>
          <w:szCs w:val="28"/>
          <w:lang w:val="uk-UA"/>
        </w:rPr>
        <w:t>(14 балів)</w:t>
      </w:r>
    </w:p>
    <w:p>
      <w:pPr>
        <w:pStyle w:val="Normal"/>
        <w:ind w:left="-1080"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080"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080"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080"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080"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080"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080"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вда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 -го етапу Всеукраїнської учнівської олімпіади з хімії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20</w:t>
      </w:r>
      <w:r>
        <w:rPr>
          <w:b/>
          <w:sz w:val="28"/>
          <w:szCs w:val="28"/>
        </w:rPr>
        <w:t>12</w:t>
      </w:r>
      <w:r>
        <w:rPr>
          <w:b/>
          <w:sz w:val="28"/>
          <w:szCs w:val="28"/>
          <w:lang w:val="uk-UA"/>
        </w:rPr>
        <w:t>-201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 xml:space="preserve"> навчальний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8 клас 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Завдання 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изначте масу кисню, яка необхідна для спалювання 40л суміші вуглекислого газу (</w:t>
      </w:r>
      <w:r>
        <w:rPr>
          <w:b/>
          <w:sz w:val="28"/>
          <w:szCs w:val="28"/>
          <w:lang w:val="uk-UA"/>
        </w:rPr>
        <w:t>СО</w:t>
      </w:r>
      <w:r>
        <w:rPr>
          <w:b/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) і водню (</w:t>
      </w:r>
      <w:r>
        <w:rPr>
          <w:b/>
          <w:sz w:val="28"/>
          <w:szCs w:val="28"/>
          <w:lang w:val="uk-UA"/>
        </w:rPr>
        <w:t>Н</w:t>
      </w:r>
      <w:r>
        <w:rPr>
          <w:b/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), якщо відносна густина даної газової суміші за воднем рівна 6,2. Вкажіть об’ємну частку газів у вихідній суміш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Завдання 2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Дано речовини: вода; кальцій; азот; сульфур (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>) оксид; натрій гідроксид; хлоридна кислота; купрум (ІІ) оксид. Запишіть рівняння можливих реакцій між даними речовинами, вкажіть умови проходження реакцій. Запишіть назви продуктів реакцій та вкажіть до якого класу вони належа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Завдання 3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Густина бінарної газуватої  речовини </w:t>
      </w:r>
      <w:r>
        <w:rPr>
          <w:b/>
          <w:sz w:val="28"/>
          <w:szCs w:val="28"/>
          <w:lang w:val="uk-UA"/>
        </w:rPr>
        <w:t>Х</w:t>
      </w:r>
      <w:r>
        <w:rPr>
          <w:sz w:val="28"/>
          <w:szCs w:val="28"/>
          <w:lang w:val="uk-UA"/>
        </w:rPr>
        <w:t xml:space="preserve"> за нормальних умов дорівнює 1, 518 г/л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іть формулу даної речовини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йдіть її відносну густину за а) воднем; б) гелієм; в) повітрям.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ладіть рівняння реакцій горіння речовини </w:t>
      </w:r>
      <w:r>
        <w:rPr>
          <w:b/>
          <w:sz w:val="28"/>
          <w:szCs w:val="28"/>
          <w:lang w:val="uk-UA"/>
        </w:rPr>
        <w:t>Х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кільки можливих роз</w:t>
      </w:r>
      <w:r>
        <w:rPr>
          <w:sz w:val="28"/>
          <w:szCs w:val="28"/>
        </w:rPr>
        <w:t>в’</w:t>
      </w:r>
      <w:r>
        <w:rPr>
          <w:sz w:val="28"/>
          <w:szCs w:val="28"/>
          <w:lang w:val="uk-UA"/>
        </w:rPr>
        <w:t>язків може мати дана задача?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Завдання 4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При спалюванні 4г  речовини </w:t>
      </w:r>
      <w:r>
        <w:rPr>
          <w:b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 xml:space="preserve"> утворилося 2,8л карбон (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) оксиду (н.у.) і 4,5г води. Зробіть відповідні обчислення та встановіть молекулярну формулу речовини </w:t>
      </w: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Запропонуйте графічну формулу речовини </w:t>
      </w:r>
      <w:r>
        <w:rPr>
          <w:b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 xml:space="preserve"> . Запишіть рівняння згаданої реакції.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Завдання 5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уміш  цинку та цинк оксиду масою 69г розчинили у розведеній  сульфатній кислоті. З одержаного розчину виділили безводну сіль масою 161г. Обчислити масові частки цинку та цинк оксиду у даній суміші. Запишіть відповідні рівняння реакці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Завдання 6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 пронумерованих пробірках дано розчини: натрій гідроксид; кальцій хлорид; натрій карбонат, хлоридна кислота. Запропонуйте план визначення вмісту кожної пробірки, запишіть відповідні рівняння реакції та пояснення до них. Як додатковий реактив можна використати тільки індикатор фенолфталеїн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Завдання 1.      10 б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Завдання 2.      13 б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Завдання 3.      10 б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Завдання 4.      10 б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Завдання 5.      9 б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Завдання 6.      8 б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</w:t>
      </w:r>
      <w:r>
        <w:rPr>
          <w:b/>
          <w:sz w:val="28"/>
          <w:szCs w:val="28"/>
          <w:u w:val="single"/>
          <w:lang w:val="uk-UA"/>
        </w:rPr>
        <w:t>Разом    60 б</w:t>
      </w:r>
    </w:p>
    <w:p>
      <w:pPr>
        <w:pStyle w:val="Normal"/>
        <w:ind w:left="-1080"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080"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вд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-го етапу Всеукраїнської учнівської олімпіади з хім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012/2013 навчальний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9</w:t>
      </w:r>
      <w:r>
        <w:rPr>
          <w:b/>
          <w:sz w:val="28"/>
          <w:szCs w:val="28"/>
        </w:rPr>
        <w:t xml:space="preserve"> клас (60 балів)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1. Посудину, з якої заздалегідь викачали повітря, зважили. Потім заповнили газом А. Знову зважили. Газ А важить 0,</w:t>
      </w:r>
      <w:r>
        <w:rPr>
          <w:sz w:val="28"/>
          <w:szCs w:val="28"/>
          <w:lang w:val="uk-UA"/>
        </w:rPr>
        <w:t>34</w:t>
      </w:r>
      <w:r>
        <w:rPr>
          <w:sz w:val="28"/>
          <w:szCs w:val="28"/>
        </w:rPr>
        <w:t>г. Газ А відкачали і посудину заповнили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 Цей газ важить 0,</w:t>
      </w:r>
      <w:r>
        <w:rPr>
          <w:sz w:val="28"/>
          <w:szCs w:val="28"/>
          <w:lang w:val="uk-UA"/>
        </w:rPr>
        <w:t>88</w:t>
      </w:r>
      <w:r>
        <w:rPr>
          <w:sz w:val="28"/>
          <w:szCs w:val="28"/>
        </w:rPr>
        <w:t>г. Визначити газ А, його молекулярну массу, об’єм посудини та масу повітря. Усі виміри зроблено за нормальних умов</w:t>
      </w:r>
      <w:r>
        <w:rPr>
          <w:sz w:val="28"/>
          <w:szCs w:val="28"/>
          <w:lang w:val="uk-UA"/>
        </w:rPr>
        <w:t xml:space="preserve">. Де використовують газ А. </w:t>
      </w:r>
      <w:r>
        <w:rPr>
          <w:b/>
          <w:sz w:val="28"/>
          <w:szCs w:val="28"/>
          <w:lang w:val="uk-UA"/>
        </w:rPr>
        <w:t>(8 балів)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Деяку кількість солі </w:t>
      </w:r>
      <w:r>
        <w:rPr>
          <w:sz w:val="28"/>
          <w:szCs w:val="28"/>
          <w:lang w:val="en-US"/>
        </w:rPr>
        <w:t>MgCO</w:t>
      </w:r>
      <w:r>
        <w:rPr>
          <w:sz w:val="28"/>
          <w:szCs w:val="28"/>
          <w:vertAlign w:val="subscript"/>
          <w:lang w:val="uk-UA"/>
        </w:rPr>
        <w:t xml:space="preserve">3 </w:t>
      </w:r>
      <w:r>
        <w:rPr>
          <w:sz w:val="28"/>
          <w:szCs w:val="28"/>
          <w:lang w:val="uk-UA"/>
        </w:rPr>
        <w:t xml:space="preserve">∙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uk-UA"/>
        </w:rPr>
        <w:t xml:space="preserve"> прожарили до припинення газовиділення. Одержаний газ послідовно пропустили крізь розчини сульфатної кислоти та вапняної води. У результаті маса першого розчину збільшилась на 3,6г, а </w:t>
      </w:r>
      <w:r>
        <w:rPr>
          <w:sz w:val="28"/>
          <w:szCs w:val="28"/>
        </w:rPr>
        <w:t xml:space="preserve">у </w:t>
      </w:r>
      <w:r>
        <w:rPr>
          <w:sz w:val="28"/>
          <w:szCs w:val="28"/>
          <w:lang w:val="uk-UA"/>
        </w:rPr>
        <w:t xml:space="preserve">другому  розчині випав осад масою 4г. Визначте кількість молекул кристалізаційної води в солі, запишіть формулу. Розрахуйте масу наважки солі. </w:t>
      </w:r>
      <w:r>
        <w:rPr>
          <w:b/>
          <w:sz w:val="28"/>
          <w:szCs w:val="28"/>
          <w:lang w:val="uk-UA"/>
        </w:rPr>
        <w:t>(10 балів)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. Хлорофіл – пігмент, що зумовлює зелений колір листя рослин. </w:t>
      </w:r>
      <w:r>
        <w:rPr>
          <w:sz w:val="28"/>
          <w:szCs w:val="28"/>
        </w:rPr>
        <w:t xml:space="preserve">При спалюванні хлорофілу масою </w:t>
      </w:r>
      <w:r>
        <w:rPr>
          <w:sz w:val="28"/>
          <w:szCs w:val="28"/>
          <w:lang w:val="uk-UA"/>
        </w:rPr>
        <w:t>17</w:t>
      </w:r>
      <w:r>
        <w:rPr>
          <w:sz w:val="28"/>
          <w:szCs w:val="28"/>
        </w:rPr>
        <w:t>8,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мг у надлишку кисню утворюються такі чотири речовини: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газ масою </w:t>
      </w:r>
      <w:r>
        <w:rPr>
          <w:sz w:val="28"/>
          <w:szCs w:val="28"/>
          <w:lang w:val="uk-UA"/>
        </w:rPr>
        <w:t>48</w:t>
      </w:r>
      <w:r>
        <w:rPr>
          <w:sz w:val="28"/>
          <w:szCs w:val="28"/>
        </w:rPr>
        <w:t>4 мг, яким зазвичай газують напої;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рідина масою </w:t>
      </w:r>
      <w:r>
        <w:rPr>
          <w:sz w:val="28"/>
          <w:szCs w:val="28"/>
          <w:lang w:val="uk-UA"/>
        </w:rPr>
        <w:t>129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мг, що становить основу цих напоїв;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газ масою 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мг, якого найбільше в земній атмосфері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білий порошок масою 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,0 мг, який є оксидом металічного елемента, що використовується у вигляді простої речовини металу, і становить приблизно 2,3 % земної кори. 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становіть формулу хлорофілу, враховуючи, що його молекула містить тільки один атом металічного елемента. Напишіть рівняння реакції горіння хлорофіл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(12 балів)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Із суміші трьох металів відомі два – цинк і залізо. </w:t>
      </w:r>
      <w:r>
        <w:rPr>
          <w:sz w:val="28"/>
          <w:szCs w:val="28"/>
        </w:rPr>
        <w:t>У результаті розчинення 2,5г суміші в розбавленій сульфатній кислоті виділилося 672мл водню (н.у.), а 0,64г третього металу залишилося в осаді. Для добування оксиду із цієї кількості металу потрібно 112мл кисню. Що це за метал? Визначити масовий і відсотковий склад суміші</w:t>
      </w:r>
      <w:r>
        <w:rPr>
          <w:sz w:val="28"/>
          <w:szCs w:val="28"/>
          <w:lang w:val="uk-UA"/>
        </w:rPr>
        <w:t>.</w:t>
      </w:r>
      <w:r>
        <w:rPr>
          <w:b/>
          <w:sz w:val="28"/>
          <w:szCs w:val="28"/>
          <w:lang w:val="uk-UA"/>
        </w:rPr>
        <w:t xml:space="preserve"> (13 балів)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Йонна сполука  утворена чотирма елементами. Масова частка елемента А в ній становить 41, 27%; елемента Б, який перебуває у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групі – 11,11%; а Оксигену – 44,44%. У формулі сполуки міститься 8 атомів елемента Г (це четвертий елемент). Визначте елементи А, Б і Г, якщо один із них 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елемент. Виведіть формулу сполуки </w:t>
      </w:r>
      <w:r>
        <w:rPr>
          <w:b/>
          <w:sz w:val="28"/>
          <w:szCs w:val="28"/>
          <w:lang w:val="uk-UA"/>
        </w:rPr>
        <w:t>(11 балів)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t xml:space="preserve">Складіть електронний баланс і доберіть коефіцієнти в рівнянні окисно-відновної реакції: </w:t>
      </w:r>
      <w:r>
        <w:rPr>
          <w:sz w:val="28"/>
          <w:szCs w:val="28"/>
          <w:lang w:val="en-US"/>
        </w:rPr>
        <w:t>CrCl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+ </w:t>
      </w:r>
      <w:r>
        <w:rPr>
          <w:sz w:val="28"/>
          <w:szCs w:val="28"/>
          <w:lang w:val="en-US"/>
        </w:rPr>
        <w:t>Br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+ К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  <w:lang w:val="uk-UA"/>
        </w:rPr>
        <w:t xml:space="preserve"> → К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en-US"/>
        </w:rPr>
        <w:t>CrO</w:t>
      </w:r>
      <w:r>
        <w:rPr>
          <w:sz w:val="28"/>
          <w:szCs w:val="28"/>
          <w:vertAlign w:val="subscript"/>
          <w:lang w:val="uk-UA"/>
        </w:rPr>
        <w:t xml:space="preserve">4 </w:t>
      </w:r>
      <w:r>
        <w:rPr>
          <w:sz w:val="28"/>
          <w:szCs w:val="28"/>
          <w:lang w:val="uk-UA"/>
        </w:rPr>
        <w:t>+ К</w:t>
      </w:r>
      <w:r>
        <w:rPr>
          <w:sz w:val="28"/>
          <w:szCs w:val="28"/>
          <w:lang w:val="en-US"/>
        </w:rPr>
        <w:t>Br</w:t>
      </w:r>
      <w:r>
        <w:rPr>
          <w:sz w:val="28"/>
          <w:szCs w:val="28"/>
          <w:lang w:val="uk-UA"/>
        </w:rPr>
        <w:t xml:space="preserve"> + К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lang w:val="uk-UA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uk-UA"/>
        </w:rPr>
        <w:t xml:space="preserve">. Визначте окисник, відновник, процеси окиснення і відновлення. </w:t>
      </w:r>
      <w:r>
        <w:rPr>
          <w:b/>
          <w:sz w:val="28"/>
          <w:szCs w:val="28"/>
          <w:lang w:val="uk-UA"/>
        </w:rPr>
        <w:t>(6 балів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-го етапу Всеукраїнської учнівської олімпіади з хімії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2012/2013 навчальний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клас</w:t>
      </w:r>
      <w:r>
        <w:rPr>
          <w:b/>
          <w:sz w:val="28"/>
          <w:szCs w:val="28"/>
          <w:lang w:val="en-US"/>
        </w:rPr>
        <w:t xml:space="preserve"> (60 </w:t>
      </w:r>
      <w:r>
        <w:rPr>
          <w:b/>
          <w:sz w:val="28"/>
          <w:szCs w:val="28"/>
        </w:rPr>
        <w:t>балі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значте невідомі речовини і напишіть рівняння хімічних реакцій, за якими можливі такі перетворення:  </w:t>
      </w:r>
      <w:r>
        <w:rPr>
          <w:b/>
          <w:sz w:val="28"/>
          <w:szCs w:val="28"/>
        </w:rPr>
        <w:t>(5 балів)</w:t>
      </w:r>
    </w:p>
    <w:p>
      <w:pPr>
        <w:pStyle w:val="Normal"/>
        <w:ind w:left="284" w:hanging="0"/>
        <w:jc w:val="both"/>
        <w:rPr>
          <w:sz w:val="28"/>
          <w:szCs w:val="28"/>
          <w:lang w:val="en-GB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  <w:lang w:val="en-US"/>
        </w:rPr>
        <w:t>HCl       +X         +Cr, t</w:t>
      </w:r>
      <w:r>
        <w:rPr>
          <w:sz w:val="28"/>
          <w:szCs w:val="28"/>
          <w:vertAlign w:val="superscript"/>
          <w:lang w:val="en-US"/>
        </w:rPr>
        <w:t xml:space="preserve">0    </w:t>
      </w:r>
      <w:r>
        <w:rPr>
          <w:sz w:val="28"/>
          <w:szCs w:val="28"/>
          <w:lang w:val="en-US"/>
        </w:rPr>
        <w:t xml:space="preserve">      +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            KOH</w:t>
      </w:r>
    </w:p>
    <w:p>
      <w:pPr>
        <w:pStyle w:val="Normal"/>
        <w:ind w:left="284" w:hanging="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→  CaSO</w:t>
      </w:r>
      <w:r>
        <w:rPr>
          <w:sz w:val="28"/>
          <w:szCs w:val="28"/>
          <w:vertAlign w:val="subscript"/>
          <w:lang w:val="en-US"/>
        </w:rPr>
        <w:t xml:space="preserve">3  </w:t>
      </w:r>
      <w:r>
        <w:rPr>
          <w:sz w:val="28"/>
          <w:szCs w:val="28"/>
          <w:lang w:val="en-US"/>
        </w:rPr>
        <w:t xml:space="preserve"> →   A    →     E      →      D     →       X      →    K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</w:t>
      </w:r>
    </w:p>
    <w:p>
      <w:pPr>
        <w:pStyle w:val="Normal"/>
        <w:ind w:left="284" w:hanging="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човина є кристалогідратом і під час розчинення її у воді утворюються йони амонію, сульфат-йони та йони ферум (ІІІ). 18,3г цієї речовини розчинили у воді і додали надлишок гарячого розчину лугу. При цьому виділився газ (850мл при нормальних умовах) і бурий осад, який після прожарювання мав масу 3г. Визначте формулу кристалогідрату та напишіть відповідні рівняння хімічних реакцій. Відповідь обґрунтуйте розрахунками. </w:t>
      </w:r>
      <w:r>
        <w:rPr>
          <w:b/>
          <w:sz w:val="28"/>
          <w:szCs w:val="28"/>
        </w:rPr>
        <w:t>(10 балів)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3.  У пронумерованих пробірках знаходяться розчини таких реагентів: калій гідроксид, натрій карбонат, хлоридна кислота, алюміній сульфат, калій хлорид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А. Опишіть, як розпізнати ці речовини, не використовуючи інших реактивів (послідовність дій, спостереження, рівняння реакцій, висновки).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Б. Один із осадів, одержаний при взаємодії розчинів, розчиняють у надлишку одного із реактивів. Як пояснити цей процес? </w:t>
      </w:r>
      <w:r>
        <w:rPr>
          <w:b/>
          <w:sz w:val="28"/>
          <w:szCs w:val="28"/>
        </w:rPr>
        <w:t>(12 балів)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чотирьох порціях розчину лугу з масовою часткою калій гідроксиду 30% окремо розчинили прості речовини: алюміній, кремній, сірку, бром. До утворених розчинів повільно долили хлоридну кислоту з масовою часткою НСІ 20%. 1. Напишіть рівняння реакцій розчинення простих речовин у розчині лугу. 2. Напишіть рівняння реакцій, які відбуваються при додаванні до утворених у попередньому завданні лужних розчинів розчину кислоти. Опишіть зміни (колір, утворення осаду), які будуть відбуватися при додаванні надлишку кислоти. </w:t>
      </w:r>
      <w:r>
        <w:rPr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</w:rPr>
        <w:t>(12 балів)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Розчинність арґентум фосфату у воді при 2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 рівна 0,0065г/л. Розрахуйте значення добутку розчинності для цієї солі. </w:t>
      </w:r>
      <w:r>
        <w:rPr>
          <w:b/>
          <w:sz w:val="28"/>
          <w:szCs w:val="28"/>
        </w:rPr>
        <w:t>(10 балів)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ка емпірична формула ациклічного вуглеводню, який містить п’ять атомів карбону і має найбільше число структурних ізомерів. Назвіть ізомери. Відповідь обґрунтуйте. </w:t>
      </w:r>
      <w:r>
        <w:rPr>
          <w:b/>
          <w:sz w:val="28"/>
          <w:szCs w:val="28"/>
        </w:rPr>
        <w:t>(11 балів)</w:t>
      </w:r>
    </w:p>
    <w:p>
      <w:pPr>
        <w:pStyle w:val="Normal"/>
        <w:ind w:left="-1080"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-го етапу Всеукраїнської учнівської олімпіади з хімії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2012/2013 навчальний рі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1 клас</w:t>
      </w:r>
      <w:r>
        <w:rPr>
          <w:b/>
          <w:sz w:val="28"/>
          <w:szCs w:val="28"/>
          <w:lang w:val="en-US"/>
        </w:rPr>
        <w:t xml:space="preserve"> (60 </w:t>
      </w:r>
      <w:r>
        <w:rPr>
          <w:b/>
          <w:sz w:val="28"/>
          <w:szCs w:val="28"/>
        </w:rPr>
        <w:t>балів</w:t>
      </w:r>
      <w:r>
        <w:rPr>
          <w:b/>
          <w:sz w:val="28"/>
          <w:szCs w:val="28"/>
          <w:lang w:val="en-US"/>
        </w:rPr>
        <w:t>)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ри взаємодії деякого газуватого вуглеводню з хлором затрачається трьохкратний об'єм хлору. При спалюванні такої ж кількості вуглеводню у кисні затрата окисника за масою зменшується у 1,48 разів. Про який вуглеводень йде мова?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104г мідного купоросу розчинили в 1л води. В отриманий розчин помістили стальну пластинку масою 25,5г (масова частка заліза – 98%). Після того як пластинку витягли із розчину, її маса становила 27,35г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Обчислити масу твердих солей, які можна отримати при  повільному випаровуванні отриманого розчину. Вважати, що інші компоненти пластинки не реагують із розчином купрум (ІІ) сульфату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 100км шляху легковий автомобіль затрачає приблизно 10л бензин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густина бензину становить 0,8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. Який об'єм повітря у 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(н.у.) необхідний для спалювання 10л бензину та який об'єм вуглекислого газу при цьому виділиться? Допускаємо, що бензин складається із н-гептану (20% за масою) і 2,2,4 – триметилпентану та повністю згоряє до вуглекислого газу і води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При дії надлишку хлоридної кислоти на суміш цинку (кількість речовини цинку – 1 моль) і невідомого металу утворилася суміш хлоридів масою 23,1г. При хлоруванні такої ж кількості вихідної суміші металів утворилася суміш хлоридів масою 26, 65г. 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изначити невідомий метал та масові частки металів у вихідній суміші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Є чотири пробірки з надписами "....сода"., в які помішено по 5г різних речовин. При розчиненні вмісту першої пробірки у хлоридній кислоті газ не виділяється. При розчиненні вмісту другої пробірки у хлоридній кислоті виділяється 1,06л вуглекислого газу, третьої пробірки – 0,39л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четвертої пробірки – 1,33л СО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. Об'єми газу приведено до н.у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изначити, які речовини містилися у кожній із пробірок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У пронумерованих пробірках знаходяться розчини таких реагентів: калій гідроксид, натрій карбонат, хлоридна кислота, алюміній сульфат, калій хлорид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А. Опишіть, як розпізнати ці речовини, не використовуючи інших реактивів (послідовність дій, спостереження, рівняння реакцій, висновки)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. Один із осадів, одержаний при взаємодії розчинів, розчиняють у надлишку одного із реактивів. Як пояснити цей процес?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99"/>
        </w:tabs>
        <w:ind w:left="899" w:hanging="61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75"/>
        </w:tabs>
        <w:ind w:left="375" w:hanging="915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417"/>
        </w:tabs>
        <w:ind w:left="340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Mwheadline">
    <w:name w:val="mw-headlin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i/>
      <w:sz w:val="28"/>
      <w:szCs w:val="20"/>
    </w:rPr>
  </w:style>
  <w:style w:type="paragraph" w:styleId="Subtitle">
    <w:name w:val="Subtitle"/>
    <w:basedOn w:val="Normal"/>
    <w:next w:val="TextBody"/>
    <w:qFormat/>
    <w:pPr>
      <w:ind w:left="-1260" w:firstLine="1260"/>
      <w:jc w:val="center"/>
    </w:pPr>
    <w:rPr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5:08:00Z</dcterms:created>
  <dc:creator>Admin</dc:creator>
  <dc:description/>
  <cp:keywords/>
  <dc:language>en-US</dc:language>
  <cp:lastModifiedBy>inst</cp:lastModifiedBy>
  <cp:lastPrinted>2012-10-08T16:41:00Z</cp:lastPrinted>
  <dcterms:modified xsi:type="dcterms:W3CDTF">2012-11-27T15:08:00Z</dcterms:modified>
  <cp:revision>2</cp:revision>
  <dc:subject/>
  <dc:title>Как хочется услышать голос твой</dc:title>
</cp:coreProperties>
</file>