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етап Всеукраїнської учнівської олімпіади з математ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</w:t>
      </w:r>
    </w:p>
    <w:p>
      <w:pPr>
        <w:pStyle w:val="Normal"/>
        <w:jc w:val="both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3558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55pt" to="54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5941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3pt" to="62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 xml:space="preserve">1. </w:t>
      </w:r>
      <w:r>
        <w:rPr>
          <w:sz w:val="28"/>
          <w:szCs w:val="28"/>
        </w:rPr>
        <w:t xml:space="preserve">Різні фігури відповідають різним цифрам. Яка цифра відповідає квадрату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685800" cy="847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6.75pt;mso-wrap-distance-left:9.05pt;mso-wrap-distance-right:9.05pt;mso-wrap-distance-top:0pt;mso-wrap-distance-bottom:0pt;margin-top:0.5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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1209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pt" to="80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йдіть найбільше число, усі цифри якого різні, а їхній добуток дорівнює    3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28"/>
          <w:szCs w:val="28"/>
        </w:rPr>
        <w:t>3. Собака в 8 раз важче кота, миша в 25 раз легше кота, а скоринка хліба складає  20% ваги миши. У скільки разів скоринка хліба легше собаки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28"/>
          <w:szCs w:val="28"/>
        </w:rPr>
        <w:t>4.   У квадраті площа зафарбованої частини дорівнює 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ому дорівнює площа всього квадрата, якщо М и К – середини сторін АВ и АЕ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2010</wp:posOffset>
                </wp:positionH>
                <wp:positionV relativeFrom="paragraph">
                  <wp:posOffset>107315</wp:posOffset>
                </wp:positionV>
                <wp:extent cx="1485900" cy="13290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29120"/>
                          <a:chOff x="0" y="0"/>
                          <a:chExt cx="1486080" cy="13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32912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10960"/>
                              <a:ext cx="914400" cy="88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541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10960"/>
                              <a:ext cx="228600" cy="44316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4320" y="654120"/>
                              <a:ext cx="228600" cy="44316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684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8632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052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1052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53680"/>
                            <a:ext cx="343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8.45pt;width:117pt;height:104.65pt" coordorigin="7326,169" coordsize="2340,2093">
                <v:group id="shape_0" style="position:absolute;left:7326;top:169;width:2340;height:2093">
                  <v:rect id="shape_0" fillcolor="white" stroked="t" o:allowincell="f" style="position:absolute;left:7758;top:501;width:1439;height:13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758,1199" to="9197,11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969696" stroked="t" o:allowincell="f" style="position:absolute;left:8118;top:501;width:359;height:697;flip:x;mso-wrap-style:none;v-text-anchor:middle" type="_x0000_t6">
                    <v:fill o:detectmouseclick="t" type="solid" color2="#696969"/>
                    <v:stroke color="black" weight="9360" joinstyle="miter" endcap="flat"/>
                    <w10:wrap type="square"/>
                  </v:shape>
                  <v:shape id="shape_0" fillcolor="#969696" stroked="t" o:allowincell="f" style="position:absolute;left:7758;top:1199;width:359;height:697;flip:x;mso-wrap-style:none;v-text-anchor:middle;rotation:180" type="_x0000_t6">
                    <v:fill o:detectmouseclick="t" type="solid" color2="#696969"/>
                    <v:stroke color="black" weight="93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26;top:1739;width:53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26;top:169;width:53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26;top:1565;width:53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6;top:343;width:53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26;top:343;width:53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326;top:1041;width:53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0"/>
          <w:szCs w:val="30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озмістити 8 поросят і 9 курчат в 5 клітках так, щоб в кожній клітці бу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 поросята і курчата, а число їх ніг дорівнювали 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иконання роботи відводиться 4 годин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на задача оцінюється в 7 балі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калькуляторів не дозволя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етап Всеукраїнської учнівської олімпіади з математики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.Поставте замість зірочок такі цифри, щоб була правильна рівніс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1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114"/>
        <w:jc w:val="both"/>
        <w:rPr>
          <w:sz w:val="30"/>
          <w:szCs w:val="30"/>
        </w:rPr>
      </w:pPr>
      <w:r>
        <w:rPr>
          <w:sz w:val="28"/>
          <w:szCs w:val="28"/>
        </w:rPr>
        <w:t>2. Після того, як пішохід пройшов 1 км і половину решти шляху, що залишився, йому зосталося пройти третину всього шляху і один кілометр. Чому дорівнює весь шл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114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3. </w:t>
      </w:r>
      <w:r>
        <w:rPr>
          <w:sz w:val="30"/>
          <w:szCs w:val="30"/>
        </w:rPr>
        <w:t>Відомо, що зелена коробка знаходиться ліворуч від блакитної, монета знаходиться ліворуч від горошини, червона коробка праворуч від гумки, горошина праворуч від червоної коробки. Визначте, як розташовані коробки та в який що знаходиться, якщо в кожній коробці по одному предме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. В ящику 24 кг ц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хів.  Як на шалькових терезах без гир відміряти  9 кг цвяхів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 В деякому місяці три четверга припадають  на парні числа. Яким днем тижня буде 26-е число цього місяц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иконання роботи відводиться 4 годин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на задача оцінюється в 7 балі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калькуляторів не дозволяє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етап Всеукраїнської учнівської олімпіади з математики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Обчислити 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Дано число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туральне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зати, що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завжди однієї парності. Якої  саме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ніколи не є квадратом жодного натурального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У квадраті 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т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–середина </w:t>
      </w:r>
      <w:r>
        <w:rPr>
          <w:sz w:val="28"/>
          <w:szCs w:val="28"/>
        </w:rPr>
        <w:t xml:space="preserve">сторони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а т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- середина сторон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 Довести, що відрізки 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поділяють діагональ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на три рівні части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Григорій Сковорода витрачав одну монету на хліб та молоко. Коли ціни підвищились на 20 %  то цієї монети вистачило на півхліба і молоко. Чи вистачить цієї монети принаймні на молоко, якщо ціни ще піднімуться на 20 %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ашко має 42 однакових кубики з довжиною ребра 1 см. Він використав усі кубики для побудови паралелепіпеда.  Периметр основи цього паралелепіпеда дорівнює 18 см. Визначте висоту цього паралелепіп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иконання роботи відводиться 4 годин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на задача оцінюється в 7 балі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калькуляторів не дозволяє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етап Всеукраїнської учнівської олімпіади з математики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Дано  дріб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Кожну секунду до чисельника цього дробу додають 1, а д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менника  дробу  7. Східне пов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 говорить, що в той момент, коли ми одержимо дріб, який буде скоротним на 11, настане кінець світу. Доведіть, що не варто боятися настання кінця сві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Доведіть нерівність: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Трицифрове  число більше двоцифрового числа , записаного двома його останніми цифрами (у тому ж порядку), у 26 разів. Знайти усі таки числа. Поясніть відповід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4. Рівнобічна трапеція </w:t>
      </w:r>
      <w:r>
        <w:rPr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ілиться діагоналлю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на 2 рівнобедрених трикутники. Визначити кути трапеції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32"/>
          <w:szCs w:val="28"/>
        </w:rPr>
        <w:t xml:space="preserve">5.  </w:t>
      </w:r>
      <w:r>
        <w:rPr>
          <w:sz w:val="28"/>
          <w:szCs w:val="28"/>
        </w:rPr>
        <w:t xml:space="preserve">Скільки розв’язків має рівняння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 залежності від параметр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?</w:t>
      </w:r>
    </w:p>
    <w:p>
      <w:pPr>
        <w:pStyle w:val="Normal"/>
        <w:ind w:left="360" w:hanging="0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иконання роботи відводиться 4 годин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на задача оцінюється в 7 балі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калькуляторів не дозволяється.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етап Всеукраїнської учнівської олімпіади з математики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будуйте графік функції 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яких цілих значенн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ин з коренів рівнянн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ільший за 1, а другий менший за 1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ано два концентричні кола. Довести, що сума квадратів відстаней від довільної точки одного з кіл до кінців будь-якого діаметра іншого кола є величина ст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вести нерівність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іагоналі опуклого  чотирикутника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тинаються в т. 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вести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иконання роботи відводиться 4 годин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на задача оцінюється в 7 балі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калькуляторів не дозволяє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етап Всеукраїнської учнівської олімпіади з математики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Обчислити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2.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 рівняння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снови прямокутної  трапеції, в яку можна вписати коло, дорівнюють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Довести, що площа трапеції дорівнює добутку основ трапеції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Обчислити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обудувати графік: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иконання роботи відводиться 4 годин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на задача оцінюється в 7 балі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калькуляторів не дозволяєтьс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8:00Z</dcterms:created>
  <dc:creator>inst</dc:creator>
  <dc:description/>
  <cp:keywords/>
  <dc:language>en-US</dc:language>
  <cp:lastModifiedBy>inst</cp:lastModifiedBy>
  <cp:lastPrinted>2012-11-09T09:43:00Z</cp:lastPrinted>
  <dcterms:modified xsi:type="dcterms:W3CDTF">2012-11-27T13:18:00Z</dcterms:modified>
  <cp:revision>2</cp:revision>
  <dc:subject/>
  <dc:title>ІІ етап Всеукраїнської учнівської олімпіади з математики</dc:title>
</cp:coreProperties>
</file>