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 xml:space="preserve">7 </w:t>
      </w:r>
      <w:r>
        <w:rPr>
          <w:b/>
          <w:bCs/>
          <w:sz w:val="28"/>
          <w:szCs w:val="28"/>
        </w:rPr>
        <w:t>клас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ова</w:t>
      </w:r>
    </w:p>
    <w:p>
      <w:pPr>
        <w:pStyle w:val="Normal"/>
        <w:numPr>
          <w:ilvl w:val="0"/>
          <w:numId w:val="13"/>
        </w:numPr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исати твір.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сінь догора багряним вогником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12 балів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писати правильно слов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арок…о, хитро/мудрий, лижв…яр, пів…юрти, ломи/камінь, лейб/лікар, п…ятдесяти/мільйон…ий, від/аби/кого, хтозна/в/кого, військ…омат, В(в)ін…ич…ина, герцо…кий, уман…ський, дзелен…чати, кутюр…є, кисло/молочний, С(с)узір…я В(в)еликого П(п)са, н…юанс, сніжно/білий, мереж…во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5 балі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3. Записати речення, розставивши пропущені розділові знаки, зробити синтаксичний розбір </w:t>
      </w:r>
      <w:r>
        <w:rPr>
          <w:i/>
          <w:iCs/>
          <w:sz w:val="28"/>
          <w:szCs w:val="28"/>
        </w:rPr>
        <w:t>(підкреслити члени речення, надписати над кожним словом частину мови, дати характеристику реченню за метою висловлювання та за будово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то літає в повітрі сніжок білий лапатий легенький тихо несміло вкриває садок липне до вікон стареньких (</w:t>
      </w:r>
      <w:r>
        <w:rPr>
          <w:i/>
          <w:sz w:val="28"/>
          <w:szCs w:val="28"/>
        </w:rPr>
        <w:t>К. Перелісн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4 бал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Від поданих прикметників утворити іменники за допомогою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суфікса 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</w:rPr>
        <w:t>ин(а)-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ременчуцький, калуський, чернівецький, галицький, одеський, вінницький, уманський, івано-франківськи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4 бали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rPr/>
      </w:pPr>
      <w:r>
        <w:rPr>
          <w:b/>
          <w:bCs/>
          <w:sz w:val="28"/>
          <w:szCs w:val="28"/>
        </w:rPr>
        <w:t>5. Відредагувати словосполуч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крити форточку, підняти руку, відкрити книжку, самий кращий товариш, по вихідним дням, на протязі ро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 бал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7 клас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значити тему поезії, головну думку, художні засоби.</w:t>
      </w:r>
    </w:p>
    <w:p>
      <w:pPr>
        <w:pStyle w:val="Style15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люблю, коли в листя зелене </w:t>
        <w:br/>
        <w:t xml:space="preserve">дерева одягає весна, </w:t>
        <w:br/>
        <w:t xml:space="preserve">і під вітром хитаються клени, </w:t>
        <w:br/>
        <w:t xml:space="preserve">і співає в квітках далина. </w:t>
      </w:r>
    </w:p>
    <w:p>
      <w:pPr>
        <w:pStyle w:val="Style15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 задумані далі безкраї </w:t>
        <w:br/>
        <w:t xml:space="preserve">зачаровують душу мою, </w:t>
        <w:br/>
        <w:t xml:space="preserve">коли жито в полях достигає </w:t>
        <w:br/>
        <w:t xml:space="preserve">і зозуля кує у гаю. </w:t>
      </w:r>
    </w:p>
    <w:p>
      <w:pPr>
        <w:pStyle w:val="Style15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так гарно під небом глибоким </w:t>
        <w:br/>
        <w:t xml:space="preserve">на дніпрову дивитись блакить, </w:t>
        <w:br/>
        <w:t xml:space="preserve">як під вітру задуманим кроком </w:t>
        <w:br/>
        <w:t xml:space="preserve">жовте листя в садах шарудить… </w:t>
      </w:r>
    </w:p>
    <w:p>
      <w:pPr>
        <w:pStyle w:val="Style15"/>
        <w:spacing w:before="0" w:after="0"/>
        <w:ind w:left="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 люблю голубу й неозору, </w:t>
        <w:br/>
        <w:t xml:space="preserve">сонцебарвну снігів далину </w:t>
        <w:br/>
        <w:t xml:space="preserve">і на шибках морозні узори, </w:t>
        <w:br/>
        <w:t>що нагадують серцю весну.</w:t>
      </w:r>
    </w:p>
    <w:p>
      <w:pPr>
        <w:pStyle w:val="Style15"/>
        <w:spacing w:before="0" w:after="0"/>
        <w:ind w:left="4248" w:firstLine="708"/>
        <w:jc w:val="right"/>
        <w:rPr>
          <w:b/>
          <w:b/>
          <w:bCs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Володимир Сосюра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6 балі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ідповісти на запитання, дотримуючись чіткості й лаконічності у висловлюваннях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Балада – ц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дії якого століття відтворені в повісті І.Франка «Захар Беркут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е і коли написав Т.Шевченко поезію «Мені тринадцятий минало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Хто такі чумак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За жанром твір А.Чайковського «За сестрою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8148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балі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8 клас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b/>
          <w:bCs/>
          <w:sz w:val="28"/>
          <w:szCs w:val="28"/>
        </w:rPr>
        <w:t>Написати тві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На все впливає мови чистота: зір глибшає, і кращають уста…</w:t>
      </w:r>
    </w:p>
    <w:p>
      <w:pPr>
        <w:pStyle w:val="Normal"/>
        <w:spacing w:lineRule="auto" w:line="360"/>
        <w:ind w:left="6372" w:firstLine="708"/>
        <w:jc w:val="right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Дмитро Павличко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2 балі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писати правильно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іц…а, потомствен…ий, з(с)/по/серед, контр/наступ, по/сусідству, по/рава/руськи, контр/адмірал, індо/китайський, П(п)рикарпа…кий край, хлібо/булочний, мов/би/то, зап…яс…ний, на/пів/зруйнований, по/одинці, кількох тон…, альфа/промені, д…з…ртир, П(п)р…м…єр/ М(м)іністр України, Л(л)ьвівський краєвид, північно/кримський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5 балів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Записати речення, розставивши пропущені розділові знаки, зробити синтаксичний розбір </w:t>
      </w:r>
      <w:r>
        <w:rPr>
          <w:i/>
          <w:iCs/>
          <w:sz w:val="28"/>
          <w:szCs w:val="28"/>
        </w:rPr>
        <w:t>(підкреслити члени речення, надписати над кожним словом частину мови, дати характеристи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за нарве волошок в небі синіх і сплівши із таких квіток вінок твоє чоло прикрасить Україно </w:t>
      </w:r>
      <w:r>
        <w:rPr>
          <w:i/>
          <w:sz w:val="28"/>
          <w:szCs w:val="28"/>
        </w:rPr>
        <w:t>(Є. Гуцало)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6 балі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згодити числівники з іменникам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ва (громадянин), три (ножиці), півтора (літр), півтораста (гривня), шість (кілограм), одна друга (гектар), три з половиною (кілометр), чотири (теля).</w:t>
      </w:r>
    </w:p>
    <w:p>
      <w:pPr>
        <w:pStyle w:val="Normal"/>
        <w:spacing w:lineRule="auto" w:line="360"/>
        <w:ind w:left="7788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left="778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бали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ідредагувати словосполуч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иво з клюквою, долоні рук, більша половина виступаючих, лишній раз, невірний діагноз, фірмений одяг, я вибачаюсь, думки співпали.</w:t>
      </w:r>
    </w:p>
    <w:p>
      <w:pPr>
        <w:pStyle w:val="Normal"/>
        <w:ind w:left="7788" w:firstLine="708"/>
        <w:rPr/>
      </w:pPr>
      <w:r>
        <w:rPr>
          <w:b/>
          <w:bCs/>
          <w:sz w:val="28"/>
          <w:szCs w:val="28"/>
        </w:rPr>
        <w:t>4 бал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8 клас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788" w:hanging="778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ітература</w:t>
      </w:r>
    </w:p>
    <w:p>
      <w:pPr>
        <w:pStyle w:val="Normal"/>
        <w:ind w:left="7788" w:hanging="778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робити ідейно-художній аналіз вірша. </w:t>
      </w:r>
    </w:p>
    <w:p>
      <w:pPr>
        <w:pStyle w:val="Style15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укає осінь. Безгомінням </w:t>
        <w:br/>
        <w:t xml:space="preserve">цвіте її очей блакить, </w:t>
        <w:br/>
        <w:t xml:space="preserve">і у садах під вітром синім </w:t>
        <w:br/>
        <w:t xml:space="preserve">багняний плащ її шумить. </w:t>
      </w:r>
    </w:p>
    <w:p>
      <w:pPr>
        <w:pStyle w:val="Style15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а мете сумні алеї, </w:t>
        <w:br/>
        <w:t xml:space="preserve">де пада золото руде, </w:t>
        <w:br/>
        <w:t xml:space="preserve">і важкогривий кінь за нею </w:t>
        <w:br/>
        <w:t xml:space="preserve">на чорнім поводі іде. </w:t>
      </w:r>
    </w:p>
    <w:p>
      <w:pPr>
        <w:pStyle w:val="Style15"/>
        <w:ind w:left="720" w:hanging="0"/>
        <w:rPr/>
      </w:pPr>
      <w:r>
        <w:rPr>
          <w:sz w:val="28"/>
          <w:szCs w:val="28"/>
          <w:lang w:val="uk-UA"/>
        </w:rPr>
        <w:t xml:space="preserve">Вже на квітках іней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не роси, </w:t>
        <w:br/>
        <w:t xml:space="preserve">і недалеко вже до дня, </w:t>
        <w:br/>
        <w:t xml:space="preserve">як сяде осінь жовтокоса </w:t>
        <w:br/>
        <w:t xml:space="preserve">на чорногривого коня, </w:t>
      </w:r>
    </w:p>
    <w:p>
      <w:pPr>
        <w:pStyle w:val="Style15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таннє гляне на алеї </w:t>
        <w:br/>
        <w:t xml:space="preserve">в диханні голоду й біди </w:t>
        <w:br/>
        <w:t xml:space="preserve">і в даль поїде… А за нею </w:t>
        <w:br/>
        <w:t xml:space="preserve">сніг замітатиме сліди… </w:t>
      </w:r>
    </w:p>
    <w:p>
      <w:pPr>
        <w:pStyle w:val="Style15"/>
        <w:ind w:left="3552" w:firstLine="69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олодимир Сосюра 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ів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повісти на запитання, дотримуючись чіткості й лаконічності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ума – це…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Твір «Зажурилась Україна» за жанром – це…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3. Паралелізм як художній засіб використано в історичній пісні…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4. Назвати учасників походу на половців («Слово про похід Ігорів») і вказати місце їхнього князювання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5. Вислів </w:t>
      </w:r>
      <w:r>
        <w:rPr>
          <w:b/>
          <w:bCs/>
          <w:i/>
          <w:sz w:val="28"/>
          <w:szCs w:val="28"/>
        </w:rPr>
        <w:t>«напитися шоломом з Дону»</w:t>
      </w:r>
      <w:r>
        <w:rPr>
          <w:bCs/>
          <w:sz w:val="28"/>
          <w:szCs w:val="28"/>
        </w:rPr>
        <w:t xml:space="preserve"> означає 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6. Марусі Чурай приписують авторство таких пісень…</w:t>
      </w:r>
    </w:p>
    <w:p>
      <w:pPr>
        <w:pStyle w:val="Normal"/>
        <w:ind w:left="8148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бал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9 клас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ов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исати твір.</w:t>
      </w:r>
    </w:p>
    <w:p>
      <w:pPr>
        <w:pStyle w:val="Normal"/>
        <w:spacing w:lineRule="auto" w:line="360"/>
        <w:ind w:left="360" w:firstLine="34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рога до серця людського </w:t>
      </w:r>
      <w:r>
        <w:rPr>
          <w:iCs/>
          <w:sz w:val="28"/>
          <w:szCs w:val="28"/>
          <w:lang w:val="ru-RU"/>
        </w:rPr>
        <w:t xml:space="preserve">– </w:t>
      </w:r>
      <w:r>
        <w:rPr>
          <w:iCs/>
          <w:sz w:val="28"/>
          <w:szCs w:val="28"/>
        </w:rPr>
        <w:t>найламкіша з доріг.</w:t>
      </w:r>
    </w:p>
    <w:p>
      <w:pPr>
        <w:pStyle w:val="Normal"/>
        <w:spacing w:lineRule="auto" w:line="360"/>
        <w:ind w:left="5316" w:firstLine="348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.Коломієць</w:t>
      </w:r>
    </w:p>
    <w:p>
      <w:pPr>
        <w:pStyle w:val="Normal"/>
        <w:spacing w:lineRule="auto" w:line="360"/>
        <w:ind w:left="8148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бал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сати правильно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н/чином, тал…ін….ець, С(с)танція метро М(м)айдан Н(н)езалежності, лимонно/кислий, інц…дент, по/четверо, мек….ий, на/віки/вічні, кол…і, Ф(ф)ранківські читання, військово/службовець, вольт/секунда, гамбур…кий, чотир…ма, діаметрально/протилежний, все/одно, теле/і/радіо/компанія, о/пів/на/шосту, всього/на/всього, жокей/клуб.</w:t>
      </w:r>
    </w:p>
    <w:p>
      <w:pPr>
        <w:pStyle w:val="Normal"/>
        <w:spacing w:lineRule="auto" w:line="360"/>
        <w:ind w:left="8148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бал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Записати речення, розставити розділові знаки. Побудувати його структурну схему, зробити синтаксичний розбі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ідкреслити члени речення, надписати над кожним словом, якою частиною мови є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Все </w:t>
      </w:r>
      <w:r>
        <w:rPr>
          <w:bCs/>
          <w:sz w:val="28"/>
          <w:szCs w:val="28"/>
        </w:rPr>
        <w:t>було хурделиці негоди нескінченні далі чужини та завжди я радісно приходив до калини неньки і весни (В.Письменний).</w:t>
      </w:r>
    </w:p>
    <w:p>
      <w:pPr>
        <w:pStyle w:val="Normal"/>
        <w:spacing w:lineRule="auto" w:line="360"/>
        <w:ind w:left="778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балі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писати відомі біблійні крилаті вислови (5), у яких називається ім’я, розтлумачити їх.</w:t>
      </w:r>
    </w:p>
    <w:p>
      <w:pPr>
        <w:pStyle w:val="Normal"/>
        <w:spacing w:lineRule="auto" w:line="360"/>
        <w:ind w:left="8148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балів</w:t>
      </w:r>
    </w:p>
    <w:p>
      <w:pPr>
        <w:pStyle w:val="Normal"/>
        <w:spacing w:lineRule="auto" w:line="360"/>
        <w:ind w:left="7800" w:firstLine="6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ідредагувати словосполученн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Дослідження по фізиці, прейскурант цін, наші протиріччя, зап</w:t>
      </w:r>
      <w:r>
        <w:rPr>
          <w:b/>
          <w:bCs/>
          <w:sz w:val="28"/>
          <w:szCs w:val="28"/>
        </w:rPr>
        <w:t>’</w:t>
      </w:r>
      <w:r>
        <w:rPr>
          <w:bCs/>
          <w:sz w:val="28"/>
          <w:szCs w:val="28"/>
        </w:rPr>
        <w:t>ятнана совість, здати екзамен, зустрічаються помилки, капризна дитина, в кінці кінців.</w:t>
      </w:r>
    </w:p>
    <w:p>
      <w:pPr>
        <w:pStyle w:val="Normal"/>
        <w:spacing w:lineRule="auto" w:line="360"/>
        <w:ind w:firstLine="69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бали</w:t>
      </w:r>
    </w:p>
    <w:p>
      <w:pPr>
        <w:pStyle w:val="Normal"/>
        <w:spacing w:lineRule="auto" w:line="360"/>
        <w:ind w:left="7800" w:firstLine="69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9 клас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тература</w:t>
      </w:r>
    </w:p>
    <w:p>
      <w:pPr>
        <w:pStyle w:val="Normal"/>
        <w:tabs>
          <w:tab w:val="clear" w:pos="708"/>
          <w:tab w:val="left" w:pos="229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робити ідейно-художній аналіз вірша.</w:t>
      </w:r>
    </w:p>
    <w:p>
      <w:pPr>
        <w:pStyle w:val="Normal"/>
        <w:tabs>
          <w:tab w:val="clear" w:pos="708"/>
          <w:tab w:val="left" w:pos="2292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 </w:t>
      </w:r>
      <w:r>
        <w:rPr>
          <w:iCs/>
          <w:sz w:val="28"/>
          <w:szCs w:val="28"/>
        </w:rPr>
        <w:t>Поезія захоплює не всіх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  </w:t>
      </w:r>
      <w:r>
        <w:rPr>
          <w:iCs/>
          <w:sz w:val="28"/>
          <w:szCs w:val="28"/>
        </w:rPr>
        <w:t>Вона хвилює лиш чутливі душі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  </w:t>
      </w:r>
      <w:r>
        <w:rPr>
          <w:iCs/>
          <w:sz w:val="28"/>
          <w:szCs w:val="28"/>
        </w:rPr>
        <w:t xml:space="preserve">Яким життя </w:t>
      </w:r>
      <w:r>
        <w:rPr>
          <w:bCs/>
          <w:sz w:val="28"/>
          <w:szCs w:val="28"/>
        </w:rPr>
        <w:t>–</w:t>
      </w:r>
      <w:r>
        <w:rPr>
          <w:iCs/>
          <w:sz w:val="28"/>
          <w:szCs w:val="28"/>
        </w:rPr>
        <w:t xml:space="preserve"> це щирі сльози й сміх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  </w:t>
      </w:r>
      <w:r>
        <w:rPr>
          <w:iCs/>
          <w:sz w:val="28"/>
          <w:szCs w:val="28"/>
        </w:rPr>
        <w:t>Бажання усвідомити все суще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 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  </w:t>
      </w:r>
      <w:r>
        <w:rPr>
          <w:iCs/>
          <w:sz w:val="28"/>
          <w:szCs w:val="28"/>
        </w:rPr>
        <w:t xml:space="preserve">Поезія </w:t>
      </w:r>
      <w:r>
        <w:rPr>
          <w:bCs/>
          <w:sz w:val="28"/>
          <w:szCs w:val="28"/>
        </w:rPr>
        <w:t>–</w:t>
      </w:r>
      <w:r>
        <w:rPr>
          <w:iCs/>
          <w:sz w:val="28"/>
          <w:szCs w:val="28"/>
        </w:rPr>
        <w:t xml:space="preserve"> це крапелька роси,</w:t>
      </w:r>
    </w:p>
    <w:p>
      <w:pPr>
        <w:pStyle w:val="Normal"/>
        <w:ind w:left="1054" w:firstLine="566"/>
        <w:rPr>
          <w:sz w:val="28"/>
          <w:szCs w:val="28"/>
        </w:rPr>
      </w:pPr>
      <w:r>
        <w:rPr>
          <w:iCs/>
          <w:sz w:val="28"/>
          <w:szCs w:val="28"/>
        </w:rPr>
        <w:t xml:space="preserve">  </w:t>
      </w:r>
      <w:r>
        <w:rPr>
          <w:iCs/>
          <w:sz w:val="28"/>
          <w:szCs w:val="28"/>
        </w:rPr>
        <w:t>В якій злилися почуття і думк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  </w:t>
      </w:r>
      <w:r>
        <w:rPr>
          <w:iCs/>
          <w:sz w:val="28"/>
          <w:szCs w:val="28"/>
        </w:rPr>
        <w:t xml:space="preserve">Словесний образ Божої Краси </w:t>
      </w:r>
      <w:r>
        <w:rPr>
          <w:bCs/>
          <w:sz w:val="28"/>
          <w:szCs w:val="28"/>
        </w:rPr>
        <w:t>–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  </w:t>
      </w:r>
      <w:r>
        <w:rPr>
          <w:iCs/>
          <w:sz w:val="28"/>
          <w:szCs w:val="28"/>
        </w:rPr>
        <w:t>Це вічності й життя духовна злука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  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  </w:t>
      </w:r>
      <w:r>
        <w:rPr>
          <w:iCs/>
          <w:sz w:val="28"/>
          <w:szCs w:val="28"/>
        </w:rPr>
        <w:t>Багато до поезії глухих,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  </w:t>
      </w:r>
      <w:r>
        <w:rPr>
          <w:iCs/>
          <w:sz w:val="28"/>
          <w:szCs w:val="28"/>
        </w:rPr>
        <w:t>Що музики високої не чують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  </w:t>
      </w:r>
      <w:r>
        <w:rPr>
          <w:iCs/>
          <w:sz w:val="28"/>
          <w:szCs w:val="28"/>
        </w:rPr>
        <w:t>Тому шануймо і любімо тих,</w:t>
      </w:r>
    </w:p>
    <w:p>
      <w:pPr>
        <w:pStyle w:val="Normal"/>
        <w:ind w:left="16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  </w:t>
      </w:r>
      <w:r>
        <w:rPr>
          <w:iCs/>
          <w:sz w:val="28"/>
          <w:szCs w:val="28"/>
        </w:rPr>
        <w:t>Для кого світ поезії існує!</w:t>
      </w:r>
    </w:p>
    <w:p>
      <w:pPr>
        <w:pStyle w:val="Normal"/>
        <w:ind w:left="5868" w:firstLine="504"/>
        <w:rPr>
          <w:bCs/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Віталій Іващенко</w:t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92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10 балів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ідповісти на запитання, дотримуючись чіткості і лаконічності у висловлюваннях.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«Повість минулих літ» належить до доби …стилю.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Хто зайвий у групі перекладачів і чому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Cs/>
          <w:i/>
          <w:sz w:val="28"/>
          <w:szCs w:val="28"/>
        </w:rPr>
        <w:t>П.Куліш, І.Нечуй-Левицький, І.Пулюй, М.Костомаров, І.Огієнко, І .Хоменко.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Остромирове Євангеліє датується …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rPr/>
      </w:pPr>
      <w:r>
        <w:rPr>
          <w:bCs/>
          <w:sz w:val="28"/>
          <w:szCs w:val="28"/>
        </w:rPr>
        <w:t>4. Твір «Їхав козак за Дунай» є зразком … лірики.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rPr/>
      </w:pPr>
      <w:r>
        <w:rPr>
          <w:bCs/>
          <w:sz w:val="28"/>
          <w:szCs w:val="28"/>
        </w:rPr>
        <w:t>5. Інтермедії – це …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left="72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92" w:leader="none"/>
        </w:tabs>
        <w:spacing w:lineRule="auto" w:line="360"/>
        <w:rPr/>
      </w:pPr>
      <w:r>
        <w:rPr>
          <w:b/>
          <w:bCs/>
          <w:sz w:val="28"/>
          <w:szCs w:val="28"/>
        </w:rPr>
        <w:t>балів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>Дати розгорнуту відповідь.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крити поняття «байка». Проаналізувати особливості байок Г.Сковороди.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4 бали</w:t>
      </w:r>
    </w:p>
    <w:p>
      <w:pPr>
        <w:pStyle w:val="Normal"/>
        <w:tabs>
          <w:tab w:val="clear" w:pos="708"/>
          <w:tab w:val="left" w:pos="2292" w:leader="none"/>
        </w:tabs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92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92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92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92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92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</w:t>
      </w:r>
    </w:p>
    <w:p>
      <w:pPr>
        <w:pStyle w:val="Normal"/>
        <w:tabs>
          <w:tab w:val="clear" w:pos="708"/>
          <w:tab w:val="left" w:pos="2292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92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ва</w:t>
      </w:r>
    </w:p>
    <w:p>
      <w:pPr>
        <w:pStyle w:val="Normal"/>
        <w:tabs>
          <w:tab w:val="clear" w:pos="708"/>
          <w:tab w:val="left" w:pos="2292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rPr/>
      </w:pPr>
      <w:r>
        <w:rPr>
          <w:b/>
          <w:bCs/>
          <w:sz w:val="28"/>
          <w:szCs w:val="28"/>
        </w:rPr>
        <w:t>1. Написати твір.</w:t>
      </w:r>
    </w:p>
    <w:p>
      <w:pPr>
        <w:pStyle w:val="Normal"/>
        <w:tabs>
          <w:tab w:val="clear" w:pos="708"/>
          <w:tab w:val="left" w:pos="0" w:leader="none"/>
          <w:tab w:val="left" w:pos="2292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Чим яскравіше день мій відгорить, тим більше світла до людей полине.</w:t>
      </w:r>
    </w:p>
    <w:p>
      <w:pPr>
        <w:pStyle w:val="Normal"/>
        <w:tabs>
          <w:tab w:val="clear" w:pos="708"/>
          <w:tab w:val="left" w:pos="0" w:leader="none"/>
          <w:tab w:val="left" w:pos="2292" w:leader="none"/>
        </w:tabs>
        <w:spacing w:lineRule="auto" w:line="36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анна Чубач</w:t>
      </w:r>
    </w:p>
    <w:p>
      <w:pPr>
        <w:pStyle w:val="Normal"/>
        <w:tabs>
          <w:tab w:val="clear" w:pos="708"/>
          <w:tab w:val="left" w:pos="0" w:leader="none"/>
          <w:tab w:val="left" w:pos="2292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12 балів</w:t>
      </w:r>
    </w:p>
    <w:p>
      <w:pPr>
        <w:pStyle w:val="Normal"/>
        <w:tabs>
          <w:tab w:val="clear" w:pos="708"/>
          <w:tab w:val="left" w:pos="0" w:leader="none"/>
          <w:tab w:val="left" w:pos="2292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писати правильно слова.</w:t>
      </w:r>
    </w:p>
    <w:p>
      <w:pPr>
        <w:pStyle w:val="Normal"/>
        <w:tabs>
          <w:tab w:val="clear" w:pos="708"/>
          <w:tab w:val="left" w:pos="0" w:leader="none"/>
          <w:tab w:val="left" w:pos="229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діо/пеленг, Р(р)іздв…яні св….ята, інд…ф…рентний, поки/що, не/до/вподоби, яхт/клубівець, мовно/стилістичний, беладон…а, ем…ігрант, курсан…ський, побуквен…ий, макро/економіка, І(і)ван/чай, горл…чка, транс/сибірський, цюри…кий, фельд…єгер, с…авець, до/побачення, сама/самотою.</w:t>
      </w:r>
    </w:p>
    <w:p>
      <w:pPr>
        <w:pStyle w:val="Normal"/>
        <w:tabs>
          <w:tab w:val="clear" w:pos="708"/>
          <w:tab w:val="left" w:pos="0" w:leader="none"/>
          <w:tab w:val="left" w:pos="2292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5 балів</w:t>
      </w:r>
    </w:p>
    <w:p>
      <w:pPr>
        <w:pStyle w:val="Normal"/>
        <w:tabs>
          <w:tab w:val="clear" w:pos="708"/>
          <w:tab w:val="left" w:pos="0" w:leader="none"/>
          <w:tab w:val="left" w:pos="2292" w:leader="none"/>
        </w:tabs>
        <w:spacing w:lineRule="auto" w:line="360"/>
        <w:rPr/>
      </w:pPr>
      <w:r>
        <w:rPr>
          <w:b/>
          <w:bCs/>
          <w:sz w:val="28"/>
          <w:szCs w:val="28"/>
        </w:rPr>
        <w:t xml:space="preserve">3. Записати речення, розставивши пропущені розділові знаки, побудувати його структурну схему, зробити повний синтаксичний розбір </w:t>
      </w:r>
      <w:r>
        <w:rPr>
          <w:i/>
          <w:iCs/>
          <w:sz w:val="28"/>
          <w:szCs w:val="28"/>
        </w:rPr>
        <w:t>(підкреслити члени речення, надписати над кожним словом частину мови, дати загальну характеристику всій конструкції і компонентам як простим реченням).</w:t>
      </w:r>
    </w:p>
    <w:p>
      <w:pPr>
        <w:pStyle w:val="Normal"/>
        <w:tabs>
          <w:tab w:val="clear" w:pos="708"/>
          <w:tab w:val="left" w:pos="0" w:leader="none"/>
          <w:tab w:val="left" w:pos="229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ламай калину коло хати</w:t>
      </w:r>
    </w:p>
    <w:p>
      <w:pPr>
        <w:pStyle w:val="Normal"/>
        <w:tabs>
          <w:tab w:val="clear" w:pos="708"/>
          <w:tab w:val="left" w:pos="0" w:leader="none"/>
          <w:tab w:val="left" w:pos="229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 вона заплаче наче мати</w:t>
      </w:r>
    </w:p>
    <w:p>
      <w:pPr>
        <w:pStyle w:val="Normal"/>
        <w:tabs>
          <w:tab w:val="clear" w:pos="708"/>
          <w:tab w:val="left" w:pos="0" w:leader="none"/>
          <w:tab w:val="left" w:pos="229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 впадуть на трави на шовкові</w:t>
      </w:r>
    </w:p>
    <w:p>
      <w:pPr>
        <w:pStyle w:val="Normal"/>
        <w:tabs>
          <w:tab w:val="clear" w:pos="708"/>
          <w:tab w:val="left" w:pos="0" w:leader="none"/>
          <w:tab w:val="left" w:pos="229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ця сльози колискові.</w:t>
      </w:r>
    </w:p>
    <w:p>
      <w:pPr>
        <w:pStyle w:val="Normal"/>
        <w:tabs>
          <w:tab w:val="clear" w:pos="708"/>
          <w:tab w:val="left" w:pos="0" w:leader="none"/>
          <w:tab w:val="left" w:pos="2292" w:leader="none"/>
        </w:tabs>
        <w:spacing w:lineRule="auto" w:line="360"/>
        <w:rPr/>
      </w:pPr>
      <w:r>
        <w:rPr>
          <w:bCs/>
          <w:sz w:val="28"/>
          <w:szCs w:val="28"/>
        </w:rPr>
        <w:tab/>
        <w:tab/>
      </w:r>
      <w:r>
        <w:rPr>
          <w:bCs/>
          <w:i/>
          <w:sz w:val="28"/>
          <w:szCs w:val="28"/>
        </w:rPr>
        <w:t>Ю. Рибчинський</w:t>
      </w:r>
    </w:p>
    <w:p>
      <w:pPr>
        <w:pStyle w:val="Normal"/>
        <w:tabs>
          <w:tab w:val="clear" w:pos="708"/>
          <w:tab w:val="left" w:pos="2292" w:leader="none"/>
        </w:tabs>
        <w:spacing w:lineRule="auto" w:line="360"/>
        <w:ind w:left="720" w:hanging="0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10 балів</w:t>
      </w:r>
    </w:p>
    <w:p>
      <w:pPr>
        <w:pStyle w:val="Normal"/>
        <w:tabs>
          <w:tab w:val="clear" w:pos="708"/>
          <w:tab w:val="left" w:pos="0" w:leader="none"/>
          <w:tab w:val="left" w:pos="38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Від географічних назв та власних імен утворити прикметникові форми.</w:t>
      </w:r>
    </w:p>
    <w:p>
      <w:pPr>
        <w:pStyle w:val="Normal"/>
        <w:tabs>
          <w:tab w:val="clear" w:pos="708"/>
          <w:tab w:val="left" w:pos="0" w:leader="none"/>
          <w:tab w:val="left" w:pos="38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овосілки-на-Дністрі, Шрі-Ланка, Аляска, Пуща-Водиця, Генуя, Жуль Верн, Вальтер Скотт, Джек Лондон, Пуерто-Рико, Яффа.</w:t>
      </w:r>
    </w:p>
    <w:p>
      <w:pPr>
        <w:pStyle w:val="Normal"/>
        <w:tabs>
          <w:tab w:val="clear" w:pos="708"/>
          <w:tab w:val="left" w:pos="0" w:leader="none"/>
          <w:tab w:val="left" w:pos="38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5 балів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ідредагувати словосполучення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По взаємній згоді, пам’ятні сувеніри, штатський одяг, у якості консультанта, схопити за шиворот, приходить в голову, поверхневі знання, обставити квартиру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left="360" w:hanging="0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4 бали</w:t>
      </w:r>
    </w:p>
    <w:p>
      <w:pPr>
        <w:pStyle w:val="Normal"/>
        <w:tabs>
          <w:tab w:val="clear" w:pos="708"/>
          <w:tab w:val="left" w:pos="2292" w:leader="none"/>
        </w:tabs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</w:t>
      </w:r>
    </w:p>
    <w:p>
      <w:pPr>
        <w:pStyle w:val="Normal"/>
        <w:tabs>
          <w:tab w:val="clear" w:pos="708"/>
          <w:tab w:val="left" w:pos="229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і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9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робити ідейно-художній аналіз вірша.</w:t>
      </w:r>
    </w:p>
    <w:p>
      <w:pPr>
        <w:pStyle w:val="Normal"/>
        <w:tabs>
          <w:tab w:val="clear" w:pos="708"/>
          <w:tab w:val="left" w:pos="1020" w:leader="none"/>
          <w:tab w:val="left" w:pos="1164" w:leader="none"/>
          <w:tab w:val="left" w:pos="2292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ind w:left="1620" w:hanging="0"/>
        <w:rPr/>
      </w:pPr>
      <w:r>
        <w:rPr>
          <w:bCs/>
          <w:sz w:val="28"/>
          <w:szCs w:val="28"/>
        </w:rPr>
        <w:t>Очима ти сказав мені: люблю.</w:t>
      </w:r>
      <w:r>
        <w:rPr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>Душа складала свій тяжкий екзамен.</w:t>
      </w:r>
      <w:r>
        <w:rPr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>Мов тихий дзвін гірського кришталю,</w:t>
      </w:r>
      <w:r>
        <w:rPr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>несказане лишилось несказанним.</w:t>
      </w:r>
      <w:r>
        <w:rPr>
          <w:sz w:val="28"/>
          <w:szCs w:val="28"/>
        </w:rPr>
        <w:t xml:space="preserve"> </w:t>
      </w:r>
    </w:p>
    <w:p>
      <w:pPr>
        <w:pStyle w:val="Style15"/>
        <w:ind w:left="1620" w:hanging="0"/>
        <w:rPr/>
      </w:pPr>
      <w:r>
        <w:rPr>
          <w:bCs/>
          <w:sz w:val="28"/>
          <w:szCs w:val="28"/>
          <w:lang w:val="uk-UA"/>
        </w:rPr>
        <w:t>Життя ішло, минуло той перон.</w:t>
      </w:r>
      <w:r>
        <w:rPr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>Гукала тиша рупором вокзальним.</w:t>
      </w:r>
      <w:r>
        <w:rPr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>Багато слів написано пером.</w:t>
      </w:r>
      <w:r>
        <w:rPr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>Несказане лишилось несказанним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ind w:left="1620" w:hanging="0"/>
        <w:rPr/>
      </w:pPr>
      <w:r>
        <w:rPr>
          <w:bCs/>
          <w:sz w:val="28"/>
          <w:szCs w:val="28"/>
          <w:lang w:val="uk-UA"/>
        </w:rPr>
        <w:t>Світали ночі, вечоріли дні.</w:t>
      </w:r>
      <w:r>
        <w:rPr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>Не раз хитнула доля терезами.</w:t>
      </w:r>
      <w:r>
        <w:rPr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>Слова, як сонце, сходили в мені.</w:t>
      </w:r>
      <w:r>
        <w:rPr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>Несказане лишилось несказанни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44" w:leader="none"/>
        </w:tabs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ab/>
      </w:r>
      <w:r>
        <w:rPr>
          <w:i/>
          <w:sz w:val="28"/>
          <w:szCs w:val="28"/>
        </w:rPr>
        <w:t>Ліна Костенк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92" w:leader="none"/>
        </w:tabs>
        <w:rPr/>
      </w:pPr>
      <w:r>
        <w:rPr>
          <w:b/>
          <w:bCs/>
          <w:sz w:val="28"/>
          <w:szCs w:val="28"/>
        </w:rPr>
        <w:t>балі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повісти на запитання, дотримуючись чіткості і лаконічності у висловлювання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bCs/>
          <w:i/>
          <w:sz w:val="28"/>
          <w:szCs w:val="28"/>
        </w:rPr>
        <w:t>«Сам – предводитель; родичі – урядники; справник, суддя, підсудки – все то зяті, родичі зятів, племінники… Як квочка курчат збирає під крила, так… прибрав до своїх лап цілий повіт…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–</w:t>
      </w:r>
      <w:r>
        <w:rPr>
          <w:bCs/>
          <w:sz w:val="28"/>
          <w:szCs w:val="28"/>
        </w:rPr>
        <w:t xml:space="preserve"> це герой твору…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ий твір вважається «</w:t>
      </w:r>
      <w:r>
        <w:rPr>
          <w:i/>
          <w:sz w:val="28"/>
          <w:szCs w:val="28"/>
        </w:rPr>
        <w:t>ареною людських пристрастей»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якого літературного напряму належить роман Панаса Мирного «Хіба ревуть воли, як ясла повні?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то з героїв твору І. Карпенка-Карого «Мартин Боруля» вважає, що </w:t>
      </w:r>
      <w:r>
        <w:rPr>
          <w:i/>
          <w:sz w:val="28"/>
          <w:szCs w:val="28"/>
        </w:rPr>
        <w:t>«краще жити на світі щасливим мужиком, ніж нещасним паном – це всякий знає!»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ти псевдоніми Івана Франка (</w:t>
      </w:r>
      <w:r>
        <w:rPr>
          <w:i/>
          <w:sz w:val="28"/>
          <w:szCs w:val="28"/>
        </w:rPr>
        <w:t>не менше 4).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і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и розгорнуту відповідь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Які жанри були поширені в літературі 70-90 років ХІХ століття. Відповідь підтвердити прикладами.</w:t>
      </w:r>
    </w:p>
    <w:p>
      <w:pPr>
        <w:pStyle w:val="Normal"/>
        <w:ind w:left="7788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778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балів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лас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ська мо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исати твір.</w:t>
      </w:r>
    </w:p>
    <w:p>
      <w:pPr>
        <w:pStyle w:val="Normal"/>
        <w:tabs>
          <w:tab w:val="clear" w:pos="708"/>
          <w:tab w:val="left" w:pos="26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уша – єдина на землі держава, де є свобода чиста, як озон.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jc w:val="right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</w:rPr>
        <w:t>Ліна Костенко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12 балі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сати правильно слова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Ел…ада, в/обмін, стоп/кран, велетень/завод, агро/промисловий, З(з)аслужений А(а)артист України, розрив/трава, П(п)івденно/З(з)ахідна З(з)алізниця, капус…няк, О(о)…Г(г)енрі, на/тще/серце, біо/кефір, кеш…ю, Р(р)…спубліка К(к)уба, Рот…ердам, В(в)улиця К(к)расні В(в)орота, світло/тін…ий, на/виріст, емоційно/образний, окая…ий</w:t>
      </w:r>
      <w:r>
        <w:rPr>
          <w:b/>
          <w:bCs/>
          <w:i/>
          <w:sz w:val="28"/>
          <w:szCs w:val="28"/>
        </w:rPr>
        <w:t>.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 балі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исати речення, розставивши пропущені розділові знаки, побудувати його структурну схему, зробити повний синтаксичний розбір </w:t>
      </w:r>
      <w:r>
        <w:rPr>
          <w:i/>
          <w:iCs/>
          <w:sz w:val="28"/>
          <w:szCs w:val="28"/>
        </w:rPr>
        <w:t>(підкреслити члени речення, надписати над кожним словом частину мови, дати загальну характеристику всій конструкції і компонентам як простим реченням)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І </w:t>
      </w:r>
      <w:r>
        <w:rPr>
          <w:bCs/>
          <w:sz w:val="28"/>
          <w:szCs w:val="28"/>
        </w:rPr>
        <w:t xml:space="preserve">вже перед тим як на сході затремтіло бузкове родиво дня біля річки за густими просинюватими лозами тихо озвалися баси потім непомітно як два ручаї у виярку злилися з несміливими тремтливими підголосками і вже в парі пішли на леваду у вулички змореного села переціджуючи голубий ранок чистою росою радості першого відкриття </w:t>
      </w:r>
      <w:r>
        <w:rPr>
          <w:bCs/>
          <w:i/>
          <w:sz w:val="28"/>
          <w:szCs w:val="28"/>
        </w:rPr>
        <w:t>(Григорій Тютюнник)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10 балів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ставити наголос у словах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грономія, інженерія, боязнь, доверху, жаданий, надбання, газопровід, заклепка, правописний, впереміш, перепілка, вахтовий, Черемош, ремінь, бюлетень, завершити, вітчим, ярмарковий, флюорографія, горицвіт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5 балів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rPr/>
      </w:pPr>
      <w:r>
        <w:rPr>
          <w:b/>
          <w:bCs/>
          <w:sz w:val="28"/>
          <w:szCs w:val="28"/>
        </w:rPr>
        <w:t>5. Відредагувати речення.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араду послали зоотехніка, два агронома й одну машину. Це фільм про бідну дівчину, яка, пройшовши через любов та інші нелюдські випробування, знайшла вірний шлях у житті. Не балують споживачів блюдом з борошна, а саме пиріжками з повидлом. Згадуючи літні вечори, у моїй уяві постає сріблясто-синє море.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4 бали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лас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ська лі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4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робити ідейно-художній аналіз вірша.</w:t>
        <w:tab/>
      </w:r>
    </w:p>
    <w:p>
      <w:pPr>
        <w:pStyle w:val="Style15"/>
        <w:spacing w:before="0" w:after="0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рібний сонет</w:t>
      </w:r>
    </w:p>
    <w:p>
      <w:pPr>
        <w:pStyle w:val="Epi4"/>
        <w:spacing w:before="0" w:after="0"/>
        <w:ind w:left="4392" w:firstLine="564"/>
        <w:rPr/>
      </w:pPr>
      <w:r>
        <w:rPr>
          <w:b/>
          <w:i/>
          <w:sz w:val="28"/>
          <w:szCs w:val="28"/>
          <w:lang w:val="uk-UA"/>
        </w:rPr>
        <w:t>М. Алексеєву</w:t>
      </w:r>
    </w:p>
    <w:p>
      <w:pPr>
        <w:pStyle w:val="Style15"/>
        <w:spacing w:before="0" w:after="0"/>
        <w:ind w:left="15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ріблені ліси окуталися тінню, </w:t>
        <w:br/>
        <w:t xml:space="preserve">А небосхил горить і віти золотить. </w:t>
        <w:br/>
        <w:t xml:space="preserve">Виходжу я на шлях — на смугу ясно-синю, — </w:t>
        <w:br/>
        <w:t>І чудно й дзвінко сніг під валянком скрипить.</w:t>
      </w:r>
    </w:p>
    <w:p>
      <w:pPr>
        <w:pStyle w:val="Style15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цьому ж лісі я пив самоту осінню, </w:t>
        <w:br/>
        <w:t xml:space="preserve">Тут весну цілував під шелест верховіть, </w:t>
        <w:br/>
        <w:t xml:space="preserve">Тут літом пропливли ледачі дні незмінні, — </w:t>
        <w:br/>
        <w:t xml:space="preserve">Тепер сюди прийшов мороза я зустріть. </w:t>
      </w:r>
    </w:p>
    <w:p>
      <w:pPr>
        <w:pStyle w:val="Style15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вечір, замкнений в холодному спокої, </w:t>
        <w:br/>
        <w:t xml:space="preserve">Ясний, докінчений нагадує сонет, </w:t>
        <w:br/>
        <w:t xml:space="preserve">Сонет краси гаїв і тиші зимової. </w:t>
      </w:r>
    </w:p>
    <w:p>
      <w:pPr>
        <w:pStyle w:val="Style15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сніжних рим дзвінких його зложив поет, </w:t>
        <w:br/>
        <w:t xml:space="preserve">Чий силует на тлі блакиті неземної </w:t>
        <w:br/>
        <w:t xml:space="preserve">Для тих, хто молиться, є божий силует. </w:t>
        <w:tab/>
      </w:r>
      <w:r>
        <w:rPr>
          <w:i/>
          <w:sz w:val="28"/>
          <w:szCs w:val="28"/>
          <w:lang w:val="uk-UA"/>
        </w:rPr>
        <w:t>Максим Рильськи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10 балів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ідповісти на запитання, дотримуючись чіткості й лаконічності у висловлюваннях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Трагічні події під Крутами П.Тичина відтворив у поезії…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йяскравішим представником українського футуризму був…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Роман у новелах – це…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 xml:space="preserve">4.Хто з митців називав своє життя </w:t>
      </w:r>
      <w:r>
        <w:rPr>
          <w:bCs/>
          <w:i/>
          <w:sz w:val="28"/>
          <w:szCs w:val="28"/>
        </w:rPr>
        <w:t>«шляхом безумної подорожі»</w:t>
      </w:r>
      <w:r>
        <w:rPr>
          <w:bCs/>
          <w:sz w:val="28"/>
          <w:szCs w:val="28"/>
        </w:rPr>
        <w:t>?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 xml:space="preserve">5.Дезертир, якому незрозуміла, чужа й ворожа війна, від котрої прагне втекти, котру хоче забути, </w:t>
      </w:r>
      <w:r>
        <w:rPr>
          <w:bCs/>
          <w:i/>
          <w:sz w:val="28"/>
          <w:szCs w:val="28"/>
        </w:rPr>
        <w:t>–</w:t>
      </w:r>
      <w:r>
        <w:rPr>
          <w:bCs/>
          <w:sz w:val="28"/>
          <w:szCs w:val="28"/>
        </w:rPr>
        <w:t xml:space="preserve"> це головний персонаж твору …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6. Валер’ян Підмогильний – представник таких літературних угруповань…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ів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3. Дати розгорнуту відповідь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овела як жанр епосу. Поняття про психологічну новелу (відповідь проілюструвати прикладами з вивчених творів).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5 балів</w:t>
      </w:r>
    </w:p>
    <w:p>
      <w:pPr>
        <w:pStyle w:val="Normal"/>
        <w:tabs>
          <w:tab w:val="clear" w:pos="708"/>
          <w:tab w:val="left" w:pos="264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885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885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885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885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Epi4">
    <w:name w:val="epi4"/>
    <w:basedOn w:val="Normal"/>
    <w:qFormat/>
    <w:pPr>
      <w:spacing w:before="280" w:after="280"/>
    </w:pPr>
    <w:rPr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47:00Z</dcterms:created>
  <dc:creator>inst</dc:creator>
  <dc:description/>
  <cp:keywords/>
  <dc:language>en-US</dc:language>
  <cp:lastModifiedBy>inst</cp:lastModifiedBy>
  <dcterms:modified xsi:type="dcterms:W3CDTF">2012-11-27T14:47:00Z</dcterms:modified>
  <cp:revision>2</cp:revision>
  <dc:subject/>
  <dc:title>7 клас</dc:title>
</cp:coreProperties>
</file>