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: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10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  <w:r>
        <w:rPr>
          <w:rFonts w:cs="Verdana" w:ascii="Verdana" w:hAnsi="Verdana"/>
          <w:b/>
          <w:sz w:val="22"/>
          <w:lang w:val="ru-RU"/>
        </w:rPr>
        <w:t xml:space="preserve"> – 0</w:t>
      </w:r>
      <w:r>
        <w:rPr>
          <w:rFonts w:cs="Verdana" w:ascii="Verdana" w:hAnsi="Verdana"/>
          <w:b/>
          <w:sz w:val="22"/>
        </w:rPr>
        <w:t>,5 бала кожна правильна відповідь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715</wp:posOffset>
                      </wp:positionV>
                      <wp:extent cx="276225" cy="200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605</wp:posOffset>
                      </wp:positionV>
                      <wp:extent cx="260985" cy="186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270</wp:posOffset>
                      </wp:positionV>
                      <wp:extent cx="285750" cy="175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270</wp:posOffset>
                      </wp:positionV>
                      <wp:extent cx="247650" cy="2000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0160</wp:posOffset>
                      </wp:positionV>
                      <wp:extent cx="266700" cy="161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247015" cy="177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605</wp:posOffset>
                      </wp:positionV>
                      <wp:extent cx="247650" cy="195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5560</wp:posOffset>
                      </wp:positionV>
                      <wp:extent cx="238125" cy="1714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66700" cy="20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7780</wp:posOffset>
                      </wp:positionV>
                      <wp:extent cx="282575" cy="192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6535</wp:posOffset>
                      </wp:positionV>
                      <wp:extent cx="262255" cy="1790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8735</wp:posOffset>
                      </wp:positionV>
                      <wp:extent cx="257175" cy="1714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955</wp:posOffset>
                      </wp:positionV>
                      <wp:extent cx="238125" cy="1746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3655</wp:posOffset>
                      </wp:positionV>
                      <wp:extent cx="234315" cy="1714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495</wp:posOffset>
                      </wp:positionV>
                      <wp:extent cx="234315" cy="1809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4130</wp:posOffset>
                      </wp:positionV>
                      <wp:extent cx="262255" cy="1816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1910</wp:posOffset>
                      </wp:positionV>
                      <wp:extent cx="251460" cy="1708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1910</wp:posOffset>
                      </wp:positionV>
                      <wp:extent cx="241935" cy="15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8575</wp:posOffset>
                      </wp:positionV>
                      <wp:extent cx="257175" cy="1765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8575</wp:posOffset>
                      </wp:positionV>
                      <wp:extent cx="295275" cy="152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6670</wp:posOffset>
                      </wp:positionV>
                      <wp:extent cx="292100" cy="152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4605</wp:posOffset>
                      </wp:positionV>
                      <wp:extent cx="254000" cy="18859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5875</wp:posOffset>
                      </wp:positionV>
                      <wp:extent cx="266065" cy="1765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1275</wp:posOffset>
                      </wp:positionV>
                      <wp:extent cx="251460" cy="1651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7465</wp:posOffset>
                      </wp:positionV>
                      <wp:extent cx="278765" cy="1809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4130</wp:posOffset>
                      </wp:positionV>
                      <wp:extent cx="261620" cy="1993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6035</wp:posOffset>
                      </wp:positionV>
                      <wp:extent cx="255270" cy="1714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7940</wp:posOffset>
                      </wp:positionV>
                      <wp:extent cx="269875" cy="1924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2545</wp:posOffset>
                      </wp:positionV>
                      <wp:extent cx="289560" cy="1530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9210</wp:posOffset>
                      </wp:positionV>
                      <wp:extent cx="239395" cy="19431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4130</wp:posOffset>
                      </wp:positionV>
                      <wp:extent cx="272415" cy="194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9370</wp:posOffset>
                      </wp:positionV>
                      <wp:extent cx="257175" cy="1765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0980</wp:posOffset>
                      </wp:positionV>
                      <wp:extent cx="238125" cy="1841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3520</wp:posOffset>
                      </wp:positionV>
                      <wp:extent cx="272415" cy="1905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23520</wp:posOffset>
                      </wp:positionV>
                      <wp:extent cx="269875" cy="21018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5pt;margin-top:1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261620" cy="1765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4290</wp:posOffset>
                      </wp:positionV>
                      <wp:extent cx="266700" cy="18415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065</wp:posOffset>
                      </wp:positionV>
                      <wp:extent cx="266700" cy="1955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3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525</wp:posOffset>
                      </wp:positionV>
                      <wp:extent cx="278130" cy="17907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1430</wp:posOffset>
                      </wp:positionV>
                      <wp:extent cx="238125" cy="2000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 – 1бал кожна цілком правильна відповідь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8"/>
        <w:gridCol w:w="473"/>
        <w:gridCol w:w="457"/>
        <w:gridCol w:w="656"/>
        <w:gridCol w:w="472"/>
        <w:gridCol w:w="474"/>
        <w:gridCol w:w="473"/>
        <w:gridCol w:w="468"/>
        <w:gridCol w:w="474"/>
        <w:gridCol w:w="458"/>
        <w:gridCol w:w="656"/>
        <w:gridCol w:w="473"/>
        <w:gridCol w:w="474"/>
        <w:gridCol w:w="473"/>
        <w:gridCol w:w="468"/>
        <w:gridCol w:w="474"/>
        <w:gridCol w:w="460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3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2225</wp:posOffset>
                      </wp:positionV>
                      <wp:extent cx="228600" cy="1428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4445</wp:posOffset>
                      </wp:positionV>
                      <wp:extent cx="262890" cy="16256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3655</wp:posOffset>
                      </wp:positionV>
                      <wp:extent cx="240030" cy="17145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180</wp:posOffset>
                      </wp:positionV>
                      <wp:extent cx="250190" cy="1428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4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5240</wp:posOffset>
                      </wp:positionV>
                      <wp:extent cx="228600" cy="1828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238125" cy="16129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5240</wp:posOffset>
                      </wp:positionV>
                      <wp:extent cx="293370" cy="18288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0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6670</wp:posOffset>
                      </wp:positionV>
                      <wp:extent cx="227330" cy="17145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6195</wp:posOffset>
                      </wp:positionV>
                      <wp:extent cx="269875" cy="1619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6670</wp:posOffset>
                      </wp:positionV>
                      <wp:extent cx="272415" cy="17145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255</wp:posOffset>
                      </wp:positionV>
                      <wp:extent cx="285750" cy="16129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0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228600" cy="18288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5240</wp:posOffset>
                      </wp:positionV>
                      <wp:extent cx="285750" cy="1828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76225" cy="18986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2385</wp:posOffset>
                      </wp:positionV>
                      <wp:extent cx="241935" cy="17145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2385</wp:posOffset>
                      </wp:positionV>
                      <wp:extent cx="245745" cy="17145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64160" cy="16192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080</wp:posOffset>
                      </wp:positionV>
                      <wp:extent cx="276225" cy="1987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41300" cy="1892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2385</wp:posOffset>
                      </wp:positionV>
                      <wp:extent cx="255270" cy="17145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605</wp:posOffset>
                      </wp:positionV>
                      <wp:extent cx="266700" cy="1892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5080</wp:posOffset>
                      </wp:positionV>
                      <wp:extent cx="285750" cy="17145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3180</wp:posOffset>
                      </wp:positionV>
                      <wp:extent cx="253365" cy="14287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2385</wp:posOffset>
                      </wp:positionV>
                      <wp:extent cx="265430" cy="18224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2385</wp:posOffset>
                      </wp:positionV>
                      <wp:extent cx="279400" cy="15367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2385</wp:posOffset>
                      </wp:positionV>
                      <wp:extent cx="267970" cy="17145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257175" cy="17145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180</wp:posOffset>
                      </wp:positionV>
                      <wp:extent cx="257175" cy="17145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80</wp:posOffset>
                      </wp:positionV>
                      <wp:extent cx="239395" cy="18097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2385</wp:posOffset>
                      </wp:positionV>
                      <wp:extent cx="275590" cy="15367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0" distR="6350" simplePos="0" locked="0" layoutInCell="1" allowOverlap="1" relativeHeight="12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14630</wp:posOffset>
                      </wp:positionV>
                      <wp:extent cx="217805" cy="18415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</wp:posOffset>
                      </wp:positionV>
                      <wp:extent cx="286385" cy="17145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247015" cy="21971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335</wp:posOffset>
                      </wp:positionV>
                      <wp:extent cx="273050" cy="17145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3655</wp:posOffset>
                      </wp:positionV>
                      <wp:extent cx="305435" cy="14859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795</wp:posOffset>
                      </wp:positionV>
                      <wp:extent cx="242570" cy="19431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115</wp:posOffset>
                      </wp:positionV>
                      <wp:extent cx="266700" cy="17145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795</wp:posOffset>
                      </wp:positionV>
                      <wp:extent cx="238125" cy="17145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0795</wp:posOffset>
                      </wp:positionV>
                      <wp:extent cx="249555" cy="19177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8575</wp:posOffset>
                      </wp:positionV>
                      <wp:extent cx="274320" cy="15367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180</wp:posOffset>
                      </wp:positionV>
                      <wp:extent cx="243840" cy="15430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57175" cy="19177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0640</wp:posOffset>
                      </wp:positionV>
                      <wp:extent cx="257175" cy="16192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2230</wp:posOffset>
                      </wp:positionV>
                      <wp:extent cx="254000" cy="1403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175" distR="3175" simplePos="0" locked="0" layoutInCell="1" allowOverlap="1" relativeHeight="18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640</wp:posOffset>
                      </wp:positionV>
                      <wp:extent cx="224155" cy="14160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795</wp:posOffset>
                      </wp:positionV>
                      <wp:extent cx="276225" cy="191770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4130</wp:posOffset>
                      </wp:positionV>
                      <wp:extent cx="247650" cy="1758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175</wp:posOffset>
                      </wp:positionV>
                      <wp:extent cx="266065" cy="16192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175" distR="3175" simplePos="0" locked="0" layoutInCell="1" allowOverlap="1" relativeHeight="5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655</wp:posOffset>
                      </wp:positionV>
                      <wp:extent cx="224155" cy="16192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100</wp:posOffset>
                      </wp:positionV>
                      <wp:extent cx="257175" cy="17653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620</wp:posOffset>
                      </wp:positionV>
                      <wp:extent cx="285750" cy="21145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3020</wp:posOffset>
                      </wp:positionV>
                      <wp:extent cx="232410" cy="18605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260350" cy="19050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8575</wp:posOffset>
                      </wp:positionV>
                      <wp:extent cx="238125" cy="14097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925</wp:posOffset>
                      </wp:positionV>
                      <wp:extent cx="252730" cy="1530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0005</wp:posOffset>
                      </wp:positionV>
                      <wp:extent cx="260350" cy="17653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4925</wp:posOffset>
                      </wp:positionV>
                      <wp:extent cx="281305" cy="16891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0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4925</wp:posOffset>
                      </wp:positionV>
                      <wp:extent cx="245745" cy="16700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8575</wp:posOffset>
                      </wp:positionV>
                      <wp:extent cx="276225" cy="1574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8575</wp:posOffset>
                      </wp:positionV>
                      <wp:extent cx="252730" cy="19494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6035</wp:posOffset>
                      </wp:positionV>
                      <wp:extent cx="238125" cy="16065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925</wp:posOffset>
                      </wp:positionV>
                      <wp:extent cx="249555" cy="17081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5875</wp:posOffset>
                      </wp:positionV>
                      <wp:extent cx="262255" cy="20002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8415</wp:posOffset>
                      </wp:positionV>
                      <wp:extent cx="266700" cy="18669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2705</wp:posOffset>
                      </wp:positionV>
                      <wp:extent cx="247015" cy="14287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0955</wp:posOffset>
                      </wp:positionV>
                      <wp:extent cx="274955" cy="19748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445</wp:posOffset>
                      </wp:positionV>
                      <wp:extent cx="278765" cy="21399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8415</wp:posOffset>
                      </wp:positionV>
                      <wp:extent cx="283845" cy="17970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3495</wp:posOffset>
                      </wp:positionV>
                      <wp:extent cx="307975" cy="15303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3495</wp:posOffset>
                      </wp:positionV>
                      <wp:extent cx="273050" cy="18415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3495</wp:posOffset>
                      </wp:positionV>
                      <wp:extent cx="266700" cy="17462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257175" cy="18923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3180</wp:posOffset>
                      </wp:positionV>
                      <wp:extent cx="229870" cy="16446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4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8440</wp:posOffset>
                      </wp:positionV>
                      <wp:extent cx="219075" cy="21399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8440</wp:posOffset>
                      </wp:positionV>
                      <wp:extent cx="304800" cy="21399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3495</wp:posOffset>
                      </wp:positionV>
                      <wp:extent cx="275590" cy="18415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8415</wp:posOffset>
                      </wp:positionV>
                      <wp:extent cx="247650" cy="20002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860</wp:posOffset>
                      </wp:positionV>
                      <wp:extent cx="297815" cy="19050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" distR="1905" simplePos="0" locked="0" layoutInCell="1" allowOverlap="1" relativeHeight="6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860</wp:posOffset>
                      </wp:positionV>
                      <wp:extent cx="226060" cy="17272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0165</wp:posOffset>
                      </wp:positionV>
                      <wp:extent cx="277495" cy="17272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6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860</wp:posOffset>
                      </wp:positionV>
                      <wp:extent cx="228600" cy="17272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2385</wp:posOffset>
                      </wp:positionV>
                      <wp:extent cx="280670" cy="19050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" distR="8255" simplePos="0" locked="0" layoutInCell="1" allowOverlap="1" relativeHeight="6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0165</wp:posOffset>
                      </wp:positionV>
                      <wp:extent cx="213995" cy="16319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2385</wp:posOffset>
                      </wp:positionV>
                      <wp:extent cx="253365" cy="15367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0165</wp:posOffset>
                      </wp:positionV>
                      <wp:extent cx="254635" cy="16319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2385</wp:posOffset>
                      </wp:positionV>
                      <wp:extent cx="294005" cy="16319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2385</wp:posOffset>
                      </wp:positionV>
                      <wp:extent cx="260985" cy="18097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2860</wp:posOffset>
                      </wp:positionV>
                      <wp:extent cx="313055" cy="19050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2860</wp:posOffset>
                      </wp:positionV>
                      <wp:extent cx="285750" cy="19050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2540" distR="2540" simplePos="0" locked="0" layoutInCell="1" allowOverlap="1" relativeHeight="14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860</wp:posOffset>
                      </wp:positionV>
                      <wp:extent cx="225425" cy="19050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2860</wp:posOffset>
                      </wp:positionV>
                      <wp:extent cx="285750" cy="19050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905</wp:posOffset>
                      </wp:positionV>
                      <wp:extent cx="285750" cy="19367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6670</wp:posOffset>
                      </wp:positionV>
                      <wp:extent cx="254000" cy="14478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670</wp:posOffset>
                      </wp:positionV>
                      <wp:extent cx="273685" cy="17272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860</wp:posOffset>
                      </wp:positionV>
                      <wp:extent cx="267970" cy="19304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0795</wp:posOffset>
                      </wp:positionV>
                      <wp:extent cx="284480" cy="14605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0320</wp:posOffset>
                      </wp:positionV>
                      <wp:extent cx="255905" cy="16192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7780</wp:posOffset>
                      </wp:positionV>
                      <wp:extent cx="231140" cy="18732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8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" distR="3810" simplePos="0" locked="0" layoutInCell="1" allowOverlap="1" relativeHeight="7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5560</wp:posOffset>
                      </wp:positionV>
                      <wp:extent cx="222250" cy="16192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795</wp:posOffset>
                      </wp:positionV>
                      <wp:extent cx="255905" cy="16192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35</wp:posOffset>
                      </wp:positionV>
                      <wp:extent cx="231140" cy="18732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240</wp:posOffset>
                      </wp:positionV>
                      <wp:extent cx="257175" cy="199390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115</wp:posOffset>
                      </wp:positionV>
                      <wp:extent cx="280670" cy="14605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8575</wp:posOffset>
                      </wp:positionV>
                      <wp:extent cx="341630" cy="17399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</wp:posOffset>
                      </wp:positionV>
                      <wp:extent cx="263525" cy="18732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26035</wp:posOffset>
                      </wp:positionV>
                      <wp:extent cx="307340" cy="153670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115</wp:posOffset>
                      </wp:positionV>
                      <wp:extent cx="264160" cy="168910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240</wp:posOffset>
                      </wp:positionV>
                      <wp:extent cx="247015" cy="16192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180</wp:posOffset>
                      </wp:positionV>
                      <wp:extent cx="256540" cy="13652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240</wp:posOffset>
                      </wp:positionV>
                      <wp:extent cx="260985" cy="16192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263525" cy="149860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3495</wp:posOffset>
                      </wp:positionV>
                      <wp:extent cx="234315" cy="153670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2230</wp:posOffset>
                      </wp:positionV>
                      <wp:extent cx="238760" cy="135255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7305</wp:posOffset>
                      </wp:positionV>
                      <wp:extent cx="268605" cy="18097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4605</wp:posOffset>
                      </wp:positionV>
                      <wp:extent cx="299085" cy="198120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" distR="3810" simplePos="0" locked="0" layoutInCell="1" allowOverlap="1" relativeHeight="7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180</wp:posOffset>
                      </wp:positionV>
                      <wp:extent cx="222885" cy="17399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9050</wp:posOffset>
                      </wp:positionV>
                      <wp:extent cx="246380" cy="198120"/>
                      <wp:effectExtent l="0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9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9050</wp:posOffset>
                      </wp:positionV>
                      <wp:extent cx="283210" cy="176530"/>
                      <wp:effectExtent l="0" t="0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1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3495</wp:posOffset>
                      </wp:positionV>
                      <wp:extent cx="273050" cy="189230"/>
                      <wp:effectExtent l="0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9050</wp:posOffset>
                      </wp:positionV>
                      <wp:extent cx="275590" cy="193675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3495</wp:posOffset>
                      </wp:positionV>
                      <wp:extent cx="288925" cy="18923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31750</wp:posOffset>
                      </wp:positionV>
                      <wp:extent cx="292100" cy="180975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1750</wp:posOffset>
                      </wp:positionV>
                      <wp:extent cx="264160" cy="135255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3495</wp:posOffset>
                      </wp:positionV>
                      <wp:extent cx="306070" cy="176530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750</wp:posOffset>
                      </wp:positionV>
                      <wp:extent cx="244475" cy="191770"/>
                      <wp:effectExtent l="0" t="0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3495</wp:posOffset>
                      </wp:positionV>
                      <wp:extent cx="276225" cy="18923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750</wp:posOffset>
                      </wp:positionV>
                      <wp:extent cx="264795" cy="17272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9050</wp:posOffset>
                      </wp:positionV>
                      <wp:extent cx="272415" cy="188595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240</wp:posOffset>
                      </wp:positionV>
                      <wp:extent cx="279400" cy="190500"/>
                      <wp:effectExtent l="0" t="0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0955</wp:posOffset>
                      </wp:positionV>
                      <wp:extent cx="280035" cy="192405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540</wp:posOffset>
                      </wp:positionV>
                      <wp:extent cx="263525" cy="20701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15265</wp:posOffset>
                      </wp:positionV>
                      <wp:extent cx="264795" cy="206375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17145</wp:posOffset>
                      </wp:positionV>
                      <wp:extent cx="269240" cy="159385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860</wp:posOffset>
                      </wp:positionV>
                      <wp:extent cx="248920" cy="18478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7145</wp:posOffset>
                      </wp:positionV>
                      <wp:extent cx="278765" cy="190500"/>
                      <wp:effectExtent l="0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4765</wp:posOffset>
                      </wp:positionV>
                      <wp:extent cx="266065" cy="190500"/>
                      <wp:effectExtent l="0" t="0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17170</wp:posOffset>
                      </wp:positionV>
                      <wp:extent cx="247650" cy="203835"/>
                      <wp:effectExtent l="0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765</wp:posOffset>
                      </wp:positionV>
                      <wp:extent cx="264795" cy="153670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2705</wp:posOffset>
                      </wp:positionV>
                      <wp:extent cx="269875" cy="16637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31115</wp:posOffset>
                      </wp:positionV>
                      <wp:extent cx="294005" cy="183515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1750</wp:posOffset>
                      </wp:positionV>
                      <wp:extent cx="271780" cy="171450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52705</wp:posOffset>
                      </wp:positionV>
                      <wp:extent cx="231775" cy="16129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180</wp:posOffset>
                      </wp:positionV>
                      <wp:extent cx="242570" cy="133350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1115</wp:posOffset>
                      </wp:positionV>
                      <wp:extent cx="291465" cy="154940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0480</wp:posOffset>
                      </wp:positionV>
                      <wp:extent cx="260985" cy="172085"/>
                      <wp:effectExtent l="0" t="0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9845</wp:posOffset>
                      </wp:positionV>
                      <wp:extent cx="278765" cy="174625"/>
                      <wp:effectExtent l="0" t="0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9210</wp:posOffset>
                      </wp:positionV>
                      <wp:extent cx="248920" cy="19812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266065" cy="184785"/>
                      <wp:effectExtent l="0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2070</wp:posOffset>
                      </wp:positionV>
                      <wp:extent cx="237490" cy="17526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1115</wp:posOffset>
                      </wp:positionV>
                      <wp:extent cx="292100" cy="182880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575</wp:posOffset>
                      </wp:positionV>
                      <wp:extent cx="265430" cy="17589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1115</wp:posOffset>
                      </wp:positionV>
                      <wp:extent cx="294640" cy="170815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1115</wp:posOffset>
                      </wp:positionV>
                      <wp:extent cx="288290" cy="173355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02565</wp:posOffset>
                      </wp:positionV>
                      <wp:extent cx="293370" cy="18097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845</wp:posOffset>
                      </wp:positionV>
                      <wp:extent cx="278765" cy="175260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0795</wp:posOffset>
                      </wp:positionV>
                      <wp:extent cx="281940" cy="161925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8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7305</wp:posOffset>
                      </wp:positionV>
                      <wp:extent cx="227965" cy="175260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7305</wp:posOffset>
                      </wp:positionV>
                      <wp:extent cx="233680" cy="175260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3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765</wp:posOffset>
                      </wp:positionV>
                      <wp:extent cx="233680" cy="145415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8255</wp:posOffset>
                      </wp:positionV>
                      <wp:extent cx="241300" cy="194310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7305</wp:posOffset>
                      </wp:positionV>
                      <wp:extent cx="269875" cy="15875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765</wp:posOffset>
                      </wp:positionV>
                      <wp:extent cx="243840" cy="175260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715</wp:posOffset>
                      </wp:positionV>
                      <wp:extent cx="263525" cy="19685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6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</wp:posOffset>
                      </wp:positionV>
                      <wp:extent cx="227330" cy="175260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255270" cy="172720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715</wp:posOffset>
                      </wp:positionV>
                      <wp:extent cx="229870" cy="17780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232410" cy="17145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26695</wp:posOffset>
                      </wp:positionV>
                      <wp:extent cx="272415" cy="226060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22250</wp:posOffset>
                      </wp:positionV>
                      <wp:extent cx="266700" cy="234950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1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6830</wp:posOffset>
                      </wp:positionV>
                      <wp:extent cx="279400" cy="180975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8575</wp:posOffset>
                      </wp:positionV>
                      <wp:extent cx="273050" cy="193675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1275</wp:posOffset>
                      </wp:positionV>
                      <wp:extent cx="240665" cy="144780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278130" cy="226060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525</wp:posOffset>
                      </wp:positionV>
                      <wp:extent cx="236220" cy="190500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575</wp:posOffset>
                      </wp:positionV>
                      <wp:extent cx="281940" cy="171450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6510</wp:posOffset>
                      </wp:positionV>
                      <wp:extent cx="252095" cy="212090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-16510</wp:posOffset>
                      </wp:positionV>
                      <wp:extent cx="266065" cy="207645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-16510</wp:posOffset>
                      </wp:positionV>
                      <wp:extent cx="255270" cy="202565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4445</wp:posOffset>
                      </wp:positionV>
                      <wp:extent cx="258445" cy="195580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8890</wp:posOffset>
                      </wp:positionV>
                      <wp:extent cx="278765" cy="175895"/>
                      <wp:effectExtent l="0" t="0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4130</wp:posOffset>
                      </wp:positionV>
                      <wp:extent cx="255905" cy="167005"/>
                      <wp:effectExtent l="0" t="0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685</wp:posOffset>
                      </wp:positionV>
                      <wp:extent cx="274955" cy="161925"/>
                      <wp:effectExtent l="0" t="0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8890</wp:posOffset>
                      </wp:positionV>
                      <wp:extent cx="266700" cy="218440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240</wp:posOffset>
                      </wp:positionV>
                      <wp:extent cx="257175" cy="16192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3335</wp:posOffset>
                      </wp:positionV>
                      <wp:extent cx="242570" cy="190500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6510</wp:posOffset>
                      </wp:positionV>
                      <wp:extent cx="266700" cy="17907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3335</wp:posOffset>
                      </wp:positionV>
                      <wp:extent cx="266700" cy="204470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8255</wp:posOffset>
                      </wp:positionV>
                      <wp:extent cx="283845" cy="175260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875</wp:posOffset>
                      </wp:positionV>
                      <wp:extent cx="268605" cy="17145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2065</wp:posOffset>
                      </wp:positionV>
                      <wp:extent cx="244475" cy="171450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445</wp:posOffset>
                      </wp:positionV>
                      <wp:extent cx="278765" cy="200660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5080</wp:posOffset>
                      </wp:positionV>
                      <wp:extent cx="253365" cy="184785"/>
                      <wp:effectExtent l="0" t="0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445</wp:posOffset>
                      </wp:positionV>
                      <wp:extent cx="254000" cy="210185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269875" cy="159385"/>
                      <wp:effectExtent l="0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" distR="1270" simplePos="0" locked="0" layoutInCell="1" allowOverlap="1" relativeHeight="18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065</wp:posOffset>
                      </wp:positionV>
                      <wp:extent cx="227330" cy="189230"/>
                      <wp:effectExtent l="0" t="0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 – 0,25 бала кожна правильна відповідь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10</wp:posOffset>
                      </wp:positionV>
                      <wp:extent cx="342900" cy="142875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2860</wp:posOffset>
                      </wp:positionV>
                      <wp:extent cx="352425" cy="133350"/>
                      <wp:effectExtent l="0" t="0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810</wp:posOffset>
                      </wp:positionV>
                      <wp:extent cx="361950" cy="152400"/>
                      <wp:effectExtent l="0" t="0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860</wp:posOffset>
                      </wp:positionV>
                      <wp:extent cx="333375" cy="152400"/>
                      <wp:effectExtent l="0" t="0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3970</wp:posOffset>
                      </wp:positionV>
                      <wp:extent cx="266700" cy="123825"/>
                      <wp:effectExtent l="0" t="0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2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142875" cy="76200"/>
                      <wp:effectExtent l="0" t="0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2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3020</wp:posOffset>
                      </wp:positionV>
                      <wp:extent cx="190500" cy="104775"/>
                      <wp:effectExtent l="0" t="0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-4445</wp:posOffset>
                      </wp:positionV>
                      <wp:extent cx="352425" cy="152400"/>
                      <wp:effectExtent l="0" t="0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080</wp:posOffset>
                      </wp:positionV>
                      <wp:extent cx="390525" cy="180975"/>
                      <wp:effectExtent l="0" t="0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605</wp:posOffset>
                      </wp:positionV>
                      <wp:extent cx="333375" cy="161925"/>
                      <wp:effectExtent l="0" t="0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4130</wp:posOffset>
                      </wp:positionV>
                      <wp:extent cx="361950" cy="142875"/>
                      <wp:effectExtent l="0" t="0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15240</wp:posOffset>
                      </wp:positionV>
                      <wp:extent cx="238125" cy="95250"/>
                      <wp:effectExtent l="0" t="0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3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3810</wp:posOffset>
                      </wp:positionV>
                      <wp:extent cx="171450" cy="114300"/>
                      <wp:effectExtent l="0" t="0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10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3. Впишіть потрібні літери</w:t>
      </w:r>
      <w:r>
        <w:rPr/>
        <w:t xml:space="preserve">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620"/>
        <w:gridCol w:w="1440"/>
        <w:gridCol w:w="1440"/>
        <w:gridCol w:w="144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 а, 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 б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</w:t>
      </w:r>
    </w:p>
    <w:p>
      <w:pPr>
        <w:pStyle w:val="Style10"/>
        <w:spacing w:lineRule="auto" w:line="360"/>
        <w:jc w:val="left"/>
        <w:rPr/>
      </w:pPr>
      <w:r>
        <w:rPr>
          <w:b/>
          <w:sz w:val="24"/>
          <w:szCs w:val="24"/>
        </w:rPr>
        <w:t>В4</w:t>
      </w:r>
      <w:r>
        <w:rPr/>
        <w:t>. Впишіть потрібні літери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2.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б, 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5. Закресліть потрібні літери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2225</wp:posOffset>
                      </wp:positionV>
                      <wp:extent cx="381635" cy="230505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1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255</wp:posOffset>
                      </wp:positionV>
                      <wp:extent cx="353060" cy="222885"/>
                      <wp:effectExtent l="0" t="0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2225</wp:posOffset>
                      </wp:positionV>
                      <wp:extent cx="353060" cy="223520"/>
                      <wp:effectExtent l="0" t="0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240</wp:posOffset>
                      </wp:positionV>
                      <wp:extent cx="361950" cy="222885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6830</wp:posOffset>
                      </wp:positionV>
                      <wp:extent cx="353060" cy="230505"/>
                      <wp:effectExtent l="0" t="0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25</wp:posOffset>
                      </wp:positionV>
                      <wp:extent cx="367030" cy="223520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6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5240</wp:posOffset>
                      </wp:positionV>
                      <wp:extent cx="366395" cy="22288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9845</wp:posOffset>
                      </wp:positionV>
                      <wp:extent cx="351790" cy="222885"/>
                      <wp:effectExtent l="0" t="0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Закресліть </w:t>
      </w:r>
      <w:r>
        <w:rPr/>
        <w:t>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3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2860</wp:posOffset>
                      </wp:positionV>
                      <wp:extent cx="190500" cy="114300"/>
                      <wp:effectExtent l="0" t="0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3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1910</wp:posOffset>
                      </wp:positionV>
                      <wp:extent cx="209550" cy="114300"/>
                      <wp:effectExtent l="0" t="0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3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2385</wp:posOffset>
                      </wp:positionV>
                      <wp:extent cx="180975" cy="133350"/>
                      <wp:effectExtent l="0" t="0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3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2860</wp:posOffset>
                      </wp:positionV>
                      <wp:extent cx="209550" cy="123825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2385</wp:posOffset>
                      </wp:positionV>
                      <wp:extent cx="190500" cy="12382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3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1910</wp:posOffset>
                      </wp:positionV>
                      <wp:extent cx="180975" cy="133350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1750</wp:posOffset>
                      </wp:positionV>
                      <wp:extent cx="161925" cy="123825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24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700</wp:posOffset>
                      </wp:positionV>
                      <wp:extent cx="219075" cy="114300"/>
                      <wp:effectExtent l="0" t="0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3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1750</wp:posOffset>
                      </wp:positionV>
                      <wp:extent cx="171450" cy="123825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4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219075" cy="123825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00</wp:posOffset>
                      </wp:positionV>
                      <wp:extent cx="171450" cy="133350"/>
                      <wp:effectExtent l="0" t="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4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1275</wp:posOffset>
                      </wp:positionV>
                      <wp:extent cx="190500" cy="123825"/>
                      <wp:effectExtent l="0" t="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4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0005</wp:posOffset>
                      </wp:positionV>
                      <wp:extent cx="171450" cy="104775"/>
                      <wp:effectExtent l="0" t="0" r="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4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955</wp:posOffset>
                      </wp:positionV>
                      <wp:extent cx="161925" cy="133350"/>
                      <wp:effectExtent l="0" t="0" r="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4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0955</wp:posOffset>
                      </wp:positionV>
                      <wp:extent cx="209550" cy="123825"/>
                      <wp:effectExtent l="0" t="0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4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0480</wp:posOffset>
                      </wp:positionV>
                      <wp:extent cx="142875" cy="123825"/>
                      <wp:effectExtent l="0" t="0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0005</wp:posOffset>
                      </wp:positionV>
                      <wp:extent cx="171450" cy="133350"/>
                      <wp:effectExtent l="0" t="0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0480</wp:posOffset>
                      </wp:positionV>
                      <wp:extent cx="142875" cy="123825"/>
                      <wp:effectExtent l="0" t="0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0955</wp:posOffset>
                      </wp:positionV>
                      <wp:extent cx="171450" cy="104775"/>
                      <wp:effectExtent l="0" t="0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5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0005</wp:posOffset>
                      </wp:positionV>
                      <wp:extent cx="200025" cy="114300"/>
                      <wp:effectExtent l="0" t="0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5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8735</wp:posOffset>
                      </wp:positionV>
                      <wp:extent cx="180975" cy="114300"/>
                      <wp:effectExtent l="0" t="0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3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8260</wp:posOffset>
                      </wp:positionV>
                      <wp:extent cx="171450" cy="114300"/>
                      <wp:effectExtent l="0" t="0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5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</wp:posOffset>
                      </wp:positionV>
                      <wp:extent cx="180975" cy="133350"/>
                      <wp:effectExtent l="0" t="0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5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9685</wp:posOffset>
                      </wp:positionV>
                      <wp:extent cx="152400" cy="142875"/>
                      <wp:effectExtent l="0" t="0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5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0160</wp:posOffset>
                      </wp:positionV>
                      <wp:extent cx="180975" cy="152400"/>
                      <wp:effectExtent l="0" t="0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6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8735</wp:posOffset>
                      </wp:positionV>
                      <wp:extent cx="152400" cy="104775"/>
                      <wp:effectExtent l="0" t="0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5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685</wp:posOffset>
                      </wp:positionV>
                      <wp:extent cx="200025" cy="142875"/>
                      <wp:effectExtent l="0" t="0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6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8735</wp:posOffset>
                      </wp:positionV>
                      <wp:extent cx="200025" cy="114300"/>
                      <wp:effectExtent l="0" t="0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6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8735</wp:posOffset>
                      </wp:positionV>
                      <wp:extent cx="142875" cy="123825"/>
                      <wp:effectExtent l="0" t="0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6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8735</wp:posOffset>
                      </wp:positionV>
                      <wp:extent cx="190500" cy="123825"/>
                      <wp:effectExtent l="0" t="0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6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9210</wp:posOffset>
                      </wp:positionV>
                      <wp:extent cx="142875" cy="133350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6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8735</wp:posOffset>
                      </wp:positionV>
                      <wp:extent cx="190500" cy="123825"/>
                      <wp:effectExtent l="0" t="0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6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8735</wp:posOffset>
                      </wp:positionV>
                      <wp:extent cx="142875" cy="114300"/>
                      <wp:effectExtent l="0" t="0" r="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26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210</wp:posOffset>
                      </wp:positionV>
                      <wp:extent cx="219075" cy="114300"/>
                      <wp:effectExtent l="0" t="0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6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8260</wp:posOffset>
                      </wp:positionV>
                      <wp:extent cx="152400" cy="123825"/>
                      <wp:effectExtent l="0" t="0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6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9210</wp:posOffset>
                      </wp:positionV>
                      <wp:extent cx="171450" cy="95250"/>
                      <wp:effectExtent l="0" t="0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7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8735</wp:posOffset>
                      </wp:positionV>
                      <wp:extent cx="152400" cy="123825"/>
                      <wp:effectExtent l="0" t="0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7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9210</wp:posOffset>
                      </wp:positionV>
                      <wp:extent cx="209550" cy="114300"/>
                      <wp:effectExtent l="0" t="0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7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8260</wp:posOffset>
                      </wp:positionV>
                      <wp:extent cx="200025" cy="104775"/>
                      <wp:effectExtent l="0" t="0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7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8260</wp:posOffset>
                      </wp:positionV>
                      <wp:extent cx="152400" cy="123825"/>
                      <wp:effectExtent l="0" t="0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7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8735</wp:posOffset>
                      </wp:positionV>
                      <wp:extent cx="209550" cy="95250"/>
                      <wp:effectExtent l="0" t="0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7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8735</wp:posOffset>
                      </wp:positionV>
                      <wp:extent cx="161925" cy="85725"/>
                      <wp:effectExtent l="0" t="0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7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9685</wp:posOffset>
                      </wp:positionV>
                      <wp:extent cx="161925" cy="123825"/>
                      <wp:effectExtent l="0" t="0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27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8735</wp:posOffset>
                      </wp:positionV>
                      <wp:extent cx="123825" cy="123825"/>
                      <wp:effectExtent l="0" t="0" r="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7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7465</wp:posOffset>
                      </wp:positionV>
                      <wp:extent cx="180975" cy="114300"/>
                      <wp:effectExtent l="0" t="0" r="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940</wp:posOffset>
                      </wp:positionV>
                      <wp:extent cx="238125" cy="142875"/>
                      <wp:effectExtent l="0" t="0" r="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8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940</wp:posOffset>
                      </wp:positionV>
                      <wp:extent cx="180975" cy="114300"/>
                      <wp:effectExtent l="0" t="0" r="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8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940</wp:posOffset>
                      </wp:positionV>
                      <wp:extent cx="180975" cy="161925"/>
                      <wp:effectExtent l="0" t="0" r="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8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7465</wp:posOffset>
                      </wp:positionV>
                      <wp:extent cx="200025" cy="114300"/>
                      <wp:effectExtent l="0" t="0" r="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8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7940</wp:posOffset>
                      </wp:positionV>
                      <wp:extent cx="142875" cy="133350"/>
                      <wp:effectExtent l="0" t="0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8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5720</wp:posOffset>
                      </wp:positionV>
                      <wp:extent cx="161925" cy="114300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8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209550" cy="104775"/>
                      <wp:effectExtent l="0" t="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9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6670</wp:posOffset>
                      </wp:positionV>
                      <wp:extent cx="171450" cy="123825"/>
                      <wp:effectExtent l="0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9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6195</wp:posOffset>
                      </wp:positionV>
                      <wp:extent cx="171450" cy="123825"/>
                      <wp:effectExtent l="0" t="0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28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620</wp:posOffset>
                      </wp:positionV>
                      <wp:extent cx="161925" cy="142875"/>
                      <wp:effectExtent l="0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8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670</wp:posOffset>
                      </wp:positionV>
                      <wp:extent cx="200025" cy="114300"/>
                      <wp:effectExtent l="0" t="0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89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350</wp:posOffset>
                      </wp:positionV>
                      <wp:extent cx="219075" cy="142875"/>
                      <wp:effectExtent l="0" t="0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8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4925</wp:posOffset>
                      </wp:positionV>
                      <wp:extent cx="171450" cy="104775"/>
                      <wp:effectExtent l="0" t="0" r="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9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5400</wp:posOffset>
                      </wp:positionV>
                      <wp:extent cx="180975" cy="104775"/>
                      <wp:effectExtent l="0" t="0" r="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9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875</wp:posOffset>
                      </wp:positionV>
                      <wp:extent cx="152400" cy="133350"/>
                      <wp:effectExtent l="0" t="0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.  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.  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  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  В, 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  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  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  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  Б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    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1       </w:t>
            </w:r>
            <w:r>
              <w:rPr>
                <w:b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2     </w:t>
            </w: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 xml:space="preserve">3     </w:t>
            </w:r>
            <w:r>
              <w:rPr>
                <w:b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1     </w:t>
            </w:r>
            <w:r>
              <w:rPr>
                <w:b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2     </w:t>
            </w:r>
            <w:r>
              <w:rPr>
                <w:b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 xml:space="preserve">1    </w:t>
            </w:r>
            <w:r>
              <w:rPr>
                <w:b/>
              </w:rPr>
              <w:t>1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26:00Z</dcterms:created>
  <dc:creator>Чернінський</dc:creator>
  <dc:description/>
  <cp:keywords/>
  <dc:language>en-US</dc:language>
  <cp:lastModifiedBy>X</cp:lastModifiedBy>
  <cp:lastPrinted>2017-01-26T15:21:00Z</cp:lastPrinted>
  <dcterms:modified xsi:type="dcterms:W3CDTF">2017-01-29T12:02:00Z</dcterms:modified>
  <cp:revision>6</cp:revision>
  <dc:subject/>
  <dc:title>а</dc:title>
</cp:coreProperties>
</file>