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8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  <w:r>
        <w:rPr>
          <w:rFonts w:cs="Verdana" w:ascii="Verdana" w:hAnsi="Verdana"/>
          <w:b/>
          <w:sz w:val="22"/>
          <w:lang w:val="ru-RU"/>
        </w:rPr>
        <w:t xml:space="preserve"> – </w:t>
      </w:r>
      <w:r>
        <w:rPr>
          <w:rFonts w:cs="Verdana" w:ascii="Verdana" w:hAnsi="Verdana"/>
          <w:b/>
          <w:sz w:val="22"/>
        </w:rPr>
        <w:t>0,5 бала за кожну правильну відповідь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8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4"/>
        <w:gridCol w:w="469"/>
        <w:gridCol w:w="937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5240</wp:posOffset>
                      </wp:positionV>
                      <wp:extent cx="266700" cy="161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3655</wp:posOffset>
                      </wp:positionV>
                      <wp:extent cx="228600" cy="161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6350</wp:posOffset>
                      </wp:positionV>
                      <wp:extent cx="276225" cy="1943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795</wp:posOffset>
                      </wp:positionV>
                      <wp:extent cx="266700" cy="1943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0160</wp:posOffset>
                      </wp:positionV>
                      <wp:extent cx="276225" cy="171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080" distR="5080" simplePos="0" locked="0" layoutInCell="1" allowOverlap="1" relativeHeight="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3180</wp:posOffset>
                      </wp:positionV>
                      <wp:extent cx="220345" cy="1524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33655</wp:posOffset>
                      </wp:positionV>
                      <wp:extent cx="266700" cy="1809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1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228600" cy="1714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3020</wp:posOffset>
                      </wp:positionV>
                      <wp:extent cx="247650" cy="1428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3180</wp:posOffset>
                      </wp:positionV>
                      <wp:extent cx="238125" cy="1524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4765</wp:posOffset>
                      </wp:positionV>
                      <wp:extent cx="238125" cy="1720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3970</wp:posOffset>
                      </wp:positionV>
                      <wp:extent cx="251460" cy="1625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985" distR="6985" simplePos="0" locked="0" layoutInCell="1" allowOverlap="1" relativeHeight="1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1430</wp:posOffset>
                      </wp:positionV>
                      <wp:extent cx="215900" cy="1524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" distR="6985" simplePos="0" locked="0" layoutInCell="1" allowOverlap="1" relativeHeight="1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3180</wp:posOffset>
                      </wp:positionV>
                      <wp:extent cx="215900" cy="1187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4130</wp:posOffset>
                      </wp:positionV>
                      <wp:extent cx="251460" cy="1377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2225</wp:posOffset>
                      </wp:positionV>
                      <wp:extent cx="255270" cy="1733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4605</wp:posOffset>
                      </wp:positionV>
                      <wp:extent cx="247650" cy="1714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8575</wp:posOffset>
                      </wp:positionV>
                      <wp:extent cx="240030" cy="1619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4765</wp:posOffset>
                      </wp:positionV>
                      <wp:extent cx="354965" cy="1708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9685</wp:posOffset>
                      </wp:positionV>
                      <wp:extent cx="255270" cy="17589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Б” (правильними можуть бути від 1 до 5 варіантів відповідей) – 1бал за кожну цілком правильну відповідь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656"/>
        <w:gridCol w:w="472"/>
        <w:gridCol w:w="474"/>
        <w:gridCol w:w="472"/>
        <w:gridCol w:w="468"/>
        <w:gridCol w:w="474"/>
        <w:gridCol w:w="459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4130</wp:posOffset>
                      </wp:positionV>
                      <wp:extent cx="246380" cy="1905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20955</wp:posOffset>
                      </wp:positionV>
                      <wp:extent cx="238125" cy="1905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2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3655</wp:posOffset>
                      </wp:positionV>
                      <wp:extent cx="219075" cy="14287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245745" cy="1905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7145</wp:posOffset>
                      </wp:positionV>
                      <wp:extent cx="266065" cy="16065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5400</wp:posOffset>
                      </wp:positionV>
                      <wp:extent cx="285750" cy="1606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257175" cy="1905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7145</wp:posOffset>
                      </wp:positionV>
                      <wp:extent cx="260350" cy="17272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7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4925</wp:posOffset>
                      </wp:positionV>
                      <wp:extent cx="209550" cy="14287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7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5875</wp:posOffset>
                      </wp:positionV>
                      <wp:extent cx="229235" cy="17399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9050</wp:posOffset>
                      </wp:positionV>
                      <wp:extent cx="257175" cy="1536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0320</wp:posOffset>
                      </wp:positionV>
                      <wp:extent cx="257175" cy="17526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8255" distR="8255" simplePos="0" locked="0" layoutInCell="1" allowOverlap="1" relativeHeight="3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1590</wp:posOffset>
                      </wp:positionV>
                      <wp:extent cx="213360" cy="1524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3655</wp:posOffset>
                      </wp:positionV>
                      <wp:extent cx="255270" cy="1390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0320</wp:posOffset>
                      </wp:positionV>
                      <wp:extent cx="243205" cy="1511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320</wp:posOffset>
                      </wp:positionV>
                      <wp:extent cx="235585" cy="13716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7780</wp:posOffset>
                      </wp:positionV>
                      <wp:extent cx="243840" cy="15240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0320</wp:posOffset>
                      </wp:positionV>
                      <wp:extent cx="248285" cy="17399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8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0320</wp:posOffset>
                      </wp:positionV>
                      <wp:extent cx="209550" cy="14859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0320</wp:posOffset>
                      </wp:positionV>
                      <wp:extent cx="243840" cy="15240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5080</wp:posOffset>
                      </wp:positionV>
                      <wp:extent cx="253365" cy="22860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3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7625</wp:posOffset>
                      </wp:positionV>
                      <wp:extent cx="219075" cy="13335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795</wp:posOffset>
                      </wp:positionV>
                      <wp:extent cx="246380" cy="1657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655</wp:posOffset>
                      </wp:positionV>
                      <wp:extent cx="251460" cy="1530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4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9370</wp:posOffset>
                      </wp:positionV>
                      <wp:extent cx="180975" cy="127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6510</wp:posOffset>
                      </wp:positionV>
                      <wp:extent cx="249555" cy="18859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39370</wp:posOffset>
                      </wp:positionV>
                      <wp:extent cx="285750" cy="14732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2540" distR="2540" simplePos="0" locked="0" layoutInCell="1" allowOverlap="1" relativeHeight="8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5085</wp:posOffset>
                      </wp:positionV>
                      <wp:extent cx="224790" cy="1657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9370</wp:posOffset>
                      </wp:positionV>
                      <wp:extent cx="238125" cy="14732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20" distR="7620" simplePos="0" locked="0" layoutInCell="1" allowOverlap="1" relativeHeight="8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5085</wp:posOffset>
                      </wp:positionV>
                      <wp:extent cx="215265" cy="14732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9370</wp:posOffset>
                      </wp:positionV>
                      <wp:extent cx="243840" cy="14732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305" distR="27305" simplePos="0" locked="0" layoutInCell="1" allowOverlap="1" relativeHeight="8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5085</wp:posOffset>
                      </wp:positionV>
                      <wp:extent cx="175260" cy="14160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1750</wp:posOffset>
                      </wp:positionV>
                      <wp:extent cx="285750" cy="15621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4925</wp:posOffset>
                      </wp:positionV>
                      <wp:extent cx="285750" cy="17970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2065" distR="12065" simplePos="0" locked="0" layoutInCell="1" allowOverlap="1" relativeHeight="4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205740" cy="1384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0320</wp:posOffset>
                      </wp:positionV>
                      <wp:extent cx="255270" cy="18478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8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4925</wp:posOffset>
                      </wp:positionV>
                      <wp:extent cx="228600" cy="14478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8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41275</wp:posOffset>
                      </wp:positionV>
                      <wp:extent cx="204470" cy="17653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3495</wp:posOffset>
                      </wp:positionV>
                      <wp:extent cx="248285" cy="16256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4925</wp:posOffset>
                      </wp:positionV>
                      <wp:extent cx="247650" cy="14795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2545</wp:posOffset>
                      </wp:positionV>
                      <wp:extent cx="238125" cy="15240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3655</wp:posOffset>
                      </wp:positionV>
                      <wp:extent cx="230505" cy="17145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4130</wp:posOffset>
                      </wp:positionV>
                      <wp:extent cx="209550" cy="14287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3815</wp:posOffset>
                      </wp:positionV>
                      <wp:extent cx="239395" cy="15176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4290</wp:posOffset>
                      </wp:positionV>
                      <wp:extent cx="269875" cy="17145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234950" cy="17145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4605</wp:posOffset>
                      </wp:positionV>
                      <wp:extent cx="245110" cy="17145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9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4290</wp:posOffset>
                      </wp:positionV>
                      <wp:extent cx="209550" cy="17145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240</wp:posOffset>
                      </wp:positionV>
                      <wp:extent cx="243840" cy="17145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4765</wp:posOffset>
                      </wp:positionV>
                      <wp:extent cx="280035" cy="19939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0005</wp:posOffset>
                      </wp:positionV>
                      <wp:extent cx="257175" cy="14287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8100</wp:posOffset>
                      </wp:positionV>
                      <wp:extent cx="230505" cy="17653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4130</wp:posOffset>
                      </wp:positionV>
                      <wp:extent cx="294640" cy="18859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3810" distR="3810" simplePos="0" locked="0" layoutInCell="1" allowOverlap="1" relativeHeight="5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6195</wp:posOffset>
                      </wp:positionV>
                      <wp:extent cx="222250" cy="17272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225</wp:posOffset>
                      </wp:positionV>
                      <wp:extent cx="252730" cy="15875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5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2225</wp:posOffset>
                      </wp:positionV>
                      <wp:extent cx="228600" cy="19050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9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4290</wp:posOffset>
                      </wp:positionV>
                      <wp:extent cx="228600" cy="13271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0320</wp:posOffset>
                      </wp:positionV>
                      <wp:extent cx="290830" cy="19240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8100</wp:posOffset>
                      </wp:positionV>
                      <wp:extent cx="244475" cy="14097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2225</wp:posOffset>
                      </wp:positionV>
                      <wp:extent cx="241935" cy="14287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10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4290</wp:posOffset>
                      </wp:positionV>
                      <wp:extent cx="219075" cy="14287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10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2230</wp:posOffset>
                      </wp:positionV>
                      <wp:extent cx="219075" cy="11493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3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875</wp:posOffset>
                      </wp:positionV>
                      <wp:extent cx="253365" cy="1530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4130</wp:posOffset>
                      </wp:positionV>
                      <wp:extent cx="253365" cy="1530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14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1115</wp:posOffset>
                      </wp:positionV>
                      <wp:extent cx="228600" cy="14287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5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575</wp:posOffset>
                      </wp:positionV>
                      <wp:extent cx="228600" cy="14287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7145</wp:posOffset>
                      </wp:positionV>
                      <wp:extent cx="252095" cy="14732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875</wp:posOffset>
                      </wp:positionV>
                      <wp:extent cx="252730" cy="209550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4290</wp:posOffset>
                      </wp:positionV>
                      <wp:extent cx="247015" cy="14859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175" distR="3175" simplePos="0" locked="0" layoutInCell="1" allowOverlap="1" relativeHeight="10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52705</wp:posOffset>
                      </wp:positionV>
                      <wp:extent cx="224155" cy="14160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4290</wp:posOffset>
                      </wp:positionV>
                      <wp:extent cx="233680" cy="14287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4290</wp:posOffset>
                      </wp:positionV>
                      <wp:extent cx="236220" cy="180340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4290</wp:posOffset>
                      </wp:positionV>
                      <wp:extent cx="287655" cy="16573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0320</wp:posOffset>
                      </wp:positionV>
                      <wp:extent cx="245110" cy="16827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5085</wp:posOffset>
                      </wp:positionV>
                      <wp:extent cx="249555" cy="13335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3655</wp:posOffset>
                      </wp:positionV>
                      <wp:extent cx="257175" cy="14795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6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6830</wp:posOffset>
                      </wp:positionV>
                      <wp:extent cx="220980" cy="14478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6830</wp:posOffset>
                      </wp:positionV>
                      <wp:extent cx="257810" cy="14795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7620" distR="7620" simplePos="0" locked="0" layoutInCell="1" allowOverlap="1" relativeHeight="1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2230</wp:posOffset>
                      </wp:positionV>
                      <wp:extent cx="214630" cy="11938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6830</wp:posOffset>
                      </wp:positionV>
                      <wp:extent cx="286385" cy="15113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4130</wp:posOffset>
                      </wp:positionV>
                      <wp:extent cx="283210" cy="16700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11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0005</wp:posOffset>
                      </wp:positionV>
                      <wp:extent cx="219075" cy="14160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4130</wp:posOffset>
                      </wp:positionV>
                      <wp:extent cx="252730" cy="18161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8890" distR="8890" simplePos="0" locked="0" layoutInCell="1" allowOverlap="1" relativeHeight="6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3655</wp:posOffset>
                      </wp:positionV>
                      <wp:extent cx="212725" cy="171450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4290</wp:posOffset>
                      </wp:positionV>
                      <wp:extent cx="249555" cy="12319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6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4765</wp:posOffset>
                      </wp:positionV>
                      <wp:extent cx="228600" cy="18097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4290</wp:posOffset>
                      </wp:positionV>
                      <wp:extent cx="260350" cy="16129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11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4925</wp:posOffset>
                      </wp:positionV>
                      <wp:extent cx="229235" cy="16129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3810" distR="3810" simplePos="0" locked="0" layoutInCell="1" allowOverlap="1" relativeHeight="11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4765</wp:posOffset>
                      </wp:positionV>
                      <wp:extent cx="222885" cy="133350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4290</wp:posOffset>
                      </wp:positionV>
                      <wp:extent cx="234315" cy="16192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30480</wp:posOffset>
                      </wp:positionV>
                      <wp:extent cx="274320" cy="14287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8575</wp:posOffset>
                      </wp:positionV>
                      <wp:extent cx="230505" cy="142875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8255" distR="8255" simplePos="0" locked="0" layoutInCell="1" allowOverlap="1" relativeHeight="7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6670</wp:posOffset>
                      </wp:positionV>
                      <wp:extent cx="213995" cy="14478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" distR="11430" simplePos="0" locked="0" layoutInCell="1" allowOverlap="1" relativeHeight="7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8575</wp:posOffset>
                      </wp:positionV>
                      <wp:extent cx="207645" cy="15748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8890" distR="8890" simplePos="0" locked="0" layoutInCell="1" allowOverlap="1" relativeHeight="71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8575</wp:posOffset>
                      </wp:positionV>
                      <wp:extent cx="212725" cy="140970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065" distR="12065" simplePos="0" locked="0" layoutInCell="1" allowOverlap="1" relativeHeight="7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8575</wp:posOffset>
                      </wp:positionV>
                      <wp:extent cx="205740" cy="142875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8575</wp:posOffset>
                      </wp:positionV>
                      <wp:extent cx="266700" cy="12890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5080" distR="5080" simplePos="0" locked="0" layoutInCell="1" allowOverlap="1" relativeHeight="12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2705</wp:posOffset>
                      </wp:positionV>
                      <wp:extent cx="219710" cy="11874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0" distR="6350" simplePos="0" locked="0" layoutInCell="1" allowOverlap="1" relativeHeight="1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4765</wp:posOffset>
                      </wp:positionV>
                      <wp:extent cx="217170" cy="13081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" distR="1905" simplePos="0" locked="0" layoutInCell="1" allowOverlap="1" relativeHeight="12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8575</wp:posOffset>
                      </wp:positionV>
                      <wp:extent cx="226695" cy="15557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12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4765</wp:posOffset>
                      </wp:positionV>
                      <wp:extent cx="229235" cy="13081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20" distR="7620" simplePos="0" locked="0" layoutInCell="1" allowOverlap="1" relativeHeight="12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8575</wp:posOffset>
                      </wp:positionV>
                      <wp:extent cx="215265" cy="14287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4765</wp:posOffset>
                      </wp:positionV>
                      <wp:extent cx="281940" cy="142875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3180</wp:posOffset>
                      </wp:positionV>
                      <wp:extent cx="252730" cy="11239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</w:r>
    </w:p>
    <w:p>
      <w:pPr>
        <w:pStyle w:val="Style10"/>
        <w:jc w:val="both"/>
        <w:rPr/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Клітинки, що наведені нижче,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 – 0,25 бала за кожну правильну відповідь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</w:t>
      </w:r>
    </w:p>
    <w:p>
      <w:pPr>
        <w:pStyle w:val="Normal"/>
        <w:rPr/>
      </w:pPr>
      <w:r>
        <w:rPr/>
        <w:t xml:space="preserve">1.1. Закресліть потрібні літери: </w:t>
      </w:r>
    </w:p>
    <w:tbl>
      <w:tblPr>
        <w:tblW w:w="3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6195</wp:posOffset>
                      </wp:positionV>
                      <wp:extent cx="352425" cy="10477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7145</wp:posOffset>
                      </wp:positionV>
                      <wp:extent cx="361950" cy="11430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Впишіть потрібні цифри: 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 8, 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, 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2. </w:t>
      </w:r>
      <w:r>
        <w:rPr/>
        <w:t>Впишіть потрібні літери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07"/>
        <w:gridCol w:w="2160"/>
        <w:gridCol w:w="2207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</w:t>
            </w:r>
            <w:r>
              <w:rPr>
                <w:b/>
                <w:sz w:val="24"/>
                <w:szCs w:val="24"/>
                <w:lang w:val="ru-RU"/>
              </w:rPr>
              <w:t xml:space="preserve">        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2.1.           Б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1.                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.         Г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        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2.2.           Д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3.2.               Ж   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2.          Е</w:t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3. </w:t>
      </w:r>
      <w:r>
        <w:rPr/>
        <w:t>Впишіть потрібні літери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160"/>
        <w:gridCol w:w="2207"/>
        <w:gridCol w:w="220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             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      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     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             Ж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3.5. Впишіть потрібні літери у правильній послідовності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9370</wp:posOffset>
                      </wp:positionV>
                      <wp:extent cx="371475" cy="114300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320</wp:posOffset>
                      </wp:positionV>
                      <wp:extent cx="323850" cy="13335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9845</wp:posOffset>
                      </wp:positionV>
                      <wp:extent cx="314325" cy="11430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9845</wp:posOffset>
                      </wp:positionV>
                      <wp:extent cx="342900" cy="13335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146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74930</wp:posOffset>
                      </wp:positionV>
                      <wp:extent cx="161925" cy="38100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pt;margin-top: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14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55880</wp:posOffset>
                      </wp:positionV>
                      <wp:extent cx="161925" cy="3810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pt;margin-top: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145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27305</wp:posOffset>
                      </wp:positionV>
                      <wp:extent cx="219075" cy="8572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В5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2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8890</wp:posOffset>
                      </wp:positionV>
                      <wp:extent cx="371475" cy="15240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4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8415</wp:posOffset>
                      </wp:positionV>
                      <wp:extent cx="342900" cy="123825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8415</wp:posOffset>
                      </wp:positionV>
                      <wp:extent cx="381000" cy="114300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940</wp:posOffset>
                      </wp:positionV>
                      <wp:extent cx="352425" cy="14287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6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43815</wp:posOffset>
                      </wp:positionV>
                      <wp:extent cx="295275" cy="57150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8260" distR="48260" simplePos="0" locked="0" layoutInCell="1" allowOverlap="1" relativeHeight="13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43815</wp:posOffset>
                      </wp:positionV>
                      <wp:extent cx="133350" cy="6667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6. </w:t>
      </w:r>
      <w:r>
        <w:rPr/>
        <w:t>Закресліть потрібні літер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7"/>
        <w:gridCol w:w="647"/>
        <w:gridCol w:w="646"/>
        <w:gridCol w:w="646"/>
        <w:gridCol w:w="646"/>
        <w:gridCol w:w="646"/>
        <w:gridCol w:w="647"/>
        <w:gridCol w:w="646"/>
        <w:gridCol w:w="646"/>
        <w:gridCol w:w="646"/>
        <w:gridCol w:w="646"/>
        <w:gridCol w:w="646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385</wp:posOffset>
                      </wp:positionV>
                      <wp:extent cx="314325" cy="209550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3335</wp:posOffset>
                      </wp:positionV>
                      <wp:extent cx="361950" cy="247650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646"/>
        <w:gridCol w:w="647"/>
        <w:gridCol w:w="646"/>
        <w:gridCol w:w="647"/>
      </w:tblGrid>
      <w:tr>
        <w:trPr/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6.4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7780</wp:posOffset>
                      </wp:positionV>
                      <wp:extent cx="323850" cy="200025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7305</wp:posOffset>
                      </wp:positionV>
                      <wp:extent cx="333375" cy="238125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Style1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57:00Z</dcterms:created>
  <dc:creator>Чернінський</dc:creator>
  <dc:description/>
  <cp:keywords/>
  <dc:language>en-US</dc:language>
  <cp:lastModifiedBy>X</cp:lastModifiedBy>
  <cp:lastPrinted>2011-01-26T18:38:00Z</cp:lastPrinted>
  <dcterms:modified xsi:type="dcterms:W3CDTF">2017-01-29T10:42:00Z</dcterms:modified>
  <cp:revision>3</cp:revision>
  <dc:subject/>
  <dc:title>а</dc:title>
</cp:coreProperties>
</file>