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Теоретичний тур :: </w:t>
            </w:r>
            <w:r>
              <w:rPr>
                <w:rFonts w:cs="Arial" w:ascii="Arial" w:hAnsi="Arial"/>
                <w:b/>
                <w:i/>
                <w:sz w:val="22"/>
                <w:lang w:val="ru-RU"/>
              </w:rPr>
              <w:t>9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  <w:r>
        <w:rPr>
          <w:rFonts w:cs="Verdana" w:ascii="Verdana" w:hAnsi="Verdana"/>
          <w:b/>
          <w:sz w:val="22"/>
          <w:lang w:val="ru-RU"/>
        </w:rPr>
        <w:t xml:space="preserve"> – 0, 5 бала кожна правильна відповідь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8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4"/>
        <w:gridCol w:w="469"/>
        <w:gridCol w:w="937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5240</wp:posOffset>
                      </wp:positionV>
                      <wp:extent cx="276225" cy="161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795</wp:posOffset>
                      </wp:positionV>
                      <wp:extent cx="238125" cy="161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3655</wp:posOffset>
                      </wp:positionV>
                      <wp:extent cx="257175" cy="161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1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0</wp:posOffset>
                      </wp:positionV>
                      <wp:extent cx="228600" cy="1797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635</wp:posOffset>
                      </wp:positionV>
                      <wp:extent cx="252095" cy="1619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3180</wp:posOffset>
                      </wp:positionV>
                      <wp:extent cx="238125" cy="1524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4130</wp:posOffset>
                      </wp:positionV>
                      <wp:extent cx="247650" cy="1746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6355</wp:posOffset>
                      </wp:positionV>
                      <wp:extent cx="232410" cy="155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76225" cy="1809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9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4290</wp:posOffset>
                      </wp:positionV>
                      <wp:extent cx="238125" cy="1612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4290</wp:posOffset>
                      </wp:positionV>
                      <wp:extent cx="257175" cy="1619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4290</wp:posOffset>
                      </wp:positionV>
                      <wp:extent cx="236855" cy="1625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0005</wp:posOffset>
                      </wp:positionV>
                      <wp:extent cx="288925" cy="1428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4130</wp:posOffset>
                      </wp:positionV>
                      <wp:extent cx="247650" cy="1568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2705</wp:posOffset>
                      </wp:positionV>
                      <wp:extent cx="209550" cy="1282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8100</wp:posOffset>
                      </wp:positionV>
                      <wp:extent cx="257175" cy="15748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8255" distR="8255" simplePos="0" locked="0" layoutInCell="1" allowOverlap="1" relativeHeight="1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8890</wp:posOffset>
                      </wp:positionV>
                      <wp:extent cx="213995" cy="1809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43180</wp:posOffset>
                      </wp:positionV>
                      <wp:extent cx="237490" cy="1333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3970</wp:posOffset>
                      </wp:positionV>
                      <wp:extent cx="257175" cy="153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3655</wp:posOffset>
                      </wp:positionV>
                      <wp:extent cx="274320" cy="1809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Б” (правильними можуть бути від 1 до 5 варіантів відповідей) – 1 бал кожна цілком правильна відповідь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656"/>
        <w:gridCol w:w="472"/>
        <w:gridCol w:w="474"/>
        <w:gridCol w:w="472"/>
        <w:gridCol w:w="468"/>
        <w:gridCol w:w="474"/>
        <w:gridCol w:w="459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0480</wp:posOffset>
                      </wp:positionV>
                      <wp:extent cx="252095" cy="1524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3655</wp:posOffset>
                      </wp:positionV>
                      <wp:extent cx="234315" cy="1536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52705</wp:posOffset>
                      </wp:positionV>
                      <wp:extent cx="288290" cy="1524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2700" distR="12700" simplePos="0" locked="0" layoutInCell="1" allowOverlap="1" relativeHeight="2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2225</wp:posOffset>
                      </wp:positionV>
                      <wp:extent cx="204470" cy="1524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5400</wp:posOffset>
                      </wp:positionV>
                      <wp:extent cx="304800" cy="171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2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2225</wp:posOffset>
                      </wp:positionV>
                      <wp:extent cx="219075" cy="173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5400</wp:posOffset>
                      </wp:positionV>
                      <wp:extent cx="257175" cy="1619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5400</wp:posOffset>
                      </wp:positionV>
                      <wp:extent cx="247650" cy="1492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7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5400</wp:posOffset>
                      </wp:positionV>
                      <wp:extent cx="228600" cy="1492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7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2230</wp:posOffset>
                      </wp:positionV>
                      <wp:extent cx="228600" cy="1123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4130</wp:posOffset>
                      </wp:positionV>
                      <wp:extent cx="232410" cy="1619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3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1910</wp:posOffset>
                      </wp:positionV>
                      <wp:extent cx="209550" cy="16319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3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3180</wp:posOffset>
                      </wp:positionV>
                      <wp:extent cx="209550" cy="1416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52705</wp:posOffset>
                      </wp:positionV>
                      <wp:extent cx="233045" cy="1511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2065" distR="12065" simplePos="0" locked="0" layoutInCell="1" allowOverlap="1" relativeHeight="3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41910</wp:posOffset>
                      </wp:positionV>
                      <wp:extent cx="206375" cy="14287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40640</wp:posOffset>
                      </wp:positionV>
                      <wp:extent cx="234950" cy="1441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860</wp:posOffset>
                      </wp:positionV>
                      <wp:extent cx="262255" cy="16065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9370</wp:posOffset>
                      </wp:positionV>
                      <wp:extent cx="280670" cy="16446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1590</wp:posOffset>
                      </wp:positionV>
                      <wp:extent cx="238125" cy="16065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8100</wp:posOffset>
                      </wp:positionV>
                      <wp:extent cx="238125" cy="1765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18440</wp:posOffset>
                      </wp:positionV>
                      <wp:extent cx="251460" cy="17907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91770</wp:posOffset>
                      </wp:positionV>
                      <wp:extent cx="240665" cy="19812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1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3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8575</wp:posOffset>
                      </wp:positionV>
                      <wp:extent cx="209550" cy="10477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3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4290</wp:posOffset>
                      </wp:positionV>
                      <wp:extent cx="209550" cy="15748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0005</wp:posOffset>
                      </wp:positionV>
                      <wp:extent cx="252095" cy="1746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2705</wp:posOffset>
                      </wp:positionV>
                      <wp:extent cx="254635" cy="13335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34290</wp:posOffset>
                      </wp:positionV>
                      <wp:extent cx="260350" cy="18605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3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4290</wp:posOffset>
                      </wp:positionV>
                      <wp:extent cx="190500" cy="15748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5720</wp:posOffset>
                      </wp:positionV>
                      <wp:extent cx="276860" cy="13081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8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1435</wp:posOffset>
                      </wp:positionV>
                      <wp:extent cx="229235" cy="15176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8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45720</wp:posOffset>
                      </wp:positionV>
                      <wp:extent cx="228600" cy="15748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4605</wp:posOffset>
                      </wp:positionV>
                      <wp:extent cx="300990" cy="16764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320</wp:posOffset>
                      </wp:positionV>
                      <wp:extent cx="270510" cy="17716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4290</wp:posOffset>
                      </wp:positionV>
                      <wp:extent cx="247650" cy="16319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3655</wp:posOffset>
                      </wp:positionV>
                      <wp:extent cx="241935" cy="14287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2230</wp:posOffset>
                      </wp:positionV>
                      <wp:extent cx="255270" cy="12192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36830</wp:posOffset>
                      </wp:positionV>
                      <wp:extent cx="276860" cy="16827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5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985</wp:posOffset>
                      </wp:positionV>
                      <wp:extent cx="242570" cy="16954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36830</wp:posOffset>
                      </wp:positionV>
                      <wp:extent cx="267335" cy="15367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7620" distR="7620" simplePos="0" locked="0" layoutInCell="1" allowOverlap="1" relativeHeight="9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0005</wp:posOffset>
                      </wp:positionV>
                      <wp:extent cx="214630" cy="14732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3020</wp:posOffset>
                      </wp:positionV>
                      <wp:extent cx="270510" cy="18097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4130</wp:posOffset>
                      </wp:positionV>
                      <wp:extent cx="255905" cy="16192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43180</wp:posOffset>
                      </wp:positionV>
                      <wp:extent cx="247650" cy="16192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4765</wp:posOffset>
                      </wp:positionV>
                      <wp:extent cx="244475" cy="16192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9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3815</wp:posOffset>
                      </wp:positionV>
                      <wp:extent cx="219075" cy="16192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260350" cy="17208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5240</wp:posOffset>
                      </wp:positionV>
                      <wp:extent cx="259080" cy="19050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3655</wp:posOffset>
                      </wp:positionV>
                      <wp:extent cx="249555" cy="19050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4450</wp:posOffset>
                      </wp:positionV>
                      <wp:extent cx="262890" cy="17018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9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3655</wp:posOffset>
                      </wp:positionV>
                      <wp:extent cx="209550" cy="14287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32385</wp:posOffset>
                      </wp:positionV>
                      <wp:extent cx="251460" cy="14287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7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0480</wp:posOffset>
                      </wp:positionV>
                      <wp:extent cx="236220" cy="14287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43180</wp:posOffset>
                      </wp:positionV>
                      <wp:extent cx="251460" cy="13017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5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30480</wp:posOffset>
                      </wp:positionV>
                      <wp:extent cx="229235" cy="15367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246380" cy="15557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985" distR="6985" simplePos="0" locked="0" layoutInCell="1" allowOverlap="1" relativeHeight="5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2705</wp:posOffset>
                      </wp:positionV>
                      <wp:extent cx="215900" cy="15240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0480</wp:posOffset>
                      </wp:positionV>
                      <wp:extent cx="238125" cy="153670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1275</wp:posOffset>
                      </wp:positionV>
                      <wp:extent cx="257175" cy="16192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0480</wp:posOffset>
                      </wp:positionV>
                      <wp:extent cx="234315" cy="15367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715</wp:posOffset>
                      </wp:positionV>
                      <wp:extent cx="276225" cy="19748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57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9845</wp:posOffset>
                      </wp:positionV>
                      <wp:extent cx="209550" cy="14351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39370</wp:posOffset>
                      </wp:positionV>
                      <wp:extent cx="247650" cy="18478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4605" distR="14605" simplePos="0" locked="0" layoutInCell="1" allowOverlap="1" relativeHeight="59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7145</wp:posOffset>
                      </wp:positionV>
                      <wp:extent cx="201295" cy="1657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7625</wp:posOffset>
                      </wp:positionV>
                      <wp:extent cx="231140" cy="12382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9845</wp:posOffset>
                      </wp:positionV>
                      <wp:extent cx="247650" cy="18478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5560</wp:posOffset>
                      </wp:positionV>
                      <wp:extent cx="231140" cy="12382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9370</wp:posOffset>
                      </wp:positionV>
                      <wp:extent cx="253365" cy="14351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4130</wp:posOffset>
                      </wp:positionV>
                      <wp:extent cx="283845" cy="186690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5560</wp:posOffset>
                      </wp:positionV>
                      <wp:extent cx="262255" cy="18097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5560</wp:posOffset>
                      </wp:positionV>
                      <wp:extent cx="265430" cy="19431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9845</wp:posOffset>
                      </wp:positionV>
                      <wp:extent cx="250190" cy="18097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3340</wp:posOffset>
                      </wp:positionV>
                      <wp:extent cx="276225" cy="16319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5560</wp:posOffset>
                      </wp:positionV>
                      <wp:extent cx="260985" cy="16192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2705</wp:posOffset>
                      </wp:positionV>
                      <wp:extent cx="274320" cy="16192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8735</wp:posOffset>
                      </wp:positionV>
                      <wp:extent cx="275590" cy="17907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4130</wp:posOffset>
                      </wp:positionV>
                      <wp:extent cx="247650" cy="15240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6510</wp:posOffset>
                      </wp:positionV>
                      <wp:extent cx="266700" cy="15049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5880</wp:posOffset>
                      </wp:positionV>
                      <wp:extent cx="267335" cy="16510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30480</wp:posOffset>
                      </wp:positionV>
                      <wp:extent cx="238760" cy="19367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7305</wp:posOffset>
                      </wp:positionV>
                      <wp:extent cx="262890" cy="15240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2070</wp:posOffset>
                      </wp:positionV>
                      <wp:extent cx="234315" cy="12382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4130</wp:posOffset>
                      </wp:positionV>
                      <wp:extent cx="248285" cy="181610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33655</wp:posOffset>
                      </wp:positionV>
                      <wp:extent cx="260350" cy="17145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4765</wp:posOffset>
                      </wp:positionV>
                      <wp:extent cx="263525" cy="18097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4290</wp:posOffset>
                      </wp:positionV>
                      <wp:extent cx="257810" cy="15176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8255</wp:posOffset>
                      </wp:positionV>
                      <wp:extent cx="271780" cy="19748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4925</wp:posOffset>
                      </wp:positionV>
                      <wp:extent cx="268605" cy="19685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765</wp:posOffset>
                      </wp:positionV>
                      <wp:extent cx="238760" cy="16192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06375</wp:posOffset>
                      </wp:positionV>
                      <wp:extent cx="266700" cy="195580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1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6670</wp:posOffset>
                      </wp:positionV>
                      <wp:extent cx="247650" cy="16002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8575</wp:posOffset>
                      </wp:positionV>
                      <wp:extent cx="268605" cy="16192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6670</wp:posOffset>
                      </wp:positionV>
                      <wp:extent cx="250190" cy="16002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6670</wp:posOffset>
                      </wp:positionV>
                      <wp:extent cx="233045" cy="16192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4605</wp:posOffset>
                      </wp:positionV>
                      <wp:extent cx="286385" cy="17399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3180</wp:posOffset>
                      </wp:positionV>
                      <wp:extent cx="266700" cy="161925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4765</wp:posOffset>
                      </wp:positionV>
                      <wp:extent cx="257175" cy="160020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4765</wp:posOffset>
                      </wp:positionV>
                      <wp:extent cx="279400" cy="16192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12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1275</wp:posOffset>
                      </wp:positionV>
                      <wp:extent cx="228600" cy="16192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52705</wp:posOffset>
                      </wp:positionV>
                      <wp:extent cx="265430" cy="14859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3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4765</wp:posOffset>
                      </wp:positionV>
                      <wp:extent cx="266065" cy="123190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9370</wp:posOffset>
                      </wp:positionV>
                      <wp:extent cx="238125" cy="16383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1275</wp:posOffset>
                      </wp:positionV>
                      <wp:extent cx="238125" cy="14541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</w:r>
    </w:p>
    <w:p>
      <w:pPr>
        <w:pStyle w:val="Style10"/>
        <w:jc w:val="both"/>
        <w:rPr/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Клітинки, що наведені нижче,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 – 0.25 бала кожна правильна відповідь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</w:t>
      </w:r>
    </w:p>
    <w:p>
      <w:pPr>
        <w:pStyle w:val="Normal"/>
        <w:rPr/>
      </w:pPr>
      <w:r>
        <w:rPr/>
        <w:t xml:space="preserve">1.1. Закресліть потрібні літери: </w:t>
      </w:r>
    </w:p>
    <w:tbl>
      <w:tblPr>
        <w:tblW w:w="3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620</wp:posOffset>
                      </wp:positionV>
                      <wp:extent cx="361950" cy="142875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8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6670</wp:posOffset>
                      </wp:positionV>
                      <wp:extent cx="390525" cy="14287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Впишіть потрібні цифри: 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 8, 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, 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2. </w:t>
      </w:r>
      <w:r>
        <w:rPr/>
        <w:t>Впишіть потрібні літери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07"/>
        <w:gridCol w:w="2160"/>
        <w:gridCol w:w="2207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</w:t>
            </w:r>
            <w:r>
              <w:rPr>
                <w:b/>
                <w:sz w:val="24"/>
                <w:szCs w:val="24"/>
                <w:lang w:val="ru-RU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1.         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1.          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.         Г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            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2.             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           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2.         Е</w:t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3. </w:t>
      </w:r>
      <w:r>
        <w:rPr/>
        <w:t>Впишіть потрібні літери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160"/>
        <w:gridCol w:w="2207"/>
        <w:gridCol w:w="220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           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       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   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         Ж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3.5. Впишіть потрібні літери у правильній послідовності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320</wp:posOffset>
                      </wp:positionV>
                      <wp:extent cx="323850" cy="12382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9370</wp:posOffset>
                      </wp:positionV>
                      <wp:extent cx="352425" cy="13335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9370</wp:posOffset>
                      </wp:positionV>
                      <wp:extent cx="352425" cy="10477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9370</wp:posOffset>
                      </wp:positionV>
                      <wp:extent cx="333375" cy="1238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6830</wp:posOffset>
                      </wp:positionV>
                      <wp:extent cx="266700" cy="8572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13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46355</wp:posOffset>
                      </wp:positionV>
                      <wp:extent cx="152400" cy="6667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830</wp:posOffset>
                      </wp:positionV>
                      <wp:extent cx="285750" cy="66675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В5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7465</wp:posOffset>
                      </wp:positionV>
                      <wp:extent cx="371475" cy="11430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6990</wp:posOffset>
                      </wp:positionV>
                      <wp:extent cx="304800" cy="8572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7940</wp:posOffset>
                      </wp:positionV>
                      <wp:extent cx="409575" cy="142875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400050" cy="180975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13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2865</wp:posOffset>
                      </wp:positionV>
                      <wp:extent cx="219075" cy="85725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pt;margin-top: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138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34290</wp:posOffset>
                      </wp:positionV>
                      <wp:extent cx="152400" cy="95250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3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6. Закреслі</w:t>
      </w:r>
      <w:r>
        <w:rPr>
          <w:b/>
          <w:sz w:val="24"/>
          <w:szCs w:val="24"/>
          <w:lang w:val="en-US"/>
        </w:rPr>
        <w:t>f</w:t>
      </w:r>
      <w:r>
        <w:rPr/>
        <w:t>ть потрібні літер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7"/>
        <w:gridCol w:w="647"/>
        <w:gridCol w:w="646"/>
        <w:gridCol w:w="646"/>
        <w:gridCol w:w="646"/>
        <w:gridCol w:w="646"/>
        <w:gridCol w:w="647"/>
        <w:gridCol w:w="646"/>
        <w:gridCol w:w="646"/>
        <w:gridCol w:w="646"/>
        <w:gridCol w:w="646"/>
        <w:gridCol w:w="646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2385</wp:posOffset>
                      </wp:positionV>
                      <wp:extent cx="304800" cy="190500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2385</wp:posOffset>
                      </wp:positionV>
                      <wp:extent cx="342900" cy="21907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0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7780</wp:posOffset>
                      </wp:positionV>
                      <wp:extent cx="352425" cy="247650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6.4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7305</wp:posOffset>
                      </wp:positionV>
                      <wp:extent cx="342900" cy="21907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Style1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25:00Z</dcterms:created>
  <dc:creator>Чернінський</dc:creator>
  <dc:description/>
  <cp:keywords/>
  <dc:language>en-US</dc:language>
  <cp:lastModifiedBy>X</cp:lastModifiedBy>
  <cp:lastPrinted>2011-01-26T18:38:00Z</cp:lastPrinted>
  <dcterms:modified xsi:type="dcterms:W3CDTF">2017-01-29T11:42:00Z</dcterms:modified>
  <cp:revision>3</cp:revision>
  <dc:subject/>
  <dc:title>а</dc:title>
</cp:coreProperties>
</file>