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284"/>
        <w:jc w:val="center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</w:rPr>
        <w:t>Лігатури Станіуса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60" w:after="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кожен стовпчик (заповнений) в 1 бал</w:t>
      </w:r>
    </w:p>
    <w:tbl>
      <w:tblPr>
        <w:tblW w:w="7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0"/>
        <w:gridCol w:w="1540"/>
        <w:gridCol w:w="1540"/>
        <w:gridCol w:w="1540"/>
      </w:tblGrid>
      <w:tr>
        <w:trPr>
          <w:trHeight w:val="10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ілянка серця: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Частота скорочень, ударів/хвилину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о накладання лігатур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після накладання: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left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-ї лігатури (1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-ї лігатури (1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-ї лігатури (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енозний сину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5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5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ередсерд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Шлуноч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ерхівка серц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0</w:t>
            </w:r>
          </w:p>
        </w:tc>
      </w:tr>
    </w:tbl>
    <w:p>
      <w:pPr>
        <w:pStyle w:val="Normal"/>
        <w:spacing w:lineRule="auto" w:line="240" w:before="60" w:after="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Оцінюється ціле пит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476"/>
      </w:tblGrid>
      <w:tr>
        <w:trPr>
          <w:trHeight w:val="357" w:hRule="atLeast"/>
        </w:trPr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Що доводить накладання першої лігатури? (5)</w:t>
            </w:r>
          </w:p>
        </w:tc>
      </w:tr>
      <w:tr>
        <w:trPr>
          <w:trHeight w:val="35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ідну роль синусно-передсердного вузла у здійсненні автоматії серця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</w:tr>
      <w:tr>
        <w:trPr>
          <w:trHeight w:val="35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ідну роль передсердно-шлуночкового вузла у здійсненні автоматії серця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</w:t>
            </w:r>
          </w:p>
        </w:tc>
      </w:tr>
      <w:tr>
        <w:trPr>
          <w:trHeight w:val="35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ідну роль клітин провідної системи передсердь у здійсненні автоматії серця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</w:t>
            </w:r>
          </w:p>
        </w:tc>
      </w:tr>
      <w:tr>
        <w:trPr>
          <w:trHeight w:val="35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ідсутність провідної системи у передсердях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</w:t>
            </w:r>
          </w:p>
        </w:tc>
      </w:tr>
      <w:tr>
        <w:trPr>
          <w:trHeight w:val="357" w:hRule="atLeast"/>
        </w:trPr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Що доводить накладання другої лігатури? (5)</w:t>
            </w:r>
          </w:p>
        </w:tc>
      </w:tr>
      <w:tr>
        <w:trPr>
          <w:trHeight w:val="6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Здатність синусно-передсердного вузла підтримувати автоматію серця, але з меншою частотою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</w:tr>
      <w:tr>
        <w:trPr>
          <w:trHeight w:val="6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Здатність передсердно-шлуночкового вузла підтримувати автоматію серця, але з меншою частотою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</w:t>
            </w:r>
          </w:p>
        </w:tc>
      </w:tr>
      <w:tr>
        <w:trPr>
          <w:trHeight w:val="6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Здатність провідної системи верхівки серця підтримувати автоматію, але з меншою частотою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</w:t>
            </w:r>
          </w:p>
        </w:tc>
      </w:tr>
      <w:tr>
        <w:trPr>
          <w:trHeight w:val="6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ідсутність провідної системи у шлуночку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</w:t>
            </w:r>
          </w:p>
        </w:tc>
      </w:tr>
    </w:tbl>
    <w:p>
      <w:pPr>
        <w:pStyle w:val="Normal"/>
        <w:spacing w:lineRule="auto" w:line="240" w:before="60" w:after="60"/>
        <w:ind w:hanging="0"/>
        <w:jc w:val="right"/>
        <w:rPr>
          <w:b/>
          <w:b/>
          <w:bCs/>
          <w:i/>
          <w:i/>
          <w:sz w:val="20"/>
          <w:lang w:val="ru-RU"/>
        </w:rPr>
      </w:pPr>
      <w:r>
        <w:br w:type="column"/>
      </w:r>
      <w:r>
        <w:rPr>
          <w:b/>
          <w:bCs/>
          <w:i/>
          <w:sz w:val="20"/>
          <w:lang w:val="ru-RU"/>
        </w:rPr>
        <w:t>Продовження таблиці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476"/>
      </w:tblGrid>
      <w:tr>
        <w:trPr>
          <w:trHeight w:val="359" w:hRule="atLeast"/>
        </w:trPr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Що доводить накладання третьої лігатури? (5)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ідну роль верхівки серця у здійсненні автоматії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ідну роль робочих кардіоміоцитів шлуночку у здійсненні автоматії серця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ідну роль клітин провідної системи шлуночку у здійсненні автоматії серця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ідсутність провідної системи у верхівці серця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</w:t>
            </w:r>
          </w:p>
        </w:tc>
      </w:tr>
      <w:tr>
        <w:trPr>
          <w:trHeight w:val="357" w:hRule="atLeast"/>
        </w:trPr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Чому після накладання другої лігатури шлуночок відновлює роботу, але з меншою частотою, ніж в нормі? (5)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Частота скорочень шлуночку в цих умовах забезпечується синусно-передсердним вузлом за відсутності впливу інших пейсмекерів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Частота скорочень шлуночку в цих умовах забезпечується передсердно-шлуночковим вузлом за відсутності впливу інших пейсмекерів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Частота скорочень шлуночку в цих умовах забезпечується самими робочими кардіоміоцитами за відсутності впливу інших пейсмекерів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ідсутність провідної системи у шлуночку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</w:t>
            </w:r>
          </w:p>
        </w:tc>
      </w:tr>
      <w:tr>
        <w:trPr>
          <w:trHeight w:val="357" w:hRule="atLeast"/>
        </w:trPr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ісля накладання третьої лігатури верхівка серця не скорочується сама, але здатна реагувати скороченням у відповідь на зовнішнє подразнення (дотик голкою). Про що це свідчить? (2)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Цілісність синусно-передсердного вузла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Цілісність передсердно-шлуночкового вузла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Цілісність провідної системи шлуночків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Цілісність робочих кардіоміоцитів шлуночків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</w:t>
            </w:r>
          </w:p>
        </w:tc>
      </w:tr>
      <w:tr>
        <w:trPr>
          <w:trHeight w:val="357" w:hRule="atLeast"/>
        </w:trPr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Після накладання першої лігатури припиняються скорочення ділянок серця, що лежать нижче лігатури. Якщо не накладати другу лігатуру, а почекати деякий час, то скорочення відновляться, але з меншою частотою, ніж в нормі. Про що це свідчить? (5)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ідсутність водіїв ритму у цих ділянка серця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явність водіїв ритму другого порядку у цих ділянках серця, які в нормі підпорядковуються водію ритму першого порядку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Здатність робочих кардіоміоцитів до автоматії за умов відсутності водіїв ритму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</w:t>
            </w:r>
          </w:p>
        </w:tc>
      </w:tr>
      <w:tr>
        <w:trPr>
          <w:trHeight w:val="7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явність у цих ділянках серця водіїв ритму першого порядку, «рівноправних» з відділеним водієм ритму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Cs/>
          <w:i/>
          <w:i/>
          <w:sz w:val="2"/>
          <w:szCs w:val="2"/>
          <w:lang w:val="ru-RU"/>
        </w:rPr>
      </w:pPr>
      <w:r>
        <w:rPr>
          <w:bCs/>
          <w:i/>
          <w:sz w:val="2"/>
          <w:szCs w:val="2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54:00Z</dcterms:created>
  <dc:creator>Irina Kompanets</dc:creator>
  <dc:description/>
  <cp:keywords/>
  <dc:language>en-US</dc:language>
  <cp:lastModifiedBy>Taras A.Kompanets</cp:lastModifiedBy>
  <dcterms:modified xsi:type="dcterms:W3CDTF">2015-01-28T18:21:00Z</dcterms:modified>
  <cp:revision>4</cp:revision>
  <dc:subject/>
  <dc:title/>
</cp:coreProperties>
</file>