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70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ДЕНТИФІКАЦІЯ БАКТЕРІ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відповід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Таблиця 1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 xml:space="preserve">Вкажіть видову приналежність знайдених у лабораторії культур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>поставивши позначку «×» у відповідну клітинку таблиці</w:t>
      </w:r>
      <w:r>
        <w:rPr/>
        <w:t>.</w:t>
      </w:r>
    </w:p>
    <w:tbl>
      <w:tblPr>
        <w:tblW w:w="7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7"/>
        <w:gridCol w:w="1418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ікрооргані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ультур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ультур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ультура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Staphylococcus saprophytic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Micrococcus lute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Staphylococcus aure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Таблиця </w:t>
      </w: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>Позначте правильні  відповіді, закресливши (×) відповідні літери:</w:t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59"/>
      </w:tblGrid>
      <w:tr>
        <w:trPr>
          <w:trHeight w:val="269" w:hRule="atLeast"/>
        </w:trPr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.1. Зазначте тип метаболізму мікроорганізмів, що використовують як джерело карбону та електронів неорганічні речовини, а як джерело енергії – світло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емолітоавтотроф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тоорганогетеротроф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емоорганоавтотроф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емоорганогетеротроф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толіт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тотроф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59"/>
      </w:tblGrid>
      <w:tr>
        <w:trPr>
          <w:trHeight w:val="269" w:hRule="atLeast"/>
        </w:trPr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.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значити властивості грамнегативних бактерій: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ять пептидоглікан у кількості 10% від маси клі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ять пептидоглікан у кількості 30-50% від маси клі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ять пептидоглікан у кількості 50-70% від маси клі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 містять пептидоглік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Кожна</w:t>
      </w:r>
      <w:r>
        <w:rPr>
          <w:rFonts w:cs="Times New Roman" w:ascii="Times New Roman" w:hAnsi="Times New Roman"/>
          <w:lang w:val="uk-UA"/>
        </w:rPr>
        <w:t xml:space="preserve"> правильна відповідь оцінюється в 4 бали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максимум 12 балів)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 xml:space="preserve">Кожне </w:t>
      </w:r>
      <w:r>
        <w:rPr>
          <w:rFonts w:cs="Times New Roman" w:ascii="Times New Roman" w:hAnsi="Times New Roman"/>
          <w:lang w:val="uk-UA"/>
        </w:rPr>
        <w:t>правильно вирішене тестове завдання оцінюється в 4 бал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максимум 8 балів)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гальна кількість балів: 20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1:10:00Z</dcterms:created>
  <dc:creator>1</dc:creator>
  <dc:description/>
  <cp:keywords/>
  <dc:language>en-US</dc:language>
  <cp:lastModifiedBy>X</cp:lastModifiedBy>
  <cp:lastPrinted>2016-01-29T20:37:00Z</cp:lastPrinted>
  <dcterms:modified xsi:type="dcterms:W3CDTF">2016-01-30T11:10:00Z</dcterms:modified>
  <cp:revision>2</cp:revision>
  <dc:subject/>
  <dc:title/>
</cp:coreProperties>
</file>