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ФУНКЦІОНАЛЬНИЙ СТАН СИСТЕМИ ЗОВНІШНЬОГО ДИХАННЯ</w:t>
      </w:r>
    </w:p>
    <w:p>
      <w:pPr>
        <w:pStyle w:val="Normal"/>
        <w:ind w:left="2124" w:firstLine="708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</w:rPr>
        <w:t>відповіді</w:t>
      </w:r>
    </w:p>
    <w:p>
      <w:pPr>
        <w:pStyle w:val="Style15"/>
        <w:spacing w:before="0" w:after="0"/>
        <w:ind w:left="4248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я 1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i/>
        </w:rPr>
        <w:t xml:space="preserve">Впишіть </w:t>
      </w:r>
      <w:r>
        <w:rPr>
          <w:i/>
          <w:sz w:val="22"/>
          <w:szCs w:val="22"/>
        </w:rPr>
        <w:t>показники системи зовнішнього дихання обстеженої.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тєва ємність легень (ЖЄЛ), 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хальний об’єм (ДО), 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об’єм вдиху (РОвд), 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об’єм видиху (РОвид), 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</w:tr>
    </w:tbl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ind w:left="4248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я 2</w:t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Позначте правильні відповіді, закресливши (×) відповідні літери:</w: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ЖЄЛ перевищує НЖЄ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ЖЄЛ менша від НЖЄЛ у межах 15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ЖЄЛ менша НЖЄЛ більше, ніж на 15 %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</w:rPr>
              <w:t>В обстеженої належний стан системи зовнішнього дих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</w:rPr>
              <w:t>В обстеженої недостатній розвиток системи зовнішнього дих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</w:tbl>
    <w:p>
      <w:pPr>
        <w:pStyle w:val="Style15"/>
        <w:spacing w:before="0" w:after="0"/>
        <w:ind w:left="527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я 3</w:t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Позначте правильні відповіді, закресливши (×) відповідні літери. </w:t>
      </w:r>
    </w:p>
    <w:tbl>
      <w:tblPr>
        <w:tblW w:w="7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708"/>
      </w:tblGrid>
      <w:tr>
        <w:trPr/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 Місцем розташування дихального центру є: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а великих півку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іжний моз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гастий моз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оч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70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 Що викликає збудження дихального центру: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а концентрація в крові СО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ижена концентрація в крові СО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а концентрація в крові О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ижена концентрація в крові О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 У альвеолах концентрація кисню в наявному у них повітрі становить: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ько 21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ько 16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ько 14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ько 10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uk-UA"/>
        </w:rPr>
        <w:t xml:space="preserve">Кожний </w:t>
      </w:r>
      <w:r>
        <w:rPr>
          <w:rFonts w:cs="Times New Roman" w:ascii="Times New Roman" w:hAnsi="Times New Roman"/>
          <w:lang w:val="uk-UA"/>
        </w:rPr>
        <w:t>правильно розрахований показник оцінюється у 3 б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максимум 12 балі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>Оцінюється тільки</w:t>
      </w:r>
      <w:r>
        <w:rPr>
          <w:rFonts w:cs="Times New Roman" w:ascii="Times New Roman" w:hAnsi="Times New Roman"/>
          <w:b/>
          <w:lang w:val="uk-UA"/>
        </w:rPr>
        <w:t xml:space="preserve"> повністю</w:t>
      </w:r>
      <w:r>
        <w:rPr>
          <w:rFonts w:cs="Times New Roman" w:ascii="Times New Roman" w:hAnsi="Times New Roman"/>
          <w:lang w:val="uk-UA"/>
        </w:rPr>
        <w:t xml:space="preserve"> правильно вирішене завдання у 5 бал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uk-UA"/>
        </w:rPr>
        <w:t>Кожне</w:t>
      </w:r>
      <w:r>
        <w:rPr>
          <w:rFonts w:cs="Times New Roman" w:ascii="Times New Roman" w:hAnsi="Times New Roman"/>
          <w:lang w:val="uk-UA"/>
        </w:rPr>
        <w:t xml:space="preserve"> правильно вирішене тестове завдання оцінюється в 1 б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максимум 3 бал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гальна кількість балів: 20</w:t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1:10:00Z</dcterms:created>
  <dc:creator>Home</dc:creator>
  <dc:description/>
  <cp:keywords/>
  <dc:language>en-US</dc:language>
  <cp:lastModifiedBy>X</cp:lastModifiedBy>
  <cp:lastPrinted>2016-01-29T20:34:00Z</cp:lastPrinted>
  <dcterms:modified xsi:type="dcterms:W3CDTF">2016-01-30T11:10:00Z</dcterms:modified>
  <cp:revision>2</cp:revision>
  <dc:subject/>
  <dc:title/>
</cp:coreProperties>
</file>