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ІНСТРУКЦІЯ </w:t>
      </w:r>
    </w:p>
    <w:p>
      <w:pPr>
        <w:pStyle w:val="Normal"/>
        <w:jc w:val="center"/>
        <w:rPr/>
      </w:pPr>
      <w:r>
        <w:rPr/>
        <w:t>з оцінювання тестових завдань АБВ, 2016 рік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В тесті А кожна правильна відповідь оцінюється в 0.5 балла.</w:t>
      </w:r>
    </w:p>
    <w:p>
      <w:pPr>
        <w:pStyle w:val="Normal"/>
        <w:ind w:hanging="0"/>
        <w:rPr/>
      </w:pPr>
      <w:r>
        <w:rPr/>
        <w:t>2. В тесті Б кожна правильні відповідь (закреслені усі потрібні літери, не закреслена жодна зайва відповідь, тобто відповідь абсолютно як у зразку) оцінюється в 1 бал.</w:t>
      </w:r>
    </w:p>
    <w:p>
      <w:pPr>
        <w:pStyle w:val="Normal"/>
        <w:ind w:hanging="0"/>
        <w:rPr/>
      </w:pPr>
      <w:r>
        <w:rPr/>
        <w:t>3. В тесті В оцінюються окремо кожне підпитання (типу 1.1, 1.2 і т.п.). Якщо потрібно було закреслювати літери, повинні бути закресленими усі правильні і жодна неправильна. Якщо потрібно було вписувати літери, списаними повинні бути виключно ті, що є правильними. Виключеннями є питання 11 класу В7, воно ж у 10 класі В8 - літери, наведені в дужках можуть бути зазначеними, але їхня присутність у відповіді не є обов'язковою. Приміром, 11 клас 7.15 - правильними є ВЛ, АВЛ, ВЛМ, АВЛМ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25:00Z</dcterms:created>
  <dc:creator>Чернінський</dc:creator>
  <dc:description/>
  <cp:keywords/>
  <dc:language>en-US</dc:language>
  <cp:lastModifiedBy>X</cp:lastModifiedBy>
  <dcterms:modified xsi:type="dcterms:W3CDTF">2016-01-30T11:25:00Z</dcterms:modified>
  <cp:revision>2</cp:revision>
  <dc:subject/>
  <dc:title>ІНСТРУКЦІЯ </dc:title>
</cp:coreProperties>
</file>