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Дослідження альгологічної проби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i/>
          <w:sz w:val="20"/>
        </w:rPr>
        <w:t xml:space="preserve">Позначте правильні відповіді, закресливши </w:t>
      </w:r>
      <w:r>
        <w:rPr>
          <w:b/>
          <w:i/>
          <w:sz w:val="20"/>
        </w:rPr>
        <w:t>(×)</w:t>
      </w:r>
      <w:r>
        <w:rPr>
          <w:i/>
          <w:sz w:val="20"/>
        </w:rPr>
        <w:t xml:space="preserve"> відповідні букви</w:t>
      </w:r>
      <w:r>
        <w:rPr>
          <w:rFonts w:eastAsia="Calibri"/>
          <w:i/>
          <w:sz w:val="20"/>
          <w:lang w:eastAsia="en-US"/>
        </w:rPr>
        <w:t>: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b/>
          <w:sz w:val="20"/>
          <w:lang w:eastAsia="en-US"/>
        </w:rPr>
        <w:t>1. До яких відділів відносяться водорості,</w:t>
      </w:r>
      <w:r>
        <w:rPr/>
        <w:t xml:space="preserve"> представлені на рисунку:</w:t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ді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ур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іатомов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ле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иньо-зеле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ерво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2. Для яких водойм характерний такий набір водоростей:</w:t>
      </w:r>
    </w:p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Тип водой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ірська річ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ор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існе озер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івнинна річ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олене озер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/>
          <w:b/>
          <w:sz w:val="20"/>
          <w:lang w:eastAsia="en-US"/>
        </w:rPr>
        <w:t>3. Чи можна за даними аналізу проби передбачити склад злочину? Чи може бути це нещасним випадком? Позначте найбільш точну відповідь і дайте її обґрунтування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йбільш ймовірний висновок експер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ожна говорити про наявність складу злочин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ожна передбачити нещасний випад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явних даних не достатньо для висновк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</w:tbl>
    <w:p>
      <w:pPr>
        <w:pStyle w:val="Normal"/>
        <w:spacing w:lineRule="auto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7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i/>
                <w:sz w:val="20"/>
                <w:lang w:eastAsia="en-US"/>
              </w:rPr>
              <w:t>Поле для обґрунтування висновк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"/>
          <w:szCs w:val="2"/>
        </w:rPr>
      </w:pPr>
      <w:r>
        <w:rPr>
          <w:b/>
          <w:bCs/>
          <w:caps/>
          <w:sz w:val="2"/>
          <w:szCs w:val="2"/>
        </w:rPr>
      </w: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4"/>
          <w:szCs w:val="4"/>
        </w:rPr>
      </w:pPr>
      <w:r>
        <w:rPr>
          <w:b/>
          <w:bCs/>
          <w:caps/>
          <w:sz w:val="4"/>
          <w:szCs w:val="4"/>
        </w:rPr>
      </w: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Дослідження альгологічної проби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i/>
          <w:sz w:val="20"/>
        </w:rPr>
        <w:t xml:space="preserve">Позначте правильні відповіді, закресливши </w:t>
      </w:r>
      <w:r>
        <w:rPr>
          <w:b/>
          <w:i/>
          <w:sz w:val="20"/>
        </w:rPr>
        <w:t>(×)</w:t>
      </w:r>
      <w:r>
        <w:rPr>
          <w:i/>
          <w:sz w:val="20"/>
        </w:rPr>
        <w:t xml:space="preserve"> відповідні букви</w:t>
      </w:r>
      <w:r>
        <w:rPr>
          <w:rFonts w:eastAsia="Calibri"/>
          <w:i/>
          <w:sz w:val="20"/>
          <w:lang w:eastAsia="en-US"/>
        </w:rPr>
        <w:t>: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b/>
          <w:sz w:val="20"/>
          <w:lang w:eastAsia="en-US"/>
        </w:rPr>
        <w:t>1.</w:t>
      </w:r>
      <w:r>
        <w:rPr/>
        <w:t xml:space="preserve"> До яких відділів відносяться водорості, представлені на рисунку:</w:t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ді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ур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іатомов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ле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иньо-зеле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ервоні водорост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2. Для яких водойм характерний такий набір водоростей:</w:t>
      </w:r>
    </w:p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Тип водой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ірська річ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ор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існе озер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івнинна річ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олене озер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firstLine="700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3. Чи можна за даними аналізу проби передбачити склад злочину? Чи може бути це нещасним випадком? Позначте найбільш точну відповідь і дайте її обґрунтування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7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20"/>
        <w:gridCol w:w="19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йбільш ймовірний висновок експер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ідповід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ожна говорити про наявність складу злочин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ожна передбачити нещасний випад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явних даних не достатньо для висновк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</w:t>
            </w:r>
          </w:p>
        </w:tc>
      </w:tr>
    </w:tbl>
    <w:p>
      <w:pPr>
        <w:pStyle w:val="Normal"/>
        <w:spacing w:lineRule="auto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7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Поле для обґрунтування висновк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cols w:num="2" w:space="1358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7:00Z</dcterms:created>
  <dc:creator>БИО</dc:creator>
  <dc:description/>
  <cp:keywords/>
  <dc:language>en-US</dc:language>
  <cp:lastModifiedBy>Home</cp:lastModifiedBy>
  <cp:lastPrinted>2014-01-11T23:34:00Z</cp:lastPrinted>
  <dcterms:modified xsi:type="dcterms:W3CDTF">2017-01-02T20:29:00Z</dcterms:modified>
  <cp:revision>9</cp:revision>
  <dc:subject/>
  <dc:title>ПАРАЗИТОЛОГІЧНИЙ АНАЛІЗ</dc:title>
</cp:coreProperties>
</file>