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ЛИВОСТІ БУДОВИ ГЕНЕРАТИВНИХ ОРГАНІВ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>КВІТКОВИХ РОСЛИН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(бланк для відповіді)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left="284" w:hanging="284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1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Вкажіть приналежність зразків (1 та 2) рослин до зображених діаграм (А та Б), поставивши позначку «×» у відповідну клітинку таблиці</w:t>
      </w:r>
    </w:p>
    <w:tbl>
      <w:tblPr>
        <w:tblW w:w="5000" w:type="pct"/>
        <w:jc w:val="left"/>
        <w:tblInd w:w="-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79"/>
        <w:gridCol w:w="1312"/>
        <w:gridCol w:w="1287"/>
      </w:tblGrid>
      <w:tr>
        <w:trPr>
          <w:trHeight w:val="245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аграма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азок 1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азок 2</w:t>
            </w:r>
          </w:p>
        </w:tc>
      </w:tr>
      <w:tr>
        <w:trPr>
          <w:trHeight w:val="245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іаграма А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іаграма Б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left="284" w:hanging="284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60" w:after="0"/>
        <w:ind w:left="284" w:hanging="284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60" w:after="0"/>
        <w:ind w:left="284" w:hanging="284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2</w:t>
      </w:r>
    </w:p>
    <w:p>
      <w:pPr>
        <w:pStyle w:val="Normal"/>
        <w:ind w:left="284" w:hanging="284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Позначте правильні відповіді, закресливши (×) відповідні літери:</w:t>
      </w:r>
    </w:p>
    <w:tbl>
      <w:tblPr>
        <w:tblW w:w="5000" w:type="pct"/>
        <w:jc w:val="left"/>
        <w:tblInd w:w="-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89"/>
        <w:gridCol w:w="889"/>
      </w:tblGrid>
      <w:tr>
        <w:trPr>
          <w:trHeight w:val="485" w:hRule="atLeast"/>
        </w:trPr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284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2.1. Серед запропонованих формул оберіть ту, яка відповідає діаграмі А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2+2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2+4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1+2+(2)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(9)+1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3+3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3+3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485" w:hRule="atLeast"/>
        </w:trPr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284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2.2. Серед запропонованих формул оберіть ту, яка відповідає діаграмі Б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2+2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2+4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1+2+(2)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(9)+1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3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3+3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3+3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ind w:left="284" w:hanging="284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3</w:t>
      </w:r>
    </w:p>
    <w:p>
      <w:pPr>
        <w:pStyle w:val="Normal"/>
        <w:ind w:left="284" w:hanging="284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Позначте правильні відповіді, закресливши (×) відповідні літери:</w:t>
      </w:r>
    </w:p>
    <w:tbl>
      <w:tblPr>
        <w:tblW w:w="5000" w:type="pct"/>
        <w:jc w:val="left"/>
        <w:tblInd w:w="-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70"/>
        <w:gridCol w:w="908"/>
      </w:tblGrid>
      <w:tr>
        <w:trPr>
          <w:trHeight w:val="485" w:hRule="atLeast"/>
        </w:trPr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284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3.1. Серед запропонованих родин оберіть ту, для якої характерна діаграма А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обові (Fab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апустяні (Brassic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озові (Ros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убоцвіті (Lami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485" w:hRule="atLeast"/>
        </w:trPr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ind w:left="284" w:hanging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3.2. Серед запропонованих родин оберіть ту, для якої характерна діаграма Б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Розові (Ros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Капустяні (Brassic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Півникові (Irid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79" w:hRule="atLeast"/>
        </w:trPr>
        <w:tc>
          <w:tcPr>
            <w:tcW w:w="3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Айстрові (Asteraceae)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284" w:hanging="284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4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Встановіть який плід характерний для видів рослин, діаграми квіток яких надано для аналізу, поставивши позначку «×» у відповідну клітинку таблиці</w:t>
      </w:r>
    </w:p>
    <w:tbl>
      <w:tblPr>
        <w:tblW w:w="5000" w:type="pct"/>
        <w:jc w:val="left"/>
        <w:tblInd w:w="-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3"/>
        <w:gridCol w:w="1558"/>
        <w:gridCol w:w="1557"/>
      </w:tblGrid>
      <w:tr>
        <w:trPr>
          <w:trHeight w:val="245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лоду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іаграма А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Діаграма Б</w:t>
            </w:r>
          </w:p>
        </w:tc>
      </w:tr>
      <w:tr>
        <w:trPr>
          <w:trHeight w:val="245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тручок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Біб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8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Стиль таблицы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11:00Z</dcterms:created>
  <dc:creator>Vadim L</dc:creator>
  <dc:description/>
  <dc:language>en-US</dc:language>
  <cp:lastModifiedBy>User</cp:lastModifiedBy>
  <cp:lastPrinted>2017-01-26T15:21:00Z</cp:lastPrinted>
  <dcterms:modified xsi:type="dcterms:W3CDTF">2017-01-26T13:26:00Z</dcterms:modified>
  <cp:revision>4</cp:revision>
  <dc:subject/>
  <dc:title>ФЕРМЕНТАТИВНА ДІЯ СЛИНИ</dc:title>
</cp:coreProperties>
</file>