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4540250" cy="77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5756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827405" cy="754380"/>
                                        <wp:effectExtent l="0" t="0" r="0" b="0"/>
                                        <wp:docPr id="2" name="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II ЕТАП ВСЕУКРАЇНСЬКОЇ ОЛІМПІАДИ ШКОЛЯРІВ З БІОЛОГІЇ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UkrainianAntique;Courier New" w:hAnsi="UkrainianAntique;Courier New" w:cs="UkrainianAntique;Courier New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krainianAntique;Courier New" w:ascii="UkrainianAntique;Courier New" w:hAnsi="UkrainianAntique;Courier New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GothicRus;Courier New" w:hAnsi="GothicRus;Courier New" w:cs="GothicRu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thicRus;Courier New" w:ascii="GothicRus;Courier New" w:hAnsi="GothicRus;Courier Ne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453890" cy="95250"/>
                                        <wp:effectExtent l="0" t="0" r="0" b="0"/>
                                        <wp:docPr id="3" name="BD1028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D1028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7" r="-6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389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актичний тур: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кл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60.9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5756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394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8"/>
                              </w:rPr>
                              <w:drawing>
                                <wp:inline distT="0" distB="0" distL="0" distR="0">
                                  <wp:extent cx="827405" cy="754380"/>
                                  <wp:effectExtent l="0" t="0" r="0" b="0"/>
                                  <wp:docPr id="4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III ЕТАП ВСЕУКРАЇНСЬКОЇ ОЛІМПІАДИ ШКОЛЯРІВ З БІОЛОГІЇ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UkrainianAntique;Courier New" w:hAnsi="UkrainianAntique;Courier New" w:cs="UkrainianAntique;Courier New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krainianAntique;Courier New" w:ascii="UkrainianAntique;Courier New" w:hAnsi="UkrainianAntique;Courier New"/>
                                <w:b/>
                                <w:iCs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GothicRus;Courier New" w:hAnsi="GothicRus;Courier New" w:cs="GothicRu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icRus;Courier New" w:ascii="GothicRus;Courier New" w:hAnsi="GothicRus;Courier Ne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453890" cy="95250"/>
                                  <wp:effectExtent l="0" t="0" r="0" b="0"/>
                                  <wp:docPr id="5" name="BD1028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D1028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89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Практичний тур: 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кл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ІДЕНТИФІКАЦІЯ БАКТЕР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 колекції бактеріальних зразків у клінічній лабораторії знайшли 3 чашки Петрі з чистими культурами. Відомо, що серед них є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Staphylococcus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saprophyticu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Micrococcus luteu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Staphylococcus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ureu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. Однак невідомо, в якій саме чашці Петрі яка культура знаходи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овівши ряд тестів, дослідник отримав результа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Культура №1 – грампозитивний кок, має фермент каталазу, не ферментує глюкозу і не окиснює мані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ультура № 2 – грампозитивний кок, має ферменти каталазу, лейцитиназу та плазмокоагулазу, ферментує глюкозу і окиснює маніт, чутливий до дії новобіоцин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Культура №3 – грампозитивний кок, має ферменти каталазу і не має лейцитинази та плазмокоагулази, ферментує глюкозу і окиснює маніт, стійкий до дії новобіоцину;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Завдання 1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Cкориставшись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таблицею 1</w:t>
      </w:r>
      <w:r>
        <w:rPr>
          <w:rFonts w:cs="Times New Roman" w:ascii="Times New Roman" w:hAnsi="Times New Roman"/>
          <w:sz w:val="22"/>
          <w:szCs w:val="22"/>
          <w:lang w:val="uk-UA"/>
        </w:rPr>
        <w:t>, визначте видову приналежність знайдених у лабораторії культур. Результати внесіть у бланк для відповіді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Arial"/>
          <w:b/>
          <w:b/>
          <w:bCs/>
          <w:color w:val="262626"/>
          <w:sz w:val="21"/>
          <w:szCs w:val="21"/>
          <w:lang w:val="uk-UA"/>
        </w:rPr>
      </w:pPr>
      <w:r>
        <w:rPr>
          <w:rFonts w:cs="Arial" w:ascii="Times New Roman" w:hAnsi="Times New Roman"/>
          <w:b/>
          <w:bCs/>
          <w:color w:val="262626"/>
          <w:sz w:val="21"/>
          <w:szCs w:val="21"/>
          <w:lang w:val="uk-UA"/>
        </w:rPr>
        <w:t>Таблиця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Морфологічні та фізіолого-біохімічні властивості бактерій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tbl>
      <w:tblPr>
        <w:tblW w:w="7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68"/>
        <w:gridCol w:w="1614"/>
        <w:gridCol w:w="176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зна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taphylococcus aureu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Micrococcus lute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taphylococcus saprophyticu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а кліти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к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арбування за Грам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талаз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рментація глюкоз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Лейцитиназ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ійкість до новобіоци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змокоагулаз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нення маніт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 xml:space="preserve">Завдання </w:t>
      </w:r>
      <w:r>
        <w:rPr>
          <w:rFonts w:cs="Times New Roman" w:ascii="Times New Roman" w:hAnsi="Times New Roman"/>
          <w:b/>
          <w:sz w:val="21"/>
          <w:szCs w:val="21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айте відповідь на тестові запитання у бланку для відповіді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БАЖАЄМО УСПІХУ!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540250" cy="724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5756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747395" cy="68135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739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II ЕТАП ВСЕУКРАЇНСЬКОЇ ОЛІМПІАДИ ШКОЛЯРІВ З БІОЛОГІЇ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rFonts w:ascii="UkrainianAntique;Courier New" w:hAnsi="UkrainianAntique;Courier New" w:cs="UkrainianAntique;Courier New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krainianAntique;Courier New" w:ascii="UkrainianAntique;Courier New" w:hAnsi="UkrainianAntique;Courier New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GothicRus;Courier New" w:hAnsi="GothicRus;Courier New" w:cs="GothicRu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thicRus;Courier New" w:ascii="GothicRus;Courier New" w:hAnsi="GothicRus;Courier Ne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453890" cy="952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377" r="-6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389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актичний тур: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кл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57.05pt;mso-wrap-distance-left:9pt;mso-wrap-distance-right:0pt;mso-wrap-distance-top:0pt;mso-wrap-distance-bottom:0pt;margin-top:0.1pt;mso-position-vertical-relative:text;margin-left:37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5756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394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8"/>
                              </w:rPr>
                              <w:drawing>
                                <wp:inline distT="0" distB="0" distL="0" distR="0">
                                  <wp:extent cx="747395" cy="68135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III ЕТАП ВСЕУКРАЇНСЬКОЇ ОЛІМПІАДИ ШКОЛЯРІВ З БІОЛОГІЇ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UkrainianAntique;Courier New" w:hAnsi="UkrainianAntique;Courier New" w:cs="UkrainianAntique;Courier New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krainianAntique;Courier New" w:ascii="UkrainianAntique;Courier New" w:hAnsi="UkrainianAntique;Courier New"/>
                                <w:b/>
                                <w:iCs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GothicRus;Courier New" w:hAnsi="GothicRus;Courier New" w:cs="GothicRu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icRus;Courier New" w:ascii="GothicRus;Courier New" w:hAnsi="GothicRus;Courier Ne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453890" cy="952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89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Практичний тур: 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кл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>ІДЕНТИФІКАЦІЯ БАКТЕРІЙ</w:t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 колекції бактеріальних зразків у клінічній лабораторії знайшли 3 чашки Петрі з чистими культурами. Відомо, що серед них є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Staphylococcus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saprophyticu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Micrococcus luteu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Staphylococcus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ureu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. Однак невідомо, в якій саме чашці Петрі яка культура знаходи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овівши ряд тестів, дослідник отримав результа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ультура №1 – грампозитивний кок, має фермент каталазу, не ферментує глюкозу і не окиснює мані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ультура № 2 – грампозитивний кок, має ферменти каталазу, лейцитиназу та плазмокоагулазу, ферментує глюкозу і окиснює маніт, чутливий до дії новобіоцин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ультура №3 – грампозитивний кок, має ферменти каталазу і не має лейцитинази та плазмокоагулази, ферментує глюкозу і окиснює маніт, стійкий до дії новобіоцину;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Завдання 1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Cкориставшись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таблицею 1</w:t>
      </w:r>
      <w:r>
        <w:rPr>
          <w:rFonts w:cs="Times New Roman" w:ascii="Times New Roman" w:hAnsi="Times New Roman"/>
          <w:sz w:val="22"/>
          <w:szCs w:val="22"/>
          <w:lang w:val="uk-UA"/>
        </w:rPr>
        <w:t>, визначте видову приналежність знайдених у лабораторії культур. Результати внесіть у бланк для відповіді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Arial"/>
          <w:b/>
          <w:b/>
          <w:bCs/>
          <w:color w:val="262626"/>
          <w:sz w:val="21"/>
          <w:szCs w:val="21"/>
          <w:lang w:val="uk-UA"/>
        </w:rPr>
      </w:pPr>
      <w:r>
        <w:rPr>
          <w:rFonts w:cs="Arial" w:ascii="Times New Roman" w:hAnsi="Times New Roman"/>
          <w:b/>
          <w:bCs/>
          <w:color w:val="262626"/>
          <w:sz w:val="21"/>
          <w:szCs w:val="21"/>
          <w:lang w:val="uk-UA"/>
        </w:rPr>
        <w:t>Таблиця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Морфологічні та фізіолого-біохімічні властивості бактерій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tbl>
      <w:tblPr>
        <w:tblW w:w="7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68"/>
        <w:gridCol w:w="1614"/>
        <w:gridCol w:w="176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зна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taphylococcus aureu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Micrococcus lute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Staphylococcus saprophyticu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а кліти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к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арбування за Грам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талаз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рментація глюкоз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Лейцитиназ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ійкість до новобіоци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змокоагулаз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нення маніт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 xml:space="preserve">Завдання </w:t>
      </w:r>
      <w:r>
        <w:rPr>
          <w:rFonts w:cs="Times New Roman" w:ascii="Times New Roman" w:hAnsi="Times New Roman"/>
          <w:b/>
          <w:sz w:val="21"/>
          <w:szCs w:val="21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айте відповідь на тестові запитання у бланку для відповіді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БАЖАЄМО УСПІХУ!</w:t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5:00Z</dcterms:created>
  <dc:creator>1</dc:creator>
  <dc:description/>
  <cp:keywords/>
  <dc:language>en-US</dc:language>
  <cp:lastModifiedBy>Inst</cp:lastModifiedBy>
  <dcterms:modified xsi:type="dcterms:W3CDTF">2016-01-29T07:25:00Z</dcterms:modified>
  <cp:revision>2</cp:revision>
  <dc:subject/>
  <dc:title/>
</cp:coreProperties>
</file>