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4547870" cy="942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5766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-426" w:hanging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30580" cy="771525"/>
                                        <wp:effectExtent l="0" t="0" r="0" b="0"/>
                                        <wp:docPr id="2" name="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0580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6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ind w:left="-31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ind w:left="-426" w:hanging="0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426" w:hanging="0"/>
                                    <w:rPr>
                                      <w:rFonts w:ascii="GothicRus;Courier New" w:hAnsi="GothicRus;Courier New" w:cs="GothicRu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3" name="BD1028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D1028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актичний тур: 10 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-42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74.2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5766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9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-426" w:hanging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0580" cy="771525"/>
                                  <wp:effectExtent l="0" t="0" r="0" b="0"/>
                                  <wp:docPr id="4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66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ind w:left="-31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ind w:left="-426" w:hanging="0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ind w:left="-426" w:hanging="0"/>
                              <w:rPr>
                                <w:rFonts w:ascii="GothicRus;Courier New" w:hAnsi="GothicRus;Courier New" w:cs="GothicRu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5" name="BD1028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D1028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26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Практичний тур: 10 к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left="-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26" w:firstLine="567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ФУНКЦІОНАЛЬН</w:t>
      </w:r>
      <w:r>
        <w:rPr>
          <w:rFonts w:cs="Times New Roman" w:ascii="Times New Roman" w:hAnsi="Times New Roman"/>
          <w:b/>
          <w:sz w:val="21"/>
          <w:szCs w:val="21"/>
        </w:rPr>
        <w:t>ИЙ</w:t>
      </w:r>
      <w:r>
        <w:rPr>
          <w:rFonts w:cs="Times New Roman" w:ascii="Times New Roman" w:hAnsi="Times New Roman"/>
          <w:b/>
          <w:sz w:val="21"/>
          <w:szCs w:val="21"/>
          <w:lang w:val="uk-UA"/>
        </w:rPr>
        <w:t xml:space="preserve"> СТАН СИСТЕМИ ЗОВНІШНЬОГО ДИХАННЯ</w:t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Під системою дихання розуміють комплекс структур, які беруть участь у газообміні, і механізми їхньої регуляції. Процес дихання складається з 5 етапів: 1. зовнішнє дихання, або вентиляція легень - обмін газів між альвеолами легень та атмосферним повітрям; 2. обмін газів між альвеолярним повітрям та кров'ю; 3. транспорт газів кров'ю; 4. обмін газів між кров'ю капілярів та клітинами тканин; 5. внутрішнє дихання - біологічне окиснення в мітохондріях клітин. Для характеристики </w:t>
      </w:r>
      <w:r>
        <w:rPr>
          <w:sz w:val="22"/>
          <w:szCs w:val="22"/>
          <w:lang w:val="ru-RU"/>
        </w:rPr>
        <w:t xml:space="preserve">функціонального стану системи зовнішнього дихання використовують поняття </w:t>
      </w:r>
      <w:r>
        <w:rPr>
          <w:b/>
          <w:i/>
          <w:sz w:val="22"/>
          <w:szCs w:val="22"/>
          <w:lang w:val="ru-RU"/>
        </w:rPr>
        <w:t>дихальних об’ємів</w:t>
      </w:r>
      <w:r>
        <w:rPr>
          <w:sz w:val="22"/>
          <w:szCs w:val="22"/>
          <w:lang w:val="ru-RU"/>
        </w:rPr>
        <w:t xml:space="preserve">, які визначають методом спірометрії. </w:t>
      </w:r>
    </w:p>
    <w:p>
      <w:pPr>
        <w:pStyle w:val="Normal"/>
        <w:spacing w:lineRule="auto" w:line="240" w:before="60" w:after="60"/>
        <w:ind w:firstLine="426"/>
        <w:jc w:val="both"/>
        <w:rPr/>
      </w:pPr>
      <w:r>
        <w:rPr>
          <w:rFonts w:cs="Times New Roman" w:ascii="Times New Roman" w:hAnsi="Times New Roman"/>
          <w:b/>
          <w:i/>
        </w:rPr>
        <w:t>Мета:</w:t>
      </w:r>
      <w:r>
        <w:rPr>
          <w:rFonts w:cs="Times New Roman" w:ascii="Times New Roman" w:hAnsi="Times New Roman"/>
        </w:rPr>
        <w:t xml:space="preserve"> оцінити показники системи зовнішнього диханн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ід роботи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 дівчини 20 років зі зростом 168 см провели аналіз даних спірометрії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амперед, вона зробила спокійний видих у спірометр після спокійного вдиху. Отримано показник 500 мл. 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тім дівчина спокійно вдихнула, спокійно видихнула поза спірометром і після цього максимально видихнула у спірометр. Отримано показник 1000 мл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 третій спробі обстежена зробила у спірометр максимальний видих після максимального вдиху. Отримано показник 3200 мл.</w:t>
      </w:r>
    </w:p>
    <w:p>
      <w:pPr>
        <w:pStyle w:val="Style16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иконайте наступні завдання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1. Заповніть </w:t>
      </w:r>
      <w:r>
        <w:rPr>
          <w:b/>
          <w:sz w:val="22"/>
          <w:szCs w:val="22"/>
        </w:rPr>
        <w:t>таблицю 1</w:t>
      </w:r>
      <w:r>
        <w:rPr>
          <w:sz w:val="22"/>
          <w:szCs w:val="22"/>
        </w:rPr>
        <w:t xml:space="preserve"> у бланку для відповіді, вказавши показники системи зовнішнього дихання обстеженої.</w:t>
      </w:r>
    </w:p>
    <w:p>
      <w:pPr>
        <w:pStyle w:val="Style16"/>
        <w:spacing w:before="60" w:after="0"/>
        <w:ind w:firstLine="284"/>
        <w:jc w:val="both"/>
        <w:rPr/>
      </w:pPr>
      <w:r>
        <w:rPr>
          <w:sz w:val="22"/>
          <w:szCs w:val="22"/>
        </w:rPr>
        <w:t>2. Порівняйте отриману фактичну життєву ємність легень, (ФЖЄЛ) з належною (НЖЄЛ), що розраховується для жінок за формулою:</w:t>
      </w:r>
    </w:p>
    <w:p>
      <w:pPr>
        <w:pStyle w:val="Style16"/>
        <w:spacing w:before="60" w:after="60"/>
        <w:ind w:firstLine="426"/>
        <w:jc w:val="center"/>
        <w:rPr/>
      </w:pPr>
      <w:r>
        <w:rPr>
          <w:b/>
          <w:sz w:val="22"/>
          <w:szCs w:val="22"/>
        </w:rPr>
        <w:t>НЖЄЛ = (21,73 – (0,101 × вік у роках)) × зріст у см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Зробіть висновок про стан системи зовнішнього дихання, враховуючи, що ФЖЄЛ не повинна бути меншою від НЖЄЛ більше ніж на 15 %, інакше можна говорити про недостатній розвиток системи зовнішнього дихання. Заповніть </w:t>
      </w:r>
      <w:r>
        <w:rPr>
          <w:b/>
          <w:sz w:val="22"/>
          <w:szCs w:val="22"/>
        </w:rPr>
        <w:t>таблицю 2</w:t>
      </w:r>
      <w:r>
        <w:rPr>
          <w:sz w:val="22"/>
          <w:szCs w:val="22"/>
        </w:rPr>
        <w:t xml:space="preserve"> у бланку для відповіді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3. Розв’яжіть тестові завдання і заповніть </w:t>
      </w:r>
      <w:r>
        <w:rPr>
          <w:rFonts w:cs="Times New Roman" w:ascii="Times New Roman" w:hAnsi="Times New Roman"/>
          <w:b/>
          <w:lang w:val="uk-UA"/>
        </w:rPr>
        <w:t xml:space="preserve">таблицю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lang w:val="uk-UA"/>
        </w:rPr>
        <w:t xml:space="preserve"> 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ланку для відповіді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0"/>
          <w:szCs w:val="20"/>
        </w:rPr>
        <w:t>БАЖАЄМО УСПІХУ!</w:t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4709160" cy="9734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"/>
                              <w:gridCol w:w="5971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445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-426" w:hanging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30580" cy="77152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0580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ind w:left="-42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II ЕТАП ВСЕУКРАЇНСЬКОЇ ОЛІМПІАДИ ШКОЛЯРІВ З БІОЛОГІЇ</w:t>
                                  </w:r>
                                </w:p>
                                <w:p>
                                  <w:pPr>
                                    <w:pStyle w:val="Iauiue"/>
                                    <w:ind w:left="-426" w:hanging="0"/>
                                    <w:jc w:val="center"/>
                                    <w:rPr>
                                      <w:rFonts w:ascii="UkrainianAntique;Courier New" w:hAnsi="UkrainianAntique;Courier New" w:cs="UkrainianAntique;Courier New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krainianAntique;Courier New" w:ascii="UkrainianAntique;Courier New" w:hAnsi="UkrainianAntique;Courier New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426" w:hanging="0"/>
                                    <w:rPr>
                                      <w:rFonts w:ascii="GothicRus;Courier New" w:hAnsi="GothicRus;Courier New" w:cs="GothicRu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othicRus;Courier New" w:ascii="GothicRus;Courier New" w:hAnsi="GothicRus;Courier Ne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453890" cy="952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377" r="-6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389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актичний тур: 10 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-42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6.65pt;mso-wrap-distance-left:9pt;mso-wrap-distance-right:0pt;mso-wrap-distance-top:0pt;mso-wrap-distance-bottom:0pt;margin-top:-2.05pt;mso-position-vertical-relative:text;margin-left:4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5"/>
                        <w:gridCol w:w="5971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445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-426" w:hanging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0580" cy="7715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Iauiue"/>
                              <w:ind w:left="-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III ЕТАП ВСЕУКРАЇНСЬКОЇ ОЛІМПІАДИ ШКОЛЯРІВ З БІОЛОГІЇ</w:t>
                            </w:r>
                          </w:p>
                          <w:p>
                            <w:pPr>
                              <w:pStyle w:val="Iauiue"/>
                              <w:ind w:left="-426" w:hanging="0"/>
                              <w:jc w:val="center"/>
                              <w:rPr>
                                <w:rFonts w:ascii="UkrainianAntique;Courier New" w:hAnsi="UkrainianAntique;Courier New" w:cs="UkrainianAntique;Courier New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krainianAntique;Courier New" w:ascii="UkrainianAntique;Courier New" w:hAnsi="UkrainianAntique;Courier New"/>
                                <w:b/>
                                <w:iCs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Heading"/>
                              <w:ind w:left="-426" w:hanging="0"/>
                              <w:rPr>
                                <w:rFonts w:ascii="GothicRus;Courier New" w:hAnsi="GothicRus;Courier New" w:cs="GothicRu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icRus;Courier New" w:ascii="GothicRus;Courier New" w:hAnsi="GothicRus;Courier Ne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453890" cy="952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89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26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Практичний тур: 10 к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left="-42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26" w:firstLine="567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ФУНКЦІОНАЛЬНИЙ СТАН СИСТЕМИ ЗОВНІШНЬОГО ДИХАННЯ</w:t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Під системою дихання розуміють комплекс структур, які беруть участь у газообміні, і механізми їхньої регуляції. Процес дихання складається з 5 етапів: 1. зовнішнє дихання, або вентиляція легень - обмін газів між альвеолами легень та атмосферним повітрям; 2. обмін газів між альвеолярним повітрям та кров'ю; 3. транспорт газів кров'ю; 4. обмін газів між кров'ю капілярів та клітинами тканин; 5. внутрішнє дихання - біологічне окиснення в мітохондріях клітин. Для характеристики </w:t>
      </w:r>
      <w:r>
        <w:rPr>
          <w:sz w:val="22"/>
          <w:szCs w:val="22"/>
          <w:lang w:val="ru-RU"/>
        </w:rPr>
        <w:t xml:space="preserve">функціонального стану системи зовнішнього дихання використовують поняття </w:t>
      </w:r>
      <w:r>
        <w:rPr>
          <w:b/>
          <w:i/>
          <w:sz w:val="22"/>
          <w:szCs w:val="22"/>
          <w:lang w:val="ru-RU"/>
        </w:rPr>
        <w:t>дихальних об’ємів</w:t>
      </w:r>
      <w:r>
        <w:rPr>
          <w:sz w:val="22"/>
          <w:szCs w:val="22"/>
          <w:lang w:val="ru-RU"/>
        </w:rPr>
        <w:t xml:space="preserve">, які визначають методом спірометрії. </w:t>
      </w:r>
    </w:p>
    <w:p>
      <w:pPr>
        <w:pStyle w:val="Normal"/>
        <w:spacing w:lineRule="auto" w:line="240" w:before="60" w:after="60"/>
        <w:ind w:firstLine="426"/>
        <w:jc w:val="both"/>
        <w:rPr/>
      </w:pPr>
      <w:r>
        <w:rPr>
          <w:rFonts w:cs="Times New Roman" w:ascii="Times New Roman" w:hAnsi="Times New Roman"/>
          <w:b/>
          <w:i/>
        </w:rPr>
        <w:t>Мета:</w:t>
      </w:r>
      <w:r>
        <w:rPr>
          <w:rFonts w:cs="Times New Roman" w:ascii="Times New Roman" w:hAnsi="Times New Roman"/>
        </w:rPr>
        <w:t xml:space="preserve"> оцінити показники системи зовнішнього диханн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ід роботи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 дівчини 20 років зі зростом 168 см провели аналіз даних спірометрії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амперед, вона зробила спокійний видих у спірометр після спокійного вдиху. Отримано показник 500 мл. 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тім дівчина спокійно вдихнула, спокійно видихнула поза спірометром і після цього максимально видихнула у спірометр. Отримано показник 1000 мл.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 третій спробі обстежена зробила у спірометр максимальний видих після максимального вдиху. Отримано показник 3200 мл.</w:t>
      </w:r>
    </w:p>
    <w:p>
      <w:pPr>
        <w:pStyle w:val="Style16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иконайте наступні завдання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1. Заповніть </w:t>
      </w:r>
      <w:r>
        <w:rPr>
          <w:b/>
          <w:sz w:val="22"/>
          <w:szCs w:val="22"/>
        </w:rPr>
        <w:t>таблицю 1</w:t>
      </w:r>
      <w:r>
        <w:rPr>
          <w:sz w:val="22"/>
          <w:szCs w:val="22"/>
        </w:rPr>
        <w:t xml:space="preserve"> у бланку для відповіді, вказавши показники системи зовнішнього дихання обстеженої.</w:t>
      </w:r>
    </w:p>
    <w:p>
      <w:pPr>
        <w:pStyle w:val="Style16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орівняйте отриману фактичну життєву ємність легень, (ФЖЄЛ) з належною (НЖЄЛ), що розраховується для жінок за формулою:</w:t>
      </w:r>
    </w:p>
    <w:p>
      <w:pPr>
        <w:pStyle w:val="Style16"/>
        <w:spacing w:before="60" w:after="6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ЖЄЛ = (21,73 – (0,101 × вік у роках)) × зріст у см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Зробіть висновок про стан системи зовнішнього дихання, враховуючи, що ФЖЄЛ не повинна бути меншою від НЖЄЛ більше ніж на 15 %, інакше можна говорити про недостатній розвиток системи зовнішнього дихання. Заповніть </w:t>
      </w:r>
      <w:r>
        <w:rPr>
          <w:b/>
          <w:sz w:val="22"/>
          <w:szCs w:val="22"/>
        </w:rPr>
        <w:t>таблицю 2</w:t>
      </w:r>
      <w:r>
        <w:rPr>
          <w:sz w:val="22"/>
          <w:szCs w:val="22"/>
        </w:rPr>
        <w:t xml:space="preserve"> у бланку для відповіді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3. Розв’яжіть тестові завдання і заповніть </w:t>
      </w:r>
      <w:r>
        <w:rPr>
          <w:rFonts w:cs="Times New Roman" w:ascii="Times New Roman" w:hAnsi="Times New Roman"/>
          <w:b/>
          <w:lang w:val="uk-UA"/>
        </w:rPr>
        <w:t xml:space="preserve">таблицю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lang w:val="uk-UA"/>
        </w:rPr>
        <w:t xml:space="preserve"> 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ланку для відповіді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БАЖАЄМО УСПІХУ</w:t>
      </w:r>
      <w:r>
        <w:rPr>
          <w:rFonts w:cs="Times New Roman" w:ascii="Times New Roman" w:hAnsi="Times New Roman"/>
          <w:sz w:val="19"/>
          <w:szCs w:val="19"/>
        </w:rPr>
        <w:t>!</w:t>
      </w:r>
    </w:p>
    <w:sectPr>
      <w:type w:val="nextPage"/>
      <w:pgSz w:orient="landscape" w:w="16838" w:h="11906"/>
      <w:pgMar w:left="992" w:right="397" w:gutter="0" w:header="0" w:top="567" w:footer="0" w:bottom="851"/>
      <w:pgNumType w:fmt="decimal"/>
      <w:cols w:num="2" w:space="4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5:00Z</dcterms:created>
  <dc:creator>Home</dc:creator>
  <dc:description/>
  <cp:keywords/>
  <dc:language>en-US</dc:language>
  <cp:lastModifiedBy>Inst</cp:lastModifiedBy>
  <dcterms:modified xsi:type="dcterms:W3CDTF">2016-01-29T07:25:00Z</dcterms:modified>
  <cp:revision>2</cp:revision>
  <dc:subject/>
  <dc:title/>
</cp:coreProperties>
</file>