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ЕЛЕКТРОФОРЕЗ БІЛКІВ СИРОВАТКИ КРОВ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  <w:t>(Бланк відповіді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6"/>
          <w:szCs w:val="6"/>
          <w:lang w:val="uk-UA"/>
        </w:rPr>
      </w:pPr>
      <w:r>
        <w:rPr>
          <w:rFonts w:cs="Times New Roman" w:ascii="Times New Roman" w:hAnsi="Times New Roman"/>
          <w:b/>
          <w:i/>
          <w:sz w:val="6"/>
          <w:szCs w:val="6"/>
          <w:lang w:val="uk-UA"/>
        </w:rPr>
        <w:t>Позначте правильні  відповіді, закресливши (×) відповідні літери: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8"/>
        <w:gridCol w:w="674"/>
      </w:tblGrid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. Електрофоретичне розділення білкових молекул, представлене на Рис. 1, залежить від: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еличини заряду білкі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носного вмісту білкі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екулярної маси білкі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іввідношенням заряд/маса білкі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. Електрофоретичне розділення білкових молекул, представлене на Рис. 2, залежить від: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еличини заряду білкі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носного вмісту білкі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екулярної маси білкі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іввідношенням заряд/маса білкі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. Чим обумовлений найбільший розмір піку, який відповідає альбуміну, на Рис. 3?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еличина заряду альбуміну більша, порівняно з іншими білкам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міст альбуміну вищий, порівняно з іншими білкам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екулярна маса альбуміну більша, порівняно з іншими білкам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іввідношення заряд/маса альбуміну більше, порівняно з іншими білкам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. Усі наявні на Рис. 2 білкові фракції мають заряд: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гативни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зитивни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є позитивно і негативно заряджені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мають заряду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. За допомогою 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трофорезу можна: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значати відносну молекулярну масу макромолеку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значити заряд макромолеку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значити відносний вміст білкових компонентів (кількісний аналіз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значити чистоту препарату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тримувати окремі компоненти із суміші макромолекул для подальших маніпуляці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. Електрофорез за наявності ДСН: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є методом розділення макромолеку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є методом ідентифікації макромолеку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бувається, переважно, в електронепровідному середовищі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бувається, переважно, за умов змінного електричного струму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бувається, переважно, за умов постійного електричного струму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7:26:00Z</dcterms:created>
  <dc:creator>Home</dc:creator>
  <dc:description/>
  <cp:keywords/>
  <dc:language>en-US</dc:language>
  <cp:lastModifiedBy>Inst</cp:lastModifiedBy>
  <dcterms:modified xsi:type="dcterms:W3CDTF">2016-01-29T07:26:00Z</dcterms:modified>
  <cp:revision>2</cp:revision>
  <dc:subject/>
  <dc:title/>
</cp:coreProperties>
</file>