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lang w:val="ru-RU"/>
        </w:rPr>
        <w:t>ФУНКЦІОНАЛЬН</w:t>
      </w:r>
      <w:r>
        <w:rPr>
          <w:b/>
        </w:rPr>
        <w:t>ИЙ</w:t>
      </w:r>
      <w:r>
        <w:rPr>
          <w:b/>
          <w:lang w:val="ru-RU"/>
        </w:rPr>
        <w:t xml:space="preserve"> СТАН СИСТЕМИ ЗОВНІШНЬОГО ДИХАННЯ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Бланк для відповіді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jc w:val="right"/>
        <w:rPr>
          <w:b/>
          <w:b/>
        </w:rPr>
      </w:pPr>
      <w:r>
        <w:rPr>
          <w:b/>
        </w:rPr>
        <w:t>Таблиця 1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Впишіть показники системи зовнішнього дихання обстеженої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2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>Показн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240"/>
              <w:rPr/>
            </w:pPr>
            <w:r>
              <w:rPr/>
              <w:t>Життєва ємність легень (ЖЄЛ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240"/>
              <w:rPr/>
            </w:pPr>
            <w:r>
              <w:rPr/>
              <w:t>Дихальний об’єм (ДО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240"/>
              <w:rPr/>
            </w:pPr>
            <w:r>
              <w:rPr/>
              <w:t>Резервний об’єм вдиху (РОвд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240"/>
              <w:rPr/>
            </w:pPr>
            <w:r>
              <w:rPr/>
              <w:t>Резервний об’єм видиху (РОвид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right"/>
        <w:rPr>
          <w:b/>
          <w:b/>
        </w:rPr>
      </w:pPr>
      <w:r>
        <w:rPr>
          <w:b/>
        </w:rPr>
        <w:t>Таблиця 2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Позначте правильні відповіді, закресливши (×) відповідні літер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  <w:gridCol w:w="146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ЖЄЛ перевищує НЖЄ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ЖЄЛ менша від НЖЄЛ у межах 15 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ЖЄЛ менша НЖЄЛ більше, ніж на 15 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 обстеженої належний стан системи зовнішнього диха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 обстеженої недостатній розвиток системи зовнішнього диха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ind w:left="708" w:hanging="0"/>
        <w:jc w:val="center"/>
        <w:rPr/>
      </w:pPr>
      <w:r>
        <w:rPr/>
      </w:r>
    </w:p>
    <w:p>
      <w:pPr>
        <w:pStyle w:val="Style16"/>
        <w:spacing w:before="0" w:after="0"/>
        <w:jc w:val="right"/>
        <w:rPr>
          <w:b/>
          <w:b/>
        </w:rPr>
      </w:pPr>
      <w:r>
        <w:rPr>
          <w:b/>
        </w:rPr>
        <w:t>Таблиця 3</w:t>
      </w:r>
    </w:p>
    <w:p>
      <w:pPr>
        <w:pStyle w:val="Normal"/>
        <w:ind w:firstLine="540"/>
        <w:jc w:val="both"/>
        <w:rPr/>
      </w:pPr>
      <w:r>
        <w:rPr>
          <w:i/>
        </w:rPr>
        <w:t>Позначте правильні відповіді, закресливши (×) відповідні літери</w:t>
      </w:r>
      <w:r>
        <w:rPr/>
        <w:t xml:space="preserve">.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27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b/>
              </w:rPr>
              <w:t>3.1. Місцем розташування дихального центру є: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ра великих півкул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міжний моз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Довгастий моз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озоч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b/>
              </w:rPr>
              <w:t>3.2. Що викликає збудження дихального центру: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ідвищена концентрація в крові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нижена концентрація в крові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ідвищена концентрація в крові О</w:t>
            </w:r>
            <w:r>
              <w:rPr>
                <w:vertAlign w:val="subscript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нижена концентрація в крові О</w:t>
            </w:r>
            <w:r>
              <w:rPr>
                <w:vertAlign w:val="subscript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b/>
              </w:rPr>
              <w:t>3.3. У альвеолах концентрація кисню в наявному у них повітрі становить: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лизько 21 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лизько 16 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лизько 14 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лизько 10 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6"/>
        <w:spacing w:before="280" w:after="28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24:00Z</dcterms:created>
  <dc:creator>Vadim L</dc:creator>
  <dc:description/>
  <cp:keywords/>
  <dc:language>en-US</dc:language>
  <cp:lastModifiedBy>Inst</cp:lastModifiedBy>
  <dcterms:modified xsi:type="dcterms:W3CDTF">2016-01-29T07:24:00Z</dcterms:modified>
  <cp:revision>2</cp:revision>
  <dc:subject/>
  <dc:title>ЛАБОРАТОРНЕ ЗАНЯТТЯ (ІІІ етап)</dc:title>
</cp:coreProperties>
</file>