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wmf" ContentType="image/x-wmf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  <w:szCs w:val="22"/>
              </w:rPr>
            </w:pPr>
            <w:r>
              <w:rPr>
                <w:rFonts w:cs="GothicRus" w:ascii="GothicRus" w:hAnsi="GothicRus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оретичний тур :: 9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ажно прочитайте наступні запитання. Подумайте, який і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3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особливість організації рослини, що зображена нижче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553335" cy="1273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а квіткова росл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щистий лишай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літинна водор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апорот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ультурних рослинах родини Пасльонові (картопля, помідори) паразитує гриб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тов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ж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тофтор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исунк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188210" cy="1456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бражено рослину з відділ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оротеподіб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е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асін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орожник має суцвітт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и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ий коло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ий коло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му з перелічених організмів можуть належати частини, зображені на рисунку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151380" cy="1203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еніци</w:t>
            </w:r>
            <w:r>
              <w:rPr>
                <w:sz w:val="22"/>
                <w:szCs w:val="22"/>
              </w:rPr>
              <w:t>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адський жу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к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 дощового черв'яка газообмін відбувається через: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ив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рні зяб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йні зяб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тенидії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зучо-лижучий ротовий апарат ма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-олен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міл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ірку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Якщо амебу та еритроцит людини помістити у дистильовану воду, то еритроцит зруйнується, а амеба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</w:t>
            </w:r>
            <w:r>
              <w:rPr>
                <w:b/>
                <w:bCs/>
                <w:sz w:val="22"/>
                <w:szCs w:val="22"/>
              </w:rPr>
              <w:t xml:space="preserve"> ні. Безпосередньою причиною цього є наявність у амеб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тливої вакуо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равжньоніж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ок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ерці акул камер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тир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характеристика будови тіла птаха пов’язана з пристосуванням до польот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чотирикамерного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 оч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жнисті кіст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частина тіла є у зображеної на рисунку тварини, але відсутня у крокодила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646555" cy="2005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афраг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ін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вність двох кіл кровообігу у тварин є необхідною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заплідне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ноження на суход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ого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от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На початку стрес-реакції у крові людини суттєво </w:t>
            </w:r>
            <w:r>
              <w:rPr>
                <w:b/>
                <w:sz w:val="22"/>
                <w:szCs w:val="22"/>
                <w:lang w:val="ru-RU"/>
              </w:rPr>
              <w:t>НЕ змінюється рівень гормону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адреналіну</w:t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зол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дренал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ироксин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ічне викривлення хребта нази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рдо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фо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коліоз;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омо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Антитіла є фактором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дженого клітин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того клітин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дженого гумораль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утого гуморального імуніте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е коло кровообігу людини почин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правого шлуноч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авого передсерд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лівого шлуноч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лівого передсерд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лучнотканинна оболонка легень нази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вео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в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кард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окард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Структурно-функціональною одиницею нирки</w:t>
            </w:r>
            <w:r>
              <w:rPr>
                <w:b/>
                <w:bCs/>
                <w:sz w:val="22"/>
                <w:szCs w:val="22"/>
              </w:rPr>
              <w:t xml:space="preserve">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ет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овий міхур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ро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човід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ереважна кількість крові до головного мозку людини (близько 80%) постачається п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бтових артері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ішніх сонних артерія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внішніх сонних артерія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них вена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равному тракті більшість поживних речовин всмоктується 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вій порожни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ун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кому кишечник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стому кишечнику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3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яких рослин характерним є відсутність джгутикових клітин у циклі розвитк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оба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ф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рог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ідомонад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і з наведених грибів є їстівними (включно з умовно-їстівними)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й гриб (боровик)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 зелений (бліда поганка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омор цезар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 черво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омор червоніючий;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плоди, які можуть бути у представників класу Однодоль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ів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лат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і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н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чо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вом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а біл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 звичай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 звичай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 гімалайськ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івець козачи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класу Дводольні належать такі роди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строві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яні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лійні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льонові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улев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 перелічених органів рослин до генеративних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ус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ло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ка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інь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Назвіть комах, розвиток яких відбувається з повним метаморфоз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а мандрів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 хатня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н капустяний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радський жу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джола медоносн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іжним хазяїном для ехінокока можуть бут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ли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лоногі рако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копит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и.</w:t>
            </w:r>
          </w:p>
        </w:tc>
      </w:tr>
      <w:tr>
        <w:trPr>
          <w:trHeight w:val="165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типом мультиплікаційного героя рибки на ім'я Немо стала риба-клоун, яка у природі мешкає між жалкими щупальцями морських анемон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7579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орські анемони, як відомо, харчуються рибою, проте, на риб-клоунів не діє їхня отрута. В чому полягає взаємна вигода від співіснування цих двох видів тварин?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захищає морську анемону від хижаків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чистить щупальця анемона від паразитів та недоїдків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отримує лікувальну терапію від отрути анемона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знаходить захист від хижаків між щупальцями анемона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відкладає ікру у кишкову порожнину анемона.</w:t>
            </w:r>
          </w:p>
        </w:tc>
      </w:tr>
      <w:tr>
        <w:trPr>
          <w:trHeight w:val="82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Багато глибоководних тварин, які розповсюджені у товщі води, мають здатність до біолюмінісценції. Які функції виконує таке світіння тіла?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аблення статевого партнера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анювання жертви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ист від хижаків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ення довколишніх вод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тичний вигляд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виводкових птах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ен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кістки, що можуть входити до складу поясу передньої кінцівки хребетних твар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оч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яча кіст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атк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тварин, яким притаманне внутрішнє заплідн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 аку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уха сі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пруд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живородн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ільними ознаками представників типів Хордові та Молюски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ста нервов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хальна система може бути представлена як легенями, так і зябрами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крізна травна систем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ми, основа яких формується з епітеліальних тканин,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зові оболонки дихальних шлях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цевий м’я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ний моз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і альвеол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ил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о плоских кісток</w:t>
            </w:r>
            <w:r>
              <w:rPr>
                <w:b/>
                <w:bCs/>
                <w:sz w:val="22"/>
                <w:szCs w:val="22"/>
              </w:rPr>
              <w:t xml:space="preserve">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ат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гн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стки гоміл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стки передплічч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ин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с згортання крові відбувається за участ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істамі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ромбі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і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бриноге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брин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дихальних шлях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ова порожн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та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хе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нх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ферментів, що виділяються підшлунковою залозою,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пси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с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п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іл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когольдегідрогеназ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водорозчинних вітамін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тамін С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таміни групи 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тамін 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тамін 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тамін D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мозковому шарі надниркових залоз виробляються гормо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у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окс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костероїд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експерименті на нервово-м’язовому препараті при подразненні нерву реєструють його збудження, але скорочення м’язу при цьому відсутні. При прямому подразненні м’язу він скорочуються. Це може свідчити про поруш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і збудження від м’язу до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і збудження від нерву до м’я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м’я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тливості м’яза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в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В1. Листок – бічний орган пагона. Проаналізувавши малюнок, дайте відповідь на запитання.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49980" cy="2156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Вкажіть складні листки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, Г, Ж;</w:t>
        <w:tab/>
        <w:t>б) В, Е, К;</w:t>
        <w:tab/>
        <w:t xml:space="preserve">в) Л, М, Н; </w:t>
        <w:tab/>
        <w:t>г). Ж, З, Л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1.2. Назвіть представника, для якого характерні листки, зображені на малюнку Ж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онюшина;</w:t>
        <w:tab/>
        <w:t>б) стрілолист;</w:t>
        <w:tab/>
        <w:t xml:space="preserve">в) жовтець; </w:t>
        <w:tab/>
        <w:t>г) горобина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 Для представників яких родин характерні листки, зображені на малюнку Н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йстрові;</w:t>
        <w:tab/>
        <w:t xml:space="preserve">б) Бобові; </w:t>
        <w:tab/>
        <w:t>в) Мальвові;</w:t>
        <w:tab/>
        <w:t xml:space="preserve">г) Розові. 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 Для сну широколистого характерні листки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Б;</w:t>
        <w:tab/>
        <w:t>б) Д;</w:t>
        <w:tab/>
        <w:t xml:space="preserve">в) З; </w:t>
        <w:tab/>
        <w:t>г) М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ановіть відповідність зображень та наведених нижче описів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Простий листок, частки якого розчленовані до ¼ листкової пластинки та розташовані трійчасто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1.6. Простий листок, частки якого розчленовані до половини листкової пластинки та розташовані пальчасто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1.7. Простий листок, частки якого розчленовані майже до центральної жилки та розташовані перисто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8. Складний непарно перистий листок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В2. Розгляньте наступні рисунки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68450" cy="290512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43760" cy="294830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94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30375" cy="334073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" r="-3" b="14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334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10915" cy="229933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21535" cy="2143125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Які з представлених організмів мають наступні ознаки:</w:t>
        <w:br/>
        <w:t>2.1. Є одноклітинними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Є багатоклітинними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Є колоніальними (ценобіальними)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Мають кремнеземовий панцир.</w:t>
        <w:br/>
        <w:t>2.5. Здатні до осмотрофного живлення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2.6.  Здатні до автотрофного живлення.</w:t>
        <w:br/>
        <w:t>2.8. Належать до водоростей.</w:t>
      </w:r>
    </w:p>
    <w:p>
      <w:pPr>
        <w:pStyle w:val="Normal"/>
        <w:spacing w:lineRule="auto" w:line="240"/>
        <w:ind w:hanging="0"/>
        <w:jc w:val="left"/>
        <w:rPr/>
      </w:pPr>
      <w:bookmarkStart w:id="0" w:name="_GoBack"/>
      <w:bookmarkEnd w:id="0"/>
      <w:r>
        <w:rPr>
          <w:b/>
          <w:sz w:val="22"/>
          <w:szCs w:val="22"/>
        </w:rPr>
        <w:t>2.9. Належть до грибів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3. Розгляньте на рисунку зображення отруйних тварин.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5757545" cy="3517265"/>
            <wp:effectExtent l="0" t="0" r="0" b="0"/>
            <wp:docPr id="1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йдіть відповідність між наведеними зображеннями і наступними назвами тварин: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Бджол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Ропух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Сколопендр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3.4. Шпанська муш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 Вогняна саламанд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6. Мурашка-формі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Конус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 Качкодзьоб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Каракур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0.  Коб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1. Медуза-коренеро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2. Скорпіон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ута яких тварин потрапляє в тіло жертви наступними шляхам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3. Через хеліце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Через жало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Через ногощелеп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6. Через шпо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 Через отруйні зуб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8. Через кнідоблас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9. Через шкірні залоз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0. Через виділення паротидних зало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1. Вибризкуванням з ампул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2. Через гемолімф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3. Через отруйний зуб хоботк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айте відповіді на наступні запитанн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4. Які з тварин використовують отруту при полюванні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5. Які з тварин є вторинноротими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3.26. Які тварини у дорослому стані мають двокамерне серце?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7.Які тварини мають непрямий розвиток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В4. На рисунку представлено ефект Бора – залежність насичення гемоглобіну киснем від рН крові (ацидоз - закиснення, алкалоз - залуження). Точками відмічено Р</w:t>
      </w:r>
      <w:r>
        <w:rPr>
          <w:b/>
          <w:sz w:val="22"/>
          <w:szCs w:val="22"/>
          <w:vertAlign w:val="subscript"/>
        </w:rPr>
        <w:t>50</w:t>
      </w:r>
      <w:r>
        <w:rPr>
          <w:b/>
          <w:sz w:val="22"/>
          <w:szCs w:val="22"/>
        </w:rPr>
        <w:t xml:space="preserve"> – напруга кисню, за якої оксигеновано 50% гемоглобіну.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000" cy="34296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4.1. Зсув кривої сатурації (насичення) гемоглобіну вправо при ацидозі означає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а) збільшення спорідненості гемоглобіну до кисню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б) зменшення спорідненості гемоглобіну до кисню;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) зміну валентності заліза у гемі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г) приєднання до гемоглобіну іону Гідрогену внаслідок утворення вугільної (карбонатної) кислоти в еритроциті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д) від’єднання іону Гідрогену від гемоглобіну внаслідок дисоціації вугільної (карбонатної) кислоти на воду та вуглекислий га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Сполука гемоглобіну з вуглекислим газом називається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оксигемоглобін;</w:t>
        <w:tab/>
        <w:t>б) карбоксигемоглобін;</w:t>
        <w:tab/>
        <w:t xml:space="preserve">в) карбгемоглобін; </w:t>
        <w:tab/>
        <w:t>г) метгемоглобін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д) метоксигемоглобин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4.3. Зсув кривої насичення гемоглобіну вліво при алкалозі в найбільшому ступені спостерігається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апілярах головного мозку;</w:t>
        <w:tab/>
        <w:tab/>
        <w:t>б) синусоїдах печінки;</w:t>
        <w:tab/>
        <w:tab/>
        <w:t xml:space="preserve">в) капілярах легень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г) капілярах скелетних м’язів;</w:t>
        <w:tab/>
        <w:tab/>
        <w:t>д) капілярах серц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цидоз найчастіше спричинений появою у плазмі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вуглекислого газу; </w:t>
        <w:tab/>
        <w:t>б) чадного газу;</w:t>
        <w:tab/>
        <w:t>в) кисню;</w:t>
        <w:tab/>
        <w:t xml:space="preserve">г) лактату; </w:t>
        <w:tab/>
        <w:t>д) ціанід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Зсув кривої насичення гемоглобіну вправо слід очікувати в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орті;</w:t>
        <w:tab/>
        <w:t>б) сонній артерії;</w:t>
        <w:tab/>
        <w:t xml:space="preserve">в) капілярах головного мозку; </w:t>
        <w:tab/>
        <w:t xml:space="preserve">г) яремній вені;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) верхній порожнистій вені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1:00Z</dcterms:created>
  <dc:creator>Чернінський</dc:creator>
  <dc:description/>
  <cp:keywords/>
  <dc:language>en-US</dc:language>
  <cp:lastModifiedBy>Inst</cp:lastModifiedBy>
  <dcterms:modified xsi:type="dcterms:W3CDTF">2016-01-29T07:53:00Z</dcterms:modified>
  <cp:revision>4</cp:revision>
  <dc:subject/>
  <dc:title>БОТАНІКА НИЖЧІ</dc:title>
</cp:coreProperties>
</file>