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7.png" ContentType="image/png"/>
  <Override PartName="/word/media/image26.wmf" ContentType="image/x-wmf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9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17.png" ContentType="image/png"/>
  <Override PartName="/word/media/image14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6</w:t>
            </w:r>
          </w:p>
          <w:p>
            <w:pPr>
              <w:pStyle w:val="Heading"/>
              <w:rPr>
                <w:rFonts w:ascii="GothicRus" w:hAnsi="GothicRus" w:cs="GothicRus"/>
                <w:sz w:val="22"/>
                <w:szCs w:val="22"/>
              </w:rPr>
            </w:pPr>
            <w:r>
              <w:rPr>
                <w:rFonts w:cs="GothicRus" w:ascii="GothicRus" w:hAnsi="GothicRus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Теоретичний тур :: 10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важно прочитайте наступні запитання. Подумайте, який і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особливість організації рослини, що зображена нижче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606675" cy="1299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а квіткова росл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щистий лишай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літинна водоріст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апорот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відділ водоростей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162050" cy="1258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атомові водорост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і водорост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ові водорост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і водорост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ультурних рослинах родини Пасльонові (картопля, помідори) паразитує гриб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тов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ж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тофтор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исунк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456180" cy="1638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бражено рослину з відділ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оротеподіб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щеподіб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насін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родину, для представників якої характерна така діаграма квітки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12495" cy="9994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строві (Складноцвіті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цев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яні (Хрестоцвіті)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Розов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му з перелічених організмів можуть належати частини, зображені на рисунку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265680" cy="1268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еніци</w:t>
            </w:r>
            <w:r>
              <w:rPr>
                <w:sz w:val="22"/>
                <w:szCs w:val="22"/>
              </w:rPr>
              <w:t>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адський жу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к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зитичним багатоклітинним еукаріотичним організмом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евий хрущ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ійний плаз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паносом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інела.</w:t>
            </w:r>
          </w:p>
        </w:tc>
      </w:tr>
      <w:tr>
        <w:trPr>
          <w:trHeight w:val="126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У досліді із культурою інфузорії туфельки на предметне скло, під об'єктивом  мікроскопу, додали слабкий розчин хімічного індикатора лакмусу. Через деякий час, одна із органел клітини забарвилась у червоний колір. Назвіть цю органелу. </w:t>
            </w:r>
          </w:p>
        </w:tc>
      </w:tr>
      <w:tr>
        <w:trPr>
          <w:trHeight w:val="308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Ґольджі;</w:t>
            </w:r>
          </w:p>
        </w:tc>
      </w:tr>
      <w:tr>
        <w:trPr>
          <w:trHeight w:val="28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охондрія;</w:t>
            </w:r>
          </w:p>
        </w:tc>
      </w:tr>
      <w:tr>
        <w:trPr>
          <w:trHeight w:val="288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на вакуоля; </w:t>
            </w:r>
          </w:p>
        </w:tc>
      </w:tr>
      <w:tr>
        <w:trPr>
          <w:trHeight w:val="277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ітинний рот. </w:t>
            </w:r>
          </w:p>
        </w:tc>
      </w:tr>
      <w:tr>
        <w:trPr>
          <w:trHeight w:val="115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 глибоководних багатощетинкових червів Рифтій, які мешкають у гідротермальних джерелах, тканини тіла містять колонії бактерій, що виробляють цукри. У зв'язку із таким симбіозом, Рифтії втратили одну із систем органів - назвіть її.</w:t>
            </w:r>
          </w:p>
        </w:tc>
      </w:tr>
      <w:tr>
        <w:trPr>
          <w:trHeight w:val="175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а;</w:t>
            </w:r>
          </w:p>
        </w:tc>
      </w:tr>
      <w:tr>
        <w:trPr>
          <w:trHeight w:val="214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ова;</w:t>
            </w:r>
          </w:p>
        </w:tc>
      </w:tr>
      <w:tr>
        <w:trPr>
          <w:trHeight w:val="214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ева;</w:t>
            </w:r>
          </w:p>
        </w:tc>
      </w:tr>
      <w:tr>
        <w:trPr>
          <w:trHeight w:val="231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'язов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характеристика будови тіла птаха пов’язана з пристосуванням до польот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явність чотирикамерного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ара оч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жнисті кіст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а з перелічених частин тіла є у зображеної на рисунку тварини, але відсутня у крокодила?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600835" cy="1950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афраг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ін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вність двох кіл кровообігу у тварин є необхідною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заплідне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ноження на суход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ого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от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ображена на рисунку тварин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5475" cy="1236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ежить до ряд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т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махоїд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зу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ж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На початку стрес-реакції у крові людини суттєво </w:t>
            </w:r>
            <w:r>
              <w:rPr>
                <w:b/>
                <w:sz w:val="22"/>
                <w:szCs w:val="22"/>
                <w:lang w:val="ru-RU"/>
              </w:rPr>
              <w:t>НЕ змінюється рівень гормону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адреналіну</w:t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зол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дренал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тироксину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Антитіла є фактором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дженого клітин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того клітин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дженого гуморального імуніте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утого гуморального імуніте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равному тракті більшість поживних речовин всмоктується 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вій порожни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ун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кому кишечник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стому кишечник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Перші дні після народження у дітей часто спостерігається пожовтіння шкірних покривів та склери ока, так звана «жовтяниця новонароджених». Цей стан спричинений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ним кровопостачанням шкіри внаслідок початку функціонування малого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ірною кількістю виділюваної жовчі внаслідок переходу на грудне годув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мірною кількістю білірубіну внаслідок руйнування «дитячого гемоглобіну» при початку функціонування малого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мірною кількістю жовчних кислот в крові через звуження жовчної прото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Рецептори зорового аналізатора містяться</w:t>
            </w:r>
            <w:r>
              <w:rPr>
                <w:b/>
                <w:bCs/>
                <w:sz w:val="22"/>
                <w:szCs w:val="22"/>
              </w:rPr>
              <w:t xml:space="preserve"> 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гів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р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дужній оболон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тківц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ція моторної діяльності є функцією у першу черг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зоч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мус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уночків моз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олистого тіл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історії медицини та нейрофізіології відомий пацієнт, описаний у публікаціях як H.M. В молодому віці він переніс хірургічну операцію, після якої практично втратив здатність запам'ятовувати нову інформацію. В ході цієї операції йому видалил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поталаму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іпокамп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пофі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іфіз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удові кори великих півкуль виділяють кілька шарів, які схематично зображено на рисунку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2132330" cy="2011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Golgi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ru-RU"/>
              </w:rPr>
              <w:t>Nissl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ru-RU"/>
              </w:rPr>
              <w:t>Weigert</w:t>
            </w:r>
            <w:r>
              <w:rPr>
                <w:b/>
                <w:bCs/>
                <w:sz w:val="22"/>
                <w:szCs w:val="22"/>
              </w:rPr>
              <w:t xml:space="preserve"> - різні способи забарвлення гістологічних препаратів. Якою цифрою позначено шар великих пірамідних клітин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а типи вторинної структури білків (α-спіраль та β-структура) стабілізовані за рахунок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онних взає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фобних взаємоді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евих зв’язк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дерваальсових взаємодій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явність тілець Барра в ядрах соматичних клітин є наслідк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озходження хромосом в мітоз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ції хромосом в ядр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іфікації статевої хром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активації статевої хром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кільки молекул РНК транскрибується із лактозного оперону 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coli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 один транскрипційний цикл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адаптивних ознак організмів Антарктиди та Арктики віднос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ений вміст поліненасичених жирних кислот, моно- і дисахаридів, гліцеро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нижений вміст поліненасичених жирних кислот, підвищений вміст моно- і дисахаридів, гліцеро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нижений вміст моно- і дисахаридів, гліцеролу, підвищений вміст поліненасичених жирних кисло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ий вміст поліненасичених жирних кислот, моно- і дисахаридів, гліцерол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06245" cy="899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хемі будови клітини прокаріот цифрою 1 позначено нуклеоїд, а цифрою 2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і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д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Хвороби накопичення»  на клітинному рівні пов’язані з дисфункцією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у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нулярного ендоплазматичного ретикулум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зос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ярного ендоплазматичного ретикулум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rStyle w:val="Appleconvertedspace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Білки тубуліни, що входять до складу мікротрубочок веретена поділу, синтезуються в періоді клітинного цикл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Appleconvertedspace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интетично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но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синтетично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отичном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Для вивчення локалізації біосинтезу білка в клітинах миші ввели мічені амінокислоти. Біля яких органел буде спостерігатися накопичення мічених амінокислот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плекс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ітинний центр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осо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ранулярний ендоплазматичний ретикулум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Вкажіть сполуку, яка реагує з СО</w:t>
            </w:r>
            <w:r>
              <w:rPr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на перших етапах циклу Кальвіна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улозо-5-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улозо-5-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ибулозо-1,5-бісфосфа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фосфогліцеринова кислота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жаємо успіху!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и, які виробляються за участю гриб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 "Камамбер"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на кислота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іцилін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зидії характерні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й гри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іда поган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орш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ж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ий мухомор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яких рослин характерним є відсутність джгутикових клітин у циклі розвитку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оба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ф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ірогі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ідомонад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ник чоловічи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ажіть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ні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знаки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іньолюбних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ів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лин</w:t>
            </w:r>
            <w:r>
              <w:rPr>
                <w:rFonts w:cs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ло</w:t>
            </w:r>
            <w:r>
              <w:rPr>
                <w:rFonts w:cs="Arial"/>
                <w:sz w:val="22"/>
                <w:szCs w:val="22"/>
              </w:rPr>
              <w:t>, вище за світлолюбних росли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но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зелен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ьор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соко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ентраціє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лорофілу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впчас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енхім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ну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сутня</w:t>
            </w:r>
            <w:r>
              <w:rPr>
                <w:rFonts w:cs="Arial"/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січені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ткові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нки</w:t>
            </w:r>
            <w:r>
              <w:rPr>
                <w:rFonts w:cs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т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вину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впчас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иміляцій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енхіма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 перелічених органів рослин до генеративних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ус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бло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ка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інь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Які з перерахованих змін умов навколишнього середовища посилюють продихову транспірацію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температури повітр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температури ґрун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вологості ґрунт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ня вологості повітр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швидкості переміщення повітряних ма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3"/>
                <w:sz w:val="22"/>
                <w:szCs w:val="22"/>
              </w:rPr>
              <w:t>Назвіть комах, розвиток яких відбувається з повним метаморфоз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а мандрів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 хатня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н капустяний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радський жу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джола медоносна. </w:t>
            </w:r>
          </w:p>
        </w:tc>
      </w:tr>
      <w:tr>
        <w:trPr>
          <w:trHeight w:val="2065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В Японії, одним із символів подружньої вірності є скляна губка із парою креветок всередині. Креветки, зазвичай, потрапляють всередину губки парами - самець і самка ще до набуття розмірів дорослої особини, а коли виростають - опиняються у пастці, оскільки устя є занадто вузьким для того, аби покинути губку. Які процеси у тілі губки забезпечують креветок їжею?</w:t>
            </w:r>
          </w:p>
        </w:tc>
      </w:tr>
      <w:tr>
        <w:trPr>
          <w:trHeight w:val="248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анодерма губок хемосинтезує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еоцити губок транспортують їжу креветкам;</w:t>
            </w:r>
          </w:p>
        </w:tc>
      </w:tr>
      <w:tr>
        <w:trPr>
          <w:trHeight w:val="20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цити губок утворюють спікули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аноцити губок забезпечують потік води із завислим детритом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цити пропускають воду із завислим у ній детритом всередину губок. </w:t>
            </w:r>
          </w:p>
        </w:tc>
      </w:tr>
      <w:tr>
        <w:trPr>
          <w:trHeight w:val="1188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У сучасній зоології до тварин відносять лише багатоклітинних, найпримітивнішими з яких вважаються губки. Їхня примітивність полягає у так званій "поклітинній диференціації тіла". Що розуміють під терміном "поклітинна диференціація"?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ло губок складається із клітин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ілі губок відсутні тканини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а клітина тіла губок виконує окрему функцію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клітини тіла губок виникають шляхом поділу материнських клітин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 розмножуються статевим шляхом.</w:t>
            </w:r>
          </w:p>
        </w:tc>
      </w:tr>
      <w:tr>
        <w:trPr>
          <w:trHeight w:val="165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тотипом мультиплікаційного героя рибки на ім'я Немо стала риба-клоун, яка у природі мешкає між жалкими щупальцями морських анемон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25295" cy="1313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Морські анемони, як відомо, харчуються рибою, проте, на риб-клоунів не діє їхня отрута. В чому полягає взаємна вигода від співіснування цих двох видів тварин?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захищає морську анемону від хижаків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чистить щупальця анемона від паразитів та недоїдків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отримує лікувальну терапію від отрути анемона;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ба-клоун знаходить захист від хижаків між щупальцями анемона; </w:t>
            </w:r>
          </w:p>
        </w:tc>
      </w:tr>
      <w:tr>
        <w:trPr>
          <w:trHeight w:val="41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-клоун відкладає ікру у кишкову порожнину анемо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виводкових птах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ен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кістки, що можуть входити до складу поясу передньої кінцівки хребетних твар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оч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яча кіст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ова кіст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атк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ажіть тварин, яким притаманне внутрішнє заплідн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а аку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уха сі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пруд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щірка живородн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одного ряду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ві, пінгвін, леле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ха, ящірка, крокоди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ина, шимпанзе, лемур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шалот, дельфін, нарвал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н, носоріг, тапір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ільними ознаками представників типів Хордові та Молюски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ста нервов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кнена кровоносна система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хальна система може бути представлена як легенями, так і зябрами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крізна травна систем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ми, основа яких формується з епітеліальних тканин,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зові оболонки дихальних шлях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цевий м’я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ний мозо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еві альвеол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ил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дихальних шлях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ова порожн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та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хе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нх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і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ферментів, що виділяються підшлунковою залозою,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пси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пс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п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іл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когольдегідрогеназ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мозковому шарі надниркових залоз виробляються гормо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у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окс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икостероїд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і з перерахованих функцій виконують нирк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тримання сталого рН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тонусу суд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об’єму циркулюючої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ція осмотичного тиск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ведення з організму токсичних речови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експерименті на нервово-м’язовому препараті при подразненні нерву реєструють його збудження, але скорочення м’язу при цьому відсутні. При прямому подразненні м’язу він скорочуються. Це може свідчити про проруш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і збудження від м’язу до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і збудження від нерву до м’я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нерв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дливості м’я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тливості м’я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складу середнього вуха вход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шна раков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точо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делк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мін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тієв орга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ріть правильні комбінації аналізаторів та ділянок кори великих півкуль, що здійснюють аналіз відповідної інформації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юховий - тім'я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овий - лобов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ховий - скронев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мато-сенсорний - тім'я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улярний - потилич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функцій спинного мозку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нервація скелетних м'яз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нервація внутрішніх орган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сечовидільного рефлекс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будження від мозочка до кори великих півкул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будження від шкірних рецепторів до головного мозк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ріть правильні комбінації відділів спинного мозку та ділянок шкіри, які ними іннервую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йний - шкіра частини ру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дний - шкіра спин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ковий - шкіра частини ніг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ковий - шкіра ши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вий - шкіра живот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ключно м'язи іннервуються такими черепними нервам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інково-завиткови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ви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'язикови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ійчасти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каючим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і можливі механізми виникнення анеуплоїдних клітин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ндореплікація Д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дореплікація Д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зходження гомологічних хромосом у першому поділі мейоз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озходження гомологічних хромосом у другому поділі мейоз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шення формування веретена поділу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іть двомембранні органели кліти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пласт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плазматичний ретикулу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тохондрії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ова рослинна клітина від тваринної відрізня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целюлозної оболон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пласти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ю вакуоле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ю центріолей під час поді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утністю центріолей під час поділ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идкість ферментативної реакції може залежати від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середовищ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онної сили середовищ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ії субстрату даної реакці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нцентрації продукту даної реакції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юкоза є мономер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ри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ікоген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мал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юлоз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забезпечення транспорту амінокислоти до рибосоми необхід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Ф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К-полімера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екула АТФ – це нуклеотид до складу якого входять залишк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н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і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ксириб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о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ної кислот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Тип метаболізму мікроорганізмів, за якого вони використовують як джерело вуглецю неорганічні речовини, як джерело електронів – неорганічні речовини, а як джерело енергії – світл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молітоавтотрофн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органогетеротроф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моорганоавтотрофн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оорганогетеротрофн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літоавтотрофний; 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ind w:hanging="0"/>
        <w:jc w:val="center"/>
        <w:rPr/>
      </w:pPr>
      <w:r>
        <w:rPr>
          <w:b/>
          <w:bCs/>
          <w:sz w:val="22"/>
          <w:szCs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в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В1. Розгляньте наступні рисунки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70940" cy="2164080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69720" cy="216281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87450" cy="229489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1" r="-3" b="14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23515" cy="1778635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85925" cy="1699895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9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2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>Які з представлених організмів мають наступні ознаки:</w:t>
        <w:br/>
        <w:t xml:space="preserve">1.1. Є одноклітинними 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Є багатоклітинними 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Є колоніальними (ценобіальними) 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4. Мають кремнеземовий панцир </w:t>
        <w:br/>
        <w:t xml:space="preserve">1.5. Здатні до осмотрофного живлення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1.6.  Здатні до автотрофного живлення </w:t>
        <w:br/>
        <w:t xml:space="preserve">1.8. Належать до водоростей </w:t>
      </w:r>
    </w:p>
    <w:p>
      <w:pPr>
        <w:pStyle w:val="Normal"/>
        <w:spacing w:lineRule="auto" w:line="240"/>
        <w:ind w:hanging="0"/>
        <w:jc w:val="left"/>
        <w:rPr/>
      </w:pPr>
      <w:bookmarkStart w:id="0" w:name="_GoBack"/>
      <w:bookmarkEnd w:id="0"/>
      <w:r>
        <w:rPr>
          <w:b/>
          <w:sz w:val="22"/>
          <w:szCs w:val="22"/>
        </w:rPr>
        <w:t xml:space="preserve">1.9. Належать до грибів 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2. Насінний зачаток – це видозмінений мегаспорангій, оточений інтегументом. Проаналізувавши малюнок, вкажіть: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6810" cy="239522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Клітини-синергід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Структуру, після злиття якої з чоловічою генеративною сферою утворюється вторинний ендосперм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Клітини-антипод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иймаючий отвір в інтегументі, крізь який проникає пилкова труб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Місце прикріплення нуцелуса до інтегумент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Які структури можна віднести до жіночого гаметофіту?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3. Розгляньте на рисунку зображення отруйних тварин.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467225" cy="2729230"/>
            <wp:effectExtent l="0" t="0" r="0" b="0"/>
            <wp:docPr id="1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йдіть відповідність між наведеними зображеннями і наступними назвами тварин: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Бджол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Ропух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Сколопендр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3.4. Шпанська муш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 Вогняна саламанд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6. Мурашка-формік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Конус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 Качкодзьоб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Каракур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0.  Кобра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1. Медуза-коренерот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2. Скорпіон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ута яких тварин потрапляє в тіло жертви наступними шляхам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3. Через хеліце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Через жало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Через ногощелеп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6. Через шпор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 Через отруйні зуб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8. Через кнідоблас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9. Через шкірні залоз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0. Через виділення паротидних зало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1. Вибризкуванням з ампул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2. Через гемолімф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3. Через отруйний зуб хобот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айте відповіді на наступні запитанн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4. Які з тварин використовують отруту при полюванні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5. Які з тварин є вторинноротими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3.26. Які тварини у дорослому стані мають двокамерне серце?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27.Які тварини мають непрямий розвиток?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/>
        <w:t>В4. Ви – інспектор санстанції великого міста України. Під час інспекції у підвалах житлового будинку Ви виявили наступних мешканців (масштаб зображень різний)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56"/>
        <w:gridCol w:w="3898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60930" cy="142875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09040" cy="147447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30450" cy="1391285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67510" cy="13246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66900" cy="123698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77085" cy="133159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38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вніть бланк протоколу інспекції, зазначивши у комірках таблиці літеру, що відповідає зображенню виявлених тварин відповідно до списку. Якщо тварина зі списку відсутня на рисунках, поставте в таблиці прочер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) Тарган рудий;</w:t>
        <w:tab/>
        <w:tab/>
        <w:tab/>
        <w:tab/>
        <w:t>2) Тарган американськ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3) Клоп постільний;</w:t>
        <w:tab/>
        <w:tab/>
        <w:tab/>
        <w:tab/>
        <w:t>4) Кліщ собач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5) Комар малярійний;</w:t>
        <w:tab/>
        <w:tab/>
        <w:tab/>
        <w:t>6) Сколопендра кримська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7) Мухоловка звичайна;</w:t>
        <w:tab/>
        <w:tab/>
        <w:tab/>
        <w:t>8) Оранжерейний коник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9) Павук печерний;</w:t>
        <w:tab/>
        <w:tab/>
        <w:tab/>
        <w:tab/>
        <w:t>10) Миша хатня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1) Полівка руда;</w:t>
        <w:tab/>
        <w:tab/>
        <w:tab/>
        <w:tab/>
        <w:t>12) Пацюк сірий;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3) Бурозубка звичайна;</w:t>
        <w:tab/>
        <w:tab/>
        <w:tab/>
        <w:t>14) Землерийка звичайн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кі із виявлених організмів можуть бути переносниками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5) лептоспірозу;</w:t>
        <w:tab/>
        <w:t>16) малярії;</w:t>
        <w:tab/>
        <w:t xml:space="preserve">17) дірофіляріозу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боротьби із якими з виявлених тваринами Ви порекомендуєте методи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18) Дезінсекції;</w:t>
        <w:tab/>
        <w:t xml:space="preserve">19) Дератизації 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В5. На рисунку представлено ефект Бора – залежність насичення гемоглобіну киснем від рН крові (ацидоз - закиснення, алкалоз - залуження). Точками відмічено Р</w:t>
      </w:r>
      <w:r>
        <w:rPr>
          <w:b/>
          <w:sz w:val="22"/>
          <w:szCs w:val="22"/>
          <w:vertAlign w:val="subscript"/>
        </w:rPr>
        <w:t>50</w:t>
      </w:r>
      <w:r>
        <w:rPr>
          <w:b/>
          <w:sz w:val="22"/>
          <w:szCs w:val="22"/>
        </w:rPr>
        <w:t xml:space="preserve"> – напруга кисню, за якої оксигеновано 50% гемоглобіну.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43300" cy="26574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5.1. Зсув кривої сатурації (насичення) гемоглобіну вправо при ацидозі означає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а) збільшення спорідненості гемоглобіну до кисню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б) зменшення спорідненості гемоглобіну до кисню;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) зміну валентності заліза у гемі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г) приєднання до гемоглобіну іону Гідрогену внаслідок утворення вугільної (карбонатної) кислоти в еритроциті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д) від’єднання іону Гідрогену від гемоглобіну внаслідок дисоціації вугільної (карбонатної) кислоти на воду та вуглекислий газ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Сполука гемоглобіну з вуглекислим газом називається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оксигемоглобін;</w:t>
        <w:tab/>
        <w:t>б) карбоксигемоглобін;</w:t>
        <w:tab/>
        <w:t xml:space="preserve">в) карбгемоглобін; </w:t>
        <w:tab/>
        <w:t>г) метгемоглобін;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д) метоксигемоглобин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5.3. Зсув кривої насичення гемоглобіну вліво при алкалозі в найбільшому ступені спостерігається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апілярах головного мозку;</w:t>
        <w:tab/>
        <w:tab/>
        <w:t>б) синусоїдах печінки;</w:t>
        <w:tab/>
        <w:tab/>
        <w:t xml:space="preserve">в) капілярах легень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г) капілярах скелетних м’язів;</w:t>
        <w:tab/>
        <w:tab/>
        <w:t>д) капілярах серц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Ацидоз найчастіше спричинений появою у плазмі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вуглекислого газу; </w:t>
        <w:tab/>
        <w:t>б) чадного газу;</w:t>
        <w:tab/>
        <w:t>в) кисню;</w:t>
        <w:tab/>
        <w:t xml:space="preserve">г) лактату; </w:t>
        <w:tab/>
        <w:t>д) ціанід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 Зсув кривої насичення гемоглобіну вправо слід очікувати в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аорті;</w:t>
        <w:tab/>
        <w:t>б) сонній артерії;</w:t>
        <w:tab/>
        <w:t xml:space="preserve">в) капілярах головного мозку; </w:t>
        <w:tab/>
        <w:t xml:space="preserve">г) яремній вені;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) верхній порожнистій вені.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6. Уважно розгляньте наведені рисунки і дайте відповіді на питання.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50030" cy="123888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88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1. Що є спільним </w:t>
            </w:r>
            <w:r>
              <w:rPr>
                <w:b/>
                <w:sz w:val="22"/>
                <w:szCs w:val="22"/>
                <w:u w:val="single"/>
              </w:rPr>
              <w:t>для всіх</w:t>
            </w:r>
            <w:r>
              <w:rPr>
                <w:b/>
                <w:sz w:val="22"/>
                <w:szCs w:val="22"/>
              </w:rPr>
              <w:t xml:space="preserve"> зображених органів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ують секреторну функці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ують скоротливу функці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будовою переважає гладенька мускулату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 будовою переважає посмугована мускулату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забезпечується електронепровідною тканино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іонування забезпечується збудливою тканиною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регулюється соматичною нервовою системою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уються посиленою васкуляризацією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Скорочення м’язів на молекулярному рівні – це взаємоді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у з міозином;         б) актину з тропоміозин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у з тропоніном;     г) міозину з тропоміозин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озину з тропоніном;   е) тропоміозину з тропоніном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3. Які функції виконує міозин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ну;                      б) інформацій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тливу;                г) трансформації енерг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рментативну.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4. Які з білків наявні в клітині у двох формах: глобули і фібрили?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;   б) динеїн;   в) міозин;    г) тропоміозин;     д) тропонін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6.5. Фізіологічна регуляція скорочення на рівні скоротливих білків забезпечується іонам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 б) Mn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в) Mg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г) Fe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д) Fe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>; е) Cl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7. Якщо ми раптово торкнемося надто гарячого предмету, то автоматично відсмикнемо руку. На рисунку зображено схему відповідного рефлексу.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38550" cy="243395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начте, якими літерами на схемі позначено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7.1. Тіло чутливого нейрона.</w:t>
        <w:tab/>
        <w:tab/>
        <w:t>7.2. Тіло рухового нейрона.</w:t>
        <w:tab/>
        <w:tab/>
        <w:t>7.3. Тіло вставного нейрон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7.4. Чутливе закінчення сенсорного нейрона.</w:t>
        <w:tab/>
        <w:t>7.5. Виконуючу структуру (ефектор) даного рефлексу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Дайте відповіді на наступні запитанн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6. В разі необхідності ми можемо певний час тримати руку у полум'ї, не відсмикуючи. Найбільш ймовірно, це є результатом такого процес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гальмування сенсорного нейрона;</w:t>
        <w:tab/>
        <w:tab/>
        <w:t xml:space="preserve">б) збудження сенсорного нейрона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збудження моторного нейрона;</w:t>
        <w:tab/>
        <w:tab/>
        <w:t xml:space="preserve">г) гальмування вставного нейрона.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7. Взаємодія між чутливим та вставним нейронами відбувається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передньому розі спинного мозку; </w:t>
        <w:tab/>
        <w:tab/>
        <w:t xml:space="preserve">б) задньому розі спинного мозку; 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ередньому канатику спинного мозку;</w:t>
        <w:tab/>
        <w:t>г) задньому канатику спинного мозк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8. Больове відчуття забезпечується передачею збудження до головного мозку через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спиноталамічні шляхи; </w:t>
        <w:tab/>
        <w:tab/>
        <w:tab/>
        <w:t>б) спиномозково-мозочкові шляхи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ірамідні шляхи;</w:t>
        <w:tab/>
        <w:tab/>
        <w:tab/>
        <w:tab/>
        <w:t>г) тонкий та клиноподібний шлях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9. Першою перемикальною структурою головного мозку на шляху передачі больової інформації є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а) таламус; </w:t>
        <w:tab/>
        <w:t xml:space="preserve">б) мозочок; </w:t>
        <w:tab/>
        <w:t xml:space="preserve">в) гіпофіз; </w:t>
        <w:tab/>
        <w:t>г) довгастий мозо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0. "Карта тіла", завдяки якій ми здатні визначити, яка частина тіла болить в даний момент, розташована у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а) корі мозочка;</w:t>
        <w:tab/>
        <w:tab/>
        <w:tab/>
        <w:tab/>
        <w:tab/>
        <w:tab/>
        <w:t>б) потиличній корі великих півкуль;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в) передцентральній звивині кори великих півкуль</w:t>
        <w:tab/>
        <w:tab/>
        <w:t xml:space="preserve">г) зацентральній звивині кори великих півкуль.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8. Уважно розгляньте наведений нижче рисуно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83510" cy="249491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начте, якими літерами на рисунку позначено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8.1.клітинну мембрану;</w:t>
        <w:tab/>
        <w:tab/>
        <w:t>8.2. цитоплазму;</w:t>
        <w:tab/>
        <w:tab/>
        <w:tab/>
        <w:t>8.3. ядро;</w:t>
        <w:tab/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8.4. ядерну мембрану;</w:t>
        <w:tab/>
        <w:tab/>
        <w:t>8.5. ядерце;</w:t>
        <w:tab/>
        <w:tab/>
        <w:tab/>
        <w:tab/>
        <w:t>8.6. клітинний центр;</w:t>
        <w:tab/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8.7. мітохондрію;</w:t>
        <w:tab/>
        <w:tab/>
        <w:tab/>
        <w:t>8.8. лізосому;</w:t>
        <w:tab/>
        <w:tab/>
        <w:tab/>
        <w:tab/>
        <w:t>8.9. ендоплазматичну сітку;</w:t>
        <w:tab/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0. рибосому;</w:t>
        <w:tab/>
        <w:tab/>
        <w:tab/>
        <w:t>8.11. апарат Гольджі;</w:t>
        <w:tab/>
        <w:tab/>
        <w:tab/>
        <w:t>8.12. процес цитозу;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3. внутрішньоклітинну вакуоль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значте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8.14. Структури клітин, у яких, за визначенням, може відбуватися транскрипці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5. Де в клітині, за визначенням, може відбуватися трансляція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6. Де в клітині може відбуватися післятрансляційна модифікація білків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7. Де в клітині, зазвичай, синтезуються лізосомні фермент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8. Якою буквою позначена структура, що забезпечує збирання веретена поділу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9. Якою буквою позначена структура, що забезпечує розщеплення фагоцитованої речовини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0. Де в клітині синтезується АТФ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1.Де в клітині в нормі локалізується ДН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2.Де в клітині в нормі локалізується РНК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3. Де в клітині відбувається синтез секреторних білків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rainianLazurski"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" w:hAnsi="UkrainianSchoolBook" w:cs="UkrainianSchoolBook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" w:hAnsi="UkrainianSchoolBook" w:cs="UkrainianSchoolBook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" w:hAnsi="UkrainianLazurski" w:cs="UkrainianLazursk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" w:hAnsi="UkrainianLazurski" w:cs="UkrainianLazurski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" w:hAnsi="UkrainianLazurski" w:cs="UkrainianLazurski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1:00Z</dcterms:created>
  <dc:creator>Чернінський</dc:creator>
  <dc:description/>
  <cp:keywords/>
  <dc:language>en-US</dc:language>
  <cp:lastModifiedBy>Inst</cp:lastModifiedBy>
  <dcterms:modified xsi:type="dcterms:W3CDTF">2016-01-29T10:26:00Z</dcterms:modified>
  <cp:revision>5</cp:revision>
  <dc:subject/>
  <dc:title>БОТАНІКА НИЖЧІ</dc:title>
</cp:coreProperties>
</file>