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24.wmf" ContentType="image/x-wmf"/>
  <Override PartName="/word/media/image22.png" ContentType="image/png"/>
  <Override PartName="/word/media/image19.jpeg" ContentType="image/jpeg"/>
  <Override PartName="/word/media/image21.png" ContentType="image/png"/>
  <Override PartName="/word/media/image20.wmf" ContentType="image/x-wmf"/>
  <Override PartName="/word/media/image4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016</w:t>
            </w:r>
          </w:p>
          <w:p>
            <w:pPr>
              <w:pStyle w:val="Heading"/>
              <w:rPr>
                <w:rFonts w:ascii="GothicRus" w:hAnsi="GothicRus" w:cs="GothicRus"/>
                <w:sz w:val="22"/>
                <w:szCs w:val="22"/>
              </w:rPr>
            </w:pPr>
            <w:r>
              <w:rPr>
                <w:rFonts w:cs="GothicRus" w:ascii="GothicRus" w:hAnsi="GothicRus"/>
                <w:sz w:val="22"/>
                <w:szCs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Теоретичний тур :: 11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важно прочитайте наступні запитання. Подумайте, який і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23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особливість організації рослини, що зображена нижче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29362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а квіткова росли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щистий лишайни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літинна водоріст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 папороть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культурних рослинах родини Пасльонові (картопля, помідори) паразитує гриб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тови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ж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тофтор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исунку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286000" cy="152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бражено рослину з відділ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подіб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оротеподібн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щеподіб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насінн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родину, для представників якої характерна така діаграма квітки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95350" cy="979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строві (Складноцвіті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цев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яні (Хрестоцвіті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Розові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му з перелічених організмів можуть належати частини, зображені на рисунку?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943225" cy="1647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пеніци</w:t>
            </w:r>
            <w:r>
              <w:rPr>
                <w:sz w:val="22"/>
                <w:szCs w:val="22"/>
              </w:rPr>
              <w:t>л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у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адський жу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к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зитичним багатоклітинним еукаріотичним організмом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евий хрущ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ійний плазмоді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аносом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інела.</w:t>
            </w:r>
          </w:p>
        </w:tc>
      </w:tr>
      <w:tr>
        <w:trPr>
          <w:trHeight w:val="126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У досліді із культурою інфузорії туфельки на предметне скло, під об'єктивом  мікроскопу, додали слабкий розчин хімічного індикатора лакмусу. Через деякий час, одна із органел клітини забарвилась у червоний колір. Назвіть цю органелу. </w:t>
            </w:r>
          </w:p>
        </w:tc>
      </w:tr>
      <w:tr>
        <w:trPr>
          <w:trHeight w:val="319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 Ґольджі;</w:t>
            </w:r>
          </w:p>
        </w:tc>
      </w:tr>
      <w:tr>
        <w:trPr>
          <w:trHeight w:val="296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тохондрія;</w:t>
            </w:r>
          </w:p>
        </w:tc>
      </w:tr>
      <w:tr>
        <w:trPr>
          <w:trHeight w:val="271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травна вакуоля; </w:t>
            </w:r>
          </w:p>
        </w:tc>
      </w:tr>
      <w:tr>
        <w:trPr>
          <w:trHeight w:val="290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ітинний рот. </w:t>
            </w:r>
          </w:p>
        </w:tc>
      </w:tr>
      <w:tr>
        <w:trPr>
          <w:trHeight w:val="1152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У глибоководних багатощетинкових червів Рифтій, які мешкають у гідротермальних джерелах, тканини тіла містять колонії бактерій, що виробляють цукри. У зв'язку із таким симбіозом, Рифтії втратили одну із систем органів - назвіть її.</w:t>
            </w:r>
          </w:p>
        </w:tc>
      </w:tr>
      <w:tr>
        <w:trPr>
          <w:trHeight w:val="330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а;</w:t>
            </w:r>
          </w:p>
        </w:tc>
      </w:tr>
      <w:tr>
        <w:trPr>
          <w:trHeight w:val="291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ова;</w:t>
            </w:r>
          </w:p>
        </w:tc>
      </w:tr>
      <w:tr>
        <w:trPr>
          <w:trHeight w:val="267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ева;</w:t>
            </w:r>
          </w:p>
        </w:tc>
      </w:tr>
      <w:tr>
        <w:trPr>
          <w:trHeight w:val="286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'язов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а характеристика будови тіла птаха пов’язана з пристосуванням до польоту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кола кровообіг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аявність чотирикамерного сер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ара оче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жнисті кістк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а з перелічених частин тіла є у зображеної на рисунку тварини, але відсутня у крокодила?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646555" cy="1684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афраг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чова кіст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інк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явність двох кіл кровообігу у тварин є необхідною дл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заплідне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ноження на суход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евого диха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оту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На початку стрес-реакції у крові людини суттєво </w:t>
            </w:r>
            <w:r>
              <w:rPr>
                <w:b/>
                <w:sz w:val="22"/>
                <w:szCs w:val="22"/>
                <w:lang w:val="ru-RU"/>
              </w:rPr>
              <w:t>НЕ змінюється рівень гормону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адреналіну</w:t>
            </w:r>
            <w:r>
              <w:rPr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изол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адреналі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тироксин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равному тракті більшість поживних речовин всмоктується 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вій порожни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ун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кому кишечник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стому кишечнику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Перші дні після народження у дітей часто спостерігається пожовтіння шкірних покривів та склери ока, так звана «жовтяниця новонароджених». Цей стан спричинений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ним кровопостачанням шкіри внаслідок початку функціонування малого кола кровообіг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мірною кількістю виділюваної жовчі внаслідок переходу на грудне годува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мірною кількістю білірубіну внаслідок руйнування «дитячого гемоглобіну» при початку функціонування малого кола кровообіг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мірною кількістю жовчних кислот в крові через звуження жовчної проток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цес вростання зародка в стінку матки називається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стуляц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уляц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мплантац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лактаці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історії медицини та нейрофізіології відомий пацієнт, описаний у публікаціях як H.M. В молодому віці він переніс хірургічну операцію, після якої практично втратив здатність запам'ятовувати нову інформацію. В ході цієї операції йому видалил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поталамус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іпокамп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пофі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піфіз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удові кори великих півкуль виділяють кілька шарів, які схематично зображено на рисунку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656840" cy="1988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Golgi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ru-RU"/>
              </w:rPr>
              <w:t>Nissl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ru-RU"/>
              </w:rPr>
              <w:t>Weigert</w:t>
            </w:r>
            <w:r>
              <w:rPr>
                <w:b/>
                <w:bCs/>
                <w:sz w:val="22"/>
                <w:szCs w:val="22"/>
              </w:rPr>
              <w:t xml:space="preserve"> - різні способи забарвлення гістологічних препаратів. Якою цифрою позначено шар великих пірамідних клітин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а типи вторинної структури білків (α-спіраль та β-структура) стабілізовані за рахунок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онних взаємоді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фобних взаємоді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евих зв’язк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вандерваальсових взаємодій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явність тілець Барра в ядрах соматичних клітин є наслідк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озходження хромосом в мітоз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ції хромосом в ядр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іфікації статевої хромосо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активації статевої хромосом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кільки молекул РНК транскрибується із лактозного оперону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i/>
                <w:sz w:val="22"/>
                <w:szCs w:val="22"/>
              </w:rPr>
              <w:t>.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coli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за один транскрипційний цикл?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;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перматозоїдах людини статевих хромос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є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адаптивних ознак організмів Антарктиди та Арктики віднося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нижений вміст поліненасичених жирних кислот, моно- і дисахаридів, гліцерол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нижений вміст поліненасичених жирних кислот, підвищений вміст моно- і дисахаридів, гліцерол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нижений вміст моно- і дисахаридів, гліцеролу, підвищений вміст поліненасичених жирних кисло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ищений вміст поліненасичених жирних кислот, моно- і дисахаридів, гліцерол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75765" cy="883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схемі будови клітини прокаріот цифрою 1 позначено нуклеоїд, а цифрою 2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о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осо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і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д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Хвороби накопичення»  на клітинному рівні пов’язані з дисфункцією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у Гольдж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нулярного ендоплазматичного ретикулум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зосо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улярного ендоплазматичного ретикулум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Appleconvertedspace"/>
                <w:b/>
                <w:bCs/>
                <w:sz w:val="22"/>
                <w:szCs w:val="22"/>
                <w:shd w:fill="FFFFFF" w:val="clear"/>
              </w:rPr>
              <w:t>Б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ілки тубуліни входять до складу мікротрубочок і беруть участь у формуванні веретена поділу. Вони синтезуються в періоді клітинного циклу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интетичном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ном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синтетичном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тотичному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Для вивчення локалізації біосинтезу білка в клітинах миші ввели мічені амінокислоти. Біля яких органел буде спостерігатися накопичення мічених амінокислот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мплекс Гольдж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ітинний центр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осо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гранулярний ендоплазматичний ретикулум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сполуку, яка реагує з СО</w:t>
            </w:r>
            <w:r>
              <w:rPr>
                <w:b/>
                <w:bCs/>
                <w:sz w:val="22"/>
                <w:szCs w:val="22"/>
                <w:vertAlign w:val="sub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на перших етапах циклу Кальвіна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улозо-5-фосфа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улозо-5-фосфа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ибулозо-1,5-бісфосфа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фосфогліцеринова кислот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92045" cy="14262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спадкування ознаки за даним родовод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осомно-домінант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осомно-рецесив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андрич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тохондріальний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, як називається будь-який окремий фрагмент мозаїчного гена, який зберігається у зрілій РНК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ро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зо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отор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атор;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им буде перше покоління при схрещуванні організмів з генотипами Аа і аа за умови повного домінування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і будуть мати рецесивну озна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і будуть мати домінантну озна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домінантна і рецесивна ознака у співвідношенні 1:1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домінантна і рецесивна ознака у співвідношенні 3:1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32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идії характерні дл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ий гриб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іда поган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оршо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ж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ий мухомор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яких рослин характерним є відсутність джгутикових клітин у циклі розвитку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обаб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фі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ірогі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ідомонад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ник чоловічий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ажіть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арактерні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знаки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іньолюбних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ів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лин</w:t>
            </w:r>
            <w:r>
              <w:rPr>
                <w:rFonts w:cs="Arial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ло</w:t>
            </w:r>
            <w:r>
              <w:rPr>
                <w:rFonts w:cs="Arial"/>
                <w:sz w:val="22"/>
                <w:szCs w:val="22"/>
              </w:rPr>
              <w:t>, вище за світлолюбних росли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но</w:t>
            </w:r>
            <w:r>
              <w:rPr>
                <w:rFonts w:cs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зелено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ьор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соко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нтраціє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лорофілу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пчас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енхім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ган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вину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сутня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січені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сткові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нки</w:t>
            </w:r>
            <w:r>
              <w:rPr>
                <w:rFonts w:cs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ст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вину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впчас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иміляцій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енхіма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 перелічених органів рослин до генеративних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ус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бло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к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ітка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інь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Які з перерахованих змін умов навколишнього середовища посилюють продихову транспірацію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температури повітр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температури ґрун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вологості ґрун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ищення вологості повітр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швидкості переміщення повітряних ма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3"/>
                <w:sz w:val="22"/>
                <w:szCs w:val="22"/>
              </w:rPr>
              <w:t>Назвіть комах, розвиток яких відбувається з повним метаморфоз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а мандрів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 хатня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ан капустяний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радський жу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джола медоносна. </w:t>
            </w:r>
          </w:p>
        </w:tc>
      </w:tr>
      <w:tr>
        <w:trPr>
          <w:trHeight w:val="2065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В Японії, одним із символів подружньої вірності є скляна губка із парою креветок всередині. Креветки, зазвичай, потрапляють всередину губки парами - самець і самка ще до набуття розмірів дорослої особини, а коли виростають - опиняються у пастці, оскільки устя є занадто вузьким для того, аби покинути губку. Які процеси у тілі губки забезпечують креветок їжею?</w:t>
            </w:r>
          </w:p>
        </w:tc>
      </w:tr>
      <w:tr>
        <w:trPr>
          <w:trHeight w:val="309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анодерма губок хемосинтезує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еоцити губок транспортують їжу креветкам;</w:t>
            </w:r>
          </w:p>
        </w:tc>
      </w:tr>
      <w:tr>
        <w:trPr>
          <w:trHeight w:val="336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нцити губок утворюють спікули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аноцити губок забезпечують потік води із завислим детритом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цити пропускають воду із завислим у ній детритом всередину губок. </w:t>
            </w:r>
          </w:p>
        </w:tc>
      </w:tr>
      <w:tr>
        <w:trPr>
          <w:trHeight w:val="1188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У сучасній зоології до тварин відносять лише багатоклітинних, найпримітивнішими з яких вважаються губки. Їхня примітивність полягає у так званій "поклітинній диференціації тіла". Що розуміють під терміном "поклітинна диференціація"?</w:t>
            </w:r>
          </w:p>
        </w:tc>
      </w:tr>
      <w:tr>
        <w:trPr>
          <w:trHeight w:val="306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ло губок складається із клітин;</w:t>
            </w:r>
          </w:p>
        </w:tc>
      </w:tr>
      <w:tr>
        <w:trPr>
          <w:trHeight w:val="281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ілі губок відсутні тканини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на клітина тіла губок виконує окрему функцію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 клітини тіла губок виникають шляхом поділу материнських клітин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 розмножуються статевим шляхом.</w:t>
            </w:r>
          </w:p>
        </w:tc>
      </w:tr>
      <w:tr>
        <w:trPr>
          <w:trHeight w:val="1652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тотипом мультиплікаційного героя рибки на ім'я Немо стала риба-клоун, яка у природі мешкає між жалкими щупальцями морських анемон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33550" cy="13188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орські анемони, як відомо, харчуються рибою, проте, на риб-клоунів не діє їхня отрута. В чому полягає взаємна вигода від співіснування цих двох видів тварин?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захищає морську анемону від хижаків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а-клоун чистить щупальця анемона від паразитів та недоїдків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отримує лікувальну терапію від отрути анемона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а-клоун знаходить захист від хижаків між щупальцями анемона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відкладає ікру у кишкову порожнину анемон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виводкових птахів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ец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ень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кістки, що можуть входити до складу поясу передньої кінцівки хребетних твар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оч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яча кіст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и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ова кіст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патк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тварин, яким притаманне внутрішнє заплідне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а акул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уха сі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щірка пруд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щірка живородн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ільними ознаками представників типів Хордові та Молюски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аста нервова система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нена кровоносна система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кнена кровоносна система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хальна система може бути представлена як легенями, так і зябрами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крізна травна систем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ми, основа яких формується з епітеліальних тканин,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зові оболонки дихальних шлях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цевий м’я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ний мозо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еві альвеол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жилк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мозковому шарі надниркових залоз виробляються гормон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су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окс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на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адрена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икостероїд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і з перерахованих функцій виконують нирки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тримання сталого рН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ція тонусу суд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ція об’єму циркулюючої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ція осмотичного тиску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ведення з організму токсичних речовин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експерименті на нервово-м’язовому препараті при подразненні нерву реєструють його збудження, але скорочення м’язу при цьому відсутні. При прямому подразненні м’язу він скорочуються. Це може свідчити про поруше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і збудження від м’язу до нерв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і збудження від нерву до м’я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удливості нерв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удливості м’яз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тливості м’яз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ріть правильні комбінації аналізаторів та ділянок кори великих півкуль, що здійснюють аналіз відповідної інформації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ховий - тім'я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овий - лобов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ховий - скронев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мато-сенсорний - тім'я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булярний - потиличн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функцій спинного мозку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нервація скелетних м'яз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нервація внутрішніх орган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сечовидільного рефлекс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будження від мозочка до кори великих півкул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збудження від шкірних рецепторів до головного мозк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ріть правильні комбінації відділів спинного мозку та ділянок шкіри, які ними іннервую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йний - шкіра частини ру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ний - шкіра спин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ковий - шкіра частини ніг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ковий - шкіра ши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вий - шкіра живот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етапи процесингу мРНК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епування 3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-кінця молекули і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епування 5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-кінця молекули і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аденілування 3’-кінця молекули і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аденілування 5’-кінця молекули і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ізання інтронів і зшивання екзонів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і можливі механізми виникнення анеуплоїдних клітин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ндореплікація Д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дореплікація Д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озходження гомологічних хромосом у першому поділі мейоз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озходження гомологічних хромосом у другому поділі мейоз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шення формування веретена поділу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іть двомембранні органели клітин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 Гольдж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ропласт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осо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доплазматичний ретикулу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тохондрії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ова рослинна клітина від тваринної відрізня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ю целюлозної оболон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ю пластид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ю вакуоле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ю центріолей під час поділ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утністю центріолей під час поділ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идкість ферментативної реакції може залежати від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Н середовищ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онної сили середовищ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ії субстрату даної реакці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нцентрації продукту даної реакції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юкоза є мономер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оз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рин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ікоген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малю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юлоз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забезпечення транспорту амінокислоти до рибосоми необхід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Н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Ф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К-полімераз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екула АТФ – це нуклеотид до складу якого входять залишк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ні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і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ксирибоз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оз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ної кислот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Тип метаболізму мікроорганізмів, за якого вони використовують як джерело вуглецю неорганічні речовини, як джерело електронів – неорганічні речовини, а як джерело енергії – світло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молітоавтотрофни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органогетеротроф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моорганоавтотрофни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оорганогетеротроф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літоавтотрофний;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У людини полідактилія, короткозорість, глаукома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домі</w:t>
            </w:r>
            <w:r>
              <w:rPr>
                <w:b/>
                <w:sz w:val="22"/>
                <w:szCs w:val="22"/>
              </w:rPr>
              <w:t>нантні аутосомні ознаки. Яка ймовірність народження здорової дитини без жодної аномалії у батьків тригетерозигот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4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8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16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32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 64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панміктичній популяції частота особин з рецесивним генотипом - 0,01. Частота гетерозигот у популяції склада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8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тьки - гетерозиготи з II і III групами крові. Які групи крові за системою АВ0 можливі у їхніх дітей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, ІІ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І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ІІ, ІІІ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, ІІ, ІІ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І, ІІ, ІІІ, </w:t>
            </w:r>
            <w:r>
              <w:rPr>
                <w:sz w:val="22"/>
                <w:szCs w:val="22"/>
                <w:lang w:val="en-US"/>
              </w:rPr>
              <w:t>IV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ажіть типи взаємодій між неалельними генами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омінува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ментарніст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итивніст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пістаз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мерія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в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1. Насінний зачаток – це видозмінений мегаспорангій, оточений інтегументом. Проаналізувавши малюнок, вкажіть: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81935" cy="1810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 Клітини-синергід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 Структуру, після злиття якої з чоловічою генеративною сферою утворюється вторинний ендосперм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Клітини-антипод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Приймаючий отвір в інтегументі, крізь який проникає пилкова труб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Місце прикріплення нуцелуса до інтегумент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Які структури можна віднести до жіночого гаметофіту?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2. Розгляньте на рисунку зображення отруйних тварин.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3563620" cy="2176780"/>
            <wp:effectExtent l="0" t="0" r="0" b="0"/>
            <wp:docPr id="1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йдіть відповідність між наведеними зображеннями і наступними назвами тварин: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Бджол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Ропух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Сколопендра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2.4. Шпанська муш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 Вогняна саламандр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Мурашка-формі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 Конус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. Качкодзьоб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. Каракурт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0.  Кобр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1. Медуза-коренерот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2. Скорпіон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рута яких тварин потрапляє в тіло жертви наступними шляхам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3. Через хеліцер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4. Через жало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5. Через ногощелеп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6. Через шпор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7. Через отруйні зуб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8. Через кнідобласт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9. Через шкірні залоз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0. Через виділення паротидних залоз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1. Вибризкуванням з ампул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2. Через гемолімф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3. Через отруйний зуб хоботка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айте відповіді на наступні запитання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2.24. Які з тварин використовують отруту при полюванні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2.25. Які з тварин є вторинноротими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2.26. Які тварини у дорослому стані мають двокамерне серце?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2.27.Які тварини мають непрямий розвиток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В3. Ви – інспектор санстанції великого міста України. Під час інспекції у підвалах житлового будинку Ви виявили наступних мешканців (масштаб зображень різний):</w:t>
      </w:r>
    </w:p>
    <w:tbl>
      <w:tblPr>
        <w:tblW w:w="10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89"/>
        <w:gridCol w:w="4090"/>
      </w:tblGrid>
      <w:tr>
        <w:trPr/>
        <w:tc>
          <w:tcPr>
            <w:tcW w:w="34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28825" cy="1222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25880" cy="122047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36750" cy="1158240"/>
                  <wp:effectExtent l="0" t="0" r="0" b="0"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55445" cy="11137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96720" cy="8286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37055" cy="10382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вніть бланк протоколу інспекції, зазначивши у комірках таблиці літеру, що відповідає зображенню виявлених тварин відповідно до списку. Якщо тварина зі списку відсутня на рисунках, поставте в таблиці прочерк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1) Тарган рудий;</w:t>
        <w:tab/>
        <w:tab/>
        <w:tab/>
        <w:tab/>
        <w:t>2) Тарган американський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3) Клоп постільний;</w:t>
        <w:tab/>
        <w:tab/>
        <w:tab/>
        <w:tab/>
        <w:t>4) Кліщ собачий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5) Комар малярійний;</w:t>
        <w:tab/>
        <w:tab/>
        <w:tab/>
        <w:t>6) Сколопендра кримська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7) Мухоловка звичайна;</w:t>
        <w:tab/>
        <w:tab/>
        <w:tab/>
        <w:t>8) Оранжерейний коник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9) Павук печерний;</w:t>
        <w:tab/>
        <w:tab/>
        <w:tab/>
        <w:tab/>
        <w:t>10) Миша хатня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11) Полівка руда;</w:t>
        <w:tab/>
        <w:tab/>
        <w:tab/>
        <w:tab/>
        <w:t>12) Пацюк сірий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13) Бурозубка звичайна;</w:t>
        <w:tab/>
        <w:tab/>
        <w:tab/>
        <w:t>14) Землерийка звичайн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кі із виявлених організмів можуть бути переносниками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15) лептоспірозу </w:t>
        <w:tab/>
        <w:tab/>
        <w:t xml:space="preserve">16) малярії </w:t>
        <w:tab/>
        <w:tab/>
        <w:t xml:space="preserve">17) дірофіляріозу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боротьби із якими з виявлених тваринами Ви порекомендуєте методи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18) Дезінсекції </w:t>
        <w:tab/>
        <w:tab/>
        <w:t xml:space="preserve">19) Дератизації 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В4. На рисунку представлено ефект Бора – залежність насичення гемоглобіну киснем від рН крові (ацидоз - закиснення, алкалоз - залуження). Точками відмічено Р</w:t>
      </w:r>
      <w:r>
        <w:rPr>
          <w:b/>
          <w:sz w:val="22"/>
          <w:szCs w:val="22"/>
          <w:vertAlign w:val="subscript"/>
        </w:rPr>
        <w:t>50</w:t>
      </w:r>
      <w:r>
        <w:rPr>
          <w:b/>
          <w:sz w:val="22"/>
          <w:szCs w:val="22"/>
        </w:rPr>
        <w:t xml:space="preserve"> – напруга кисню, за якої оксигеновано 50% гемоглобіну.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31055" cy="32200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4.1. Зсув кривої сатурації (насичення) гемоглобіну вправо при ацидозі означає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а) збільшення спорідненості гемоглобіну до кисню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б) зменшення спорідненості гемоглобіну до кисню;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в) зміну валентності заліза у гемі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г) приєднання до гемоглобіну іону Гідрогену внаслідок утворення вугільної (карбонатної) кислоти в еритроциті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д) від’єднання іону Гідрогену від гемоглобіну внаслідок дисоціації вугільної (карбонатної) кислоти на воду та вуглекислий газ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Сполука гемоглобіну з вуглекислим газом називається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оксигемоглобін;</w:t>
        <w:tab/>
        <w:t>б) карбоксигемоглобін;</w:t>
        <w:tab/>
        <w:t xml:space="preserve">в) карбгемоглобін; </w:t>
        <w:tab/>
        <w:t>г) метгемоглобін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д) метоксигемоглобин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4.3. Зсув кривої насичення гемоглобіну вліво при алкалозі в найбільшому ступені спостерігається у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капілярах головного мозку;</w:t>
        <w:tab/>
        <w:tab/>
        <w:t>б) синусоїдах печінки;</w:t>
        <w:tab/>
        <w:tab/>
        <w:t xml:space="preserve">в) капілярах легень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г) капілярах скелетних м’язів;</w:t>
        <w:tab/>
        <w:tab/>
        <w:t>д) капілярах серця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цидоз найчастіше спричинений появою у плазмі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) вуглекислого газу; </w:t>
        <w:tab/>
        <w:tab/>
        <w:t>б) чадного газу;</w:t>
        <w:tab/>
        <w:t>в) кисню;</w:t>
        <w:tab/>
        <w:t xml:space="preserve">г) лактату; </w:t>
        <w:tab/>
        <w:t>д) ціанід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5. Зсув кривої насичення гемоглобіну вправо слід очікувати в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аорті;</w:t>
        <w:tab/>
        <w:t>б) сонній артерії;</w:t>
        <w:tab/>
        <w:t xml:space="preserve">в) капілярах головного мозку; </w:t>
        <w:tab/>
        <w:tab/>
        <w:t xml:space="preserve">г) яремній вені;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д) верхній порожнистій вені.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5. Уважно розгляньте наведені рисунки і дайте відповіді на питання.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05350" cy="1285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82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1. Що є спільним </w:t>
            </w:r>
            <w:r>
              <w:rPr>
                <w:b/>
                <w:sz w:val="22"/>
                <w:szCs w:val="22"/>
                <w:u w:val="single"/>
              </w:rPr>
              <w:t>для всіх</w:t>
            </w:r>
            <w:r>
              <w:rPr>
                <w:b/>
                <w:sz w:val="22"/>
                <w:szCs w:val="22"/>
              </w:rPr>
              <w:t xml:space="preserve"> зображених органів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ують секреторну функцію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ують скоротливу функцію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будовою переважає гладенька мускулату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а будовою переважає посмугована мускулату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забезпечується електронепровідною тканиною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іонування забезпечується збудливою тканиною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регулюється соматичною нервовою системою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уються посиленою васкуляризацією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 Скорочення м’язів на молекулярному рівні – це взаємоді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у з міозином;                  б) актину з тропоміозино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у з тропоніном;              г) міозину з тропоміозино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озину з тропоніном;            е) тропоміозину з тропоніном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3. Які функції виконує міозин?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ну;    б) інформаційну;      в) скоротлив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ції енергії; д) ферментативну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Які з білків наявні в клітині у двох формах: глобули і фібрили?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; б) динеїн;  в) міозин;  г) тропоміозин; д) тропонін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5.5. Фізіологічна регуляція скорочення на рівні скоротливих білків забезпечується іонам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 б) Mn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в) Mg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г) Fe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д) Fe</w:t>
            </w:r>
            <w:r>
              <w:rPr>
                <w:sz w:val="22"/>
                <w:szCs w:val="22"/>
                <w:vertAlign w:val="superscript"/>
              </w:rPr>
              <w:t>3+</w:t>
            </w:r>
            <w:r>
              <w:rPr>
                <w:sz w:val="22"/>
                <w:szCs w:val="22"/>
              </w:rPr>
              <w:t>; е) Cl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6. Якщо ми раптово торкнемося надто гарячого предмету, то автоматично відсмикнемо руку. На рисунку зображено схему відповідного рефлексу. 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21760" cy="24174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значте, якими літерами на схемі позначено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6.1. Тіло чутливого нейрона.</w:t>
        <w:tab/>
        <w:tab/>
        <w:t>6.2. Тіло рухового нейрона.  6.3. Тіло вставного нейрона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6.4. Чутливе закінчення сенсорного нейрона.   6.5. Виконуючу структуру (ефектор) даного рефлексу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Дайте відповіді на наступні запитання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В разі необхідності ми можемо певний час тримати руку у полум'ї, не відсмикуючи. Найбільш ймовірно, це є результатом такого процесу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гальмування сенсорного нейрона;</w:t>
        <w:tab/>
        <w:tab/>
        <w:t xml:space="preserve">б) збудження сенсорного нейрона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в) збудження моторного нейрона;</w:t>
        <w:tab/>
        <w:tab/>
        <w:t xml:space="preserve">г) гальмування вставного нейрона.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7. Взаємодія між чутливим та вставним нейронами відбувається у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) передньому розі спинного мозку; </w:t>
        <w:tab/>
        <w:tab/>
        <w:t xml:space="preserve">б) задньому розі спинного мозку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в) передньому канатику спинного мозку;</w:t>
        <w:tab/>
        <w:t>г) задньому канатику спинного мозк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8. Больове відчуття забезпечується передачею збудження до головного мозку через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) спиноталамічні шляхи; </w:t>
        <w:tab/>
        <w:tab/>
        <w:tab/>
        <w:t>б) спиномозково-мозочкові шляхи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в) пірамідні шляхи;</w:t>
        <w:tab/>
        <w:tab/>
        <w:tab/>
        <w:tab/>
        <w:t>г) тонкий та клиноподібний шлях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9. Першою перемикальною структурою головного мозку на шляху передачі больової інформації є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) таламус; </w:t>
        <w:tab/>
        <w:t xml:space="preserve">б) мозочок; </w:t>
        <w:tab/>
        <w:t xml:space="preserve">в) гіпофіз; </w:t>
        <w:tab/>
        <w:t>г) довгастий мозок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0. "Карта тіла", завдяки якій ми здатні визначити, яка частина тіла болить в даний момент, розташована у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корі мозочка;</w:t>
        <w:tab/>
        <w:tab/>
        <w:tab/>
        <w:tab/>
        <w:tab/>
        <w:tab/>
        <w:t>б) потиличній корі великих півкуль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в) передцентральній звивині кори великих півкуль</w:t>
        <w:tab/>
        <w:tab/>
        <w:t xml:space="preserve">г) зацентральній звивині кори великих півкуль.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7. Уважно розгляньте наведений нижче рисунок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5020" cy="30949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значте, якими літерами на рисунку позначено: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клітинну мембрану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цитоплазму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 ядро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4. ядерну мембрану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5. ядерце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6. клітинний центр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7. мітохондрію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8. лізосому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9. ендоплазматичну сітку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0. рибосому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1. апарат Гольджі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2. процес цитозу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3. внутрішньоклітинну вакуоль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значте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7.14. Структури клітин, у яких, за визначенням, може відбуватися транскрипція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5. Де в клітині, за визначенням, може відбуватися трансляція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6. Де в клітині може відбуватися післятрансляційна модифікація білків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7. Де в клітині, зазвичай, синтезуються лізосомні фермент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8. Якою буквою позначена структура, що забезпечує збирання веретена поділ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9. Якою буквою позначена структура, що забезпечує розщеплення фагоцитованої речовин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0. Де в клітині синтезується АТФ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1.Де в клітині в нормі локалізується ДНК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2.Де в клітині в нормі локалізується РНК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3. Де в клітині відбувається синтез секреторних білків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В8. Мінімальна кількість нуклеотидних замін в гені, який кодує цитохром </w:t>
      </w:r>
      <w:r>
        <w:rPr>
          <w:b/>
          <w:i/>
          <w:sz w:val="22"/>
          <w:szCs w:val="22"/>
        </w:rPr>
        <w:t xml:space="preserve">с </w:t>
      </w:r>
      <w:r>
        <w:rPr/>
        <w:t>для трьох сучасних видів, наведено в таблиці та у вигляді схеми філогенії:</w:t>
      </w:r>
    </w:p>
    <w:tbl>
      <w:tblPr>
        <w:tblW w:w="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42"/>
        <w:gridCol w:w="1669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па (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а (D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на (H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па (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  <w:lang w:eastAsia="uk-UA"/>
        </w:rPr>
        <w:drawing>
          <wp:inline distT="0" distB="0" distL="0" distR="0">
            <wp:extent cx="1343025" cy="1629410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8.1. Розрахуйте мінімальне число нуклеотидних замін в гені, що кодує цитохром </w:t>
      </w:r>
      <w:r>
        <w:rPr>
          <w:b/>
          <w:i/>
          <w:sz w:val="22"/>
          <w:szCs w:val="22"/>
        </w:rPr>
        <w:t>с</w:t>
      </w:r>
      <w:r>
        <w:rPr>
          <w:b/>
          <w:sz w:val="22"/>
          <w:szCs w:val="22"/>
        </w:rPr>
        <w:t>, за яким вид А відрізняється від людини, мавпи та собаки та внесіть у відповідні комірки бланку для відповіді:</w:t>
      </w:r>
    </w:p>
    <w:p>
      <w:pPr>
        <w:pStyle w:val="Normal"/>
        <w:spacing w:lineRule="auto" w:line="240"/>
        <w:ind w:hanging="0"/>
        <w:rPr/>
      </w:pPr>
      <w:r>
        <w:rPr/>
        <w:t>8.2. На якому типі гомології між генами основана реконструкція філогеній?</w:t>
      </w:r>
    </w:p>
    <w:tbl>
      <w:tblPr>
        <w:tblW w:w="2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09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Типи гомоло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логі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огіч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8.3. Враховуючи еволюційний консерватизм цитохрому </w:t>
      </w:r>
      <w:r>
        <w:rPr>
          <w:b/>
          <w:i/>
          <w:sz w:val="22"/>
          <w:szCs w:val="22"/>
        </w:rPr>
        <w:t>с</w:t>
      </w:r>
      <w:r>
        <w:rPr>
          <w:b/>
          <w:sz w:val="22"/>
          <w:szCs w:val="22"/>
        </w:rPr>
        <w:t>, запропонуйте методи, які дозволили б встановити генетичні зміни, які відбуваються під час еволюції близькоспоріднених видів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гібридизація ДНК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Б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електрофорез білків у гелях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В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імунологічні методи.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2:00Z</dcterms:created>
  <dc:creator>Чернінський</dc:creator>
  <dc:description/>
  <cp:keywords/>
  <dc:language>en-US</dc:language>
  <cp:lastModifiedBy>Inst</cp:lastModifiedBy>
  <dcterms:modified xsi:type="dcterms:W3CDTF">2016-01-29T10:33:00Z</dcterms:modified>
  <cp:revision>6</cp:revision>
  <dc:subject/>
  <dc:title>БОТАНІКА НИЖЧІ</dc:title>
</cp:coreProperties>
</file>