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  <w:szCs w:val="22"/>
              </w:rPr>
            </w:pPr>
            <w:r>
              <w:rPr>
                <w:rFonts w:cs="GothicRus" w:ascii="GothicRus" w:hAnsi="GothicRus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ажно прочитайте наступні запитання. Подумайте, який і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ознаку, яка характерна для лишайник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нь утворена тільки гіфами гриб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нь утворена гіфами грибів та плаун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нь утворена водоростями та гіфами гриб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нь утворена водоростями та моха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особливість організації рослини, що зображена нижче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3273425" cy="1630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а квіткова росл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щистий лишай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літинна водор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апорот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ультурних рослинах родини Пасльонові (картопля, помідори) паразитує гриб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тов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ж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тофтор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іло якого організма представлено сланню (таломом)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зулин льо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рог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віні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енеплід м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, буряк, моркв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орква, буряк, селера;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, хрін, кріп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ін, капуста, квасол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ті листки м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, каштан, верб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озілля, горобина, акац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, любисток, жовтец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нвалія, дуб, конюши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Який орган квіткової рослини не здатний до вкоріненн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нь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ка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ло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исунк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809875" cy="1870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бражено рослину з відділ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оротеподіб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е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асін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представника відділу Голонасін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щ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агну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ельвіч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щитник чоловічи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Формула квітки Ч</w:t>
            </w:r>
            <w:r>
              <w:rPr>
                <w:b/>
                <w:bCs/>
                <w:sz w:val="22"/>
                <w:szCs w:val="22"/>
                <w:vertAlign w:val="subscript"/>
              </w:rPr>
              <w:t>(5)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vertAlign w:val="subscript"/>
              </w:rPr>
              <w:t>5</w:t>
            </w: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vertAlign w:val="subscript"/>
              </w:rPr>
              <w:t>9+1</w:t>
            </w: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bscript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характерна для представників роди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строві (Складноцвіті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б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лій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рослину, яка має плід кістянк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і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та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ши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орожник має суцвітт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и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ий коло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ий коло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му з перелічених організмів можуть належати частини, зображені на рисунку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333625" cy="1306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еніци</w:t>
            </w:r>
            <w:r>
              <w:rPr>
                <w:sz w:val="22"/>
                <w:szCs w:val="22"/>
              </w:rPr>
              <w:t>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адський жу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к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 дощового черв'яка газообмін відбувається через: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ив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рні зяб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йні зяб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тенидії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льний отвір ма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р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хінок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р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ія.</w:t>
            </w:r>
          </w:p>
        </w:tc>
      </w:tr>
      <w:tr>
        <w:trPr>
          <w:trHeight w:val="82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Кишкова трубка дощового черв'яка має поздовжню складку - тифлозоль, яка вгинається всередину трубки. Яким може бути призначення цієї складки?</w:t>
            </w:r>
          </w:p>
        </w:tc>
      </w:tr>
      <w:tr>
        <w:trPr>
          <w:trHeight w:val="281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ільшення площі всмоктування кишки; </w:t>
            </w:r>
          </w:p>
        </w:tc>
      </w:tr>
      <w:tr>
        <w:trPr>
          <w:trHeight w:val="28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ання у неї нервового ланцюга;</w:t>
            </w:r>
          </w:p>
        </w:tc>
      </w:tr>
      <w:tr>
        <w:trPr>
          <w:trHeight w:val="29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черевної аорти;</w:t>
            </w:r>
          </w:p>
        </w:tc>
      </w:tr>
      <w:tr>
        <w:trPr>
          <w:trHeight w:val="28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ташування статевих зало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зучо-лижучий ротовий апарат ма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-олен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міл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ірку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опів вивчає вчений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роло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хноло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томоло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ітоло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Якщо амебу та еритроцит людини помістити у дистильовану воду, то еритроцит зруйнується, а амеба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</w:t>
            </w:r>
            <w:r>
              <w:rPr>
                <w:b/>
                <w:bCs/>
                <w:sz w:val="22"/>
                <w:szCs w:val="22"/>
              </w:rPr>
              <w:t xml:space="preserve"> ні. Безпосередньою причиною цього є наявність у амеб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тливої вакуо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правжньоніж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ок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ріть варіант відповіді, у якому всі перелічені тварини належать до одного типу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узорія-туфелька, арцела, амеба-прот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їс, дощовий черв’як, аскарид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піон, павук-хрестовик, блох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мар, мідія, ланцетник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3888"/>
      </w:tblGrid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и, які виробляються за участю грибів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 "Камамбер"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 кислота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іцилін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яких рослин характерним є відсутність джгутикових клітин у циклі розвитку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обаб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фір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рогір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ідомонад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Які з наведених грибів є їстівними (включно з умовно-їстівними)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й гриб (боровик)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ухомор зелений (бліда поганка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омор цезаря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 червоний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омор червоніючий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отруйні для людини рослини родини Зонтичні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щівник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иголов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дон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ут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нхель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дводомні рослини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, береза, кукурудз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оля, верба, конопля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, верба, берез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іпиха, кропива, конопля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я, кукурудза, конопля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плоди, які можуть бути у представників класу Однодольні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івк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латк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і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н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чок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а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переліки рослин, які належать до однієї родини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слива, соняшник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соля, люцерна, мімоз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, гірчиця, цибуля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ячмінь, кукурудз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ка, волошка, троянда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евом є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а біл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 звичайний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а звичайн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р гімалайський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івець козачий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одвійне запліднення є характерним для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,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нції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нкго,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ороті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а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класу Дводольні належать такі родини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строві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яні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лійні,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льонові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улеві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 перелічених органів рослин до генеративних належать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ус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ло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ка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інь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Спільними для представників царств Рослини і Гриби ознаками є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міцної клітинної стінки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явність у клітинах хлоропластів,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тність до фотосинтезу,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тність до необмеженого росту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живлення шляхом всмоктування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Назвіть комах, розвиток яких відбувається з повним метаморфозом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а мандрівн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 хатня;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н капустяний;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радський жук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джола медоносна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прісних водоймах живе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иніг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мар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урниця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тілус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овик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роміжним хазяїном для ехінокока можуть бути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лик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лоногі ракоподібні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копитні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и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Прототипом мультиплікаційного героя рибки на ім'я Немо стала риба-клоун, яка у природі мешкає між жалкими щупальцями морських анемон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52600" cy="1332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ькі анемони, як відомо, харчуються рибою, проте, на риб-клоунів не діє їхня отрута. В чому полягає взаємна вигода від співіснування цих двох видів тварин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захищає морську анемону від хижаків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риба-клоун чистить щупальця анемона від паразитів та недоїдків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иба-клоун отримує лікувальну терапію від отрути анемон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знаходить захист від хижаків між щупальцями анемон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відкладає ікру у кишкову порожнину анемона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то глибоководних тварин, які розповсюджені у товщі води, мають здатність до біолюмінісценції. Які функції виконує таке світіння тіла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риваблення статевого партнера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анювання жертви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ист від хижаків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ення довколишніх вод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тичний вигляд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До вторинноводних тварин належать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ог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ьфіни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андр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мантини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кодили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беріть захворювання, що переносяться кровосисними членистоногими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ія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мофілія;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улізм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едова хвороб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нна хвороба.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личинковій стадії живуть у воді, а у дорослому стані здатні до польоту: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денк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ині леви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хокрильці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ючі риби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в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8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1.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гляньте зображення суцвіття та дайте відповіді на наступні питання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12290" cy="1558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суцвітт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ний зонтик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ий колос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иця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на, для якої притаманний такий тип суцвітт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аки (Тонконогові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цвіті (Айстрові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цвіті (Капустяні)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тичні (Селерові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Назвіть представника, для якого наявний такий тип суцвітт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а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н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іп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.</w:t>
            </w:r>
          </w:p>
        </w:tc>
      </w:tr>
    </w:tbl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В2. Листок – бічний орган пагона. Проаналізувавши малюнок, дайте відповідь на запитання.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12235" cy="231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 Вкажіть складні листки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, Г, Ж;</w:t>
        <w:tab/>
        <w:t>б) В, Е, К;</w:t>
        <w:tab/>
        <w:t xml:space="preserve">в) Л, М, Н; </w:t>
        <w:tab/>
        <w:t>г). Ж, З, Л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 Назвіть представника для якого характерні листки, зображені на малюнку Ж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онюшина;</w:t>
        <w:tab/>
        <w:t>б) стрілолист;</w:t>
        <w:tab/>
        <w:t xml:space="preserve">в) жовтець; </w:t>
        <w:tab/>
        <w:t>г) горобина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 Для представників яких родин характерні листки, зображені на малюнку Н?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йстрові;</w:t>
        <w:tab/>
        <w:t xml:space="preserve">б) Бобові; </w:t>
        <w:tab/>
        <w:t>в) Мальвові;</w:t>
        <w:tab/>
        <w:t xml:space="preserve">г) Розові. 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 Для сну широколистого характерні листки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Б;</w:t>
        <w:tab/>
        <w:t>б) Д;</w:t>
        <w:tab/>
        <w:t xml:space="preserve">в) З; </w:t>
        <w:tab/>
        <w:t>г) М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ановіть відповідність зображень та наведених нижче описів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Простий листок, частки якого розчленовані до ¼ листкової пластинки та розташовані трійчасто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2.6. Простий листок, частки якого розчленовані до половини листкової пластинки та розташовані пальчасто.</w:t>
      </w:r>
    </w:p>
    <w:p>
      <w:pPr>
        <w:pStyle w:val="Style12"/>
        <w:ind w:left="0" w:hanging="0"/>
        <w:rPr/>
      </w:pPr>
      <w:r>
        <w:rPr>
          <w:rFonts w:cs="Times New Roman" w:ascii="Times New Roman" w:hAnsi="Times New Roman"/>
          <w:b/>
        </w:rPr>
        <w:t>2.7. Простий листок, частки якого розчленовані майже до центральної жилки та розташовані перисто.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8. Складний непарно перистий листок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В3. Розгляньте наступні рисунки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6525" cy="260032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53870" cy="241998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4765" cy="2498090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" r="-3" b="14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49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96235" cy="189039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78330" cy="1894205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Які з представлених організмів мають наступні ознаки:</w:t>
        <w:br/>
        <w:t>3.1. Є одноклітинними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Є багатоклітинними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Є колоніальними (ценобіальними)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Мають кремнеземовий панцир.</w:t>
        <w:br/>
        <w:t xml:space="preserve">3.5. Здатні до осмотрофного живлення.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3.6.  Здатні до автотрофного живлення.</w:t>
        <w:br/>
        <w:t>3.7. Належать до водоростей.</w:t>
      </w:r>
    </w:p>
    <w:p>
      <w:pPr>
        <w:pStyle w:val="Normal"/>
        <w:spacing w:lineRule="auto" w:line="240"/>
        <w:ind w:hanging="0"/>
        <w:jc w:val="left"/>
        <w:rPr/>
      </w:pPr>
      <w:bookmarkStart w:id="0" w:name="_GoBack"/>
      <w:bookmarkEnd w:id="0"/>
      <w:r>
        <w:rPr>
          <w:b/>
          <w:sz w:val="22"/>
          <w:szCs w:val="22"/>
        </w:rPr>
        <w:t>3.8. Належать до грибів.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4. Розгляньте на рисунку зображення отруйних тварин.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679315" cy="37414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йдіть відповідність між наведеними зображеннями і наступними назвами тварин: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Бджол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Сколопендр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4.3. Шпанська муш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Мурашка-формі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Конус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Каракур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7. Медуза-коренеро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8. Скорпіон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ута яких тварин потрапляє в тіло жертви наступними шляхам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3. Через хеліце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4. Через жало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5. Через ногощелеп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6. Через кнідоблас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7. Вибризкуванням з ампул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8. Через гемолімф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9. Через отруйний зуб хоботк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айте відповіді на наступні запитанн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4.20. Які тварини мають двокамерне серце? </w:t>
      </w:r>
    </w:p>
    <w:p>
      <w:pPr>
        <w:pStyle w:val="ListParagraph"/>
        <w:spacing w:lineRule="auto" w:line="240" w:before="0" w:after="0"/>
        <w:ind w:left="0" w:hanging="0"/>
        <w:rPr/>
      </w:pPr>
      <w:r>
        <w:rPr/>
        <w:t>4.21.Які тварини мають непрямий розвиток?</w:t>
      </w:r>
    </w:p>
    <w:p>
      <w:pPr>
        <w:sectPr>
          <w:type w:val="nextPage"/>
          <w:pgSz w:w="11906" w:h="16838"/>
          <w:pgMar w:left="810" w:right="656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810" w:right="656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0:00Z</dcterms:created>
  <dc:creator>Чернінський</dc:creator>
  <dc:description/>
  <cp:keywords/>
  <dc:language>en-US</dc:language>
  <cp:lastModifiedBy>Inst</cp:lastModifiedBy>
  <cp:lastPrinted>2016-01-28T23:21:00Z</cp:lastPrinted>
  <dcterms:modified xsi:type="dcterms:W3CDTF">2016-01-29T07:47:00Z</dcterms:modified>
  <cp:revision>4</cp:revision>
  <dc:subject/>
  <dc:title>БОТАНІКА НИЖЧІ</dc:title>
</cp:coreProperties>
</file>