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wmf" ContentType="image/x-wmf"/>
  <Override PartName="/word/media/image4.jpeg" ContentType="image/jpeg"/>
  <Override PartName="/word/media/image2.png" ContentType="image/png"/>
  <Override PartName="/word/media/image13.wmf" ContentType="image/x-wmf"/>
  <Override PartName="/word/media/image8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3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  <w:szCs w:val="22"/>
              </w:rPr>
            </w:pPr>
            <w:r>
              <w:rPr>
                <w:rFonts w:cs="GothicRus;Courier New" w:ascii="GothicRus;Courier New" w:hAnsi="GothicRus;Courier New"/>
                <w:sz w:val="22"/>
                <w:szCs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Теоретичний тур :: 9 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sz w:val="22"/>
        </w:rPr>
      </w:pPr>
      <w:r>
        <w:rPr>
          <w:rFonts w:cs="Arial" w:ascii="Arial" w:hAnsi="Arial"/>
          <w:b/>
          <w:i/>
          <w:sz w:val="22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Уважно прочитайте наступні запитання. Подумайте, який 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nextPage"/>
          <w:pgSz w:w="11906" w:h="16838"/>
          <w:pgMar w:left="567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633"/>
        <w:gridCol w:w="450"/>
        <w:gridCol w:w="12"/>
        <w:gridCol w:w="18"/>
        <w:gridCol w:w="31"/>
        <w:gridCol w:w="123"/>
        <w:gridCol w:w="4133"/>
        <w:gridCol w:w="72"/>
      </w:tblGrid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1463040" cy="11995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фотографії зображений представник родини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йстров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сльонов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ов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пустян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цес, при якому рослина поглинає кисень і виділяє вуглекислий газ, – ц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іс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множенн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иханн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тосинт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хворобу органів дихання</w:t>
            </w:r>
            <w:r>
              <w:rPr>
                <w:sz w:val="22"/>
              </w:rPr>
              <w:t>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</w:t>
            </w:r>
            <w:r>
              <w:rPr>
                <w:sz w:val="22"/>
              </w:rPr>
              <w:t>невмоні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исти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мофілі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дизентері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озковий череп складається із багатьох кісток, а не суцільного окостеніння тому що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е зменшує масу череп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е збільшує стійкість черепа до механічних пошкоджен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цільний кістковий череп не може рос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келетні м'язи голови при скорочені збільшують навантаження не на весь череп, а лише на його окремі фрагмен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тєвий цикл людської аскариди відбувається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і зміною господаря, без міграції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 зміни господаря, без міграції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і зміною господаря, яким обов’язково є молюск, та міграцією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 зміни господаря, з міграцією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а частина кисню переноситься кров'ю людини у такій формі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чинений у плазм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плазм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еритроциті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лейкоциті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ла комах – це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рости покривів тіла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дозмінений ротовий апарат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озмінені кінців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озмінені статеві орга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 верхньої порожнистої вени кров надходить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головного мозку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леген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правого передсерд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до лівого передсерд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Найменш розвинені органи чуття у …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авковика вели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льмара гігантсь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имака виноградн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еззубки звичайної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к називається процес утворення зиготи?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ермат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в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ртен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плідненн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1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/>
        <w:t>Бажаємо успіху!</w:t>
      </w:r>
    </w:p>
    <w:p>
      <w:pPr>
        <w:sectPr>
          <w:type w:val="continuous"/>
          <w:pgSz w:w="11906" w:h="16838"/>
          <w:pgMar w:left="567" w:right="567" w:gutter="0" w:header="0" w:top="1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50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29"/>
        <w:gridCol w:w="423"/>
        <w:gridCol w:w="38"/>
        <w:gridCol w:w="63"/>
        <w:gridCol w:w="23"/>
        <w:gridCol w:w="449"/>
        <w:gridCol w:w="14"/>
        <w:gridCol w:w="6"/>
        <w:gridCol w:w="6"/>
        <w:gridCol w:w="78"/>
        <w:gridCol w:w="100"/>
        <w:gridCol w:w="4202"/>
      </w:tblGrid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Гриби формують мікоризу з …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леними водоростями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</w:rPr>
              <w:t>моха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лонасінни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днодольними покритонасінними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одольними покритонасінни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ля яких представників базидіомікотових грибів характерним є трубчастий гіменофор?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еселка смердюч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аслюк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ліда поганк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рутовик звичайний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ілий гриб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новними ознаками дводольних рослин є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чкувата коренева систем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родок з двома сім’ядолям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ітчасте жилкування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тебло з провідними пучками без камбію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тебло з провідними пучками із камбієм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функцій продихів рослинного листка відносять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гуляцію випаровування вод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егуляцію газообміну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ування статевих клітин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смоктування мінеральних речовин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смоктування вод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обливостями покритонасінних рослин є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еобмежений ріст 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фотосинтезу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потребують кисню для дихання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паровують листками води більше, ніж її надходить з кореневої систем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усі листки мають виключно зелений колір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Які ознаки, що властиві хордовим, трапляються у представників деяких інших типів тварин?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ілатеральна симетрія тіл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лотка у всіх ембріонів пронизана зябровими щілинам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ентральна нервова система представлена тяжами і нервовими вузлам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а вторинна порожнина тіл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явний вторинний рот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7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кажіть всі можливі функції, які може виконувати оцвітина: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часть у фотосинтезі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иваблювання комах-запилювачів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копичення поживних речовин та метаболітів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хист генеративних структур квітки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нтез мікроелементів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допомогою одного джгутика пересуваються у просторі …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евглена зелен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рипаносом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інфузорія туфельк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</w:rPr>
              <w:t xml:space="preserve">хламідомонад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ярійний плазмодій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Розвинута дихальна система є притаманною представникам типів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убк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ишковопорожнинні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люск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лоскі черв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Членистоногі</w:t>
            </w:r>
          </w:p>
        </w:tc>
      </w:tr>
      <w:tr>
        <w:trPr>
          <w:cantSplit w:val="true"/>
        </w:trPr>
        <w:tc>
          <w:tcPr>
            <w:tcW w:w="623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7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іх членистоногих об’єднують: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членистих кінцівок 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ргани виділення - нефридії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кінцівок на черевці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зовнішнього скелета 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езамкнена кровоносна система </w:t>
            </w:r>
          </w:p>
        </w:tc>
      </w:tr>
      <w:tr>
        <w:trPr>
          <w:cantSplit w:val="true"/>
        </w:trPr>
        <w:tc>
          <w:tcPr>
            <w:tcW w:w="646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звіть ознаки, які дозволяють віднести каракатицю саме до головоногих молюсків: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нирок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додаткових сердець 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реактивного руху 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зовнішньої черепашки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мантії</w:t>
            </w:r>
          </w:p>
        </w:tc>
      </w:tr>
      <w:tr>
        <w:trPr>
          <w:cantSplit w:val="true"/>
        </w:trPr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види, які мають колючо-сисний ротовий апарат.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іксодовий кліщ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ьовий скорпіон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а звичайна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'ясна муха 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ярійний комар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  <w:lang w:val="ru-RU"/>
              </w:rPr>
              <w:t>Укаж</w:t>
            </w:r>
            <w:r>
              <w:rPr>
                <w:b/>
                <w:bCs/>
                <w:sz w:val="22"/>
              </w:rPr>
              <w:t>іть які із зазначених ознак властиві Губкам.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ий ротовий отвір;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ий анальний отвір;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 скелетні утвори;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 амебоїдні клітини;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є фільтраторами. 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7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, які з перелічених ознак є спільними для рептилій і амфібій.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середнього вух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роговілі покрив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йний відділ хребта складається з двох хребців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яс передніх кінцівок представлений лопаткою, ключицею та коракоїдом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бічної лінії 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ракоподібних належать: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одяний скорпіон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рський тарган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дяна блох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орська оса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ропова воша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ред перелічених представників фільтраторами  є …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ідра прісноводна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урелія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зубка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анцетник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інога європейськ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Травлення білків у людини здійснюється завдяки ферментам, які виділяються: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ідшлунковою залозою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лозами тонкої кишк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шлунковими залозам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лозами товстої кишки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инними залозами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Які чинники призводять до зростання інтенсивності вентиляції легень у людини?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більшення концентрації вуглекислого газу у крові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більшення концентрації кисню у крові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більшення концентрації глюкози у крові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ростання активності скелетних м'язів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дихання їдких речовин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Будова тіла людини має низку ознак сегментарного принципу організації. Укажіть із запропонованих варіантів органи, які мають сегментарну будову.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овбур головного мозку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инний мозок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ерце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лунок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човий міхур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  <w:shd w:fill="FFFFFF" w:val="clear"/>
              </w:rPr>
              <w:t>Укажіть кістки мозкового відділу черепа людини.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потиличн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лобов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тім'ян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hd w:fill="FFFFFF" w:val="clear"/>
              </w:rPr>
              <w:t>скронева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лична </w:t>
            </w:r>
          </w:p>
        </w:tc>
      </w:tr>
    </w:tbl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567" w:right="567" w:gutter="0" w:header="0" w:top="1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2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у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  <w:gridCol w:w="567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1. На малюнку наведено типи кореневої системи росли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lang w:val="ru-RU" w:eastAsia="en-US"/>
              </w:rPr>
              <w:drawing>
                <wp:inline distT="0" distB="0" distL="0" distR="0">
                  <wp:extent cx="2685415" cy="15951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1.1. Стрижнева коренева система зображена на рисунках: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) позначених літерами А і В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) позначених літерами Б і В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) позначених літерами А і Г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 позначених літерами В і Г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  <w:lang w:val="ru-RU"/>
        </w:rPr>
        <w:t xml:space="preserve">1.2. </w:t>
      </w:r>
      <w:r>
        <w:rPr>
          <w:b/>
          <w:sz w:val="22"/>
        </w:rPr>
        <w:t>Ознайомтеся з наведеними нижче зображеннями рослин. Визначте видозміни коренів, які представлені на рисунку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sz w:val="22"/>
          <w:lang w:val="ru-RU" w:eastAsia="en-US"/>
        </w:rPr>
        <w:drawing>
          <wp:inline distT="0" distB="0" distL="0" distR="0">
            <wp:extent cx="4610735" cy="215963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А – корені-присоски: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Б – опорні корені;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В – корені-причіпки;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Г – коренеплід;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 xml:space="preserve">Д – повітряні корені; 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Е – кореневі бульби;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color w:val="333333"/>
          <w:sz w:val="22"/>
          <w:shd w:fill="FFFFFF" w:val="clear"/>
        </w:rPr>
        <w:t>Ж –симбіотичні бульбочки коренів бобових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2. Ознайомтесь із зображеннями личинок і лялечок комах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3754755" cy="21329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Для кожної з наведених комах визначте відповідну личинку і лялечку з зображених на рисунку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1 – хрущ;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2 – муха;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3 – білан капустяний;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4 – комар звичайний;</w:t>
      </w:r>
    </w:p>
    <w:p>
      <w:pPr>
        <w:pStyle w:val="Normal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  <w:t xml:space="preserve">Примітка: У бланку для відповідей перша цифра (2) відповідає номеру завдання; </w:t>
      </w:r>
    </w:p>
    <w:p>
      <w:pPr>
        <w:pStyle w:val="Normal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  <w:t>друга цифра (від 1 до 4) відповідає номеру комахи; третя цифра позначає  личинку(1)або лялечку (2).</w:t>
      </w:r>
    </w:p>
    <w:p>
      <w:pPr>
        <w:pStyle w:val="Normal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  <w:t>Приклад: запис 2.1.1.- позначає  личинку хруща, запис 2.1.2.-  лялечку хруща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3. На малюнку зображені деякі частини травної системи людини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960755" cy="6324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 </w:t>
      </w:r>
      <w:r>
        <w:rPr>
          <w:b/>
          <w:sz w:val="22"/>
        </w:rPr>
        <w:drawing>
          <wp:inline distT="0" distB="0" distL="0" distR="0">
            <wp:extent cx="715010" cy="1023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</w:t>
      </w:r>
      <w:r>
        <w:rPr>
          <w:b/>
          <w:sz w:val="22"/>
        </w:rPr>
        <w:drawing>
          <wp:inline distT="0" distB="0" distL="0" distR="0">
            <wp:extent cx="1028700" cy="714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b/>
          <w:sz w:val="22"/>
        </w:rPr>
        <w:drawing>
          <wp:inline distT="0" distB="0" distL="0" distR="0">
            <wp:extent cx="654050" cy="12960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1103630" cy="643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    </w:t>
      </w:r>
      <w:r>
        <w:rPr>
          <w:b/>
          <w:sz w:val="22"/>
        </w:rPr>
        <w:drawing>
          <wp:inline distT="0" distB="0" distL="0" distR="0">
            <wp:extent cx="1220470" cy="7753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1. У яких відділах травного тракту зустрічаються посмуговані м’язи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2. У якому відділі травного тракту відбувається всмоктування більшої частини вуглеводів  їжі?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3.3.  У якому відділі травного тракту відбувається виділення жовчі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4.  У якому відділі травного тракту відбувається виділення хлоридної (соляної) кислоти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5. Розташуйте органи, зображені на малюнку, у порядку, який відповідає порядку проходження по ним хімуса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4      Куріння тютюну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2"/>
        </w:rPr>
        <w:t xml:space="preserve">Тютюн палять у вигляді сигарет, сигар і курильних трубок. Куріння часто є прихованою причиною захворювання, яке реєструється як причина настання смерті.  По прогнозах, до 2020 року захворювання, пов'язані з курінням тютюну, будуть причиною 12% всіх смертей в світі. </w:t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  <w:t>Тютюновий дим містить багато шкідливих речовин. Найбільш руйнівні речовини – смола, нікотин і чадний газ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Тютюновий дим вдихають в легені. Смола від диму осідає в легенях, і це порушує їх нормальну діяльність. Що з перерахованого є функцією легенів?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а)    Доставляти насичену киснем кров до всіх частин вашого тіла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б)    Насичувати вашу кров киснем, яким ви дихаєте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в)    Очищати вашу кров, зменшуючи до нуля кількість вуглекислого газу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г)    Перетворювати молекули вуглекислого газу на молекули кисню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Куріння тютюну збільшує ризик захворювання раком легенів і деякими іншими хворобам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Чи збільшується ризик захворювання наступними хворобами при курінні тютюну?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1     Бронхіт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2.    ВІЛ-інфекція або СНІД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3.    Вітряна віспа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Деякі люди використовують нікотиновий пластир, щоб допомогти собі кинути палити. Пластир прикріпляється на шкіру і виділяє нікотин в кров. Це допомагає ослабити бажання палити і позбавляє від симптомів, пов'язаних з припиненням куріння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Щоб досліджувати ефективність нікотинового пластиру, була випадковим чином сформована група з 100 курців, які хочуть кинути палити. Ця група досліджувалася протягом шести місяців.</w:t>
      </w:r>
      <w:r>
        <w:rPr>
          <w:sz w:val="22"/>
        </w:rPr>
        <w:t xml:space="preserve"> </w:t>
      </w:r>
      <w:r>
        <w:rPr>
          <w:b/>
          <w:sz w:val="22"/>
        </w:rPr>
        <w:t xml:space="preserve">Ефективність нікотинового пластиру визначалася числом людей з групи, які в кінці дослідження не почали знову палит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Який з наступних планів експерименту є найкращим?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а)      Всі люди в групі носять пластири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б) Всі носять пластири, окрім однієї людини, яка намагається кинути палити, </w:t>
        <w:br/>
        <w:t xml:space="preserve">               не використовуючи пластир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в)     Люди самі вибирають, чи будуть вони користуватися пластиром, щоб кинути палити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г) Випадково вибрана половина людей використовує пластири, а інша половина</w:t>
        <w:br/>
        <w:t xml:space="preserve">        не використовує їх.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В.5.   Карієс зубів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</w:t>
      </w:r>
      <w:r>
        <w:rPr>
          <w:sz w:val="22"/>
        </w:rPr>
        <w:t xml:space="preserve">Бактерії, що живуть у нас в роті, є причиною карієсу зубів. Карієс став проблемою з початку </w:t>
        <w:br/>
        <w:t xml:space="preserve">18 століття, коли цукор став доступним завдяки збільшенню його виробництва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</w:t>
      </w:r>
      <w:r>
        <w:rPr>
          <w:sz w:val="22"/>
        </w:rPr>
        <w:t>На цей час ми багато що знаємо про карієс. Наприклад: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• </w:t>
      </w:r>
      <w:r>
        <w:rPr>
          <w:sz w:val="22"/>
        </w:rPr>
        <w:t xml:space="preserve">Бактерії, які є причиною карієсу, харчуються цукром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Цукор перетворюється на кислоту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Кислота ушкоджує поверхню зубів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Чищення зубів допомагає запобігти карієсу.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5.1.     Яка роль бактерій при карієсі зубів?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Бактерії виробляють емаль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 Бактерії виробляють цукор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в)    Бактерії виробляють мінерали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г)    Бактерії виробляють кислоту.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5.2. На графіку показано споживання цукру і число випадків карієсу в різних країнах.</w:t>
      </w:r>
    </w:p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107315</wp:posOffset>
            </wp:positionV>
            <wp:extent cx="2943225" cy="21526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410" w:hanging="241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10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Середнє число зубів, 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пошкоджених карієсом, 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а людину в різних країнах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6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3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1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20                60               100             140                    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 xml:space="preserve">Середнє значення споживання цукру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(у грамах на людину в день)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                                 </w:t>
      </w:r>
      <w:r>
        <w:rPr>
          <w:sz w:val="22"/>
        </w:rPr>
        <w:t xml:space="preserve">Окрема країна на графіку представлена крапкою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5.2. Яке з наступних висловлювань підтверджується даними, приведеними на графіку?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  В деяких країнах люди чистять зуби частіше, ніж в інших країнах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  Чим більше люди їдять цукру, тим більше ймовірно, що у них буде карієс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в)     Останніми роками в багатьох країнах збільшилася частота захворювань карієсом.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г)      Останніми роками в багатьох країнах споживання цукру збільшилось.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5.3.  </w:t>
      </w:r>
      <w:r>
        <w:rPr>
          <w:sz w:val="22"/>
        </w:rPr>
        <w:t>У деякій країні середнє число пошкоджених карієсом, зубів, що доводяться на одну людину, досить високе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Чи можна отримати відповіді на наступні питання, що стосуються проблеми карієсу зубів в цій країні, шляхом проведення наукових експериментів?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5.3.1.    Який вплив на проблему карієсу зубів надасть додавання з'єднань фтору у водопровідну воду?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5.3.2.   Скільки має коштувати відвідування зубного лікаря (лікарки)?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.6.</w:t>
      </w:r>
      <w:r>
        <w:rPr>
          <w:sz w:val="22"/>
        </w:rPr>
        <w:t xml:space="preserve">     </w:t>
      </w:r>
      <w:r>
        <w:rPr>
          <w:b/>
          <w:sz w:val="22"/>
        </w:rPr>
        <w:t xml:space="preserve">ЗАСОБИ ЗАХИСТУ ВІД СОНЦЯ </w:t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  <w:t>Марійка і Дмитро цікавляться, який засіб захисту від сонця краще всього захистить їх шкіру. Засоби захисту від сонця характеризуються показником spf-фактора – чинника захисту від сонця, який показує, наскільки добре той або інший засіб поглинає ультрафіолетове випромінювання, що є складником сонячного світла. Засіб захисту від сонця з високим показником SPF захищає шкіру довше, ніж засоби з низьким показником SPF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2"/>
        </w:rPr>
        <w:t>Марійка</w:t>
      </w:r>
      <w:r>
        <w:rPr>
          <w:bCs/>
          <w:sz w:val="22"/>
        </w:rPr>
        <w:t xml:space="preserve"> почала шукати спосіб, як порівняти різні засоби захисту від сонця. Вони з Дмитром вирішили використати для цього: </w:t>
      </w:r>
    </w:p>
    <w:p>
      <w:pPr>
        <w:pStyle w:val="Normal"/>
        <w:spacing w:lineRule="auto" w:line="240" w:before="0" w:after="0"/>
        <w:ind w:firstLine="567"/>
        <w:rPr>
          <w:bCs/>
          <w:sz w:val="22"/>
        </w:rPr>
      </w:pPr>
      <w:r>
        <w:rPr>
          <w:bCs/>
          <w:sz w:val="22"/>
        </w:rPr>
        <w:t xml:space="preserve">• </w:t>
      </w:r>
      <w:r>
        <w:rPr>
          <w:bCs/>
          <w:sz w:val="22"/>
        </w:rPr>
        <w:t xml:space="preserve">дві пластини прозорого пластика, який не поглинає сонячне світло; </w:t>
      </w:r>
    </w:p>
    <w:p>
      <w:pPr>
        <w:pStyle w:val="Normal"/>
        <w:spacing w:lineRule="auto" w:line="240" w:before="0" w:after="0"/>
        <w:ind w:firstLine="567"/>
        <w:rPr>
          <w:bCs/>
          <w:sz w:val="22"/>
        </w:rPr>
      </w:pPr>
      <w:r>
        <w:rPr>
          <w:bCs/>
          <w:sz w:val="22"/>
        </w:rPr>
        <w:t xml:space="preserve">• </w:t>
      </w:r>
      <w:r>
        <w:rPr>
          <w:bCs/>
          <w:sz w:val="22"/>
        </w:rPr>
        <w:t xml:space="preserve">один аркуш світлочутливого паперу; </w:t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2"/>
        </w:rPr>
        <w:t xml:space="preserve">• </w:t>
      </w:r>
      <w:r>
        <w:rPr>
          <w:bCs/>
          <w:sz w:val="22"/>
        </w:rPr>
        <w:t xml:space="preserve">мінеральне масло (M) і крем, що містить Цинк оксид  (ZNO); </w:t>
      </w:r>
    </w:p>
    <w:p>
      <w:pPr>
        <w:pStyle w:val="Normal"/>
        <w:spacing w:lineRule="auto" w:line="240" w:before="0" w:after="0"/>
        <w:ind w:firstLine="567"/>
        <w:rPr>
          <w:bCs/>
          <w:sz w:val="22"/>
        </w:rPr>
      </w:pPr>
      <w:r>
        <w:rPr>
          <w:bCs/>
          <w:sz w:val="22"/>
        </w:rPr>
        <w:t xml:space="preserve">• </w:t>
      </w:r>
      <w:r>
        <w:rPr>
          <w:bCs/>
          <w:sz w:val="22"/>
        </w:rPr>
        <w:t>чотири різні засоби захисту від сонця, які вони позначили як С1, С2, С3 і С4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2"/>
        </w:rPr>
        <w:t xml:space="preserve">Марійка і Дмитро </w:t>
      </w:r>
      <w:r>
        <w:rPr>
          <w:bCs/>
          <w:sz w:val="22"/>
        </w:rPr>
        <w:t>узяли мінеральне масло, тому що через нього майже повністю проходить сонячне світло, і Цинк оксид, тому що він майже повністю перешкоджає проходженню сонячного світла. Дмитро крапнув всередину кружечків, позначених на одній пластині з пластика, по одній краплі кожної речовини. Потім він поклав другу пластину з пластика поверх першої і притиснув їх, помістивши зверху велику книгу.</w:t>
      </w:r>
    </w:p>
    <w:p>
      <w:pPr>
        <w:pStyle w:val="Normal"/>
        <w:spacing w:lineRule="auto" w:line="240" w:before="0" w:after="0"/>
        <w:ind w:left="630" w:hanging="0"/>
        <w:rPr>
          <w:sz w:val="22"/>
          <w:lang w:val="ru-RU" w:eastAsia="en-US"/>
        </w:rPr>
      </w:pPr>
      <w:r>
        <w:rPr>
          <w:sz w:val="22"/>
          <w:lang w:val="ru-RU" w:eastAsia="en-US"/>
        </w:rPr>
        <w:drawing>
          <wp:inline distT="0" distB="0" distL="0" distR="0">
            <wp:extent cx="2907030" cy="86487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30" w:hanging="0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spacing w:lineRule="auto" w:line="240" w:before="0" w:after="0"/>
        <w:rPr>
          <w:bCs/>
          <w:i/>
          <w:i/>
          <w:sz w:val="22"/>
        </w:rPr>
      </w:pPr>
      <w:r>
        <w:rPr>
          <w:bCs/>
          <w:i/>
          <w:sz w:val="22"/>
        </w:rPr>
        <w:t>Краплини речовин розташовані на пластині у такому порядку: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2"/>
        </w:rPr>
        <w:t>верхній ряд (зліва-направо)</w:t>
      </w:r>
      <w:r>
        <w:rPr>
          <w:bCs/>
          <w:i/>
          <w:sz w:val="22"/>
        </w:rPr>
        <w:t xml:space="preserve">  – </w:t>
      </w:r>
      <w:r>
        <w:rPr>
          <w:bCs/>
          <w:sz w:val="22"/>
        </w:rPr>
        <w:t>М;       С1;   С2;</w:t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2"/>
        </w:rPr>
        <w:t>нижній ряд   (зліва-направо)</w:t>
      </w:r>
      <w:r>
        <w:rPr>
          <w:bCs/>
          <w:i/>
          <w:sz w:val="22"/>
        </w:rPr>
        <w:t xml:space="preserve"> </w:t>
      </w:r>
      <w:r>
        <w:rPr>
          <w:bCs/>
          <w:sz w:val="22"/>
        </w:rPr>
        <w:t xml:space="preserve">- </w:t>
      </w:r>
      <w:r>
        <w:rPr>
          <w:bCs/>
          <w:sz w:val="22"/>
          <w:lang w:val="en-US"/>
        </w:rPr>
        <w:t>ZnO</w:t>
      </w:r>
      <w:r>
        <w:rPr>
          <w:bCs/>
          <w:sz w:val="22"/>
        </w:rPr>
        <w:t>;   С3;    С4;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Після цього Марійка поклала пластини з пластика на аркуш світлочутливого паперу. Залежно від того, як довго світлочутливий папір знаходиться на сонці, він міняє свій колір з темно-сірого на світло-сірий. Після всіх приготувань Дмитро виставив пластини на сонце.</w:t>
      </w:r>
    </w:p>
    <w:p>
      <w:pPr>
        <w:pStyle w:val="Normal"/>
        <w:spacing w:lineRule="auto" w:line="240" w:before="0" w:after="0"/>
        <w:ind w:left="-90" w:hanging="0"/>
        <w:rPr/>
      </w:pPr>
      <w:r>
        <w:rPr>
          <w:b/>
          <w:bCs/>
          <w:sz w:val="22"/>
        </w:rPr>
        <w:t xml:space="preserve">6.1. Яке з наступних тверджень є науковим описом ролі мінерального масла і </w:t>
        <w:br/>
        <w:t>Цинк оксид</w:t>
      </w:r>
      <w:r>
        <w:rPr>
          <w:bCs/>
          <w:sz w:val="22"/>
        </w:rPr>
        <w:t xml:space="preserve">у </w:t>
      </w:r>
      <w:r>
        <w:rPr>
          <w:b/>
          <w:bCs/>
          <w:sz w:val="22"/>
        </w:rPr>
        <w:t xml:space="preserve">в експерименті по порівнянню ефективності засобів захисту від сонця? </w:t>
      </w:r>
    </w:p>
    <w:p>
      <w:pPr>
        <w:pStyle w:val="Normal"/>
        <w:spacing w:lineRule="auto" w:line="240" w:before="0" w:after="0"/>
        <w:ind w:left="-180" w:hanging="0"/>
        <w:rPr>
          <w:bCs/>
          <w:sz w:val="22"/>
        </w:rPr>
      </w:pPr>
      <w:r>
        <w:rPr>
          <w:bCs/>
          <w:sz w:val="22"/>
        </w:rPr>
        <w:t xml:space="preserve">     </w:t>
      </w:r>
      <w:r>
        <w:rPr>
          <w:bCs/>
          <w:sz w:val="22"/>
        </w:rPr>
        <w:t xml:space="preserve">а)      І мінеральне масло, і Цинк оксид  є об'єктами дослідження. </w:t>
      </w:r>
    </w:p>
    <w:p>
      <w:pPr>
        <w:pStyle w:val="Normal"/>
        <w:spacing w:lineRule="auto" w:line="240" w:before="0" w:after="0"/>
        <w:ind w:left="90" w:hanging="0"/>
        <w:rPr>
          <w:bCs/>
          <w:sz w:val="22"/>
        </w:rPr>
      </w:pPr>
      <w:r>
        <w:rPr>
          <w:bCs/>
          <w:sz w:val="22"/>
        </w:rPr>
        <w:t xml:space="preserve">б)     Мінеральне масло є об'єктом дослідження, а Цинк оксид  – речовиною для порівняння.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 xml:space="preserve">в)     Мінеральне масло є речовиною для порівняння, а Цинк оксид  – об'єктом дослідження.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>г)     І мінеральне масло, і Цинк оксид  є речовинами для порівняння.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40" w:before="0" w:after="0"/>
        <w:ind w:left="4680" w:hanging="90"/>
        <w:rPr>
          <w:bCs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71550</wp:posOffset>
            </wp:positionH>
            <wp:positionV relativeFrom="page">
              <wp:posOffset>3549015</wp:posOffset>
            </wp:positionV>
            <wp:extent cx="1429385" cy="1152525"/>
            <wp:effectExtent l="0" t="0" r="0" b="0"/>
            <wp:wrapTight wrapText="right">
              <wp:wrapPolygon edited="0">
                <wp:start x="-97" y="0"/>
                <wp:lineTo x="-97" y="21473"/>
                <wp:lineTo x="21598" y="21473"/>
                <wp:lineTo x="21598" y="0"/>
                <wp:lineTo x="-97" y="0"/>
              </wp:wrapPolygon>
            </wp:wrapTight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</w:rPr>
        <w:t>пластикові пластини</w:t>
      </w:r>
    </w:p>
    <w:p>
      <w:pPr>
        <w:pStyle w:val="Normal"/>
        <w:spacing w:lineRule="auto" w:line="240" w:before="0" w:after="0"/>
        <w:ind w:left="1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1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1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світлочутливий папір</w:t>
      </w:r>
    </w:p>
    <w:p>
      <w:pPr>
        <w:pStyle w:val="Normal"/>
        <w:spacing w:lineRule="auto" w:line="240" w:before="0" w:after="0"/>
        <w:ind w:left="1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1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1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6.2. На яке з наведених нижче питань намагалися відповісти Марійка і Дмитро?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а)      Як можна порівняти між собою захисні властивості кожного із засобів захисту від сонця?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б)  Яким чином засоби захисту від сонця захищають вашу шкіру від ультрафіолетового </w:t>
        <w:br/>
        <w:t xml:space="preserve">         випромінювання?          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в)  Чи є який-небудь засіб захисту від сонця, який забезпечує менший захист, ніж </w:t>
        <w:br/>
        <w:t xml:space="preserve">          мінеральне масло? </w:t>
      </w:r>
    </w:p>
    <w:p>
      <w:pPr>
        <w:pStyle w:val="Normal"/>
        <w:spacing w:lineRule="auto" w:line="240" w:before="0" w:after="0"/>
        <w:ind w:right="-143" w:hanging="0"/>
        <w:rPr>
          <w:bCs/>
          <w:sz w:val="22"/>
        </w:rPr>
      </w:pPr>
      <w:r>
        <w:rPr>
          <w:bCs/>
          <w:sz w:val="22"/>
        </w:rPr>
        <w:t>г)      Чи  є який-небудь засіб захисту від сонця, який забезпечує більший захист, ніж Цинку оксид?</w:t>
      </w:r>
    </w:p>
    <w:p>
      <w:pPr>
        <w:pStyle w:val="Normal"/>
        <w:spacing w:lineRule="auto" w:line="240" w:before="0" w:after="0"/>
        <w:ind w:left="270" w:right="-142" w:hanging="90"/>
        <w:rPr/>
      </w:pPr>
      <w:r>
        <w:rPr>
          <w:b/>
          <w:bCs/>
          <w:sz w:val="22"/>
        </w:rPr>
        <w:t>6.3</w:t>
      </w:r>
      <w:r>
        <w:rPr>
          <w:bCs/>
          <w:sz w:val="22"/>
        </w:rPr>
        <w:t xml:space="preserve">. </w:t>
      </w:r>
      <w:r>
        <w:rPr>
          <w:b/>
          <w:bCs/>
          <w:sz w:val="22"/>
        </w:rPr>
        <w:t>Навіщо потрібно було притискувати до пластикової пластини другу пластину з пластика?</w:t>
      </w:r>
      <w:r>
        <w:rPr>
          <w:bCs/>
          <w:sz w:val="22"/>
        </w:rPr>
        <w:t xml:space="preserve"> </w:t>
      </w:r>
    </w:p>
    <w:p>
      <w:pPr>
        <w:pStyle w:val="Normal"/>
        <w:spacing w:lineRule="auto" w:line="240" w:before="0" w:after="0"/>
        <w:ind w:left="272" w:right="-142" w:hanging="91"/>
        <w:rPr>
          <w:bCs/>
          <w:sz w:val="22"/>
        </w:rPr>
      </w:pPr>
      <w:r>
        <w:rPr>
          <w:bCs/>
          <w:sz w:val="22"/>
        </w:rPr>
        <w:t xml:space="preserve">а)     Щоб краплі не висохли. </w:t>
      </w:r>
    </w:p>
    <w:p>
      <w:pPr>
        <w:pStyle w:val="Normal"/>
        <w:spacing w:lineRule="auto" w:line="240" w:before="0" w:after="0"/>
        <w:ind w:left="272" w:right="-142" w:hanging="91"/>
        <w:rPr>
          <w:bCs/>
          <w:sz w:val="22"/>
        </w:rPr>
      </w:pPr>
      <w:r>
        <w:rPr>
          <w:bCs/>
          <w:sz w:val="22"/>
        </w:rPr>
        <w:t xml:space="preserve">б)     Щоб краплі розтеклися якомога більше. </w:t>
      </w:r>
    </w:p>
    <w:p>
      <w:pPr>
        <w:pStyle w:val="Normal"/>
        <w:spacing w:lineRule="auto" w:line="240" w:before="0" w:after="0"/>
        <w:ind w:left="272" w:right="-142" w:hanging="91"/>
        <w:rPr>
          <w:bCs/>
          <w:sz w:val="22"/>
        </w:rPr>
      </w:pPr>
      <w:r>
        <w:rPr>
          <w:bCs/>
          <w:sz w:val="22"/>
        </w:rPr>
        <w:t xml:space="preserve">в)     Щоб зберегти краплі усередині позначених кружечків. </w:t>
      </w:r>
    </w:p>
    <w:p>
      <w:pPr>
        <w:pStyle w:val="Normal"/>
        <w:spacing w:lineRule="auto" w:line="240" w:before="0" w:after="0"/>
        <w:ind w:left="272" w:right="-142" w:hanging="91"/>
        <w:rPr>
          <w:bCs/>
          <w:sz w:val="22"/>
        </w:rPr>
      </w:pPr>
      <w:r>
        <w:rPr>
          <w:bCs/>
          <w:sz w:val="22"/>
        </w:rPr>
        <w:t>г)     Щоб краплі мали однакову товщину.</w:t>
      </w:r>
    </w:p>
    <w:p>
      <w:pPr>
        <w:pStyle w:val="Normal"/>
        <w:spacing w:lineRule="auto" w:line="240" w:before="0" w:after="0"/>
        <w:ind w:left="540" w:right="-142" w:hanging="0"/>
        <w:rPr/>
      </w:pPr>
      <w:r>
        <w:rPr>
          <w:b/>
          <w:bCs/>
          <w:sz w:val="22"/>
        </w:rPr>
        <w:t xml:space="preserve">6.4. </w:t>
      </w:r>
      <w:r>
        <w:rPr>
          <w:bCs/>
          <w:sz w:val="22"/>
        </w:rPr>
        <w:t xml:space="preserve">Світлочутливий папір має темно-сірий колір; він стає світло-сірим, коли знаходиться під слабкою дією сонячного світла, і білим при сильній дії сонячного світла. </w:t>
      </w:r>
    </w:p>
    <w:p>
      <w:pPr>
        <w:pStyle w:val="Normal"/>
        <w:spacing w:lineRule="auto" w:line="240" w:before="0" w:after="0"/>
        <w:ind w:left="540" w:right="-143" w:hanging="0"/>
        <w:rPr>
          <w:b/>
          <w:b/>
          <w:bCs/>
          <w:sz w:val="22"/>
        </w:rPr>
      </w:pPr>
      <w:r>
        <w:rPr>
          <w:bCs/>
          <w:sz w:val="22"/>
        </w:rPr>
        <w:t xml:space="preserve">       </w:t>
      </w:r>
      <w:r>
        <w:rPr>
          <w:b/>
          <w:bCs/>
          <w:sz w:val="22"/>
        </w:rPr>
        <w:t>На якому з  наведених малюнків показано те, що може вийти в експерименті?</w:t>
      </w:r>
    </w:p>
    <w:p>
      <w:pPr>
        <w:pStyle w:val="Normal"/>
        <w:spacing w:lineRule="auto" w:line="240" w:before="0" w:after="0"/>
        <w:rPr>
          <w:b/>
          <w:b/>
          <w:sz w:val="22"/>
          <w:lang w:val="ru-RU" w:eastAsia="en-US"/>
        </w:rPr>
      </w:pPr>
      <w:r>
        <w:rPr>
          <w:b/>
          <w:bCs/>
          <w:sz w:val="22"/>
        </w:rPr>
        <w:t xml:space="preserve">а)    </w:t>
      </w:r>
      <w:r>
        <w:rPr>
          <w:b/>
          <w:sz w:val="22"/>
          <w:lang w:val="ru-RU" w:eastAsia="en-US"/>
        </w:rPr>
        <w:drawing>
          <wp:inline distT="0" distB="0" distL="0" distR="0">
            <wp:extent cx="2153285" cy="101600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ru-RU" w:eastAsia="en-US"/>
        </w:rPr>
        <w:t xml:space="preserve">             б) </w:t>
      </w:r>
      <w:r>
        <w:rPr>
          <w:b/>
          <w:sz w:val="22"/>
          <w:lang w:val="ru-RU" w:eastAsia="en-US"/>
        </w:rPr>
        <w:drawing>
          <wp:inline distT="0" distB="0" distL="0" distR="0">
            <wp:extent cx="2178685" cy="102870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spacing w:lineRule="auto" w:line="240" w:before="0" w:after="0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  <w:lang w:val="ru-RU" w:eastAsia="en-US"/>
        </w:rPr>
        <w:t xml:space="preserve">в)    </w:t>
      </w:r>
      <w:r>
        <w:rPr>
          <w:b/>
          <w:sz w:val="22"/>
          <w:lang w:val="ru-RU" w:eastAsia="en-US"/>
        </w:rPr>
        <w:drawing>
          <wp:inline distT="0" distB="0" distL="0" distR="0">
            <wp:extent cx="2051050" cy="97155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ru-RU" w:eastAsia="en-US"/>
        </w:rPr>
        <w:t xml:space="preserve">              г) </w:t>
      </w:r>
      <w:r>
        <w:rPr>
          <w:b/>
          <w:sz w:val="22"/>
          <w:lang w:val="ru-RU" w:eastAsia="en-US"/>
        </w:rPr>
        <w:drawing>
          <wp:inline distT="0" distB="0" distL="0" distR="0">
            <wp:extent cx="2051050" cy="996950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7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20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hanging="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84" w:hanging="0"/>
    </w:pPr>
    <w:rPr>
      <w:szCs w:val="28"/>
      <w:lang w:val="ru-RU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22:00Z</dcterms:created>
  <dc:creator>Чернінський</dc:creator>
  <dc:description/>
  <cp:keywords/>
  <dc:language>en-US</dc:language>
  <cp:lastModifiedBy>Inst</cp:lastModifiedBy>
  <cp:lastPrinted>2017-01-27T16:54:00Z</cp:lastPrinted>
  <dcterms:modified xsi:type="dcterms:W3CDTF">2017-01-27T14:55:00Z</dcterms:modified>
  <cp:revision>25</cp:revision>
  <dc:subject/>
  <dc:title>БОТАНІКА</dc:title>
</cp:coreProperties>
</file>