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  <w:szCs w:val="22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01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  <w:szCs w:val="22"/>
              </w:rPr>
            </w:pPr>
            <w:r>
              <w:rPr>
                <w:rFonts w:cs="GothicRus;Courier New" w:ascii="GothicRus;Courier New" w:hAnsi="GothicRus;Courier New"/>
                <w:sz w:val="22"/>
                <w:szCs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ab/>
            </w:r>
            <w:r>
              <w:rPr>
                <w:rFonts w:cs="Arial" w:ascii="Arial" w:hAnsi="Arial"/>
                <w:b/>
                <w:i/>
                <w:sz w:val="22"/>
              </w:rPr>
              <w:t>Теоретичний тур :: 10 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sz w:val="22"/>
        </w:rPr>
      </w:pPr>
      <w:r>
        <w:rPr>
          <w:rFonts w:cs="Arial" w:ascii="Arial" w:hAnsi="Arial"/>
          <w:b/>
          <w:i/>
          <w:sz w:val="22"/>
        </w:rPr>
        <w:t>Тест 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Уважно прочитайте наступні запитання. Подумайте, який з запропонованих варіантів відповідей є правильним. У завданнях цієї групи з чотирьох варіантів відповідей вірним є тільки один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Бажаємо успіху!</w:t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516"/>
        <w:gridCol w:w="117"/>
        <w:gridCol w:w="16"/>
        <w:gridCol w:w="434"/>
        <w:gridCol w:w="6"/>
        <w:gridCol w:w="6"/>
        <w:gridCol w:w="18"/>
        <w:gridCol w:w="31"/>
        <w:gridCol w:w="34"/>
        <w:gridCol w:w="89"/>
        <w:gridCol w:w="4133"/>
        <w:gridCol w:w="41"/>
        <w:gridCol w:w="31"/>
      </w:tblGrid>
      <w:tr>
        <w:trPr>
          <w:cantSplit w:val="true"/>
        </w:trPr>
        <w:tc>
          <w:tcPr>
            <w:tcW w:w="539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sz w:val="22"/>
              </w:rPr>
              <w:t>Жіночий гаметофіт голонасінних розвивається з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архегон</w:t>
            </w:r>
            <w:r>
              <w:rPr>
                <w:sz w:val="22"/>
              </w:rPr>
              <w:t>ія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>яйцеклітин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>мегаспор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>зигот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Тургор – це тиск, з яким цитоплазма тисне на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>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отопласт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ядро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акуолю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болонку клітин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1358265" cy="1113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фотографії зображений представник родини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йстрові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сльонові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зові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пустяні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8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кажіть тканину листка, в клітинах якої проходить процес фотосинтезу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вірн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основн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кривн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овідн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8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На культурних рослинах родини Пасльонові (картопля, помідори) паразитує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гриб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рутовик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4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фітофтор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ажк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іжк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539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Мозковий череп складається із багатьох кісток, а не суцільного окостеніння тому що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8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це зменшує масу череп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це збільшує стійкість черепа до механічних пошкоджень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цільний кістковий череп не може рост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келетні м'язи голови при скорочені збільшують навантаження не на весь череп, а лише на його окремі фрагмент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ттєвий цикл людської аскариди відбувається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8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і зміною господаря, без міграції в тілі людин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з зміни господаря, без міграції в тілі людин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і зміною господаря, яким обов’язково є молюск, та міграцією в тілі людин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ез зміни господаря, з міграцією в тілі людин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ільша частина кисню переноситься кров'ю людини у такій формі: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зчинений у плазмі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'язаний з білками плазм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'язаний з білками еритроцитів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в'язаний з білками лейкоцитів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ила комах – це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рости покривів тіла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дозмінений ротовий апарат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озмінені кінцівки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дозмінені статеві органи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 верхньої порожнистої вени кров надходить: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 головного мозку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 легень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 правого передсердя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до лівого передсердя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ними з найпоширеніших спадкових хвороб, пов’язаних із порушенням функції лізосом, є лізосомні ензимопатії. Вони є наслідком генних мутацій і проявляються недостатністю чи повною відсутністю певного лізосомного ферменту або синтезом білкових молекул із зниженою біокаталітичною активністю. Дефект або відсутність одного чи декількох лізосомних ферментів призводить до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никнення клітинних включень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копичення у клітині речовин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осилення фагоцитарної активності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силення біосинтетичної активності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Генетичний код складається з 64 триплетів, а закодовано у ньому 20 амінокислот. Така властивість генетичного коду називається …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ніверсальність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родженість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мплементарність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днозначність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25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Головним білком мікротрубочок є 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а) </w:t>
            </w:r>
          </w:p>
        </w:tc>
        <w:tc>
          <w:tcPr>
            <w:tcW w:w="434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ктин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б) </w:t>
            </w:r>
          </w:p>
        </w:tc>
        <w:tc>
          <w:tcPr>
            <w:tcW w:w="434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іозин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) </w:t>
            </w:r>
          </w:p>
        </w:tc>
        <w:tc>
          <w:tcPr>
            <w:tcW w:w="434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убулін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г) </w:t>
            </w:r>
          </w:p>
        </w:tc>
        <w:tc>
          <w:tcPr>
            <w:tcW w:w="434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ератин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2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92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птидний зв’язок утворюється між …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6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вома аміногрупами амінокисло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6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двома карбоксильними групами амінокисло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6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міногрупою та карбоксильною групою амінокислот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6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  <w:lang w:val="en-US"/>
              </w:rPr>
              <w:t>SH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</w:t>
            </w:r>
            <w:r>
              <w:rPr>
                <w:sz w:val="22"/>
              </w:rPr>
              <w:t>групами цистеїн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цептори, які збуджуються при зміні положення голови у просторі, розташовані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5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 гіпоталамусі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5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у шкірі обличч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5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у півколових каналах внутрішнього вух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5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 завитці внутрішнього вух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8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ажіть елемент клітинної будови, який є спільним у грибів і рослин, але не у грибів і тварин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ластиди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ітохондрії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ядро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літинна стінка 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39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 в мітохондрії локалізована переважна більшість ферментів дихального ланцюгу?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розчинені у матриксі мітохондрії 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у цитозолі на поверхні зовнішньої мітохондріальної мембрани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 міжмембранному просторі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 внутрішній мітохондріальній мембрані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39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Найменш розвинені органи чуття у …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авковика великого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альмара гігантського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лимака виноградного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беззубки звичайної.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39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ажіть механізм виділення медіатора у синапсі.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9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агоцитоз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9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іноцитоз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9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екзоцитоз 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9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ндоцитоз</w:t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39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к називається процес утворення зиготи?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ерматогенез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вогенез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артеногенез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1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пліднення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Тест Б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Уважно прочитайте наступні запитання. Подумайте, які з запропонованих варіантів відповідей є правильними. У завданнях цієї групи з п’яти варіантів відповідей вірними можуть бути від одного до п’яти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Бажаємо успіху!</w:t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543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"/>
        <w:gridCol w:w="29"/>
        <w:gridCol w:w="360"/>
        <w:gridCol w:w="6"/>
        <w:gridCol w:w="57"/>
        <w:gridCol w:w="38"/>
        <w:gridCol w:w="63"/>
        <w:gridCol w:w="23"/>
        <w:gridCol w:w="273"/>
        <w:gridCol w:w="80"/>
        <w:gridCol w:w="96"/>
        <w:gridCol w:w="14"/>
        <w:gridCol w:w="6"/>
        <w:gridCol w:w="6"/>
        <w:gridCol w:w="64"/>
        <w:gridCol w:w="6"/>
        <w:gridCol w:w="8"/>
        <w:gridCol w:w="100"/>
        <w:gridCol w:w="4201"/>
        <w:gridCol w:w="42"/>
      </w:tblGrid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Гриби формують мікоризу з …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еленими водоростям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ru-RU"/>
              </w:rPr>
            </w:pPr>
            <w:r>
              <w:rPr>
                <w:sz w:val="22"/>
              </w:rPr>
              <w:t>мохам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олонасінним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однодольними покритонасінним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водольними покритонасінним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Для яких представників базидіомікотових грибів характерним є трубчастий гіменофор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еселка смердюч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Маслюк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ліда поганк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Трутовик звичай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Білий гриб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Основними ознаками дводольних рослин є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ичкувата коренева систем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родок з двома сім’ядолям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ітчасте жилкування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тебло з провідними пучками без камбію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тебло з провідними пучками із камбієм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До функцій продихів рослинного листка відносять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егуляцію випаровування вод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регуляцію газообмін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ування статевих кліти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смоктування мінеральних речовин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смоктування вод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Особливостями покритонасінних рослин є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еобмежений ріст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датність до фотосинтез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 потребують кисню для диханн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паровують листками води більше, ніж її надходить з кореневої систем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усі листки мають виключно зелений колі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Оберіть види рослин, у яких дорослий гаметофіт і дорослий спорофіт ведуть незалежний один від одного спосіб життя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лаун булавовид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елений мох зозулин льо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ялина звичайн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хвощ польов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 xml:space="preserve">чоловіча папороть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78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кажіть всі можливі функції, які може виконувати оцвітина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часть у фотосинтез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риваблювання комах-запилювачів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копичення поживних речовин та метаболітів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хист генеративних структур квітк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интез мікроелементі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 допомогою одного джгутика пересуваються у просторі …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евглена зелен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трипаносом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інфузорія туфельк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2"/>
              </w:rPr>
              <w:t xml:space="preserve">хламідомонад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лярійний плазмоді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Розвинута дихальна система є притаманною представникам типів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Губк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Кишковопорожнинні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олюск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лоскі черв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Членистоногі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4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77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іх членистоногих об’єднують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членистих кінцівок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ргани виділення - нефридії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ідсутність кінцівок на черевц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зовнішнього скелет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езамкнена кровоносна систем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8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звіть ознаки, які дозволяють віднести каракатицю саме до головоногих молюсків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ниро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додаткових сердець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датність до реактивного рух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ідсутність зовнішньої черепашк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ідсутність мантії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кажіть види, які мають колючо-сисний ротовий апарат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іксодовий кліщ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льовий скорпіо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са звичайн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м'ясна мух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лярійний кома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2"/>
                <w:lang w:val="ru-RU"/>
              </w:rPr>
              <w:t>Укаж</w:t>
            </w:r>
            <w:r>
              <w:rPr>
                <w:b/>
                <w:bCs/>
                <w:sz w:val="22"/>
              </w:rPr>
              <w:t>іть які із зазначених ознак властиві Губкам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ий ротовий отвір;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ий анальний отвір;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 скелетні утвори;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 амебоїдні клітини;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є фільтраторами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77" w:type="dxa"/>
            <w:gridSpan w:val="1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кажіть, які з перелічених ознак є спільними для рептилій і амфібій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середнього вух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роговілі покрив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ийний відділ хребта складається з двох хребці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яс передніх кінцівок представлений лопаткою, ключицею та коракоїдом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явність бічної лінії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До ракоподібних належать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одяний скорпіон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орський тарга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одяна блох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морська ос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ропова вош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кажіть тварин, у яких наявна сліпа пляма в оці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>мінога українськ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жаба ставков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орел степов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>кріт європейськ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9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ліпушок степов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Для ефективного забезпечення сталої температури тіла необхідне постачання тканин організму оксигенізованою кров'ю. Плазунам та земноводним забезпечення сталої температури тіла невигідне – у них більшість тканин живиться сумішшю артеріальної та венозної крові. Але у риб від серця більшість тканин постачається артеріальною кров’ю. Чому серед риб майже немає видів із сталою температурою тіла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ля повноцінного забезпечення сталої температури тіла необхідна наявність двох кіл кровообігу, тоді як у риб лише одне коло кровообіг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основні об'єми оксигенізованої крові у риб витрачаються на забезпеченні роботи м'язів. До внутрішніх органів риб від м'язів тече збіднена на кисень кров, що робить забезпечення сталої температури тіла неможливим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 водному середовищі кисню значно менше ніж в наземному, тому артеріальна кров риб є менше оксигенізована ніж у наземних тварин. Це робить забезпечення сталої температури тіла невигідним для більшості виді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коливання температури водного середовища значно менші, ніж у наземного, відповідно гомойтермність не надає суттєвих переваг над пойкілотермними видами. Тому більшість видів риб успішно існують без сталої температури тіл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8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тому що підтримка сталої температури тіла потребує більших обсягів споживання корму і є невигідним для більшості видів риб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Які із наведених ознак властиві виключно представникам класу Ссавці (у порівнянні із іншими Хордовими)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потових залоз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статочним продуктом білкового обміну є сечовин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датність до кольорового зор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слинних залоз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явність мошонки у самці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2"/>
              </w:rPr>
              <w:t>У здорової дорослої людини, яка нормально харчується, спостерігається наступне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надлишкові білки відкладаються про запас у м’язовій тканин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кількість азоту, який за добу виводиться з організму, дорівнює кількості азоту, що потрапляє до нього з їжею за той же термі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еважна кількість виведеного азоту виводиться через нирк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піввідношення між виведеним азотом і азотом їжі більше, ніж таке у молодого організму, що росте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амінокислоти перетворюються у глюкозу (глюконеогенез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До реакцій, спрямованих на підтримання сталості внутрішнього середовища організму, відносять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ідтримування на сталому рівні концентрації глюкози у крові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гортання крові при ушкодженні судин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вільне згортання крові (утворення тромбів) внаслідок деяких хвороб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ведення з організму надлишкової рідин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ідтримування на сталому рівні концентрації неорганічних речовин у міжклітинній рідин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Остаточне розщеплення поживних речовин (до мономерів) у людини відбувається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43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же у пілоричному відділі шлунку внаслідок тривалого контакту хімусу із шлунковим соком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43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 основному під час порожнинного травлення у тонкому кишечнику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43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 основному під час мембранного травлення у тонкому кишечнику 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43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наслідок дії на хімус ферментів підшлункового та кишкового соків 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433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 основному за рахунок травного соку товстого кишечника</w:t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кі чинники призводять до зростання інтенсивності вентиляції легень у людини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більшення концентрації вуглекислого газу у крові;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більшення концентрації кисню у крові;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більшення концентрації глюкози у крові;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ростання активності скелетних м'язів;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3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дихання їдких речовин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дова тіла людини має низку ознак сегментарного принципу організації. Виділіть із запропонованих варіантів органи, які мають сегментарну будову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овбур головного мозк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инний мозо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ерце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шлуно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ечовий міху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влення білків у людини здійснюється завдяки ферментам, які виділяються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ідшлунковою залозою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лозами тонкої кишк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шлунковими залозам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алозами товстої кишк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линними залозам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скелетних м'язах можуть закінчуватися аксони нейронів, розташованих у таких структурах нервової системи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ередні роги спинного мозк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задні роги спинного мозк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овгастий мозок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ередній мозок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кора великих півкул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ля аналізу якої характеристики звуку необхідна взаємодія збудження від двох завиток у людини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учність (інтенсивність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тональність (частота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прямок до джерела звук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ідстань до джерела звук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озмір джерела звук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Які з перелічених сполук можуть бути продуктами бродіння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исен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углекислий газ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олочна кислот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цтова кислот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тано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ранспорт яких структур може відбуватися через ядерні пори?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44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уклеотидів всередину ядра та глюкози назовні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44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НК всередину ядра та хромосом назовні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44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ілків всередину ядра та РНК назовні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44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іонів Кальцію всередину ядра та РНК назовні 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447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хромосом всередину ядра та РНК назовні</w:t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чому полягає роль "вторинного месенджера" при дії гормону?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ін "приносить" клітині сигнал секретувати гормо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він інформує залозу про те, чи є дієвим її гормон, підвищуючи її секреторну активніст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>він інформує залозу про те, чи є дієвим її гормон, знижуючи її секреторну активніст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2" w:hRule="atLeast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ін передає гормональний сигнал всередині клітини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ін переносить гормон, оскільки знаходиться у кров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Якщо дволанцюгова кільцева ДНК містить 18% аденіну, то …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геном міститиме 9% гуанін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еном міститиме 18% гуанін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геном міститиме 32% гуанін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еном міститиме 36% гуанін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1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еном міститиме 64% гуанін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 рахунок чого у еукаріот з одного гена можна отримати декілька мРНК-продуктів?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ерекривання гені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перекривання генетичного код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альтернативного сплайсинг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икористання різних РНК-полімераз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зрізання зрілої молекули РНК на дв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  <w:shd w:fill="FFFFFF" w:val="clear"/>
              </w:rPr>
              <w:t xml:space="preserve">Укажіть кістки мозкового відділу черепа людини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shd w:fill="FFFFFF" w:val="clear"/>
              </w:rPr>
              <w:t>потиличн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shd w:fill="FFFFFF" w:val="clear"/>
              </w:rPr>
              <w:t>лобов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  <w:shd w:fill="FFFFFF" w:val="clear"/>
              </w:rPr>
              <w:t>тім'ян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hd w:fill="FFFFFF" w:val="clear"/>
              </w:rPr>
              <w:t>скронев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иличн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сі процеси, наведені нижче, протікають в мітохондріях клітин ссавців, окрім …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циклу Кребс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синтезу білка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бета-окислення жирних кисло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интезу ДН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біосинтезу жирних кислот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До двомембранних структур клітини належать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ядро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ітохондрії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хлороплас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вакуолі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ізосом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 xml:space="preserve">Втрата нативної конформації білків відбувається: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 екстремальних значеннях р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при високій температурі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ід дією органічних розчинників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ід дією детергентів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під дією вод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 системи тканин внутрішнього середовища відносять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ро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хрящову тканин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нервову тканин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істкову тканин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епітеліальну тканин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40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Яку кількість нуклеотидів має ген,  що містить 50% екзонів та кодує поліпептид масою 12 000? (маса амінокислоти – 100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1440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6" w:hRule="atLeast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80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35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більшення розмірів та кількості ядерець може свідчити про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) 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ідвищення білкового синтез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) 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силення секреторної активност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ідготовку клітини до поділу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таріння клітин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) 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чаток апоптоз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41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Укажіть тип метаболізму мікроорганізмів, за якого вони використовують як джерело вуглецю неорганічні речовини, як джерело електронів – неорганічні речовини, а як джерело енергії – світло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а)</w:t>
            </w:r>
          </w:p>
        </w:tc>
        <w:tc>
          <w:tcPr>
            <w:tcW w:w="450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хемолітоавтотроф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б)</w:t>
            </w:r>
          </w:p>
        </w:tc>
        <w:tc>
          <w:tcPr>
            <w:tcW w:w="450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хемоорганоавтотроф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50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хемоорганогетеротроф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50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фотоорганогетеротрофний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)</w:t>
            </w:r>
          </w:p>
        </w:tc>
        <w:tc>
          <w:tcPr>
            <w:tcW w:w="450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толітоавтотрофн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5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вогенез – це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) 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цес розвитку жіночих статевих клітин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б) 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процес розвитку чоловічих статевих клітин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в)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2"/>
              </w:rPr>
              <w:t xml:space="preserve">процес формування жіночої статевої залози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г)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розвиток пухлин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) </w:t>
            </w:r>
          </w:p>
        </w:tc>
        <w:tc>
          <w:tcPr>
            <w:tcW w:w="458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  <w:t>ембріональний розвиток у нижчих хребетних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Тест В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/>
      </w:pPr>
      <w:r>
        <w:rPr>
          <w:b/>
          <w:bCs/>
          <w:sz w:val="22"/>
        </w:rPr>
        <w:t>Уважно прочитайте наступні запитання. Подумайте, які з запропонованих варіантів відповідей є правильними. Спосіб відповіді на ці запитання указано у кожному з них. Зверніть увагу на листок для відповідей. Бажаємо успіху!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1      Куріння тютюну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2"/>
        </w:rPr>
        <w:t xml:space="preserve">Тютюн палять у вигляді сигарет, сигар і курильних трубок. Куріння часто є прихованою причиною захворювання, яке реєструється як причина настання смерті.  По прогнозах, до 2020 року захворювання, пов'язані з курінням тютюну, будуть причиною 12% всіх смертей в світі. </w:t>
      </w:r>
    </w:p>
    <w:p>
      <w:pPr>
        <w:pStyle w:val="Normal"/>
        <w:spacing w:lineRule="auto" w:line="240" w:before="0" w:after="0"/>
        <w:ind w:firstLine="709"/>
        <w:rPr>
          <w:sz w:val="22"/>
        </w:rPr>
      </w:pPr>
      <w:r>
        <w:rPr>
          <w:sz w:val="22"/>
        </w:rPr>
        <w:t>Тютюновий дим містить багато шкідливих речовин. Найбільш руйнівні речовини – смола, нікотин і чадний газ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Тютюновий дим вдихають в легені. Смола від диму осідає в легенях, і це порушує їх нормальну діяльність. Що з перерахованого є функцією легенів?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а)    Доставляти насичену киснем кров до всіх частин вашого тіла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б)    Насичувати вашу кров киснем, яким ви дихаєте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в)    Очищати вашу кров, зменшуючи до нуля кількість вуглекислого газу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г)    Перетворювати молекули вуглекислого газу на молекули кисню.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Куріння тютюну збільшує ризик захворювання раком легенів і деякими іншими хворобами.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 xml:space="preserve">Чи збільшується ризик захворювання наступними хворобами при курінні тютюну?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1.2.1     Бронхіт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1.2.2.    ВІЛ-інфекція або СНІД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1.2.3.    Вітряна віспа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357" w:hanging="357"/>
        <w:rPr>
          <w:b/>
          <w:b/>
          <w:sz w:val="22"/>
        </w:rPr>
      </w:pPr>
      <w:r>
        <w:rPr>
          <w:b/>
          <w:sz w:val="22"/>
        </w:rPr>
        <w:t xml:space="preserve">Деякі люди використовують нікотиновий пластир, щоб допомогти собі кинути палити. Пластир прикріпляється на шкіру і виділяє нікотин в кров. Це допомагає ослабити бажання палити і позбавляє від симптомів, пов'язаних з припиненням куріння.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Щоб досліджувати ефективність нікотинового пластиру, була випадковим чином сформована група з 100 курців, які хочуть кинути палити. Ця група досліджувалася протягом шести місяців.</w:t>
      </w:r>
      <w:r>
        <w:rPr>
          <w:sz w:val="22"/>
        </w:rPr>
        <w:t xml:space="preserve"> </w:t>
      </w:r>
      <w:r>
        <w:rPr>
          <w:b/>
          <w:sz w:val="22"/>
        </w:rPr>
        <w:t xml:space="preserve">Ефективність нікотинового пластиру визначалася числом людей з групи, які в кінці дослідження не почали знову палити.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Який з наступних планів експерименту є найкращим?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а)      Всі люди в групі носять пластири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б) Всі носять пластири, окрім однієї людини, яка намагається кинути палити, </w:t>
        <w:br/>
        <w:t xml:space="preserve">               не використовуючи пластир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 xml:space="preserve">в)     Люди самі вибирають, чи будуть вони користуватися пластиром, щоб кинути палити. </w:t>
      </w:r>
    </w:p>
    <w:p>
      <w:pPr>
        <w:pStyle w:val="Normal"/>
        <w:spacing w:lineRule="auto" w:line="240" w:before="0" w:after="0"/>
        <w:ind w:left="360" w:hanging="0"/>
        <w:rPr>
          <w:sz w:val="22"/>
        </w:rPr>
      </w:pPr>
      <w:r>
        <w:rPr>
          <w:sz w:val="22"/>
        </w:rPr>
        <w:t>г) Випадково вибрана половина людей використовує пластири, а інша половина</w:t>
        <w:br/>
        <w:t xml:space="preserve">        не використовує їх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.2.   Карієс зубів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    </w:t>
      </w:r>
      <w:r>
        <w:rPr>
          <w:sz w:val="22"/>
        </w:rPr>
        <w:t xml:space="preserve">Бактерії, що живуть у нас в роті, є причиною карієсу зубів. Карієс став проблемою з початку </w:t>
        <w:br/>
        <w:t xml:space="preserve">18 століття, коли цукор став доступним завдяки збільшенню його виробництва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  </w:t>
      </w:r>
      <w:r>
        <w:rPr>
          <w:sz w:val="22"/>
        </w:rPr>
        <w:t>На цей час ми багато що знаємо про карієс. Наприклад: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• </w:t>
      </w:r>
      <w:r>
        <w:rPr>
          <w:sz w:val="22"/>
        </w:rPr>
        <w:t xml:space="preserve">Бактерії, які є причиною карієсу, харчуються цукром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Цукор перетворюється на кислоту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Кислота ушкоджує поверхню зубів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Чищення зубів допомагає запобігти карієсу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2.1.     Яка роль бактерій при карієсі зубів?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а)    Бактерії виробляють емаль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б)    Бактерії виробляють цукор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в)    Бактерії виробляють мінерали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г)    Бактерії виробляють кислоту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2.2. На графіку показано споживання цукру і число випадків карієсу в різних країнах.</w:t>
      </w:r>
    </w:p>
    <w:p>
      <w:pPr>
        <w:pStyle w:val="Normal"/>
        <w:spacing w:lineRule="auto" w:line="240" w:before="0" w:after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07315</wp:posOffset>
            </wp:positionV>
            <wp:extent cx="2943225" cy="2152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410" w:hanging="241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</w:t>
      </w:r>
      <w:r>
        <w:rPr>
          <w:b/>
          <w:sz w:val="22"/>
        </w:rPr>
        <w:t>10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Середнє число зубів, 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пошкоджених карієсом, 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на людину в різних країнах</w:t>
      </w:r>
    </w:p>
    <w:p>
      <w:pPr>
        <w:pStyle w:val="Normal"/>
        <w:spacing w:lineRule="auto" w:line="240" w:before="0" w:after="0"/>
        <w:ind w:left="2410" w:hanging="2410"/>
        <w:rPr>
          <w:sz w:val="22"/>
        </w:rPr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6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</w:t>
      </w:r>
      <w:r>
        <w:rPr>
          <w:b/>
          <w:sz w:val="22"/>
        </w:rPr>
        <w:t>3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</w:t>
      </w:r>
      <w:r>
        <w:rPr>
          <w:b/>
          <w:sz w:val="22"/>
        </w:rPr>
        <w:t>1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20                60               100             140                    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 xml:space="preserve">Середнє значення споживання цукру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(у грамах на людину в день)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                                    </w:t>
      </w:r>
      <w:r>
        <w:rPr>
          <w:sz w:val="22"/>
        </w:rPr>
        <w:t xml:space="preserve">Окрема країна на графіку представлена крапкою.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2.2.  Яке з наступних висловлювань підтверджується даними, приведеними на графіку?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а)      В деяких країнах люди чистять зуби частіше, ніж в інших країнах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б)     Чим більше люди їдять цукру, тим більше ймовірно, що у них буде карієс.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в)     Останніми роками в багатьох країнах збільшилася частота захворювань карієсом.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г)      Останніми роками в багатьох країнах споживання цукру збільшилось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2.3.  </w:t>
      </w:r>
      <w:r>
        <w:rPr>
          <w:sz w:val="22"/>
        </w:rPr>
        <w:t>У деякій країні середнє число пошкоджених карієсом, зубів, що доводяться на одну людину, досить високе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Чи можна отримати відповіді на наступні питання, що стосуються проблеми карієсу зубів в цій країні, шляхом проведення наукових експериментів?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2.3.1.    Який вплив на проблему карієсу зубів надасть додавання з'єднань фтору у водопровідну воду?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2.3.2.   Скільки має коштувати відвідування зубного лікаря (лікарки)?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В.3. Розгляньте наведений малюнок, на якому зображені транскрипція і трансляція гена у прокаріотичній клітині.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2915920" cy="148717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3.1 Транскрипція направлена …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а)   від (А) до (В)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б)   від (В) до (А)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в)   від (А) і (В) до центральної точки ДНК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г)   відцентральної точки ДНК до (А) і (В)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3.2 Кінець (С) мРНК є …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а)   5'-кінцем </w:t>
        <w:tab/>
        <w:t xml:space="preserve">б)   3'-кінцем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3.3 Поліпептид на рибосомі (D) …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а)    довший, ніж поліпептид на рибосомі (Е)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б)   коротший, ніж поліпептид на рибосомі (Е)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в)   такий же за довжиною, як поліпептид на рибосомі (Е)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В.4 Здатність гемоглобіну приєднувати до себе або ж оксигемоглобіну від’єднувати кисень ілюструється кривою дисоціації оксигемоглобіну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2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3133725" cy="189293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b/>
          <w:b/>
          <w:sz w:val="22"/>
        </w:rPr>
      </w:pPr>
      <w:r>
        <w:rPr>
          <w:b/>
          <w:sz w:val="22"/>
        </w:rPr>
        <w:t>Ця крива описує залежність вмісту в крові оксигемоглобіну (у % від загальної кількості гемоглобіну) від напруги (парціального тиску) кисню в крові. В залежності від змін фізіологічних показників в крові дана крива зсувається вправо (3, ефект Бора) або вліво (2) відносно кривої за нормальних умов (1)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Проаналізуйте графіки і дайте відповіді на запитання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4.1. Характер ділянки кривої 1 при зміні рО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від 100 до 80 мм рт. ст. свідчить про … </w:t>
      </w:r>
    </w:p>
    <w:p>
      <w:pPr>
        <w:pStyle w:val="Normal"/>
        <w:spacing w:lineRule="auto" w:line="240" w:before="0" w:after="0"/>
        <w:ind w:left="567" w:hanging="0"/>
        <w:rPr>
          <w:sz w:val="22"/>
        </w:rPr>
      </w:pPr>
      <w:r>
        <w:rPr>
          <w:sz w:val="22"/>
        </w:rPr>
        <w:t xml:space="preserve">а) здатність гемоглобіну максимально оксигенуватися навіть при досить помітному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sz w:val="22"/>
        </w:rPr>
        <w:t>зниженні рО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крові;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sz w:val="22"/>
        </w:rPr>
        <w:t xml:space="preserve">б) зниження здатності крові транспортувати кисень за умов перебування людини в не провітреному приміщенні; </w:t>
      </w:r>
    </w:p>
    <w:p>
      <w:pPr>
        <w:pStyle w:val="Normal"/>
        <w:spacing w:lineRule="auto" w:line="240" w:before="0" w:after="0"/>
        <w:ind w:left="567" w:hanging="0"/>
        <w:rPr>
          <w:sz w:val="22"/>
        </w:rPr>
      </w:pPr>
      <w:r>
        <w:rPr>
          <w:sz w:val="22"/>
        </w:rPr>
        <w:t xml:space="preserve">в) збереження у повній мірі дихальної функції крові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4.2. Спорідненість гемоглобіну до кисню зростає за умов … 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2"/>
        </w:rPr>
        <w:t>а) підвищення рО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плазмі крові; 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2"/>
        </w:rPr>
        <w:t>б) зниження в плазмі крові рСО</w:t>
      </w:r>
      <w:r>
        <w:rPr>
          <w:sz w:val="22"/>
          <w:vertAlign w:val="subscript"/>
        </w:rPr>
        <w:t>2</w:t>
      </w:r>
      <w:r>
        <w:rPr>
          <w:sz w:val="22"/>
        </w:rPr>
        <w:t xml:space="preserve">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в) закислення крові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г) залуження крові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д) підвищення температури тканини/крові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4.3. У фізіологічних умовах найкращу здатність дисоціювати оксигемоглобін демонструє в таких межах зміни рО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: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>а) 100 – 80 мм рт.ст.;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б) 80 – 60 мм рт. ст.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в) 60 – 40 мм рт. ст.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г) 40 – 20 мм рт. ст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4.4. В яких межах змінюється рО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в крові, що проходить через капіляр?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а) 80 – 60 мм рт. ст.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б) 60 – 40 мм рт. ст.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в) 40 – 20 мм рт. ст.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г) 30 – 0 мм рт. ст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4.5. Оксигемоглобін краще дисоціює за умов: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а) підвищення температури органу/крові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б) зниження температури органу/крові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в) за нормальної температури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г) зниження рН крові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д) підвищення рН крові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е) нормальних значень рН крові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4.6. Який графік характеризує дисоціацію оксигемоглобіну в тканині органу, який інтенсивно працює?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>а) крива 1;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б) крива 2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>в) крива 3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.5. Один з постулатів клітинної теорії проголошує, що відтворення кількості клітин, їхнє розмноження відбувається шляхом поділу вихідної клітини. Поділу клітин, як правило, передує редуплікація їхньої генетичної матриці, синтез ДНК. Це правило є загальним для прокаріотичних і еукаріотичних клітин. Мітоз та період життя клітини «від мітозу до мітозу» (інтерфазу) об’єднують в одне поняття – клітинний цикл. У свою чергу, інтерфазу поділяють на періоди за логікою процесів, що в них відбуваються. Дайте відповіді на наступні запитання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5.1. Які з наведених послідовностей фаз клітинного циклу є характерними для еукаріот?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(G – «інтервал», S – «синтез», M – «мітоз»)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а) G1 → S → G2 → G0 → M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б) G0 → G1 → S → G2 → M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в) G1 → G0 → G2 → S → M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>г) G1 → G0 → G1 → G2 → S → M;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) G1 → G0 → G1 → S → G2 → M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5.2. Які твердження є справедливими для клітини в фазі G2? </w:t>
      </w:r>
    </w:p>
    <w:p>
      <w:pPr>
        <w:pStyle w:val="Normal"/>
        <w:spacing w:lineRule="auto" w:line="240" w:before="0" w:after="0"/>
        <w:ind w:left="567" w:hanging="0"/>
        <w:rPr>
          <w:sz w:val="22"/>
        </w:rPr>
      </w:pPr>
      <w:r>
        <w:rPr>
          <w:sz w:val="22"/>
        </w:rPr>
        <w:t xml:space="preserve">а) Гомологічні хромосоми витягнуті вздовж екватору; </w:t>
      </w:r>
    </w:p>
    <w:p>
      <w:pPr>
        <w:pStyle w:val="Normal"/>
        <w:spacing w:lineRule="auto" w:line="240" w:before="0" w:after="0"/>
        <w:ind w:left="567" w:hanging="0"/>
        <w:rPr>
          <w:sz w:val="22"/>
        </w:rPr>
      </w:pPr>
      <w:r>
        <w:rPr>
          <w:sz w:val="22"/>
        </w:rPr>
        <w:t xml:space="preserve">б) Гомологічні хромосоми розтягнуті до відповідних полюсів нитками веретена поділу; </w:t>
      </w:r>
    </w:p>
    <w:p>
      <w:pPr>
        <w:pStyle w:val="Normal"/>
        <w:spacing w:lineRule="auto" w:line="240" w:before="0" w:after="0"/>
        <w:ind w:left="567" w:hanging="0"/>
        <w:rPr>
          <w:sz w:val="22"/>
        </w:rPr>
      </w:pPr>
      <w:r>
        <w:rPr>
          <w:sz w:val="22"/>
        </w:rPr>
        <w:t xml:space="preserve">в) Гомологічні хромосоми ще не подвоєні; </w:t>
      </w:r>
    </w:p>
    <w:p>
      <w:pPr>
        <w:pStyle w:val="Normal"/>
        <w:spacing w:lineRule="auto" w:line="240" w:before="0" w:after="0"/>
        <w:ind w:left="567" w:hanging="0"/>
        <w:rPr>
          <w:sz w:val="22"/>
        </w:rPr>
      </w:pPr>
      <w:r>
        <w:rPr>
          <w:sz w:val="22"/>
        </w:rPr>
        <w:t xml:space="preserve">г) Гомологічні хромосоми знаходяться у галоїдному, або «n» стані; </w:t>
      </w:r>
    </w:p>
    <w:p>
      <w:pPr>
        <w:pStyle w:val="Normal"/>
        <w:spacing w:lineRule="auto" w:line="240" w:before="0" w:after="0"/>
        <w:ind w:left="567" w:hanging="0"/>
        <w:rPr>
          <w:sz w:val="22"/>
        </w:rPr>
      </w:pPr>
      <w:r>
        <w:rPr>
          <w:sz w:val="22"/>
        </w:rPr>
        <w:t>д) Гомологічні хромосоми конденсуються, що різко знижує синтез РНК.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5.3. Скільки хроматинових ниток знаходяться в соматичних клітинах людини в фазі G2?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а) 23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б) 46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 xml:space="preserve">в) 92; </w:t>
      </w:r>
    </w:p>
    <w:p>
      <w:pPr>
        <w:pStyle w:val="Normal"/>
        <w:spacing w:lineRule="auto" w:line="240" w:before="0" w:after="0"/>
        <w:ind w:firstLine="567"/>
        <w:rPr>
          <w:sz w:val="22"/>
        </w:rPr>
      </w:pPr>
      <w:r>
        <w:rPr>
          <w:sz w:val="22"/>
        </w:rPr>
        <w:t>г) 184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.6. На рисунку наведені шляхи переносу речовин крізь біологічні мембрани. Грецькими літерами позначено різні речовини. Кириличними літерами у рамці позначено різні шляхи переносу цих речовин.</w:t>
      </w:r>
    </w:p>
    <w:p>
      <w:pPr>
        <w:pStyle w:val="Normal"/>
        <w:spacing w:lineRule="auto" w:line="240" w:before="0" w:after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657850" cy="2771775"/>
            <wp:effectExtent l="0" t="0" r="0" b="0"/>
            <wp:wrapSquare wrapText="bothSides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Укажіть, якими літерами на рисунку позначено такі механізми транспорту речовин як: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1.    спряжений активний транспорт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2.    активний транспорт (неспряжений)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3.    екзоцитоз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4.   транспорт крізь пори мембран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5.    фагоцитоз/піноцитоз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6.    полегшена (опосередкована) дифузія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7.   фізична дифузія через ліпідний бішар мембрани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8.   обмінна дифузія.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Укажіть, якими літерами на рисунку позначено: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9.     безпосередній мембранний транспорт (без носія); 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 xml:space="preserve">6.10.   опосередкований мембранний транспорт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(за допомогою специфічних транспортних систем -  переносників)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11.  пасивний транспорт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12.  активний транспорт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Для кожного з наведених нижче прикладів визначить відповідний спосіб транспорту через плазматичну мембрану</w:t>
      </w:r>
      <w:r>
        <w:rPr>
          <w:sz w:val="22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13.   Na+ , K+ -АТФаза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6.14.   транспорт ліпопротеїнів низької густини;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15.   транспорт води, сечовини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16.   Н+ -АТФаза внутрішньої мембрани мітохондрій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6.17.   транспорт глюкози, амінокислот;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6.18.   обмін АДФ на АТФ крізь внутрішню мембрану мітохондрій;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6.19.   транспорт вищих жирних кислот та спиртів;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6.20.   секреція гормонів.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.7. Ознайомтесь зі схематичним зображенням молекули ДНК.</w:t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color w:val="FF0000"/>
          <w:sz w:val="22"/>
          <w:lang w:val="ru-RU" w:eastAsia="en-US"/>
        </w:rPr>
        <w:drawing>
          <wp:inline distT="0" distB="0" distL="0" distR="0">
            <wp:extent cx="3895725" cy="426720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sz w:val="22"/>
        </w:rPr>
        <w:t xml:space="preserve">7.1. Установіть послідовність нуклеотидів в ДНК зверху донизу, якщо відомо – молекула цитозину містить 3 атоми Нітрогену, тиміну – 2, аденіну – 5 а гуаніну – 5 атомів Нітрогену та атом Оксигену.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А  </w:t>
      </w:r>
      <w:r>
        <w:rPr>
          <w:sz w:val="22"/>
        </w:rPr>
        <w:t xml:space="preserve">ТАСG;            </w:t>
      </w:r>
      <w:r>
        <w:rPr>
          <w:b/>
          <w:sz w:val="22"/>
        </w:rPr>
        <w:t xml:space="preserve">Б   </w:t>
      </w:r>
      <w:r>
        <w:rPr>
          <w:sz w:val="22"/>
        </w:rPr>
        <w:t xml:space="preserve">GCAT;             </w:t>
      </w:r>
      <w:r>
        <w:rPr>
          <w:b/>
          <w:sz w:val="22"/>
        </w:rPr>
        <w:t xml:space="preserve">В   </w:t>
      </w:r>
      <w:r>
        <w:rPr>
          <w:sz w:val="22"/>
        </w:rPr>
        <w:t xml:space="preserve">TAGC;                  </w:t>
      </w:r>
      <w:r>
        <w:rPr>
          <w:b/>
          <w:sz w:val="22"/>
        </w:rPr>
        <w:t xml:space="preserve">Г   </w:t>
      </w:r>
      <w:r>
        <w:rPr>
          <w:sz w:val="22"/>
        </w:rPr>
        <w:t xml:space="preserve">CATG;         </w:t>
      </w:r>
      <w:r>
        <w:rPr>
          <w:b/>
          <w:sz w:val="22"/>
        </w:rPr>
        <w:t xml:space="preserve">Д   </w:t>
      </w:r>
      <w:r>
        <w:rPr>
          <w:sz w:val="22"/>
        </w:rPr>
        <w:t xml:space="preserve">ATGC.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b/>
          <w:sz w:val="22"/>
        </w:rPr>
        <w:t>7.2.   Якою літерою позначено N-глікозидний зв'язок?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7.3.   Якою літерою позначено фосфодиефірний зв'язок?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7.4.   Яка з основ може утворювати три водневі зв’язки з комплементарною їй основою?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7.5.   Якою літерою позначено 3’-кінець?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7.6.   Якою літерою позначено 5’ кінець?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 xml:space="preserve">7.7. До основи, позначеної якою літерою, при реплікації буде приєднано перший комплементарний нуклеотид? </w:t>
      </w:r>
    </w:p>
    <w:p>
      <w:pPr>
        <w:pStyle w:val="Normal"/>
        <w:spacing w:lineRule="auto" w:line="240" w:before="0" w:after="0"/>
        <w:rPr/>
      </w:pPr>
      <w:r>
        <w:rPr>
          <w:b/>
          <w:sz w:val="22"/>
        </w:rPr>
        <w:t>7.8.  При транскрипції урацил буде використано як комплементарну основу до якого елемента рисунка?</w:t>
      </w:r>
    </w:p>
    <w:p>
      <w:pPr>
        <w:pStyle w:val="Normal"/>
        <w:spacing w:lineRule="auto" w:line="240" w:before="0" w:after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2"/>
          <w:lang w:val="ru-RU"/>
        </w:rPr>
        <w:t xml:space="preserve">В.8. </w:t>
      </w:r>
      <w:r>
        <w:rPr>
          <w:b/>
          <w:sz w:val="22"/>
        </w:rPr>
        <w:t>Схематичне зображення внизу показує співвідношення типу «група-в-групі». Таксон «А», представлений найбільшим колом, включає три таксони «Б». Два таксона «Б» включають по одному таксону «В», а один таксон «В» включає таксон «Г».</w:t>
      </w:r>
    </w:p>
    <w:p>
      <w:pPr>
        <w:pStyle w:val="Normal"/>
        <w:spacing w:lineRule="auto" w:line="240" w:before="0" w:after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spacing w:lineRule="auto" w:line="240" w:before="0" w:after="0"/>
        <w:rPr>
          <w:b/>
          <w:b/>
          <w:bCs/>
          <w:sz w:val="22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3648075" cy="335280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 xml:space="preserve">Визначте для кожного кола правильні таксони з варіантів, представлених нижче. Запишіть номери відповідних груп у бланк для відповіді. </w:t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Варіанти: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група 1</w:t>
      </w:r>
      <w:r>
        <w:rPr>
          <w:sz w:val="22"/>
          <w:shd w:fill="FFFFFF" w:val="clear"/>
        </w:rPr>
        <w:t xml:space="preserve">– </w:t>
      </w:r>
      <w:r>
        <w:rPr>
          <w:sz w:val="22"/>
        </w:rPr>
        <w:t xml:space="preserve">    Зелені рослини (</w:t>
      </w:r>
      <w:r>
        <w:rPr>
          <w:sz w:val="22"/>
          <w:shd w:fill="FFFFFF" w:val="clear"/>
        </w:rPr>
        <w:t>Viridiplantae);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група 2 –    Мохи (</w:t>
      </w:r>
      <w:r>
        <w:rPr>
          <w:sz w:val="22"/>
          <w:shd w:fill="FFFFFF" w:val="clear"/>
        </w:rPr>
        <w:t>Bryophyta);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група 3 –    Хвощ польовий</w:t>
      </w:r>
      <w:r>
        <w:rPr>
          <w:sz w:val="22"/>
          <w:shd w:fill="FFFFFF" w:val="clear"/>
        </w:rPr>
        <w:t xml:space="preserve"> (Equisetumarvense);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група 4 </w:t>
      </w:r>
      <w:r>
        <w:rPr>
          <w:sz w:val="22"/>
          <w:shd w:fill="FFFFFF" w:val="clear"/>
        </w:rPr>
        <w:t xml:space="preserve">–    </w:t>
      </w:r>
      <w:r>
        <w:rPr>
          <w:rStyle w:val="Emphasis"/>
          <w:bCs/>
          <w:sz w:val="22"/>
          <w:shd w:fill="FFFFFF" w:val="clear"/>
        </w:rPr>
        <w:t>Орляк звичайний</w:t>
      </w:r>
      <w:r>
        <w:rPr>
          <w:rStyle w:val="Appleconvertedspace"/>
          <w:sz w:val="22"/>
          <w:shd w:fill="FFFFFF" w:val="clear"/>
        </w:rPr>
        <w:t> </w:t>
      </w:r>
      <w:r>
        <w:rPr>
          <w:sz w:val="22"/>
          <w:shd w:fill="FFFFFF" w:val="clear"/>
        </w:rPr>
        <w:t>(Pteridiumaquilinum);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група 5 </w:t>
      </w:r>
      <w:r>
        <w:rPr>
          <w:sz w:val="22"/>
          <w:shd w:fill="FFFFFF" w:val="clear"/>
        </w:rPr>
        <w:t xml:space="preserve">–    </w:t>
      </w:r>
      <w:r>
        <w:rPr>
          <w:rStyle w:val="Emphasis"/>
          <w:bCs/>
          <w:sz w:val="22"/>
          <w:shd w:fill="FFFFFF" w:val="clear"/>
        </w:rPr>
        <w:t>Голонасінні</w:t>
      </w:r>
      <w:r>
        <w:rPr>
          <w:rStyle w:val="Appleconvertedspace"/>
          <w:sz w:val="22"/>
          <w:shd w:fill="FFFFFF" w:val="clear"/>
        </w:rPr>
        <w:t> </w:t>
      </w:r>
      <w:r>
        <w:rPr>
          <w:sz w:val="22"/>
          <w:shd w:fill="FFFFFF" w:val="clear"/>
        </w:rPr>
        <w:t>(Gymnospermae);</w:t>
      </w:r>
      <w:r>
        <w:rPr>
          <w:rStyle w:val="Appleconvertedspace"/>
          <w:sz w:val="22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2"/>
        </w:rPr>
        <w:t xml:space="preserve">група 6 </w:t>
      </w:r>
      <w:r>
        <w:rPr>
          <w:sz w:val="22"/>
          <w:shd w:fill="FFFFFF" w:val="clear"/>
        </w:rPr>
        <w:t xml:space="preserve">– </w:t>
      </w:r>
      <w:r>
        <w:rPr>
          <w:sz w:val="22"/>
        </w:rPr>
        <w:t xml:space="preserve">   Сосна (</w:t>
      </w:r>
      <w:r>
        <w:rPr>
          <w:iCs/>
          <w:sz w:val="22"/>
        </w:rPr>
        <w:t>Pinus</w:t>
      </w:r>
      <w:r>
        <w:rPr>
          <w:sz w:val="22"/>
        </w:rPr>
        <w:t>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2"/>
        </w:rPr>
        <w:t xml:space="preserve">група 7 </w:t>
      </w:r>
      <w:r>
        <w:rPr>
          <w:sz w:val="22"/>
          <w:shd w:fill="FFFFFF" w:val="clear"/>
        </w:rPr>
        <w:t xml:space="preserve">–    </w:t>
      </w:r>
      <w:r>
        <w:rPr>
          <w:rStyle w:val="Emphasis"/>
          <w:bCs/>
          <w:sz w:val="22"/>
          <w:shd w:fill="FFFFFF" w:val="clear"/>
        </w:rPr>
        <w:t>Покритонасінні</w:t>
      </w:r>
      <w:r>
        <w:rPr>
          <w:sz w:val="22"/>
          <w:shd w:fill="FFFFFF" w:val="clear"/>
        </w:rPr>
        <w:t xml:space="preserve"> (</w:t>
      </w:r>
      <w:r>
        <w:rPr>
          <w:color w:val="252525"/>
          <w:sz w:val="22"/>
          <w:shd w:fill="FFFFFF" w:val="clear"/>
        </w:rPr>
        <w:t>Magnoliophyta</w:t>
      </w:r>
      <w:r>
        <w:rPr>
          <w:sz w:val="22"/>
          <w:shd w:fill="FFFFFF" w:val="clear"/>
        </w:rPr>
        <w:t>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2"/>
        </w:rPr>
        <w:t xml:space="preserve">група 8 </w:t>
      </w:r>
      <w:r>
        <w:rPr>
          <w:sz w:val="22"/>
          <w:shd w:fill="FFFFFF" w:val="clear"/>
        </w:rPr>
        <w:t xml:space="preserve">–   </w:t>
      </w:r>
      <w:r>
        <w:rPr>
          <w:rStyle w:val="Emphasis"/>
          <w:bCs/>
          <w:sz w:val="22"/>
          <w:shd w:fill="FFFFFF" w:val="clear"/>
        </w:rPr>
        <w:t>Однодольні</w:t>
      </w:r>
      <w:r>
        <w:rPr>
          <w:sz w:val="22"/>
          <w:shd w:fill="FFFFFF" w:val="clear"/>
        </w:rPr>
        <w:t xml:space="preserve"> (Monocotyledoneae);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2"/>
        </w:rPr>
        <w:t xml:space="preserve">група 9 </w:t>
      </w:r>
      <w:r>
        <w:rPr>
          <w:sz w:val="22"/>
          <w:shd w:fill="FFFFFF" w:val="clear"/>
        </w:rPr>
        <w:t xml:space="preserve">–     </w:t>
      </w:r>
      <w:r>
        <w:rPr>
          <w:rStyle w:val="Emphasis"/>
          <w:bCs/>
          <w:sz w:val="22"/>
          <w:shd w:fill="FFFFFF" w:val="clear"/>
        </w:rPr>
        <w:t>Дводольні</w:t>
      </w:r>
      <w:r>
        <w:rPr>
          <w:sz w:val="22"/>
          <w:shd w:fill="FFFFFF" w:val="clear"/>
        </w:rPr>
        <w:t xml:space="preserve"> (Dicotyledoneae);</w:t>
      </w:r>
      <w:r>
        <w:rPr>
          <w:rStyle w:val="Appleconvertedspace"/>
          <w:sz w:val="22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2"/>
        </w:rPr>
        <w:t>група 10 –   Бобові (</w:t>
      </w:r>
      <w:r>
        <w:rPr>
          <w:sz w:val="22"/>
          <w:shd w:fill="FFFFFF" w:val="clear"/>
        </w:rPr>
        <w:t>Fabaceae);</w:t>
      </w:r>
    </w:p>
    <w:p>
      <w:pPr>
        <w:pStyle w:val="Normal"/>
        <w:shd w:fill="FFFFFF" w:val="clear"/>
        <w:spacing w:lineRule="auto" w:line="240" w:before="0" w:after="0"/>
        <w:rPr>
          <w:sz w:val="22"/>
        </w:rPr>
      </w:pPr>
      <w:r>
        <w:rPr>
          <w:sz w:val="22"/>
          <w:shd w:fill="FFFFFF" w:val="clear"/>
        </w:rPr>
        <w:t xml:space="preserve">група 11 –   </w:t>
      </w:r>
      <w:r>
        <w:rPr>
          <w:rStyle w:val="Emphasis"/>
          <w:bCs/>
          <w:sz w:val="22"/>
          <w:shd w:fill="FFFFFF" w:val="clear"/>
        </w:rPr>
        <w:t>Капустяні (</w:t>
      </w:r>
      <w:r>
        <w:rPr>
          <w:sz w:val="22"/>
          <w:shd w:fill="FFFFFF" w:val="clear"/>
        </w:rPr>
        <w:t>Brassicaceae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2"/>
          <w:shd w:fill="FFFFFF" w:val="clear"/>
        </w:rPr>
        <w:t>група 12 –   Горох (Pisum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2"/>
          <w:shd w:fill="FFFFFF" w:val="clear"/>
        </w:rPr>
        <w:t xml:space="preserve">група 13 –   </w:t>
      </w:r>
      <w:r>
        <w:rPr>
          <w:rStyle w:val="Emphasis"/>
          <w:bCs/>
          <w:sz w:val="22"/>
          <w:shd w:fill="FFFFFF" w:val="clear"/>
        </w:rPr>
        <w:t>Горох посівний (</w:t>
      </w:r>
      <w:r>
        <w:rPr>
          <w:sz w:val="22"/>
          <w:shd w:fill="FFFFFF" w:val="clear"/>
        </w:rPr>
        <w:t>Pisumsativum);</w:t>
      </w:r>
    </w:p>
    <w:p>
      <w:pPr>
        <w:pStyle w:val="Normal"/>
        <w:shd w:fill="FFFFFF" w:val="clear"/>
        <w:spacing w:lineRule="auto" w:line="240" w:before="0" w:after="0"/>
        <w:rPr>
          <w:sz w:val="22"/>
          <w:shd w:fill="FFFFFF" w:val="clear"/>
        </w:rPr>
      </w:pPr>
      <w:r>
        <w:rPr>
          <w:sz w:val="22"/>
          <w:shd w:fill="FFFFFF" w:val="clear"/>
        </w:rPr>
        <w:t xml:space="preserve">група 14 –   Хвойні </w:t>
      </w:r>
      <w:r>
        <w:rPr>
          <w:color w:val="252525"/>
          <w:sz w:val="22"/>
          <w:shd w:fill="FFFFFF" w:val="clear"/>
        </w:rPr>
        <w:t>(Coniferophyta)</w:t>
      </w:r>
    </w:p>
    <w:p>
      <w:pPr>
        <w:pStyle w:val="Normal"/>
        <w:spacing w:lineRule="auto" w:line="240" w:before="0" w:after="0"/>
        <w:rPr>
          <w:sz w:val="22"/>
          <w:shd w:fill="FFFFFF" w:val="clear"/>
        </w:rPr>
      </w:pPr>
      <w:r>
        <w:rPr>
          <w:sz w:val="22"/>
          <w:shd w:fill="FFFFFF" w:val="clear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6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20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hanging="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284" w:hanging="0"/>
    </w:pPr>
    <w:rPr>
      <w:szCs w:val="28"/>
      <w:lang w:val="ru-RU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22:00Z</dcterms:created>
  <dc:creator>Чернінський</dc:creator>
  <dc:description/>
  <cp:keywords/>
  <dc:language>en-US</dc:language>
  <cp:lastModifiedBy>Inst</cp:lastModifiedBy>
  <cp:lastPrinted>2017-01-27T13:56:00Z</cp:lastPrinted>
  <dcterms:modified xsi:type="dcterms:W3CDTF">2017-01-27T11:59:00Z</dcterms:modified>
  <cp:revision>22</cp:revision>
  <dc:subject/>
  <dc:title>БОТАНІКА</dc:title>
</cp:coreProperties>
</file>