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937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</w:p>
    <w:p>
      <w:pPr>
        <w:pStyle w:val="Style10"/>
        <w:jc w:val="both"/>
        <w:rPr/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Клітинки, що наведені нижче,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</w:p>
    <w:p>
      <w:pPr>
        <w:pStyle w:val="Normal"/>
        <w:rPr/>
      </w:pPr>
      <w:r>
        <w:rPr/>
        <w:t xml:space="preserve">1.1. Закресліть потрібні літери: </w:t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Впишіть потрібні цифри: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2. </w:t>
      </w:r>
      <w:r>
        <w:rPr/>
        <w:t>Впишіть потрібні літе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160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2.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60"/>
        <w:gridCol w:w="2207"/>
        <w:gridCol w:w="220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4.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3.5. Впишіть потрібні літери у правильній послідовності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5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</w:t>
      </w:r>
      <w:r>
        <w:rPr/>
        <w:t>Закресліть потрібні літер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646"/>
        <w:gridCol w:w="646"/>
        <w:gridCol w:w="647"/>
        <w:gridCol w:w="646"/>
        <w:gridCol w:w="646"/>
        <w:gridCol w:w="646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646"/>
        <w:gridCol w:w="647"/>
        <w:gridCol w:w="646"/>
        <w:gridCol w:w="647"/>
      </w:tblGrid>
      <w:tr>
        <w:trPr/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и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и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и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 об'є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organiz</cp:lastModifiedBy>
  <cp:lastPrinted>2011-01-26T18:38:00Z</cp:lastPrinted>
  <dcterms:modified xsi:type="dcterms:W3CDTF">2017-01-27T08:04:00Z</dcterms:modified>
  <cp:revision>11</cp:revision>
  <dc:subject/>
  <dc:title>а</dc:title>
</cp:coreProperties>
</file>