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1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before="52" w:after="0"/>
        <w:ind w:left="1616" w:right="1007" w:hanging="0"/>
        <w:jc w:val="center"/>
        <w:rPr>
          <w:rFonts w:ascii="Calibri" w:hAnsi="Calibri"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0350</wp:posOffset>
                </wp:positionH>
                <wp:positionV relativeFrom="paragraph">
                  <wp:posOffset>15240</wp:posOffset>
                </wp:positionV>
                <wp:extent cx="6983095" cy="1841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2920" cy="18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10,24" coordsize="10997,29" path="m2887,43l2873,43l2858,43l410,43l410,53l2858,53l2873,53l2887,53l2887,43xm2887,24l2873,24l2858,24l410,24l410,33l2858,33l2873,33l2887,33l2887,24xm11407,43l9367,43l9353,43l9338,43l2887,43l2887,53l9338,53l9353,53l9367,53l11407,53l11407,43xm11407,24l9367,24l9353,24l9338,24l2887,24l2887,33l9338,33l9353,33l9367,33l11407,33l11407,24xe" fillcolor="black" stroked="f" o:allowincell="f" style="position:absolute;margin-left:20.5pt;margin-top:1.2pt;width:549.8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4"/>
        </w:rPr>
        <w:t>Увага!</w:t>
      </w:r>
      <w:r>
        <w:rPr>
          <w:rFonts w:cs="Calibri" w:ascii="Calibri" w:hAnsi="Calibri"/>
          <w:b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Відмічайте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правильні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варіанти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відповідей,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закреслюючи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відповідні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літери!</w:t>
      </w:r>
    </w:p>
    <w:p>
      <w:pPr>
        <w:pStyle w:val="Normal"/>
        <w:spacing w:before="23" w:after="0"/>
        <w:ind w:left="1616" w:right="1005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Порожні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клітинки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у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таблиці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призначені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для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позначок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членів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журі.</w:t>
      </w:r>
    </w:p>
    <w:p>
      <w:pPr>
        <w:pStyle w:val="Normal"/>
        <w:spacing w:before="22" w:after="0"/>
        <w:ind w:left="1616" w:right="1006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Не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ставте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в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них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ніяких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позначок!</w:t>
      </w:r>
    </w:p>
    <w:p>
      <w:pPr>
        <w:pStyle w:val="TextBody"/>
        <w:spacing w:before="4" w:after="0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74345</wp:posOffset>
                </wp:positionH>
                <wp:positionV relativeFrom="paragraph">
                  <wp:posOffset>167005</wp:posOffset>
                </wp:positionV>
                <wp:extent cx="6602095" cy="21590"/>
                <wp:effectExtent l="635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21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47,263" coordsize="10397,34" path="m11144,283l747,283l747,297l11144,297l11144,283xm11144,263l747,263l747,278l11144,278l11144,263xe" fillcolor="black" stroked="f" o:allowincell="f" style="position:absolute;margin-left:37.35pt;margin-top:13.15pt;width:519.8pt;height:1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rPr>
          <w:rFonts w:ascii="Calibri" w:hAnsi="Calibri"/>
          <w:b w:val="false"/>
          <w:b w:val="false"/>
          <w:sz w:val="13"/>
        </w:rPr>
      </w:pPr>
      <w:r>
        <w:rPr>
          <w:rFonts w:ascii="Calibri" w:hAnsi="Calibri"/>
          <w:b w:val="false"/>
          <w:sz w:val="13"/>
        </w:rPr>
      </w:r>
    </w:p>
    <w:p>
      <w:pPr>
        <w:pStyle w:val="TextBody"/>
        <w:spacing w:before="93" w:after="0"/>
        <w:ind w:left="609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42415</wp:posOffset>
                </wp:positionH>
                <wp:positionV relativeFrom="paragraph">
                  <wp:posOffset>461010</wp:posOffset>
                </wp:positionV>
                <wp:extent cx="264795" cy="233045"/>
                <wp:effectExtent l="2540" t="254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60" cy="232920"/>
                          <a:chOff x="0" y="0"/>
                          <a:chExt cx="264960" cy="23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960" cy="23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63520" cy="23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5pt;margin-top:36.3pt;width:20.8pt;height:18.3pt" coordorigin="2429,726" coordsize="416,366">
                <v:line id="shape_0" from="2429,726" to="2845,10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1,726" to="2845,10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128645</wp:posOffset>
                </wp:positionH>
                <wp:positionV relativeFrom="paragraph">
                  <wp:posOffset>461010</wp:posOffset>
                </wp:positionV>
                <wp:extent cx="540385" cy="456565"/>
                <wp:effectExtent l="2540" t="254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456480"/>
                          <a:chOff x="0" y="0"/>
                          <a:chExt cx="54036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23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55960" cy="23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236160"/>
                            <a:ext cx="27756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" y="236160"/>
                            <a:ext cx="27612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5pt;margin-top:36.3pt;width:42.55pt;height:35.9pt" coordorigin="4927,726" coordsize="851,718">
                <v:line id="shape_0" from="4927,726" to="5331,108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29,726" to="5331,108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1,1098" to="5777,144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3,1098" to="5777,144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681345</wp:posOffset>
                </wp:positionH>
                <wp:positionV relativeFrom="paragraph">
                  <wp:posOffset>461010</wp:posOffset>
                </wp:positionV>
                <wp:extent cx="269240" cy="233045"/>
                <wp:effectExtent l="2540" t="254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80" cy="232920"/>
                          <a:chOff x="0" y="0"/>
                          <a:chExt cx="269280" cy="23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9280" cy="23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67840" cy="23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35pt;margin-top:36.3pt;width:21.15pt;height:18.3pt" coordorigin="8947,726" coordsize="423,366">
                <v:line id="shape_0" from="8947,726" to="9370,10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50,726" to="9371,10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217920</wp:posOffset>
                </wp:positionH>
                <wp:positionV relativeFrom="paragraph">
                  <wp:posOffset>694055</wp:posOffset>
                </wp:positionV>
                <wp:extent cx="258445" cy="223520"/>
                <wp:effectExtent l="2540" t="254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223560"/>
                          <a:chOff x="0" y="0"/>
                          <a:chExt cx="258480" cy="22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480" cy="22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57040" cy="22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6pt;margin-top:54.65pt;width:20.35pt;height:17.55pt" coordorigin="9792,1093" coordsize="407,351">
                <v:line id="shape_0" from="9792,1093" to="10198,144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4,1093" to="10198,144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38270</wp:posOffset>
                </wp:positionH>
                <wp:positionV relativeFrom="paragraph">
                  <wp:posOffset>918210</wp:posOffset>
                </wp:positionV>
                <wp:extent cx="260350" cy="222250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222120"/>
                          <a:chOff x="0" y="0"/>
                          <a:chExt cx="260280" cy="22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028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5920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pt;margin-top:72.3pt;width:20.45pt;height:17.45pt" coordorigin="6202,1446" coordsize="409,349">
                <v:line id="shape_0" from="6202,1446" to="6611,179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4,1446" to="6611,179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681345</wp:posOffset>
                </wp:positionH>
                <wp:positionV relativeFrom="paragraph">
                  <wp:posOffset>918210</wp:posOffset>
                </wp:positionV>
                <wp:extent cx="795020" cy="889635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889560"/>
                          <a:chOff x="0" y="0"/>
                          <a:chExt cx="794880" cy="88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532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6424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23560"/>
                            <a:ext cx="26208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223560"/>
                            <a:ext cx="26100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448200"/>
                            <a:ext cx="25452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800" y="448200"/>
                            <a:ext cx="25344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671760"/>
                            <a:ext cx="26856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671760"/>
                            <a:ext cx="26748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35pt;margin-top:72.3pt;width:62.55pt;height:70pt" coordorigin="8947,1446" coordsize="1251,1400">
                <v:line id="shape_0" from="8947,1446" to="9364,178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50,1446" to="9365,178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5,1798" to="9787,21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7,1798" to="9787,214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8,2152" to="10198,249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801,2152" to="10199,249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0,2504" to="9792,284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2,2504" to="9792,284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119755</wp:posOffset>
                </wp:positionH>
                <wp:positionV relativeFrom="paragraph">
                  <wp:posOffset>1141095</wp:posOffset>
                </wp:positionV>
                <wp:extent cx="549910" cy="667385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667440"/>
                          <a:chOff x="0" y="0"/>
                          <a:chExt cx="550080" cy="667440"/>
                        </a:xfrm>
                      </wpg:grpSpPr>
                      <wps:wsp>
                        <wps:cNvSpPr/>
                        <wps:spPr>
                          <a:xfrm>
                            <a:off x="272520" y="0"/>
                            <a:ext cx="27756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0"/>
                            <a:ext cx="2761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24640"/>
                            <a:ext cx="27756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224640"/>
                            <a:ext cx="2761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920"/>
                            <a:ext cx="27000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448920"/>
                            <a:ext cx="26856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65pt;margin-top:89.85pt;width:43.25pt;height:52.5pt" coordorigin="4913,1797" coordsize="865,1050">
                <v:line id="shape_0" from="5342,1797" to="5778,21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4,1797" to="5778,214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2,2151" to="5778,249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4,2151" to="5778,249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13,2504" to="5337,284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15,2504" to="5337,284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ТЕСТ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“А”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правильним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мож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бут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тільк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дин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аріант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ідповіді!)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hd w:fill="FF0000" w:val="clear"/>
        </w:rPr>
        <w:t>(х0,5</w:t>
      </w:r>
      <w:r>
        <w:rPr>
          <w:rFonts w:cs="Arial" w:ascii="Arial" w:hAnsi="Arial"/>
          <w:spacing w:val="-2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б.</w:t>
      </w:r>
      <w:r>
        <w:rPr>
          <w:rFonts w:cs="Arial" w:ascii="Arial" w:hAnsi="Arial"/>
          <w:spacing w:val="-2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=</w:t>
      </w:r>
      <w:r>
        <w:rPr>
          <w:rFonts w:cs="Arial" w:ascii="Arial" w:hAnsi="Arial"/>
          <w:spacing w:val="-4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10</w:t>
      </w:r>
      <w:r>
        <w:rPr>
          <w:rFonts w:cs="Arial" w:ascii="Arial" w:hAnsi="Arial"/>
          <w:spacing w:val="-2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б.)</w:t>
      </w:r>
    </w:p>
    <w:p>
      <w:pPr>
        <w:pStyle w:val="TextBody"/>
        <w:spacing w:before="5" w:after="1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10173" w:type="dxa"/>
        <w:jc w:val="left"/>
        <w:tblInd w:w="6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435"/>
        <w:gridCol w:w="409"/>
        <w:gridCol w:w="419"/>
        <w:gridCol w:w="419"/>
        <w:gridCol w:w="366"/>
        <w:gridCol w:w="529"/>
        <w:gridCol w:w="174"/>
        <w:gridCol w:w="589"/>
        <w:gridCol w:w="421"/>
        <w:gridCol w:w="443"/>
        <w:gridCol w:w="424"/>
        <w:gridCol w:w="412"/>
        <w:gridCol w:w="520"/>
        <w:gridCol w:w="551"/>
        <w:gridCol w:w="174"/>
        <w:gridCol w:w="656"/>
        <w:gridCol w:w="440"/>
        <w:gridCol w:w="426"/>
        <w:gridCol w:w="421"/>
        <w:gridCol w:w="409"/>
        <w:gridCol w:w="402"/>
        <w:gridCol w:w="541"/>
      </w:tblGrid>
      <w:tr>
        <w:trPr>
          <w:trHeight w:val="358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3"/>
              <w:ind w:left="80" w:right="1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3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8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3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5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80" w:right="1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32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1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7" w:hanging="0"/>
              <w:jc w:val="left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25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85" w:right="1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85" w:right="1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85" w:right="1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85" w:right="1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42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1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7" w:hanging="0"/>
              <w:jc w:val="left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25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left="85" w:right="11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36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5" w:after="0"/>
              <w:ind w:left="42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5" w:after="0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69" w:type="dxa"/>
            <w:gridSpan w:val="8"/>
            <w:tcBorders>
              <w:lef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TextBody"/>
        <w:spacing w:before="7" w:after="0"/>
        <w:rPr>
          <w:rFonts w:ascii="Arial" w:hAnsi="Arial"/>
          <w:sz w:val="34"/>
        </w:rPr>
      </w:pPr>
      <w:r>
        <w:rPr>
          <w:rFonts w:ascii="Arial" w:hAnsi="Arial"/>
          <w:sz w:val="34"/>
        </w:rPr>
      </w:r>
    </w:p>
    <w:p>
      <w:pPr>
        <w:pStyle w:val="TextBody"/>
        <w:spacing w:before="1" w:after="0"/>
        <w:ind w:left="578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935095</wp:posOffset>
                </wp:positionH>
                <wp:positionV relativeFrom="paragraph">
                  <wp:posOffset>-560705</wp:posOffset>
                </wp:positionV>
                <wp:extent cx="264795" cy="2813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60" cy="281160"/>
                          <a:chOff x="0" y="0"/>
                          <a:chExt cx="264960" cy="28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960" cy="281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63520" cy="281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5pt;margin-top:-44.15pt;width:20.85pt;height:22.1pt" coordorigin="6197,-883" coordsize="417,442">
                <v:line id="shape_0" from="6197,-883" to="6613,-44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199,-883" to="6613,-441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04570</wp:posOffset>
                </wp:positionH>
                <wp:positionV relativeFrom="paragraph">
                  <wp:posOffset>401320</wp:posOffset>
                </wp:positionV>
                <wp:extent cx="1308735" cy="1654810"/>
                <wp:effectExtent l="3175" t="254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600" cy="1654920"/>
                          <a:chOff x="0" y="0"/>
                          <a:chExt cx="1308600" cy="165492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26352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26208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35080"/>
                            <a:ext cx="26352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235080"/>
                            <a:ext cx="26208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35080"/>
                            <a:ext cx="25272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160" y="235080"/>
                            <a:ext cx="25164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0"/>
                            <a:ext cx="25920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0"/>
                            <a:ext cx="25776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35080"/>
                            <a:ext cx="25920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235080"/>
                            <a:ext cx="25776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35080"/>
                            <a:ext cx="25920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235080"/>
                            <a:ext cx="25776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7400" y="231840"/>
                            <a:ext cx="24120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" y="459000"/>
                            <a:ext cx="2635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459000"/>
                            <a:ext cx="26208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459000"/>
                            <a:ext cx="259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459000"/>
                            <a:ext cx="2577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64160" y="455400"/>
                            <a:ext cx="24372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" y="681840"/>
                            <a:ext cx="2635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681840"/>
                            <a:ext cx="26208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81840"/>
                            <a:ext cx="2527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160" y="681840"/>
                            <a:ext cx="25164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64160" y="678960"/>
                            <a:ext cx="2437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9360" y="907560"/>
                            <a:ext cx="25272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160" y="907560"/>
                            <a:ext cx="25164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907560"/>
                            <a:ext cx="25920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907560"/>
                            <a:ext cx="25776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907560"/>
                            <a:ext cx="25920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907560"/>
                            <a:ext cx="25776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130400"/>
                            <a:ext cx="26496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130400"/>
                            <a:ext cx="531360" cy="2160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160" y="1130400"/>
                            <a:ext cx="26424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7360"/>
                            <a:ext cx="27612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6640"/>
                            <a:ext cx="536040" cy="27828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1377360"/>
                            <a:ext cx="25776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377360"/>
                            <a:ext cx="23184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1377360"/>
                            <a:ext cx="23040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31.6pt;width:103.05pt;height:130.3pt" coordorigin="1582,632" coordsize="2061,2606">
                <v:line id="shape_0" from="1596,632" to="2010,9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9,632" to="2011,9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6,1002" to="2010,134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9,1002" to="2011,1343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2,1002" to="2419,134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5,1002" to="2420,1343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49,632" to="3256,9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52,632" to="3257,9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1,1002" to="2838,134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4,1002" to="2839,1343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49,1002" to="3256,134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52,1002" to="3257,1343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63;top:997;width:379;height:351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596,1355" to="2010,169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9,1355" to="2011,169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1,1355" to="2838,169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4,1355" to="2839,169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258;top:1349;width:383;height:351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1596,1706" to="2010,204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9,1706" to="2011,204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2,1706" to="2419,204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5,1706" to="2420,204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258;top:1701;width:383;height:353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2022,2061" to="2419,240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5,2061" to="2420,240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1,2061" to="2838,240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4,2061" to="2839,240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49,2061" to="3256,240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52,2061" to="3257,240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26,2412" to="2842,275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coordorigin="2429,2410" coordsize="836,339" path="m2846,2410l2429,2749m2846,2410l3264,2749e" stroked="t" o:allowincell="f" style="position:absolute;left:2425;top:2412;width:836;height:33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line id="shape_0" from="2847,2412" to="3262,2751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82,2801" to="2016,323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coordorigin="1586,2797" coordsize="843,437" path="m2021,2797l1586,3233m2021,2797l2429,3233e" stroked="t" o:allowincell="f" style="position:absolute;left:1582;top:2800;width:843;height:43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line id="shape_0" from="2020,2801" to="2425,323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263,2801" to="3627,323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265,2801" to="3627,323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89630</wp:posOffset>
                </wp:positionH>
                <wp:positionV relativeFrom="paragraph">
                  <wp:posOffset>401320</wp:posOffset>
                </wp:positionV>
                <wp:extent cx="280035" cy="234315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80" cy="234360"/>
                          <a:chOff x="0" y="0"/>
                          <a:chExt cx="280080" cy="23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080" cy="23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8640" cy="23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pt;margin-top:31.6pt;width:22pt;height:18.4pt" coordorigin="5338,632" coordsize="440,368">
                <v:line id="shape_0" from="5338,632" to="5778,100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0,632" to="5778,100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119755</wp:posOffset>
                </wp:positionH>
                <wp:positionV relativeFrom="paragraph">
                  <wp:posOffset>401320</wp:posOffset>
                </wp:positionV>
                <wp:extent cx="1401445" cy="1654810"/>
                <wp:effectExtent l="3810" t="2540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1480" cy="1654920"/>
                          <a:chOff x="0" y="0"/>
                          <a:chExt cx="1401480" cy="1654920"/>
                        </a:xfrm>
                      </wpg:grpSpPr>
                      <wps:wsp>
                        <wps:cNvSpPr/>
                        <wps:spPr>
                          <a:xfrm>
                            <a:off x="821520" y="0"/>
                            <a:ext cx="25524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0"/>
                            <a:ext cx="25416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235080"/>
                            <a:ext cx="25524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35080"/>
                            <a:ext cx="25416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459000"/>
                            <a:ext cx="2628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459000"/>
                            <a:ext cx="26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459000"/>
                            <a:ext cx="3182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459000"/>
                            <a:ext cx="3168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81840"/>
                            <a:ext cx="25524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681840"/>
                            <a:ext cx="25416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81840"/>
                            <a:ext cx="27504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520" y="681840"/>
                            <a:ext cx="27360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7560"/>
                            <a:ext cx="27504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520" y="907560"/>
                            <a:ext cx="27360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07560"/>
                            <a:ext cx="26280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907560"/>
                            <a:ext cx="26172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907560"/>
                            <a:ext cx="31824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907560"/>
                            <a:ext cx="31680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0400"/>
                            <a:ext cx="26748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0400"/>
                            <a:ext cx="549360" cy="2160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30400"/>
                            <a:ext cx="550440" cy="2160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1130400"/>
                            <a:ext cx="26784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377360"/>
                            <a:ext cx="28080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376640"/>
                            <a:ext cx="550440" cy="27828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376640"/>
                            <a:ext cx="529560" cy="27828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440" y="1377360"/>
                            <a:ext cx="25848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65pt;margin-top:31.6pt;width:110.3pt;height:130.3pt" coordorigin="4913,632" coordsize="2206,2606">
                <v:line id="shape_0" from="6207,632" to="6608,9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9,632" to="6608,9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7,1002" to="6608,134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9,1002" to="6608,1343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3,1355" to="6196,169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6,1355" to="6197,169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19,1355" to="7119,169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21,1355" to="7119,169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28,1706" to="5329,204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30,1706" to="5329,204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39,1706" to="5771,204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2,1706" to="5772,204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39,2061" to="5771,240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2,2061" to="5772,240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3,2061" to="6196,240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6,2061" to="6197,240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19,2061" to="7119,240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21,2061" to="7119,240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14,2412" to="5334,275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coordorigin="4918,2410" coordsize="862,339" path="m5338,2410l4918,2749m5338,2410l5779,2749e" stroked="t" o:allowincell="f" style="position:absolute;left:4913;top:2412;width:864;height:33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coordorigin="5338,2410" coordsize="864,339" path="m5779,2410l5338,2749m5779,2410l6202,2749e" stroked="t" o:allowincell="f" style="position:absolute;left:5334;top:2412;width:866;height:33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line id="shape_0" from="5781,2412" to="6202,2751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35,2801" to="5776,323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coordorigin="5338,2797" coordsize="864,437" path="m5779,2797l5338,3233m5779,2797l6202,3233e" stroked="t" o:allowincell="f" style="position:absolute;left:5334;top:2800;width:866;height:43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coordorigin="5779,2797" coordsize="831,437" path="m6202,2797l5779,3233m6202,2797l6610,3233e" stroked="t" o:allowincell="f" style="position:absolute;left:5778;top:2800;width:833;height:43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line id="shape_0" from="6205,2801" to="6611,323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399405</wp:posOffset>
                </wp:positionH>
                <wp:positionV relativeFrom="paragraph">
                  <wp:posOffset>401320</wp:posOffset>
                </wp:positionV>
                <wp:extent cx="1340485" cy="1346835"/>
                <wp:effectExtent l="2540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346760"/>
                          <a:chOff x="0" y="0"/>
                          <a:chExt cx="1340640" cy="1346760"/>
                        </a:xfrm>
                      </wpg:grpSpPr>
                      <wps:wsp>
                        <wps:cNvSpPr/>
                        <wps:spPr>
                          <a:xfrm>
                            <a:off x="281880" y="3960"/>
                            <a:ext cx="26352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3960"/>
                            <a:ext cx="262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60"/>
                            <a:ext cx="2602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3960"/>
                            <a:ext cx="25920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37960"/>
                            <a:ext cx="2667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237960"/>
                            <a:ext cx="2653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37960"/>
                            <a:ext cx="2635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237960"/>
                            <a:ext cx="26208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461520"/>
                            <a:ext cx="26028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461520"/>
                            <a:ext cx="259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73160" y="0"/>
                            <a:ext cx="26676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73160" y="235080"/>
                            <a:ext cx="26676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9720" y="461520"/>
                            <a:ext cx="25272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520" y="461520"/>
                            <a:ext cx="25164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76400" y="457920"/>
                            <a:ext cx="26424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00" y="684360"/>
                            <a:ext cx="26676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684360"/>
                            <a:ext cx="26532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684360"/>
                            <a:ext cx="26352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684360"/>
                            <a:ext cx="26208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684360"/>
                            <a:ext cx="26028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684360"/>
                            <a:ext cx="25920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684360"/>
                            <a:ext cx="25272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520" y="684360"/>
                            <a:ext cx="25164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76400" y="681480"/>
                            <a:ext cx="26424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1880" y="908640"/>
                            <a:ext cx="2635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908640"/>
                            <a:ext cx="26208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08640"/>
                            <a:ext cx="26028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908640"/>
                            <a:ext cx="259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73160" y="905040"/>
                            <a:ext cx="26676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31480"/>
                            <a:ext cx="278640" cy="2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1131480"/>
                            <a:ext cx="277560" cy="2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131480"/>
                            <a:ext cx="266760" cy="2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131480"/>
                            <a:ext cx="526320" cy="21528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131480"/>
                            <a:ext cx="257760" cy="2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15pt;margin-top:31.6pt;width:105.55pt;height:106.05pt" coordorigin="8503,632" coordsize="2111,2121">
                <v:line id="shape_0" from="8947,638" to="9361,99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50,638" to="9362,99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3,638" to="9782,99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6,638" to="9783,99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17,1007" to="8936,134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19,1007" to="8936,134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47,1007" to="9361,134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50,1007" to="9362,134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3,1359" to="9782,169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6,1359" to="9783,169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93;top:632;width:419;height:36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193;top:1002;width:419;height:350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9794,1359" to="10191,169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7,1359" to="10192,169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98;top:1353;width:415;height:350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8517,1710" to="8936,205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19,1710" to="8936,205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47,1710" to="9361,205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50,1710" to="9362,205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3,1710" to="9782,205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6,1710" to="9783,205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4,1710" to="10191,205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7,1710" to="10192,205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98;top:1705;width:415;height:352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8947,2063" to="9361,240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50,2063" to="9362,2403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3,2063" to="9782,240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6,2063" to="9783,2403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93;top:2057;width:419;height:350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8503,2414" to="8941,275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05,2414" to="8941,275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68,2414" to="9787,275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coordorigin="9372,2410" coordsize="828,339" path="m9792,2410l9372,2749m9792,2410l10200,2749e" stroked="t" o:allowincell="f" style="position:absolute;left:9368;top:2414;width:828;height:33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line id="shape_0" from="9792,2414" to="10197,275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ТЕСТ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“Б”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правильним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можуть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бут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ід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аріантів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ідповіді)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hd w:fill="FF0000" w:val="clear"/>
        </w:rPr>
        <w:t>(х1</w:t>
      </w:r>
      <w:r>
        <w:rPr>
          <w:rFonts w:cs="Arial" w:ascii="Arial" w:hAnsi="Arial"/>
          <w:spacing w:val="-1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б.</w:t>
      </w:r>
      <w:r>
        <w:rPr>
          <w:rFonts w:cs="Arial" w:ascii="Arial" w:hAnsi="Arial"/>
          <w:spacing w:val="-2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=</w:t>
      </w:r>
      <w:r>
        <w:rPr>
          <w:rFonts w:cs="Arial" w:ascii="Arial" w:hAnsi="Arial"/>
          <w:spacing w:val="-3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20</w:t>
      </w:r>
      <w:r>
        <w:rPr>
          <w:rFonts w:cs="Arial" w:ascii="Arial" w:hAnsi="Arial"/>
          <w:spacing w:val="-4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б.)</w:t>
      </w:r>
    </w:p>
    <w:p>
      <w:pPr>
        <w:pStyle w:val="TextBody"/>
        <w:spacing w:before="3" w:after="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10173" w:type="dxa"/>
        <w:jc w:val="left"/>
        <w:tblInd w:w="6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435"/>
        <w:gridCol w:w="409"/>
        <w:gridCol w:w="419"/>
        <w:gridCol w:w="419"/>
        <w:gridCol w:w="366"/>
        <w:gridCol w:w="529"/>
        <w:gridCol w:w="174"/>
        <w:gridCol w:w="589"/>
        <w:gridCol w:w="421"/>
        <w:gridCol w:w="443"/>
        <w:gridCol w:w="424"/>
        <w:gridCol w:w="412"/>
        <w:gridCol w:w="520"/>
        <w:gridCol w:w="551"/>
        <w:gridCol w:w="174"/>
        <w:gridCol w:w="656"/>
        <w:gridCol w:w="440"/>
        <w:gridCol w:w="426"/>
        <w:gridCol w:w="421"/>
        <w:gridCol w:w="409"/>
        <w:gridCol w:w="402"/>
        <w:gridCol w:w="541"/>
      </w:tblGrid>
      <w:tr>
        <w:trPr>
          <w:trHeight w:val="361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6"/>
              <w:ind w:left="85" w:right="11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42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6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8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6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5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1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157" w:hanging="0"/>
              <w:jc w:val="left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130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85" w:right="11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92"/>
              <w:ind w:left="122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2"/>
              <w:ind w:left="130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85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2"/>
              <w:ind w:left="31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2"/>
              <w:ind w:left="32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342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85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31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32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1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7" w:hanging="0"/>
              <w:jc w:val="left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" w:after="0"/>
              <w:ind w:left="125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85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2"/>
              <w:ind w:left="130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85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" w:after="0"/>
              <w:ind w:left="85" w:righ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8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6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7" w:after="0"/>
              <w:ind w:left="42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" w:after="0"/>
              <w:ind w:left="10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right="118" w:hanging="0"/>
              <w:jc w:val="right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4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5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7" w:after="0"/>
              <w:ind w:left="1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69" w:type="dxa"/>
            <w:gridSpan w:val="8"/>
            <w:tcBorders>
              <w:lef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headerReference w:type="default" r:id="rId18"/>
          <w:type w:val="nextPage"/>
          <w:pgSz w:w="11906" w:h="16850"/>
          <w:pgMar w:left="300" w:right="600" w:gutter="0" w:header="361" w:top="196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TextBody"/>
        <w:spacing w:before="92" w:after="0"/>
        <w:ind w:left="836" w:right="1007" w:hanging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60350</wp:posOffset>
                </wp:positionH>
                <wp:positionV relativeFrom="paragraph">
                  <wp:posOffset>-117475</wp:posOffset>
                </wp:positionV>
                <wp:extent cx="6983095" cy="18415"/>
                <wp:effectExtent l="127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2920" cy="18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10,4294967111" coordsize="10997,29" path="l2873,-165l2858,-165l410,-165l410,-156l2858,-156l2873,-156l2887,-156l2887,-165xl2873,-185l2858,-185l410,-185l410,-175l2858,-175l2873,-175l2887,-175l2887,-185xl9367,-165l9353,-165l9338,-165l2887,-165l2887,-156l9338,-156l9353,-156l9367,-156l11407,-156l11407,-165xl9367,-185l9353,-185l9338,-185l2887,-185l2887,-175l9338,-175l9353,-175l9367,-175l11407,-175l11407,-185xe" fillcolor="black" stroked="f" o:allowincell="f" style="position:absolute;margin-left:20.5pt;margin-top:-9.25pt;width:549.8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ТЕСТ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“В”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hd w:fill="FF0000" w:val="clear"/>
        </w:rPr>
        <w:t>(29,5</w:t>
      </w:r>
      <w:r>
        <w:rPr>
          <w:rFonts w:cs="Arial" w:ascii="Arial" w:hAnsi="Arial"/>
          <w:spacing w:val="-2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б.)</w:t>
      </w:r>
    </w:p>
    <w:p>
      <w:pPr>
        <w:pStyle w:val="TextBody"/>
        <w:spacing w:before="10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spacing w:before="90" w:after="22"/>
        <w:ind w:left="12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859280</wp:posOffset>
                </wp:positionH>
                <wp:positionV relativeFrom="paragraph">
                  <wp:posOffset>249555</wp:posOffset>
                </wp:positionV>
                <wp:extent cx="276860" cy="283210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3320"/>
                          <a:chOff x="0" y="0"/>
                          <a:chExt cx="27684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4pt;margin-top:19.65pt;width:21.8pt;height:22.25pt" coordorigin="2928,393" coordsize="436,445">
                <v:line id="shape_0" from="2928,393" to="3363,83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930,393" to="3363,83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023360</wp:posOffset>
                </wp:positionH>
                <wp:positionV relativeFrom="paragraph">
                  <wp:posOffset>249555</wp:posOffset>
                </wp:positionV>
                <wp:extent cx="276860" cy="28321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3320"/>
                          <a:chOff x="0" y="0"/>
                          <a:chExt cx="27684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19.65pt;width:21.8pt;height:22.25pt" coordorigin="6336,393" coordsize="436,445">
                <v:line id="shape_0" from="6336,393" to="6771,83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338,393" to="6771,83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909945</wp:posOffset>
                </wp:positionH>
                <wp:positionV relativeFrom="paragraph">
                  <wp:posOffset>249555</wp:posOffset>
                </wp:positionV>
                <wp:extent cx="276860" cy="28321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3320"/>
                          <a:chOff x="0" y="0"/>
                          <a:chExt cx="27684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5pt;margin-top:19.65pt;width:21.75pt;height:22.25pt" coordorigin="9307,393" coordsize="435,445">
                <v:line id="shape_0" from="9307,393" to="9742,83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10,393" to="9743,83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1.</w:t>
      </w:r>
      <w:r>
        <w:rPr>
          <w:spacing w:val="-2"/>
        </w:rPr>
        <w:t xml:space="preserve"> </w:t>
      </w:r>
      <w:r>
        <w:rPr/>
        <w:t>Закресліть</w:t>
      </w:r>
      <w:r>
        <w:rPr>
          <w:spacing w:val="-1"/>
        </w:rPr>
        <w:t xml:space="preserve"> </w:t>
      </w:r>
      <w:r>
        <w:rPr/>
        <w:t>потрібні</w:t>
      </w:r>
      <w:r>
        <w:rPr>
          <w:spacing w:val="-1"/>
        </w:rPr>
        <w:t xml:space="preserve"> </w:t>
      </w:r>
      <w:r>
        <w:rPr/>
        <w:t>літери.</w:t>
      </w:r>
      <w:r>
        <w:rPr>
          <w:spacing w:val="-1"/>
        </w:rPr>
        <w:t xml:space="preserve"> </w:t>
      </w:r>
      <w:r>
        <w:rPr>
          <w:shd w:fill="FF0000" w:val="clear"/>
        </w:rPr>
        <w:t>(х0,5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2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1,5</w:t>
      </w:r>
      <w:r>
        <w:rPr>
          <w:spacing w:val="-4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9440" w:type="dxa"/>
        <w:jc w:val="left"/>
        <w:tblInd w:w="8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437"/>
        <w:gridCol w:w="437"/>
        <w:gridCol w:w="439"/>
        <w:gridCol w:w="437"/>
        <w:gridCol w:w="437"/>
        <w:gridCol w:w="1224"/>
        <w:gridCol w:w="437"/>
        <w:gridCol w:w="437"/>
        <w:gridCol w:w="437"/>
        <w:gridCol w:w="437"/>
        <w:gridCol w:w="437"/>
        <w:gridCol w:w="1224"/>
        <w:gridCol w:w="437"/>
        <w:gridCol w:w="437"/>
        <w:gridCol w:w="437"/>
        <w:gridCol w:w="437"/>
        <w:gridCol w:w="439"/>
      </w:tblGrid>
      <w:tr>
        <w:trPr>
          <w:trHeight w:val="436" w:hRule="atLeast"/>
        </w:trPr>
        <w:tc>
          <w:tcPr>
            <w:tcW w:w="433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25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.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101" w:hanging="0"/>
              <w:jc w:val="righ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.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102" w:hanging="0"/>
              <w:jc w:val="righ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.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</w:p>
        </w:tc>
      </w:tr>
    </w:tbl>
    <w:p>
      <w:pPr>
        <w:pStyle w:val="TextBody"/>
        <w:spacing w:before="4" w:after="0"/>
        <w:rPr>
          <w:sz w:val="35"/>
        </w:rPr>
      </w:pPr>
      <w:r>
        <w:rPr>
          <w:sz w:val="35"/>
        </w:rPr>
      </w:r>
    </w:p>
    <w:p>
      <w:pPr>
        <w:pStyle w:val="TextBody"/>
        <w:spacing w:before="0" w:after="23"/>
        <w:ind w:left="124" w:hanging="0"/>
        <w:rPr/>
      </w:pPr>
      <w:r>
        <w:rPr/>
        <w:t>В2.</w:t>
      </w:r>
      <w:r>
        <w:rPr>
          <w:spacing w:val="-1"/>
        </w:rPr>
        <w:t xml:space="preserve"> </w:t>
      </w:r>
      <w:r>
        <w:rPr/>
        <w:t>Впишіть</w:t>
      </w:r>
      <w:r>
        <w:rPr>
          <w:spacing w:val="-1"/>
        </w:rPr>
        <w:t xml:space="preserve"> </w:t>
      </w:r>
      <w:r>
        <w:rPr/>
        <w:t>потрібні</w:t>
      </w:r>
      <w:r>
        <w:rPr>
          <w:spacing w:val="-3"/>
        </w:rPr>
        <w:t xml:space="preserve"> </w:t>
      </w:r>
      <w:r>
        <w:rPr/>
        <w:t>літери</w:t>
      </w:r>
      <w:r>
        <w:rPr>
          <w:spacing w:val="-1"/>
        </w:rPr>
        <w:t xml:space="preserve"> </w:t>
      </w:r>
      <w:r>
        <w:rPr/>
        <w:t>або</w:t>
      </w:r>
      <w:r>
        <w:rPr>
          <w:spacing w:val="-4"/>
        </w:rPr>
        <w:t xml:space="preserve"> </w:t>
      </w:r>
      <w:r>
        <w:rPr/>
        <w:t>поставте</w:t>
      </w:r>
      <w:r>
        <w:rPr>
          <w:spacing w:val="-2"/>
        </w:rPr>
        <w:t xml:space="preserve"> </w:t>
      </w:r>
      <w:r>
        <w:rPr/>
        <w:t>прочерк.</w:t>
      </w:r>
      <w:r>
        <w:rPr>
          <w:spacing w:val="-1"/>
        </w:rPr>
        <w:t xml:space="preserve"> </w:t>
      </w:r>
      <w:r>
        <w:rPr>
          <w:shd w:fill="FF0000" w:val="clear"/>
        </w:rPr>
        <w:t>(х1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7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10564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2"/>
        <w:gridCol w:w="2640"/>
        <w:gridCol w:w="2640"/>
        <w:gridCol w:w="2642"/>
      </w:tblGrid>
      <w:tr>
        <w:trPr>
          <w:trHeight w:val="38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1</w:t>
            </w:r>
            <w:r>
              <w:rPr>
                <w:rFonts w:cs="Times New Roman" w:ascii="Times New Roman" w:hAnsi="Times New Roman"/>
                <w:b/>
                <w:spacing w:val="6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БЕЖ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.2</w:t>
            </w:r>
            <w:r>
              <w:rPr>
                <w:rFonts w:ascii="Times New Roman" w:hAnsi="Times New Roman"/>
                <w:b/>
                <w:spacing w:val="58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---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75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3</w:t>
              <w:tab/>
              <w:t>АВГДЗК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75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</w:t>
              <w:tab/>
              <w:t>АБГДЕЖЗИК</w:t>
            </w:r>
          </w:p>
        </w:tc>
      </w:tr>
      <w:tr>
        <w:trPr>
          <w:trHeight w:val="38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5</w:t>
            </w:r>
            <w:r>
              <w:rPr>
                <w:rFonts w:cs="Times New Roman" w:ascii="Times New Roman" w:hAnsi="Times New Roman"/>
                <w:b/>
                <w:spacing w:val="6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6</w:t>
            </w:r>
            <w:r>
              <w:rPr>
                <w:rFonts w:cs="Times New Roman" w:ascii="Times New Roman" w:hAnsi="Times New Roman"/>
                <w:b/>
                <w:spacing w:val="6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ВГДЗ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75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7</w:t>
              <w:tab/>
              <w:t>БЕЖ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xtBody"/>
        <w:spacing w:before="4" w:after="0"/>
        <w:rPr>
          <w:sz w:val="35"/>
        </w:rPr>
      </w:pPr>
      <w:r>
        <w:rPr>
          <w:sz w:val="35"/>
        </w:rPr>
      </w:r>
    </w:p>
    <w:p>
      <w:pPr>
        <w:pStyle w:val="TextBody"/>
        <w:spacing w:before="0" w:after="23"/>
        <w:ind w:left="124" w:hanging="0"/>
        <w:rPr/>
      </w:pPr>
      <w:r>
        <w:rPr/>
        <w:t>В3.</w:t>
      </w:r>
      <w:r>
        <w:rPr>
          <w:spacing w:val="-1"/>
        </w:rPr>
        <w:t xml:space="preserve"> </w:t>
      </w:r>
      <w:r>
        <w:rPr/>
        <w:t>Впишіть</w:t>
      </w:r>
      <w:r>
        <w:rPr>
          <w:spacing w:val="-1"/>
        </w:rPr>
        <w:t xml:space="preserve"> </w:t>
      </w:r>
      <w:r>
        <w:rPr/>
        <w:t>потрібні</w:t>
      </w:r>
      <w:r>
        <w:rPr>
          <w:spacing w:val="-3"/>
        </w:rPr>
        <w:t xml:space="preserve"> </w:t>
      </w:r>
      <w:r>
        <w:rPr/>
        <w:t>літери.</w:t>
      </w:r>
      <w:r>
        <w:rPr>
          <w:spacing w:val="-1"/>
        </w:rPr>
        <w:t xml:space="preserve"> </w:t>
      </w:r>
      <w:r>
        <w:rPr>
          <w:shd w:fill="FF0000" w:val="clear"/>
        </w:rPr>
        <w:t>(х1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3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10565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3521"/>
        <w:gridCol w:w="3523"/>
      </w:tblGrid>
      <w:tr>
        <w:trPr>
          <w:trHeight w:val="38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1</w:t>
            </w:r>
            <w:r>
              <w:rPr>
                <w:rFonts w:cs="Times New Roman" w:ascii="Times New Roman" w:hAnsi="Times New Roman"/>
                <w:b/>
                <w:spacing w:val="6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ГЖ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2</w:t>
            </w:r>
            <w:r>
              <w:rPr>
                <w:rFonts w:cs="Times New Roman" w:ascii="Times New Roman" w:hAnsi="Times New Roman"/>
                <w:b/>
                <w:spacing w:val="6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БВДЕЗК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3</w:t>
            </w:r>
            <w:r>
              <w:rPr>
                <w:rFonts w:cs="Times New Roman" w:ascii="Times New Roman" w:hAnsi="Times New Roman"/>
                <w:b/>
                <w:spacing w:val="6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</w:p>
        </w:tc>
      </w:tr>
    </w:tbl>
    <w:p>
      <w:pPr>
        <w:pStyle w:val="TextBody"/>
        <w:spacing w:before="4" w:after="0"/>
        <w:rPr>
          <w:sz w:val="35"/>
        </w:rPr>
      </w:pPr>
      <w:r>
        <w:rPr>
          <w:sz w:val="35"/>
        </w:rPr>
      </w:r>
    </w:p>
    <w:p>
      <w:pPr>
        <w:pStyle w:val="TextBody"/>
        <w:spacing w:before="0" w:after="23"/>
        <w:ind w:left="124" w:hanging="0"/>
        <w:rPr/>
      </w:pPr>
      <w:r>
        <w:rPr/>
        <w:t>В4.</w:t>
      </w:r>
      <w:r>
        <w:rPr>
          <w:spacing w:val="-1"/>
        </w:rPr>
        <w:t xml:space="preserve"> </w:t>
      </w:r>
      <w:r>
        <w:rPr/>
        <w:t>Впишіть</w:t>
      </w:r>
      <w:r>
        <w:rPr>
          <w:spacing w:val="-1"/>
        </w:rPr>
        <w:t xml:space="preserve"> </w:t>
      </w:r>
      <w:r>
        <w:rPr/>
        <w:t>потрібні</w:t>
      </w:r>
      <w:r>
        <w:rPr>
          <w:spacing w:val="-3"/>
        </w:rPr>
        <w:t xml:space="preserve"> </w:t>
      </w:r>
      <w:r>
        <w:rPr/>
        <w:t>літери.</w:t>
      </w:r>
      <w:r>
        <w:rPr>
          <w:spacing w:val="-1"/>
        </w:rPr>
        <w:t xml:space="preserve"> </w:t>
      </w:r>
      <w:r>
        <w:rPr>
          <w:shd w:fill="FF0000" w:val="clear"/>
        </w:rPr>
        <w:t>(х1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5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10564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2114"/>
        <w:gridCol w:w="2112"/>
        <w:gridCol w:w="2112"/>
        <w:gridCol w:w="2114"/>
      </w:tblGrid>
      <w:tr>
        <w:trPr>
          <w:trHeight w:val="38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1</w:t>
            </w:r>
            <w:r>
              <w:rPr>
                <w:rFonts w:cs="Times New Roman" w:ascii="Times New Roman" w:hAnsi="Times New Roman"/>
                <w:b/>
                <w:spacing w:val="6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БГ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2</w:t>
            </w:r>
            <w:r>
              <w:rPr>
                <w:rFonts w:cs="Times New Roman" w:ascii="Times New Roman" w:hAnsi="Times New Roman"/>
                <w:b/>
                <w:spacing w:val="6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3</w:t>
            </w:r>
            <w:r>
              <w:rPr>
                <w:rFonts w:cs="Times New Roman" w:ascii="Times New Roman" w:hAnsi="Times New Roman"/>
                <w:b/>
                <w:spacing w:val="6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БГ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4</w:t>
            </w:r>
            <w:r>
              <w:rPr>
                <w:rFonts w:cs="Times New Roman" w:ascii="Times New Roman" w:hAnsi="Times New Roman"/>
                <w:b/>
                <w:spacing w:val="5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5</w:t>
            </w:r>
            <w:r>
              <w:rPr>
                <w:rFonts w:cs="Times New Roman" w:ascii="Times New Roman" w:hAnsi="Times New Roman"/>
                <w:b/>
                <w:spacing w:val="6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Д</w:t>
            </w:r>
          </w:p>
        </w:tc>
      </w:tr>
    </w:tbl>
    <w:p>
      <w:pPr>
        <w:pStyle w:val="TextBody"/>
        <w:spacing w:before="4" w:after="0"/>
        <w:rPr>
          <w:sz w:val="35"/>
        </w:rPr>
      </w:pPr>
      <w:r>
        <w:rPr>
          <w:sz w:val="35"/>
        </w:rPr>
      </w:r>
    </w:p>
    <w:p>
      <w:pPr>
        <w:pStyle w:val="TextBody"/>
        <w:spacing w:before="0" w:after="23"/>
        <w:ind w:left="124" w:hanging="0"/>
        <w:rPr/>
      </w:pPr>
      <w:r>
        <w:rPr/>
        <w:t>В5.</w:t>
      </w:r>
      <w:r>
        <w:rPr>
          <w:spacing w:val="-1"/>
        </w:rPr>
        <w:t xml:space="preserve"> </w:t>
      </w:r>
      <w:r>
        <w:rPr/>
        <w:t>Впишіть</w:t>
      </w:r>
      <w:r>
        <w:rPr>
          <w:spacing w:val="-1"/>
        </w:rPr>
        <w:t xml:space="preserve"> </w:t>
      </w:r>
      <w:r>
        <w:rPr/>
        <w:t>потрібні</w:t>
      </w:r>
      <w:r>
        <w:rPr>
          <w:spacing w:val="-3"/>
        </w:rPr>
        <w:t xml:space="preserve"> </w:t>
      </w:r>
      <w:r>
        <w:rPr/>
        <w:t>літери.</w:t>
      </w:r>
      <w:r>
        <w:rPr>
          <w:spacing w:val="-1"/>
        </w:rPr>
        <w:t xml:space="preserve"> </w:t>
      </w:r>
      <w:r>
        <w:rPr>
          <w:shd w:fill="FF0000" w:val="clear"/>
        </w:rPr>
        <w:t>(х1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6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10565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7"/>
        <w:gridCol w:w="1229"/>
        <w:gridCol w:w="1231"/>
        <w:gridCol w:w="1229"/>
        <w:gridCol w:w="1229"/>
        <w:gridCol w:w="1229"/>
        <w:gridCol w:w="1231"/>
      </w:tblGrid>
      <w:tr>
        <w:trPr>
          <w:trHeight w:val="38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74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осли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54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74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Запилювач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32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2" w:right="411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2" w:right="41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</w:p>
        </w:tc>
      </w:tr>
    </w:tbl>
    <w:p>
      <w:pPr>
        <w:pStyle w:val="TextBody"/>
        <w:spacing w:before="4" w:after="0"/>
        <w:rPr>
          <w:sz w:val="35"/>
        </w:rPr>
      </w:pPr>
      <w:r>
        <w:rPr>
          <w:sz w:val="35"/>
        </w:rPr>
      </w:r>
    </w:p>
    <w:p>
      <w:pPr>
        <w:pStyle w:val="TextBody"/>
        <w:spacing w:before="0" w:after="23"/>
        <w:ind w:left="124" w:hanging="0"/>
        <w:rPr/>
      </w:pPr>
      <w:r>
        <w:rPr/>
        <w:t>В6.</w:t>
      </w:r>
      <w:r>
        <w:rPr>
          <w:spacing w:val="-2"/>
        </w:rPr>
        <w:t xml:space="preserve"> </w:t>
      </w:r>
      <w:r>
        <w:rPr/>
        <w:t>Впишіть</w:t>
      </w:r>
      <w:r>
        <w:rPr>
          <w:spacing w:val="-1"/>
        </w:rPr>
        <w:t xml:space="preserve"> </w:t>
      </w:r>
      <w:r>
        <w:rPr/>
        <w:t>потрібні</w:t>
      </w:r>
      <w:r>
        <w:rPr>
          <w:spacing w:val="-3"/>
        </w:rPr>
        <w:t xml:space="preserve"> </w:t>
      </w:r>
      <w:r>
        <w:rPr/>
        <w:t>літери.</w:t>
      </w:r>
      <w:r>
        <w:rPr>
          <w:spacing w:val="-1"/>
        </w:rPr>
        <w:t xml:space="preserve"> </w:t>
      </w:r>
      <w:r>
        <w:rPr>
          <w:shd w:fill="FF0000" w:val="clear"/>
        </w:rPr>
        <w:t>(х1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5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10564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2114"/>
        <w:gridCol w:w="2112"/>
        <w:gridCol w:w="2112"/>
        <w:gridCol w:w="2114"/>
      </w:tblGrid>
      <w:tr>
        <w:trPr>
          <w:trHeight w:val="38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lineRule="exact" w:line="275"/>
              <w:ind w:left="107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1</w:t>
              <w:tab/>
              <w:t>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lineRule="exact" w:line="275"/>
              <w:ind w:left="107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2</w:t>
              <w:tab/>
              <w:t>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8" w:leader="none"/>
              </w:tabs>
              <w:spacing w:lineRule="exact" w:line="275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3</w:t>
              <w:tab/>
              <w:t>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8" w:leader="none"/>
              </w:tabs>
              <w:spacing w:lineRule="exact" w:line="275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4</w:t>
              <w:tab/>
              <w:t>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8" w:leader="none"/>
              </w:tabs>
              <w:spacing w:lineRule="exact" w:line="275"/>
              <w:ind w:left="108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5</w:t>
              <w:tab/>
              <w:t>Е</w:t>
            </w:r>
          </w:p>
        </w:tc>
      </w:tr>
    </w:tbl>
    <w:p>
      <w:pPr>
        <w:pStyle w:val="TextBody"/>
        <w:spacing w:before="10" w:after="0"/>
        <w:rPr>
          <w:sz w:val="38"/>
        </w:rPr>
      </w:pPr>
      <w:r>
        <w:rPr>
          <w:sz w:val="38"/>
        </w:rPr>
      </w:r>
    </w:p>
    <w:p>
      <w:pPr>
        <w:pStyle w:val="TextBody"/>
        <w:spacing w:before="1" w:after="0"/>
        <w:ind w:left="12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429385</wp:posOffset>
                </wp:positionH>
                <wp:positionV relativeFrom="paragraph">
                  <wp:posOffset>295275</wp:posOffset>
                </wp:positionV>
                <wp:extent cx="276860" cy="28448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4400"/>
                          <a:chOff x="0" y="0"/>
                          <a:chExt cx="27684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23.25pt;width:21.75pt;height:22.35pt" coordorigin="2251,465" coordsize="435,447">
                <v:line id="shape_0" from="2251,465" to="2686,91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254,465" to="2687,91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319655</wp:posOffset>
                </wp:positionH>
                <wp:positionV relativeFrom="paragraph">
                  <wp:posOffset>295275</wp:posOffset>
                </wp:positionV>
                <wp:extent cx="276860" cy="28448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4400"/>
                          <a:chOff x="0" y="0"/>
                          <a:chExt cx="27684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5pt;margin-top:23.25pt;width:21.75pt;height:22.35pt" coordorigin="3653,465" coordsize="435,447">
                <v:line id="shape_0" from="3653,465" to="4088,91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55,465" to="4088,91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41775</wp:posOffset>
                </wp:positionH>
                <wp:positionV relativeFrom="paragraph">
                  <wp:posOffset>295275</wp:posOffset>
                </wp:positionV>
                <wp:extent cx="276860" cy="28448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4400"/>
                          <a:chOff x="0" y="0"/>
                          <a:chExt cx="27684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23.25pt;width:21.75pt;height:22.35pt" coordorigin="6365,465" coordsize="435,447">
                <v:line id="shape_0" from="6365,465" to="6800,91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367,465" to="6800,91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595745</wp:posOffset>
                </wp:positionH>
                <wp:positionV relativeFrom="paragraph">
                  <wp:posOffset>295275</wp:posOffset>
                </wp:positionV>
                <wp:extent cx="276860" cy="284480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4400"/>
                          <a:chOff x="0" y="0"/>
                          <a:chExt cx="27684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35pt;margin-top:23.25pt;width:21.75pt;height:22.35pt" coordorigin="10387,465" coordsize="435,447">
                <v:line id="shape_0" from="10387,465" to="10822,91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90,465" to="10823,91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кресліть</w:t>
      </w:r>
      <w:r>
        <w:rPr>
          <w:spacing w:val="-4"/>
        </w:rPr>
        <w:t xml:space="preserve"> </w:t>
      </w:r>
      <w:r>
        <w:rPr/>
        <w:t>потрібні</w:t>
      </w:r>
      <w:r>
        <w:rPr>
          <w:spacing w:val="-1"/>
        </w:rPr>
        <w:t xml:space="preserve"> </w:t>
      </w:r>
      <w:r>
        <w:rPr/>
        <w:t>літери</w:t>
      </w:r>
      <w:r>
        <w:rPr>
          <w:spacing w:val="58"/>
        </w:rPr>
        <w:t xml:space="preserve"> </w:t>
      </w:r>
      <w:r>
        <w:rPr>
          <w:shd w:fill="FF0000" w:val="clear"/>
        </w:rPr>
        <w:t>(х0,5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2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)</w:t>
      </w:r>
    </w:p>
    <w:p>
      <w:pPr>
        <w:pStyle w:val="TextBody"/>
        <w:spacing w:before="10" w:after="0"/>
        <w:rPr>
          <w:sz w:val="15"/>
        </w:rPr>
      </w:pPr>
      <w:r>
        <w:rPr>
          <w:sz w:val="15"/>
        </w:rPr>
      </w:r>
    </w:p>
    <w:tbl>
      <w:tblPr>
        <w:tblW w:w="10320" w:type="dxa"/>
        <w:jc w:val="left"/>
        <w:tblInd w:w="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437"/>
        <w:gridCol w:w="437"/>
        <w:gridCol w:w="437"/>
        <w:gridCol w:w="437"/>
        <w:gridCol w:w="965"/>
        <w:gridCol w:w="437"/>
        <w:gridCol w:w="437"/>
        <w:gridCol w:w="437"/>
        <w:gridCol w:w="437"/>
        <w:gridCol w:w="965"/>
        <w:gridCol w:w="437"/>
        <w:gridCol w:w="437"/>
        <w:gridCol w:w="437"/>
        <w:gridCol w:w="437"/>
        <w:gridCol w:w="965"/>
        <w:gridCol w:w="437"/>
        <w:gridCol w:w="437"/>
        <w:gridCol w:w="437"/>
        <w:gridCol w:w="437"/>
      </w:tblGrid>
      <w:tr>
        <w:trPr>
          <w:trHeight w:val="438" w:hRule="atLeast"/>
        </w:trPr>
        <w:tc>
          <w:tcPr>
            <w:tcW w:w="433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25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.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551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.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55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.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548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.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50"/>
      <w:pgMar w:left="300" w:right="600" w:gutter="0" w:header="361" w:top="1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371475</wp:posOffset>
          </wp:positionH>
          <wp:positionV relativeFrom="page">
            <wp:posOffset>287655</wp:posOffset>
          </wp:positionV>
          <wp:extent cx="1032510" cy="871220"/>
          <wp:effectExtent l="0" t="0" r="0" b="0"/>
          <wp:wrapNone/>
          <wp:docPr id="15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32510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892935</wp:posOffset>
          </wp:positionH>
          <wp:positionV relativeFrom="page">
            <wp:posOffset>678180</wp:posOffset>
          </wp:positionV>
          <wp:extent cx="3977640" cy="95885"/>
          <wp:effectExtent l="0" t="0" r="0" b="0"/>
          <wp:wrapNone/>
          <wp:docPr id="16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9" r="-6" b="-37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911985</wp:posOffset>
              </wp:positionH>
              <wp:positionV relativeFrom="page">
                <wp:posOffset>216535</wp:posOffset>
              </wp:positionV>
              <wp:extent cx="3938270" cy="37147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827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573" w:right="2" w:hanging="2554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ІІІ ЕТАП ВСЕУКРАЇНСЬКОЇ ОЛІМПІАДИ ШКОЛЯРІВ З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6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БІОЛОГІЇ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1pt;height:29.25pt;mso-wrap-distance-left:9.05pt;mso-wrap-distance-right:9.05pt;mso-wrap-distance-top:0pt;mso-wrap-distance-bottom:0pt;margin-top:17.05pt;mso-position-vertical-relative:page;margin-left:15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573" w:right="2" w:hanging="2554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ІІІ ЕТАП ВСЕУКРАЇНСЬКОЇ ОЛІМПІАДИ ШКОЛЯРІВ З</w:t>
                    </w:r>
                    <w:r>
                      <w:rPr>
                        <w:rFonts w:cs="Arial" w:ascii="Arial" w:hAnsi="Arial"/>
                        <w:b/>
                        <w:i/>
                        <w:spacing w:val="-6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БІОЛОГІЇ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225800</wp:posOffset>
              </wp:positionH>
              <wp:positionV relativeFrom="page">
                <wp:posOffset>796290</wp:posOffset>
              </wp:positionV>
              <wp:extent cx="1310640" cy="47117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0640" cy="471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3" w:right="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Теоретичний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тур</w:t>
                          </w:r>
                        </w:p>
                        <w:p>
                          <w:pPr>
                            <w:pStyle w:val="Normal"/>
                            <w:spacing w:before="180" w:after="0"/>
                            <w:ind w:left="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9 кла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2pt;height:37.1pt;mso-wrap-distance-left:9.05pt;mso-wrap-distance-right:9.05pt;mso-wrap-distance-top:0pt;mso-wrap-distance-bottom:0pt;margin-top:62.7pt;mso-position-vertical-relative:page;margin-left:2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3" w:right="3" w:hanging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</w:rPr>
                      <w:t>Теоретичний</w:t>
                    </w:r>
                    <w:r>
                      <w:rPr>
                        <w:rFonts w:cs="Arial" w:ascii="Arial" w:hAnsi="Arial"/>
                        <w:b/>
                        <w:i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тур</w:t>
                    </w:r>
                  </w:p>
                  <w:p>
                    <w:pPr>
                      <w:pStyle w:val="Normal"/>
                      <w:spacing w:before="180" w:after="0"/>
                      <w:ind w:left="3" w:hanging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9 кла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371475</wp:posOffset>
          </wp:positionH>
          <wp:positionV relativeFrom="page">
            <wp:posOffset>287655</wp:posOffset>
          </wp:positionV>
          <wp:extent cx="997585" cy="868680"/>
          <wp:effectExtent l="0" t="0" r="0" b="0"/>
          <wp:wrapNone/>
          <wp:docPr id="27" name="image1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97585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1892935</wp:posOffset>
          </wp:positionH>
          <wp:positionV relativeFrom="page">
            <wp:posOffset>678180</wp:posOffset>
          </wp:positionV>
          <wp:extent cx="3977640" cy="95885"/>
          <wp:effectExtent l="0" t="0" r="0" b="0"/>
          <wp:wrapNone/>
          <wp:docPr id="28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9" r="-6" b="-37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904365</wp:posOffset>
              </wp:positionH>
              <wp:positionV relativeFrom="page">
                <wp:posOffset>216535</wp:posOffset>
              </wp:positionV>
              <wp:extent cx="3955415" cy="371475"/>
              <wp:effectExtent l="0" t="0" r="0" b="0"/>
              <wp:wrapNone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541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585" w:right="2" w:hanging="2566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IV ЕТАП ВСЕУКРАЇНСЬКОЇ ОЛІМПІАДИ ШКОЛЯРІВ З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6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БІОЛОГІЇ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45pt;height:29.25pt;mso-wrap-distance-left:9.05pt;mso-wrap-distance-right:9.05pt;mso-wrap-distance-top:0pt;mso-wrap-distance-bottom:0pt;margin-top:17.05pt;mso-position-vertical-relative:page;margin-left:14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585" w:right="2" w:hanging="2566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IV ЕТАП ВСЕУКРАЇНСЬКОЇ ОЛІМПІАДИ ШКОЛЯРІВ З</w:t>
                    </w:r>
                    <w:r>
                      <w:rPr>
                        <w:rFonts w:cs="Arial" w:ascii="Arial" w:hAnsi="Arial"/>
                        <w:b/>
                        <w:i/>
                        <w:spacing w:val="-6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БІОЛОГІЇ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225800</wp:posOffset>
              </wp:positionH>
              <wp:positionV relativeFrom="page">
                <wp:posOffset>796290</wp:posOffset>
              </wp:positionV>
              <wp:extent cx="1310640" cy="471170"/>
              <wp:effectExtent l="0" t="0" r="0" b="0"/>
              <wp:wrapNone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0640" cy="471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3" w:right="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Теоретичний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тур</w:t>
                          </w:r>
                        </w:p>
                        <w:p>
                          <w:pPr>
                            <w:pStyle w:val="Normal"/>
                            <w:spacing w:before="180" w:after="0"/>
                            <w:ind w:left="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9 кла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2pt;height:37.1pt;mso-wrap-distance-left:9.05pt;mso-wrap-distance-right:9.05pt;mso-wrap-distance-top:0pt;mso-wrap-distance-bottom:0pt;margin-top:62.7pt;mso-position-vertical-relative:page;margin-left:2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3" w:right="3" w:hanging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</w:rPr>
                      <w:t>Теоретичний</w:t>
                    </w:r>
                    <w:r>
                      <w:rPr>
                        <w:rFonts w:cs="Arial" w:ascii="Arial" w:hAnsi="Arial"/>
                        <w:b/>
                        <w:i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тур</w:t>
                    </w:r>
                  </w:p>
                  <w:p>
                    <w:pPr>
                      <w:pStyle w:val="Normal"/>
                      <w:spacing w:before="180" w:after="0"/>
                      <w:ind w:left="3" w:hanging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9 кла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lang w:val="uk-UA" w:bidi="ar-SA"/>
    </w:rPr>
  </w:style>
  <w:style w:type="paragraph" w:styleId="TableParagraph">
    <w:name w:val="Table Paragraph"/>
    <w:basedOn w:val="Normal"/>
    <w:qFormat/>
    <w:pPr>
      <w:jc w:val="center"/>
    </w:pPr>
    <w:rPr>
      <w:rFonts w:ascii="Calibri" w:hAnsi="Calibri" w:eastAsia="Calibri" w:cs="Calibri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6:49:00Z</dcterms:created>
  <dc:creator>blacknick</dc:creator>
  <dc:description/>
  <dc:language>en-US</dc:language>
  <cp:lastModifiedBy>Ivan</cp:lastModifiedBy>
  <dcterms:modified xsi:type="dcterms:W3CDTF">2022-01-30T16:49:00Z</dcterms:modified>
  <cp:revision>2</cp:revision>
  <dc:subject/>
  <dc:title>Microsoft Word - Test_ABC_blank_1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8T00:00:00Z</vt:filetime>
  </property>
  <property fmtid="{D5CDD505-2E9C-101B-9397-08002B2CF9AE}" pid="3" name="Creator">
    <vt:lpwstr>Acrobat PDFMaker 11 for Word</vt:lpwstr>
  </property>
  <property fmtid="{D5CDD505-2E9C-101B-9397-08002B2CF9AE}" pid="4" name="LastSaved">
    <vt:filetime>2022-01-30T00:00:00Z</vt:filetime>
  </property>
</Properties>
</file>