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before="52" w:after="0"/>
        <w:ind w:left="1616" w:right="1007" w:hanging="0"/>
        <w:jc w:val="center"/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60350</wp:posOffset>
                </wp:positionH>
                <wp:positionV relativeFrom="paragraph">
                  <wp:posOffset>15240</wp:posOffset>
                </wp:positionV>
                <wp:extent cx="6983095" cy="1841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920" cy="18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10,24" coordsize="10997,29" path="m2887,43l2873,43l2858,43l410,43l410,53l2858,53l2873,53l2887,53l2887,43xm2887,24l2873,24l2858,24l410,24l410,33l2858,33l2873,33l2887,33l2887,24xm11407,43l9367,43l9353,43l9338,43l2887,43l2887,53l9338,53l9353,53l9367,53l11407,53l11407,43xm11407,24l9367,24l9353,24l9338,24l2887,24l2887,33l9338,33l9353,33l9367,33l11407,33l11407,24xe" fillcolor="black" stroked="f" o:allowincell="f" style="position:absolute;margin-left:20.5pt;margin-top:1.2pt;width:549.8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4"/>
        </w:rPr>
        <w:t>Увага!</w:t>
      </w:r>
      <w:r>
        <w:rPr>
          <w:rFonts w:cs="Calibri" w:ascii="Calibri" w:hAnsi="Calibri"/>
          <w:b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Відмічайте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правильні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варіанти</w:t>
      </w:r>
      <w:r>
        <w:rPr>
          <w:rFonts w:cs="Calibri" w:ascii="Calibri" w:hAnsi="Calibri"/>
          <w:spacing w:val="-5"/>
          <w:sz w:val="24"/>
        </w:rPr>
        <w:t xml:space="preserve"> </w:t>
      </w:r>
      <w:r>
        <w:rPr>
          <w:rFonts w:cs="Calibri" w:ascii="Calibri" w:hAnsi="Calibri"/>
          <w:sz w:val="24"/>
        </w:rPr>
        <w:t>відповідей,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закреслюючи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відповідні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літери!</w:t>
      </w:r>
    </w:p>
    <w:p>
      <w:pPr>
        <w:pStyle w:val="Normal"/>
        <w:spacing w:before="23" w:after="0"/>
        <w:ind w:left="1616" w:right="1005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Порожні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клітинки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у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таблиці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призначені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для</w:t>
      </w:r>
      <w:r>
        <w:rPr>
          <w:rFonts w:cs="Calibri" w:ascii="Calibri" w:hAnsi="Calibri"/>
          <w:spacing w:val="-4"/>
          <w:sz w:val="24"/>
        </w:rPr>
        <w:t xml:space="preserve"> </w:t>
      </w:r>
      <w:r>
        <w:rPr>
          <w:rFonts w:cs="Calibri" w:ascii="Calibri" w:hAnsi="Calibri"/>
          <w:sz w:val="24"/>
        </w:rPr>
        <w:t>позначок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членів</w:t>
      </w:r>
      <w:r>
        <w:rPr>
          <w:rFonts w:cs="Calibri" w:ascii="Calibri" w:hAnsi="Calibri"/>
          <w:spacing w:val="-3"/>
          <w:sz w:val="24"/>
        </w:rPr>
        <w:t xml:space="preserve"> </w:t>
      </w:r>
      <w:r>
        <w:rPr>
          <w:rFonts w:cs="Calibri" w:ascii="Calibri" w:hAnsi="Calibri"/>
          <w:sz w:val="24"/>
        </w:rPr>
        <w:t>журі.</w:t>
      </w:r>
    </w:p>
    <w:p>
      <w:pPr>
        <w:pStyle w:val="Normal"/>
        <w:spacing w:before="22" w:after="0"/>
        <w:ind w:left="1616" w:right="1006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Не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ставте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в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них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ніяких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sz w:val="24"/>
        </w:rPr>
        <w:t>позначок!</w:t>
      </w:r>
    </w:p>
    <w:p>
      <w:pPr>
        <w:pStyle w:val="TextBody"/>
        <w:spacing w:before="4" w:after="0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74345</wp:posOffset>
                </wp:positionH>
                <wp:positionV relativeFrom="paragraph">
                  <wp:posOffset>167005</wp:posOffset>
                </wp:positionV>
                <wp:extent cx="6602095" cy="21590"/>
                <wp:effectExtent l="635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21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47,263" coordsize="10397,34" path="m11144,283l747,283l747,297l11144,297l11144,283xm11144,263l747,263l747,278l11144,278l11144,263xe" fillcolor="black" stroked="f" o:allowincell="f" style="position:absolute;margin-left:37.35pt;margin-top:13.15pt;width:519.8pt;height:1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rFonts w:ascii="Calibri" w:hAnsi="Calibri"/>
          <w:b w:val="false"/>
          <w:b w:val="false"/>
          <w:sz w:val="13"/>
        </w:rPr>
      </w:pPr>
      <w:r>
        <w:rPr>
          <w:rFonts w:ascii="Calibri" w:hAnsi="Calibri"/>
          <w:b w:val="false"/>
          <w:sz w:val="13"/>
        </w:rPr>
      </w:r>
    </w:p>
    <w:p>
      <w:pPr>
        <w:pStyle w:val="TextBody"/>
        <w:spacing w:before="93" w:after="0"/>
        <w:ind w:left="609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13460</wp:posOffset>
                </wp:positionH>
                <wp:positionV relativeFrom="paragraph">
                  <wp:posOffset>461010</wp:posOffset>
                </wp:positionV>
                <wp:extent cx="528320" cy="679450"/>
                <wp:effectExtent l="2540" t="254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679320"/>
                          <a:chOff x="0" y="0"/>
                          <a:chExt cx="528480" cy="679320"/>
                        </a:xfrm>
                      </wpg:grpSpPr>
                      <wps:wsp>
                        <wps:cNvSpPr/>
                        <wps:spPr>
                          <a:xfrm>
                            <a:off x="272880" y="0"/>
                            <a:ext cx="25524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0"/>
                            <a:ext cx="25416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35080"/>
                            <a:ext cx="255240" cy="21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35080"/>
                            <a:ext cx="254160" cy="21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60"/>
                            <a:ext cx="26676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461160"/>
                            <a:ext cx="2653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36.3pt;width:41.55pt;height:53.45pt" coordorigin="1596,726" coordsize="831,1069">
                <v:line id="shape_0" from="2026,726" to="2427,108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8,726" to="2427,108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6,1096" to="2427,144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8,1096" to="2427,1441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6,1452" to="2015,179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8,1452" to="2015,179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938270</wp:posOffset>
                </wp:positionH>
                <wp:positionV relativeFrom="paragraph">
                  <wp:posOffset>461010</wp:posOffset>
                </wp:positionV>
                <wp:extent cx="260350" cy="233045"/>
                <wp:effectExtent l="2540" t="254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232920"/>
                          <a:chOff x="0" y="0"/>
                          <a:chExt cx="260280" cy="23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280" cy="23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59200" cy="23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pt;margin-top:36.3pt;width:20.45pt;height:18.3pt" coordorigin="6202,726" coordsize="409,366">
                <v:line id="shape_0" from="6202,726" to="6611,10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4,726" to="6611,10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681345</wp:posOffset>
                </wp:positionH>
                <wp:positionV relativeFrom="paragraph">
                  <wp:posOffset>461010</wp:posOffset>
                </wp:positionV>
                <wp:extent cx="269240" cy="233045"/>
                <wp:effectExtent l="2540" t="254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232920"/>
                          <a:chOff x="0" y="0"/>
                          <a:chExt cx="269280" cy="23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280" cy="23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67840" cy="23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35pt;margin-top:36.3pt;width:21.15pt;height:18.3pt" coordorigin="8947,726" coordsize="423,366">
                <v:line id="shape_0" from="8947,726" to="9370,10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0,726" to="9371,10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89630</wp:posOffset>
                </wp:positionH>
                <wp:positionV relativeFrom="paragraph">
                  <wp:posOffset>694055</wp:posOffset>
                </wp:positionV>
                <wp:extent cx="280035" cy="223520"/>
                <wp:effectExtent l="2540" t="254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80" cy="223560"/>
                          <a:chOff x="0" y="0"/>
                          <a:chExt cx="280080" cy="22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8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864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pt;margin-top:54.65pt;width:22pt;height:17.55pt" coordorigin="5338,1093" coordsize="440,351">
                <v:line id="shape_0" from="5338,1093" to="5778,144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0,1093" to="5778,144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217920</wp:posOffset>
                </wp:positionH>
                <wp:positionV relativeFrom="paragraph">
                  <wp:posOffset>694055</wp:posOffset>
                </wp:positionV>
                <wp:extent cx="258445" cy="223520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223560"/>
                          <a:chOff x="0" y="0"/>
                          <a:chExt cx="258480" cy="22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48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5704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6pt;margin-top:54.65pt;width:20.35pt;height:17.55pt" coordorigin="9792,1093" coordsize="407,351">
                <v:line id="shape_0" from="9792,1093" to="10198,144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4,1093" to="10198,144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38270</wp:posOffset>
                </wp:positionH>
                <wp:positionV relativeFrom="paragraph">
                  <wp:posOffset>918210</wp:posOffset>
                </wp:positionV>
                <wp:extent cx="260350" cy="44450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444600"/>
                          <a:chOff x="0" y="0"/>
                          <a:chExt cx="26028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28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5920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26028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225360"/>
                            <a:ext cx="25920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pt;margin-top:72.3pt;width:20.45pt;height:34.95pt" coordorigin="6202,1446" coordsize="409,699">
                <v:line id="shape_0" from="6202,1446" to="6611,17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4,1446" to="6611,179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2,1801" to="6611,214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4,1801" to="6611,214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08930</wp:posOffset>
                </wp:positionH>
                <wp:positionV relativeFrom="paragraph">
                  <wp:posOffset>918210</wp:posOffset>
                </wp:positionV>
                <wp:extent cx="272415" cy="44450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20" cy="444600"/>
                          <a:chOff x="0" y="0"/>
                          <a:chExt cx="27252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52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108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27252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225360"/>
                            <a:ext cx="27108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9pt;margin-top:72.3pt;width:21.45pt;height:34.95pt" coordorigin="8518,1446" coordsize="429,699">
                <v:line id="shape_0" from="8518,1446" to="8946,17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20,1446" to="8946,179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18,1801" to="8946,214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20,1801" to="8946,214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42415</wp:posOffset>
                </wp:positionH>
                <wp:positionV relativeFrom="paragraph">
                  <wp:posOffset>1141095</wp:posOffset>
                </wp:positionV>
                <wp:extent cx="530225" cy="444500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" cy="444600"/>
                          <a:chOff x="0" y="0"/>
                          <a:chExt cx="530280" cy="444600"/>
                        </a:xfrm>
                      </wpg:grpSpPr>
                      <wps:wsp>
                        <wps:cNvSpPr/>
                        <wps:spPr>
                          <a:xfrm>
                            <a:off x="267840" y="0"/>
                            <a:ext cx="26208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0"/>
                            <a:ext cx="26100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26208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225360"/>
                            <a:ext cx="26100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5pt;margin-top:89.85pt;width:41.7pt;height:34.95pt" coordorigin="2429,1797" coordsize="834,699">
                <v:line id="shape_0" from="2851,1797" to="3263,214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53,1797" to="3263,2141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29,2152" to="2841,24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1,2152" to="2841,249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128645</wp:posOffset>
                </wp:positionH>
                <wp:positionV relativeFrom="paragraph">
                  <wp:posOffset>1363345</wp:posOffset>
                </wp:positionV>
                <wp:extent cx="260350" cy="222250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222120"/>
                          <a:chOff x="0" y="0"/>
                          <a:chExt cx="260280" cy="2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028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5920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107.35pt;width:20.45pt;height:17.45pt" coordorigin="4927,2147" coordsize="409,349">
                <v:line id="shape_0" from="4927,2147" to="5336,24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29,2147" to="5336,249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399405</wp:posOffset>
                </wp:positionH>
                <wp:positionV relativeFrom="paragraph">
                  <wp:posOffset>1363345</wp:posOffset>
                </wp:positionV>
                <wp:extent cx="1076960" cy="13360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335960"/>
                          <a:chOff x="0" y="0"/>
                          <a:chExt cx="1077120" cy="1335960"/>
                        </a:xfrm>
                      </wpg:grpSpPr>
                      <wps:wsp>
                        <wps:cNvSpPr/>
                        <wps:spPr>
                          <a:xfrm>
                            <a:off x="555120" y="0"/>
                            <a:ext cx="26172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0"/>
                            <a:ext cx="26028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22840"/>
                            <a:ext cx="26496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222840"/>
                            <a:ext cx="2635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48200"/>
                            <a:ext cx="2541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448200"/>
                            <a:ext cx="25272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71760"/>
                            <a:ext cx="2541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671760"/>
                            <a:ext cx="25272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895320"/>
                            <a:ext cx="2649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895320"/>
                            <a:ext cx="26352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8880"/>
                            <a:ext cx="28008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118880"/>
                            <a:ext cx="27864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15pt;margin-top:107.35pt;width:84.75pt;height:105.15pt" coordorigin="8503,2147" coordsize="1695,2103">
                <v:line id="shape_0" from="9377,2147" to="9788,248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9,2147" to="9788,248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49,2498" to="9365,284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2,2498" to="9366,2841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9,2853" to="10198,319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01,2853" to="10198,319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9,3205" to="10198,35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801,3205" to="10198,354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49,3557" to="9365,389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2,3557" to="9366,389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03,3909" to="8943,425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05,3909" to="8943,425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13460</wp:posOffset>
                </wp:positionH>
                <wp:positionV relativeFrom="paragraph">
                  <wp:posOffset>1585595</wp:posOffset>
                </wp:positionV>
                <wp:extent cx="528320" cy="890905"/>
                <wp:effectExtent l="2540" t="254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891000"/>
                          <a:chOff x="0" y="0"/>
                          <a:chExt cx="52848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6532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225360"/>
                            <a:ext cx="2552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25360"/>
                            <a:ext cx="2541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48920"/>
                            <a:ext cx="2552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48920"/>
                            <a:ext cx="2541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0"/>
                            <a:ext cx="2667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673200"/>
                            <a:ext cx="2653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124.85pt;width:41.55pt;height:70.1pt" coordorigin="1596,2497" coordsize="831,1402">
                <v:line id="shape_0" from="1596,2497" to="2015,284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8,2497" to="2015,2841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6,2852" to="2427,319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8,2852" to="2427,319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6,3204" to="2427,35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8,3204" to="2427,354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6,3557" to="2015,38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8,3557" to="2015,389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666490</wp:posOffset>
                </wp:positionH>
                <wp:positionV relativeFrom="paragraph">
                  <wp:posOffset>1585595</wp:posOffset>
                </wp:positionV>
                <wp:extent cx="531495" cy="1113790"/>
                <wp:effectExtent l="2540" t="254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360" cy="1113840"/>
                          <a:chOff x="0" y="0"/>
                          <a:chExt cx="531360" cy="11138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25704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0"/>
                            <a:ext cx="25596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25360"/>
                            <a:ext cx="25704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225360"/>
                            <a:ext cx="2559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48920"/>
                            <a:ext cx="2649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48920"/>
                            <a:ext cx="26352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73200"/>
                            <a:ext cx="25704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673200"/>
                            <a:ext cx="2559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27180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896760"/>
                            <a:ext cx="2703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pt;margin-top:124.85pt;width:41.8pt;height:87.65pt" coordorigin="5774,2497" coordsize="836,1753">
                <v:line id="shape_0" from="6206,2497" to="6610,28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8,2497" to="6610,284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6,2852" to="6610,319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8,2852" to="6610,3193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79,3204" to="6195,354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2,3204" to="6196,354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6,3557" to="6610,389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8,3557" to="6610,389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74,3909" to="6201,425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76,3909" to="6201,425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ТЕСТ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“А”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правильним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мож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бу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тільк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дин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аріант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ідповіді!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hd w:fill="FF0000" w:val="clear"/>
        </w:rPr>
        <w:t>(х0,5</w:t>
      </w:r>
      <w:r>
        <w:rPr>
          <w:rFonts w:cs="Arial" w:ascii="Arial" w:hAnsi="Arial"/>
          <w:spacing w:val="-2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б.</w:t>
      </w:r>
      <w:r>
        <w:rPr>
          <w:rFonts w:cs="Arial" w:ascii="Arial" w:hAnsi="Arial"/>
          <w:spacing w:val="-2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=</w:t>
      </w:r>
      <w:r>
        <w:rPr>
          <w:rFonts w:cs="Arial" w:ascii="Arial" w:hAnsi="Arial"/>
          <w:spacing w:val="-4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15</w:t>
      </w:r>
      <w:r>
        <w:rPr>
          <w:rFonts w:cs="Arial" w:ascii="Arial" w:hAnsi="Arial"/>
          <w:spacing w:val="-2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б.)</w:t>
      </w:r>
    </w:p>
    <w:p>
      <w:pPr>
        <w:pStyle w:val="TextBody"/>
        <w:spacing w:before="5" w:after="1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10173" w:type="dxa"/>
        <w:jc w:val="left"/>
        <w:tblInd w:w="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435"/>
        <w:gridCol w:w="409"/>
        <w:gridCol w:w="419"/>
        <w:gridCol w:w="419"/>
        <w:gridCol w:w="366"/>
        <w:gridCol w:w="529"/>
        <w:gridCol w:w="174"/>
        <w:gridCol w:w="589"/>
        <w:gridCol w:w="421"/>
        <w:gridCol w:w="443"/>
        <w:gridCol w:w="424"/>
        <w:gridCol w:w="412"/>
        <w:gridCol w:w="520"/>
        <w:gridCol w:w="551"/>
        <w:gridCol w:w="174"/>
        <w:gridCol w:w="656"/>
        <w:gridCol w:w="440"/>
        <w:gridCol w:w="426"/>
        <w:gridCol w:w="421"/>
        <w:gridCol w:w="409"/>
        <w:gridCol w:w="402"/>
        <w:gridCol w:w="541"/>
      </w:tblGrid>
      <w:tr>
        <w:trPr>
          <w:trHeight w:val="358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3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3"/>
              <w:ind w:right="11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1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3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1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3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right="11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  <w:highlight w:val="red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12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12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12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right="12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12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12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12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ind w:right="11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ind w:right="9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TextBody"/>
        <w:spacing w:before="7" w:after="0"/>
        <w:rPr>
          <w:rFonts w:ascii="Arial" w:hAnsi="Arial"/>
          <w:sz w:val="34"/>
        </w:rPr>
      </w:pPr>
      <w:r>
        <w:rPr>
          <w:rFonts w:ascii="Arial" w:hAnsi="Arial"/>
          <w:sz w:val="34"/>
        </w:rPr>
      </w:r>
    </w:p>
    <w:p>
      <w:pPr>
        <w:pStyle w:val="TextBody"/>
        <w:spacing w:before="1" w:after="0"/>
        <w:ind w:left="578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804670</wp:posOffset>
                </wp:positionH>
                <wp:positionV relativeFrom="paragraph">
                  <wp:posOffset>-501015</wp:posOffset>
                </wp:positionV>
                <wp:extent cx="271145" cy="222250"/>
                <wp:effectExtent l="2540" t="254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222120"/>
                          <a:chOff x="0" y="0"/>
                          <a:chExt cx="271080" cy="2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08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000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pt;margin-top:-39.45pt;width:21.3pt;height:17.45pt" coordorigin="2842,-789" coordsize="426,349">
                <v:line id="shape_0" from="2842,-789" to="3268,-4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44,-789" to="3268,-44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04570</wp:posOffset>
                </wp:positionH>
                <wp:positionV relativeFrom="paragraph">
                  <wp:posOffset>401320</wp:posOffset>
                </wp:positionV>
                <wp:extent cx="1308735" cy="2239645"/>
                <wp:effectExtent l="3175" t="254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600" cy="2239560"/>
                          <a:chOff x="0" y="0"/>
                          <a:chExt cx="1308600" cy="22395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6352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0"/>
                            <a:ext cx="26208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5080"/>
                            <a:ext cx="2635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235080"/>
                            <a:ext cx="2620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35080"/>
                            <a:ext cx="252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235080"/>
                            <a:ext cx="2516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0"/>
                            <a:ext cx="25920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0"/>
                            <a:ext cx="25776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35080"/>
                            <a:ext cx="259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35080"/>
                            <a:ext cx="257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35080"/>
                            <a:ext cx="259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235080"/>
                            <a:ext cx="257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7400" y="231840"/>
                            <a:ext cx="24120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458640"/>
                            <a:ext cx="2635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458640"/>
                            <a:ext cx="26208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458640"/>
                            <a:ext cx="25920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458640"/>
                            <a:ext cx="2577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64160" y="454680"/>
                            <a:ext cx="2437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682560"/>
                            <a:ext cx="2635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682560"/>
                            <a:ext cx="2620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82560"/>
                            <a:ext cx="252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682560"/>
                            <a:ext cx="2516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64160" y="679320"/>
                            <a:ext cx="24372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360" y="906120"/>
                            <a:ext cx="252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906120"/>
                            <a:ext cx="2516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906120"/>
                            <a:ext cx="259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906120"/>
                            <a:ext cx="257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128960"/>
                            <a:ext cx="259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1128960"/>
                            <a:ext cx="257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352520"/>
                            <a:ext cx="25920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52520"/>
                            <a:ext cx="2577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64160" y="1348920"/>
                            <a:ext cx="2437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1576800"/>
                            <a:ext cx="2635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1576800"/>
                            <a:ext cx="2620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576800"/>
                            <a:ext cx="252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1576800"/>
                            <a:ext cx="2516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576800"/>
                            <a:ext cx="259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576800"/>
                            <a:ext cx="257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800360"/>
                            <a:ext cx="252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1800360"/>
                            <a:ext cx="2516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64160" y="1796400"/>
                            <a:ext cx="24372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23200"/>
                            <a:ext cx="2761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3200"/>
                            <a:ext cx="536040" cy="2163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2023200"/>
                            <a:ext cx="257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023200"/>
                            <a:ext cx="2318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2023200"/>
                            <a:ext cx="2304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31.6pt;width:103.05pt;height:176.35pt" coordorigin="1582,632" coordsize="2061,3527">
                <v:line id="shape_0" from="1596,632" to="2010,9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9,632" to="2011,9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6,1002" to="2010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9,1002" to="2011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2,1002" to="2419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5,1002" to="2420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49,632" to="3256,9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52,632" to="3257,9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1,1002" to="2838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4,1002" to="2839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49,1002" to="3256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52,1002" to="3257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63;top:997;width:379;height:350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596,1354" to="2010,16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9,1354" to="2011,169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1,1354" to="2838,16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4,1354" to="2839,169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258;top:1348;width:383;height:353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596,1707" to="2010,204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9,1707" to="2011,204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2,1707" to="2419,204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5,1707" to="2420,204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258;top:1702;width:383;height:350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022,2059" to="2419,23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5,2059" to="2420,239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49,2059" to="3256,23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52,2059" to="3257,239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49,2410" to="3256,275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852,2410" to="3257,275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1,2762" to="2838,310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4,2762" to="2839,310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258;top:2756;width:383;height:353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1596,3115" to="2010,345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599,3115" to="2011,345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2,3115" to="2419,345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5,3115" to="2420,345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1,3115" to="2838,345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434,3115" to="2839,345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2,3467" to="2419,380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025,3467" to="2420,380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258;top:3461;width:383;height:350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582,3818" to="2016,415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1586,3814" coordsize="843,341" path="m2021,3814l1586,4155m2021,3814l2429,4155e" stroked="t" o:allowincell="f" style="position:absolute;left:1582;top:3818;width:843;height:34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line id="shape_0" from="2020,3818" to="2425,415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263,3818" to="3627,415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265,3818" to="3627,415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119755</wp:posOffset>
                </wp:positionH>
                <wp:positionV relativeFrom="paragraph">
                  <wp:posOffset>401320</wp:posOffset>
                </wp:positionV>
                <wp:extent cx="1401445" cy="2239645"/>
                <wp:effectExtent l="3810" t="3175" r="190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1480" cy="2239560"/>
                          <a:chOff x="0" y="0"/>
                          <a:chExt cx="1401480" cy="2239560"/>
                        </a:xfrm>
                      </wpg:grpSpPr>
                      <wps:wsp>
                        <wps:cNvSpPr/>
                        <wps:spPr>
                          <a:xfrm>
                            <a:off x="552600" y="0"/>
                            <a:ext cx="26280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0"/>
                            <a:ext cx="26172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0"/>
                            <a:ext cx="25524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0"/>
                            <a:ext cx="25416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0"/>
                            <a:ext cx="31824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0"/>
                            <a:ext cx="31680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5080"/>
                            <a:ext cx="255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235080"/>
                            <a:ext cx="2541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35080"/>
                            <a:ext cx="2750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235080"/>
                            <a:ext cx="2736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35080"/>
                            <a:ext cx="2628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235080"/>
                            <a:ext cx="26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235080"/>
                            <a:ext cx="255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35080"/>
                            <a:ext cx="2541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35080"/>
                            <a:ext cx="318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235080"/>
                            <a:ext cx="3168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8640"/>
                            <a:ext cx="2750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458640"/>
                            <a:ext cx="27360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458640"/>
                            <a:ext cx="26280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458640"/>
                            <a:ext cx="2617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458640"/>
                            <a:ext cx="3182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458640"/>
                            <a:ext cx="31680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82560"/>
                            <a:ext cx="255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682560"/>
                            <a:ext cx="2541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82560"/>
                            <a:ext cx="2628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682560"/>
                            <a:ext cx="26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82560"/>
                            <a:ext cx="255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82560"/>
                            <a:ext cx="2541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06120"/>
                            <a:ext cx="255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906120"/>
                            <a:ext cx="2541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6120"/>
                            <a:ext cx="2750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906120"/>
                            <a:ext cx="2736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06120"/>
                            <a:ext cx="2628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906120"/>
                            <a:ext cx="26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906120"/>
                            <a:ext cx="255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906120"/>
                            <a:ext cx="2541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906120"/>
                            <a:ext cx="318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906120"/>
                            <a:ext cx="3168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28960"/>
                            <a:ext cx="2750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1128960"/>
                            <a:ext cx="2736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128960"/>
                            <a:ext cx="255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128960"/>
                            <a:ext cx="2541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52520"/>
                            <a:ext cx="2552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1352520"/>
                            <a:ext cx="2541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52520"/>
                            <a:ext cx="2750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1352520"/>
                            <a:ext cx="27360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352520"/>
                            <a:ext cx="2552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352520"/>
                            <a:ext cx="2541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76800"/>
                            <a:ext cx="2628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576800"/>
                            <a:ext cx="26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0360"/>
                            <a:ext cx="2750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1800360"/>
                            <a:ext cx="2736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800360"/>
                            <a:ext cx="2628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800360"/>
                            <a:ext cx="26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800360"/>
                            <a:ext cx="3182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1800360"/>
                            <a:ext cx="3168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3200"/>
                            <a:ext cx="2674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3200"/>
                            <a:ext cx="549360" cy="2163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023200"/>
                            <a:ext cx="550440" cy="2163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023200"/>
                            <a:ext cx="529560" cy="2163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440" y="2023200"/>
                            <a:ext cx="2584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5pt;margin-top:31.6pt;width:110.3pt;height:176.35pt" coordorigin="4913,632" coordsize="2206,3527">
                <v:line id="shape_0" from="5783,632" to="6196,9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6,632" to="6197,9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7,632" to="6608,9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9,632" to="6608,9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19,632" to="7119,9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21,632" to="7119,9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28,1002" to="5329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30,1002" to="5329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39,1002" to="5771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2,1002" to="5772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3,1002" to="6196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6,1002" to="6197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7,1002" to="6608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9,1002" to="6608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19,1002" to="7119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21,1002" to="7119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39,1354" to="5771,16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2,1354" to="5772,169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3,1354" to="6196,16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6,1354" to="6197,169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19,1354" to="7119,16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21,1354" to="7119,169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28,1707" to="5329,204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30,1707" to="5329,204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3,1707" to="6196,204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6,1707" to="6197,204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7,1707" to="6608,204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9,1707" to="6608,204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28,2059" to="5329,23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30,2059" to="5329,239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39,2059" to="5771,23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2,2059" to="5772,239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3,2059" to="6196,23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6,2059" to="6197,239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7,2059" to="6608,23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9,2059" to="6608,239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19,2059" to="7119,23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21,2059" to="7119,239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39,2410" to="5771,275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2,2410" to="5772,275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7,2410" to="6608,275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9,2410" to="6608,275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28,2762" to="5329,310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30,2762" to="5329,310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39,2762" to="5771,310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2,2762" to="5772,310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7,2762" to="6608,310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09,2762" to="6608,310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3,3115" to="6196,345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6,3115" to="6197,345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39,3467" to="5771,380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42,3467" to="5772,380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3,3467" to="6196,380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86,3467" to="6197,380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19,3467" to="7119,380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621,3467" to="7119,380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914,3818" to="5334,415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4918,3814" coordsize="862,341" path="m5338,3814l4918,4155m5338,3814l5779,4155e" stroked="t" o:allowincell="f" style="position:absolute;left:4913;top:3818;width:864;height:34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coordorigin="5338,3814" coordsize="864,341" path="m5779,3814l5338,4155m5779,3814l6202,4155e" stroked="t" o:allowincell="f" style="position:absolute;left:5334;top:3818;width:866;height:34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coordorigin="5779,3814" coordsize="831,341" path="m6202,3814l5779,4155m6202,3814l6610,4155e" stroked="t" o:allowincell="f" style="position:absolute;left:5778;top:3818;width:833;height:34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line id="shape_0" from="6205,3818" to="6611,415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08930</wp:posOffset>
                </wp:positionH>
                <wp:positionV relativeFrom="paragraph">
                  <wp:posOffset>401320</wp:posOffset>
                </wp:positionV>
                <wp:extent cx="1331595" cy="2239645"/>
                <wp:effectExtent l="2540" t="254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239560"/>
                          <a:chOff x="0" y="0"/>
                          <a:chExt cx="1331640" cy="2239560"/>
                        </a:xfrm>
                      </wpg:grpSpPr>
                      <wps:wsp>
                        <wps:cNvSpPr/>
                        <wps:spPr>
                          <a:xfrm>
                            <a:off x="272880" y="0"/>
                            <a:ext cx="26352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0"/>
                            <a:ext cx="26208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0"/>
                            <a:ext cx="26028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0"/>
                            <a:ext cx="25920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266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235080"/>
                            <a:ext cx="2653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35080"/>
                            <a:ext cx="2602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235080"/>
                            <a:ext cx="259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640"/>
                            <a:ext cx="2667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458640"/>
                            <a:ext cx="2653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58640"/>
                            <a:ext cx="2635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458640"/>
                            <a:ext cx="26208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58640"/>
                            <a:ext cx="26028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458640"/>
                            <a:ext cx="25920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682560"/>
                            <a:ext cx="252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880" y="682560"/>
                            <a:ext cx="2516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67400" y="679320"/>
                            <a:ext cx="26424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06120"/>
                            <a:ext cx="266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906120"/>
                            <a:ext cx="2653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06120"/>
                            <a:ext cx="2602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906120"/>
                            <a:ext cx="259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64160" y="902160"/>
                            <a:ext cx="26676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28960"/>
                            <a:ext cx="266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128960"/>
                            <a:ext cx="2653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128960"/>
                            <a:ext cx="252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880" y="1128960"/>
                            <a:ext cx="2516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67400" y="1125720"/>
                            <a:ext cx="26424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52520"/>
                            <a:ext cx="26676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352520"/>
                            <a:ext cx="2653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52520"/>
                            <a:ext cx="26028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1352520"/>
                            <a:ext cx="25920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352520"/>
                            <a:ext cx="25272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880" y="1352520"/>
                            <a:ext cx="251640" cy="21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6800"/>
                            <a:ext cx="2667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576800"/>
                            <a:ext cx="2653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576800"/>
                            <a:ext cx="2635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1576800"/>
                            <a:ext cx="26208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800360"/>
                            <a:ext cx="252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880" y="1800360"/>
                            <a:ext cx="25164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67400" y="1796400"/>
                            <a:ext cx="26424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0000" y="2023200"/>
                            <a:ext cx="2700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2023200"/>
                            <a:ext cx="2685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9pt;margin-top:31.6pt;width:104.85pt;height:176.3pt" coordorigin="8518,632" coordsize="2097,3526">
                <v:line id="shape_0" from="8948,632" to="9362,9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1,632" to="9363,9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4,632" to="9783,99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7,632" to="9784,99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18,1002" to="8937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20,1002" to="8937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4,1002" to="9783,134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7,1002" to="9784,1342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18,1354" to="8937,16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20,1354" to="8937,169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48,1354" to="9362,16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1,1354" to="9363,169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4,1354" to="9783,169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7,1354" to="9784,1696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5,1707" to="10192,204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8,1707" to="10193,204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99;top:1702;width:415;height:350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8518,2059" to="8937,23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20,2059" to="8937,239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4,2059" to="9783,239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7,2059" to="9784,239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94;top:2053;width:419;height:350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8518,2410" to="8937,275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20,2410" to="8937,275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5,2410" to="10192,275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8,2410" to="10193,2750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99;top:2405;width:415;height:350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8518,2762" to="8937,310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20,2762" to="8937,310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4,2762" to="9783,310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77,2762" to="9784,310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5,2762" to="10192,310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8,2762" to="10193,3104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18,3115" to="8937,345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20,3115" to="8937,345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48,3115" to="9362,345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51,3115" to="9363,3455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5,3467" to="10192,380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98,3467" to="10193,3807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99;top:3461;width:415;height:350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8943,3818" to="9367,415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46,3818" to="9368,4158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0" distR="0" simplePos="0" locked="0" layoutInCell="0" allowOverlap="1" relativeHeight="26">
            <wp:simplePos x="0" y="0"/>
            <wp:positionH relativeFrom="page">
              <wp:posOffset>6473825</wp:posOffset>
            </wp:positionH>
            <wp:positionV relativeFrom="paragraph">
              <wp:posOffset>401320</wp:posOffset>
            </wp:positionV>
            <wp:extent cx="265430" cy="233045"/>
            <wp:effectExtent l="0" t="0" r="0" b="0"/>
            <wp:wrapNone/>
            <wp:docPr id="19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ТЕСТ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“Б”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правильним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можуть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бу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ід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аріантів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ідповіді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hd w:fill="FF0000" w:val="clear"/>
        </w:rPr>
        <w:t>(х1</w:t>
      </w:r>
      <w:r>
        <w:rPr>
          <w:rFonts w:cs="Arial" w:ascii="Arial" w:hAnsi="Arial"/>
          <w:spacing w:val="-1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б.</w:t>
      </w:r>
      <w:r>
        <w:rPr>
          <w:rFonts w:cs="Arial" w:ascii="Arial" w:hAnsi="Arial"/>
          <w:spacing w:val="-2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=</w:t>
      </w:r>
      <w:r>
        <w:rPr>
          <w:rFonts w:cs="Arial" w:ascii="Arial" w:hAnsi="Arial"/>
          <w:spacing w:val="-3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30</w:t>
      </w:r>
      <w:r>
        <w:rPr>
          <w:rFonts w:cs="Arial" w:ascii="Arial" w:hAnsi="Arial"/>
          <w:spacing w:val="-4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б.)</w:t>
      </w:r>
    </w:p>
    <w:p>
      <w:pPr>
        <w:pStyle w:val="TextBody"/>
        <w:spacing w:before="3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10173" w:type="dxa"/>
        <w:jc w:val="left"/>
        <w:tblInd w:w="6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435"/>
        <w:gridCol w:w="409"/>
        <w:gridCol w:w="419"/>
        <w:gridCol w:w="419"/>
        <w:gridCol w:w="366"/>
        <w:gridCol w:w="529"/>
        <w:gridCol w:w="174"/>
        <w:gridCol w:w="589"/>
        <w:gridCol w:w="421"/>
        <w:gridCol w:w="443"/>
        <w:gridCol w:w="424"/>
        <w:gridCol w:w="412"/>
        <w:gridCol w:w="520"/>
        <w:gridCol w:w="551"/>
        <w:gridCol w:w="174"/>
        <w:gridCol w:w="656"/>
        <w:gridCol w:w="440"/>
        <w:gridCol w:w="426"/>
        <w:gridCol w:w="421"/>
        <w:gridCol w:w="409"/>
        <w:gridCol w:w="402"/>
        <w:gridCol w:w="541"/>
      </w:tblGrid>
      <w:tr>
        <w:trPr>
          <w:trHeight w:val="361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6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6"/>
              <w:ind w:right="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1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6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1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13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92"/>
              <w:ind w:left="122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6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3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right="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3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3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13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</w:tr>
      <w:tr>
        <w:trPr>
          <w:trHeight w:val="342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3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right="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3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2"/>
              <w:ind w:left="3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</w:tr>
      <w:tr>
        <w:trPr>
          <w:trHeight w:val="342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1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8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85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7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3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18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56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right="8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1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126" w:hanging="0"/>
              <w:jc w:val="righ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7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92"/>
              <w:ind w:left="125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sectPr>
          <w:headerReference w:type="default" r:id="rId21"/>
          <w:type w:val="nextPage"/>
          <w:pgSz w:w="11906" w:h="16850"/>
          <w:pgMar w:left="300" w:right="600" w:gutter="0" w:header="361" w:top="196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TextBody"/>
        <w:spacing w:before="92" w:after="0"/>
        <w:ind w:left="835" w:right="1007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0350</wp:posOffset>
                </wp:positionH>
                <wp:positionV relativeFrom="paragraph">
                  <wp:posOffset>-117475</wp:posOffset>
                </wp:positionV>
                <wp:extent cx="6983095" cy="18415"/>
                <wp:effectExtent l="127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920" cy="18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10,4294967111" coordsize="10997,29" path="l2873,-165l2858,-165l410,-165l410,-156l2858,-156l2873,-156l2887,-156l2887,-165xl2873,-185l2858,-185l410,-185l410,-175l2858,-175l2873,-175l2887,-175l2887,-185xl9367,-165l9353,-165l9338,-165l2887,-165l2887,-156l9338,-156l9353,-156l9367,-156l11407,-156l11407,-165xl9367,-185l9353,-185l9338,-185l2887,-185l2887,-175l9338,-175l9353,-175l9367,-175l11407,-175l11407,-185xe" fillcolor="black" stroked="f" o:allowincell="f" style="position:absolute;margin-left:20.5pt;margin-top:-9.25pt;width:549.8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ТЕСТ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“В”</w:t>
      </w:r>
      <w:r>
        <w:rPr>
          <w:rFonts w:cs="Arial" w:ascii="Arial" w:hAnsi="Arial"/>
          <w:shd w:fill="FF0000" w:val="clear"/>
        </w:rPr>
        <w:t>(49,5</w:t>
      </w:r>
      <w:r>
        <w:rPr>
          <w:rFonts w:cs="Arial" w:ascii="Arial" w:hAnsi="Arial"/>
          <w:spacing w:val="-1"/>
          <w:shd w:fill="FF0000" w:val="clear"/>
        </w:rPr>
        <w:t xml:space="preserve"> </w:t>
      </w:r>
      <w:r>
        <w:rPr>
          <w:rFonts w:cs="Arial" w:ascii="Arial" w:hAnsi="Arial"/>
          <w:shd w:fill="FF0000" w:val="clear"/>
        </w:rPr>
        <w:t>б.)</w:t>
      </w:r>
    </w:p>
    <w:p>
      <w:pPr>
        <w:pStyle w:val="TextBody"/>
        <w:spacing w:before="2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90" w:after="23"/>
        <w:ind w:left="124" w:hanging="0"/>
        <w:rPr/>
      </w:pPr>
      <w:r>
        <w:rPr/>
        <w:t>В1.</w:t>
      </w:r>
      <w:r>
        <w:rPr>
          <w:spacing w:val="-1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0,5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5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4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2114"/>
        <w:gridCol w:w="2112"/>
        <w:gridCol w:w="2112"/>
        <w:gridCol w:w="2114"/>
      </w:tblGrid>
      <w:tr>
        <w:trPr>
          <w:trHeight w:val="3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</w:t>
              <w:tab/>
              <w:t>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  <w:tab/>
              <w:t>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</w:t>
              <w:tab/>
              <w:t>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</w:t>
              <w:tab/>
              <w:t>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</w:t>
              <w:tab/>
              <w:t>А</w:t>
            </w:r>
          </w:p>
        </w:tc>
      </w:tr>
      <w:tr>
        <w:trPr>
          <w:trHeight w:val="3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</w:t>
              <w:tab/>
              <w:t>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</w:t>
              <w:tab/>
              <w:t>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</w:t>
              <w:tab/>
              <w:t>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</w:t>
              <w:tab/>
              <w:t>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8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</w:t>
              <w:tab/>
              <w:t>К</w:t>
            </w:r>
          </w:p>
        </w:tc>
      </w:tr>
    </w:tbl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23"/>
        <w:ind w:left="124" w:hanging="0"/>
        <w:rPr/>
      </w:pPr>
      <w:r>
        <w:rPr/>
        <w:t>Впишіть</w:t>
      </w:r>
      <w:r>
        <w:rPr>
          <w:spacing w:val="-2"/>
        </w:rPr>
        <w:t xml:space="preserve"> </w:t>
      </w:r>
      <w:r>
        <w:rPr/>
        <w:t>потрібні</w:t>
      </w:r>
      <w:r>
        <w:rPr>
          <w:spacing w:val="-1"/>
        </w:rPr>
        <w:t xml:space="preserve"> </w:t>
      </w:r>
      <w:r>
        <w:rPr/>
        <w:t>літери</w:t>
      </w:r>
      <w:r>
        <w:rPr>
          <w:spacing w:val="-2"/>
        </w:rPr>
        <w:t xml:space="preserve"> </w:t>
      </w:r>
      <w:r>
        <w:rPr/>
        <w:t>або</w:t>
      </w:r>
      <w:r>
        <w:rPr>
          <w:spacing w:val="-1"/>
        </w:rPr>
        <w:t xml:space="preserve"> </w:t>
      </w:r>
      <w:r>
        <w:rPr/>
        <w:t>поставте</w:t>
      </w:r>
      <w:r>
        <w:rPr>
          <w:spacing w:val="-3"/>
        </w:rPr>
        <w:t xml:space="preserve"> </w:t>
      </w:r>
      <w:r>
        <w:rPr/>
        <w:t>прочерк.</w:t>
      </w:r>
      <w:r>
        <w:rPr>
          <w:spacing w:val="-1"/>
        </w:rPr>
        <w:t xml:space="preserve"> </w:t>
      </w:r>
      <w:r>
        <w:rPr>
          <w:shd w:fill="FF0000" w:val="clear"/>
        </w:rPr>
        <w:t>(х</w:t>
      </w:r>
      <w:r>
        <w:rPr>
          <w:shd w:fill="FF0000" w:val="clear"/>
          <w:lang w:val="en-US"/>
        </w:rPr>
        <w:t>1</w:t>
      </w:r>
      <w:r>
        <w:rPr>
          <w:spacing w:val="-2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6</w:t>
      </w:r>
      <w:r>
        <w:rPr>
          <w:spacing w:val="-2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3521"/>
        <w:gridCol w:w="3523"/>
      </w:tblGrid>
      <w:tr>
        <w:trPr>
          <w:trHeight w:val="38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spacing w:before="1" w:after="0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1</w:t>
              <w:tab/>
              <w:t>АГ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spacing w:before="1" w:after="0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</w:t>
              <w:tab/>
              <w:t>В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spacing w:before="1" w:after="0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</w:t>
              <w:tab/>
              <w:t>З</w:t>
            </w:r>
          </w:p>
        </w:tc>
      </w:tr>
      <w:tr>
        <w:trPr>
          <w:trHeight w:val="38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spacing w:before="1" w:after="0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4</w:t>
              <w:tab/>
              <w:t>БЕИ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spacing w:before="1" w:after="0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5</w:t>
              <w:tab/>
              <w:t>Ж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</w:tabs>
              <w:spacing w:before="1" w:after="0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6</w:t>
              <w:tab/>
              <w:t>-----</w:t>
            </w:r>
          </w:p>
        </w:tc>
      </w:tr>
    </w:tbl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23"/>
        <w:ind w:left="124" w:hanging="0"/>
        <w:rPr/>
      </w:pPr>
      <w:r>
        <w:rPr/>
        <w:t>В2.</w:t>
      </w:r>
      <w:r>
        <w:rPr>
          <w:spacing w:val="-1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3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3521"/>
        <w:gridCol w:w="3523"/>
      </w:tblGrid>
      <w:tr>
        <w:trPr>
          <w:trHeight w:val="38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  <w:tab/>
              <w:t>Б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</w:t>
              <w:tab/>
              <w:t>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</w:t>
              <w:tab/>
              <w:t>ВГ</w:t>
            </w:r>
          </w:p>
        </w:tc>
      </w:tr>
    </w:tbl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23"/>
        <w:ind w:left="124" w:hanging="0"/>
        <w:rPr/>
      </w:pPr>
      <w:r>
        <w:rPr/>
        <w:t>В3.</w:t>
      </w:r>
      <w:r>
        <w:rPr>
          <w:spacing w:val="-2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3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3521"/>
        <w:gridCol w:w="3523"/>
      </w:tblGrid>
      <w:tr>
        <w:trPr>
          <w:trHeight w:val="38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  <w:tab/>
              <w:t>ГЖ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  <w:tab/>
              <w:t>АБВДЕЗ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</w:t>
              <w:tab/>
              <w:t>И</w:t>
            </w:r>
          </w:p>
        </w:tc>
      </w:tr>
    </w:tbl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23"/>
        <w:ind w:left="124" w:hanging="0"/>
        <w:rPr/>
      </w:pPr>
      <w:r>
        <w:rPr/>
        <w:t>В4.</w:t>
      </w:r>
      <w:r>
        <w:rPr>
          <w:spacing w:val="-2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5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4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2114"/>
        <w:gridCol w:w="2112"/>
        <w:gridCol w:w="2112"/>
        <w:gridCol w:w="2114"/>
      </w:tblGrid>
      <w:tr>
        <w:trPr>
          <w:trHeight w:val="38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before="1" w:after="0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  <w:tab/>
              <w:t>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7" w:leader="none"/>
              </w:tabs>
              <w:spacing w:before="1" w:after="0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</w:t>
              <w:tab/>
              <w:t>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before="1" w:after="0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</w:t>
              <w:tab/>
              <w:t>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before="1" w:after="0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4</w:t>
              <w:tab/>
              <w:t>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8" w:leader="none"/>
              </w:tabs>
              <w:spacing w:before="1" w:after="0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</w:t>
              <w:tab/>
              <w:t>Е</w:t>
            </w:r>
          </w:p>
        </w:tc>
      </w:tr>
    </w:tbl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ind w:left="12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29385</wp:posOffset>
                </wp:positionH>
                <wp:positionV relativeFrom="paragraph">
                  <wp:posOffset>293370</wp:posOffset>
                </wp:positionV>
                <wp:extent cx="276860" cy="28448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4400"/>
                          <a:chOff x="0" y="0"/>
                          <a:chExt cx="27684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23.1pt;width:21.75pt;height:22.35pt" coordorigin="2251,462" coordsize="435,447">
                <v:line id="shape_0" from="2251,462" to="2686,90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254,462" to="2687,90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319655</wp:posOffset>
                </wp:positionH>
                <wp:positionV relativeFrom="paragraph">
                  <wp:posOffset>293370</wp:posOffset>
                </wp:positionV>
                <wp:extent cx="276860" cy="284480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4400"/>
                          <a:chOff x="0" y="0"/>
                          <a:chExt cx="27684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5pt;margin-top:23.1pt;width:21.75pt;height:22.35pt" coordorigin="3653,462" coordsize="435,447">
                <v:line id="shape_0" from="3653,462" to="4088,90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55,462" to="4088,90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41775</wp:posOffset>
                </wp:positionH>
                <wp:positionV relativeFrom="paragraph">
                  <wp:posOffset>293370</wp:posOffset>
                </wp:positionV>
                <wp:extent cx="276860" cy="284480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4400"/>
                          <a:chOff x="0" y="0"/>
                          <a:chExt cx="27684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23.1pt;width:21.75pt;height:22.35pt" coordorigin="6365,462" coordsize="435,447">
                <v:line id="shape_0" from="6365,462" to="6800,90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367,462" to="6800,90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595745</wp:posOffset>
                </wp:positionH>
                <wp:positionV relativeFrom="paragraph">
                  <wp:posOffset>293370</wp:posOffset>
                </wp:positionV>
                <wp:extent cx="276860" cy="284480"/>
                <wp:effectExtent l="2540" t="254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4400"/>
                          <a:chOff x="0" y="0"/>
                          <a:chExt cx="27684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35pt;margin-top:23.1pt;width:21.75pt;height:22.35pt" coordorigin="10387,462" coordsize="435,447">
                <v:line id="shape_0" from="10387,462" to="10822,90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390,462" to="10823,90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кресліть</w:t>
      </w:r>
      <w:r>
        <w:rPr>
          <w:spacing w:val="-4"/>
        </w:rPr>
        <w:t xml:space="preserve"> </w:t>
      </w:r>
      <w:r>
        <w:rPr/>
        <w:t>потрібні</w:t>
      </w:r>
      <w:r>
        <w:rPr>
          <w:spacing w:val="-1"/>
        </w:rPr>
        <w:t xml:space="preserve"> </w:t>
      </w:r>
      <w:r>
        <w:rPr/>
        <w:t>літери</w:t>
      </w:r>
      <w:r>
        <w:rPr>
          <w:spacing w:val="-1"/>
        </w:rPr>
        <w:t xml:space="preserve"> </w:t>
      </w:r>
      <w:r>
        <w:rPr>
          <w:shd w:fill="FF0000" w:val="clear"/>
        </w:rPr>
        <w:t>(х0,5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2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p>
      <w:pPr>
        <w:pStyle w:val="TextBody"/>
        <w:spacing w:before="8" w:after="0"/>
        <w:rPr>
          <w:sz w:val="15"/>
        </w:rPr>
      </w:pPr>
      <w:r>
        <w:rPr>
          <w:sz w:val="15"/>
        </w:rPr>
      </w:r>
    </w:p>
    <w:tbl>
      <w:tblPr>
        <w:tblW w:w="10320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437"/>
        <w:gridCol w:w="437"/>
        <w:gridCol w:w="437"/>
        <w:gridCol w:w="437"/>
        <w:gridCol w:w="965"/>
        <w:gridCol w:w="437"/>
        <w:gridCol w:w="437"/>
        <w:gridCol w:w="437"/>
        <w:gridCol w:w="437"/>
        <w:gridCol w:w="965"/>
        <w:gridCol w:w="437"/>
        <w:gridCol w:w="437"/>
        <w:gridCol w:w="437"/>
        <w:gridCol w:w="437"/>
        <w:gridCol w:w="965"/>
        <w:gridCol w:w="437"/>
        <w:gridCol w:w="437"/>
        <w:gridCol w:w="437"/>
        <w:gridCol w:w="437"/>
      </w:tblGrid>
      <w:tr>
        <w:trPr>
          <w:trHeight w:val="438" w:hRule="atLeast"/>
        </w:trPr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2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1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1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55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1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3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3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1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5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4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5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54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3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7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6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right="7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</w:tr>
    </w:tbl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23"/>
        <w:ind w:left="124" w:hanging="0"/>
        <w:rPr/>
      </w:pPr>
      <w:r>
        <w:rPr/>
        <w:t>В5.</w:t>
      </w:r>
      <w:r>
        <w:rPr>
          <w:spacing w:val="-2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6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7"/>
        <w:gridCol w:w="1229"/>
        <w:gridCol w:w="1231"/>
        <w:gridCol w:w="1229"/>
        <w:gridCol w:w="1229"/>
        <w:gridCol w:w="1229"/>
        <w:gridCol w:w="1231"/>
      </w:tblGrid>
      <w:tr>
        <w:trPr>
          <w:trHeight w:val="38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74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осли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5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74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пилювач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3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2" w:right="4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22" w:right="4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</w:p>
        </w:tc>
      </w:tr>
    </w:tbl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23"/>
        <w:ind w:left="124" w:hanging="0"/>
        <w:rPr/>
      </w:pPr>
      <w:r>
        <w:rPr/>
        <w:t>В6.</w:t>
      </w:r>
      <w:r>
        <w:rPr>
          <w:spacing w:val="-2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1"/>
        </w:rPr>
        <w:t xml:space="preserve"> </w:t>
      </w:r>
      <w:r>
        <w:rPr>
          <w:shd w:fill="FF0000" w:val="clear"/>
        </w:rPr>
        <w:t>(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7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8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510"/>
        <w:gridCol w:w="1508"/>
        <w:gridCol w:w="1510"/>
        <w:gridCol w:w="1510"/>
        <w:gridCol w:w="1510"/>
        <w:gridCol w:w="1510"/>
      </w:tblGrid>
      <w:tr>
        <w:trPr>
          <w:trHeight w:val="39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</w:t>
              <w:tab/>
              <w:t>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2</w:t>
              <w:tab/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6" w:leader="none"/>
              </w:tabs>
              <w:spacing w:lineRule="exact" w:line="275"/>
              <w:ind w:left="10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3</w:t>
              <w:tab/>
              <w:t>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6" w:leader="none"/>
              </w:tabs>
              <w:spacing w:lineRule="exact" w:line="275"/>
              <w:ind w:left="10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4</w:t>
              <w:tab/>
              <w:t>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7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5</w:t>
              <w:tab/>
              <w:t>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7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6</w:t>
              <w:tab/>
              <w:t>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4" w:leader="none"/>
              </w:tabs>
              <w:spacing w:lineRule="exact" w:line="275"/>
              <w:ind w:left="10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7</w:t>
              <w:tab/>
              <w:t>В</w:t>
            </w:r>
          </w:p>
        </w:tc>
      </w:tr>
    </w:tbl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23"/>
        <w:ind w:left="124" w:hanging="0"/>
        <w:rPr/>
      </w:pPr>
      <w:r>
        <w:rPr/>
        <w:t>В7.</w:t>
      </w:r>
      <w:r>
        <w:rPr>
          <w:spacing w:val="-2"/>
        </w:rPr>
        <w:t xml:space="preserve"> </w:t>
      </w:r>
      <w:r>
        <w:rPr/>
        <w:t>Впишіть</w:t>
      </w:r>
      <w:r>
        <w:rPr>
          <w:spacing w:val="-1"/>
        </w:rPr>
        <w:t xml:space="preserve"> </w:t>
      </w:r>
      <w:r>
        <w:rPr/>
        <w:t>потрібні</w:t>
      </w:r>
      <w:r>
        <w:rPr>
          <w:spacing w:val="-3"/>
        </w:rPr>
        <w:t xml:space="preserve"> </w:t>
      </w:r>
      <w:r>
        <w:rPr/>
        <w:t>літери.</w:t>
      </w:r>
      <w:r>
        <w:rPr>
          <w:spacing w:val="-2"/>
          <w:shd w:fill="FF0000" w:val="clear"/>
        </w:rPr>
        <w:t xml:space="preserve"> </w:t>
      </w:r>
      <w:r>
        <w:rPr>
          <w:shd w:fill="FF0000" w:val="clear"/>
        </w:rPr>
        <w:t>(((7.1-7.12)+(7.15-7.20))х0,5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+</w:t>
      </w:r>
      <w:r>
        <w:rPr>
          <w:spacing w:val="-2"/>
          <w:shd w:fill="FF0000" w:val="clear"/>
        </w:rPr>
        <w:t xml:space="preserve"> </w:t>
      </w:r>
      <w:r>
        <w:rPr>
          <w:shd w:fill="FF0000" w:val="clear"/>
        </w:rPr>
        <w:t>(7.13-7.14)х1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=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11</w:t>
      </w:r>
      <w:r>
        <w:rPr>
          <w:spacing w:val="-2"/>
          <w:shd w:fill="FF0000" w:val="clear"/>
        </w:rPr>
        <w:t xml:space="preserve"> </w:t>
      </w:r>
      <w:r>
        <w:rPr>
          <w:shd w:fill="FF0000" w:val="clear"/>
        </w:rPr>
        <w:t>б.)</w:t>
      </w:r>
    </w:p>
    <w:tbl>
      <w:tblPr>
        <w:tblW w:w="10562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9"/>
        <w:gridCol w:w="1761"/>
        <w:gridCol w:w="1761"/>
        <w:gridCol w:w="1759"/>
        <w:gridCol w:w="1761"/>
        <w:gridCol w:w="1761"/>
      </w:tblGrid>
      <w:tr>
        <w:trPr>
          <w:trHeight w:val="39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</w:t>
              <w:tab/>
              <w:t>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2</w:t>
              <w:tab/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3</w:t>
              <w:tab/>
              <w:t>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9" w:leader="none"/>
              </w:tabs>
              <w:spacing w:lineRule="exact" w:line="275"/>
              <w:ind w:left="10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4</w:t>
              <w:tab/>
              <w:t>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9" w:leader="none"/>
              </w:tabs>
              <w:spacing w:lineRule="exact" w:line="275"/>
              <w:ind w:left="10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5</w:t>
              <w:tab/>
              <w:t>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9" w:leader="none"/>
              </w:tabs>
              <w:spacing w:lineRule="exact" w:line="275"/>
              <w:ind w:left="1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6</w:t>
              <w:tab/>
              <w:t>Б</w:t>
            </w:r>
          </w:p>
        </w:tc>
      </w:tr>
      <w:tr>
        <w:trPr>
          <w:trHeight w:val="39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7</w:t>
              <w:tab/>
              <w:t>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7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</w:t>
              <w:tab/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9</w:t>
              <w:tab/>
              <w:t>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9" w:leader="none"/>
              </w:tabs>
              <w:spacing w:lineRule="exact" w:line="275"/>
              <w:ind w:left="10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0</w:t>
              <w:tab/>
              <w:t>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9" w:leader="none"/>
              </w:tabs>
              <w:spacing w:lineRule="exact" w:line="275"/>
              <w:ind w:left="10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1</w:t>
              <w:tab/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9" w:leader="none"/>
              </w:tabs>
              <w:spacing w:lineRule="exact" w:line="275"/>
              <w:ind w:left="1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2</w:t>
              <w:tab/>
              <w:t>Д</w:t>
            </w:r>
          </w:p>
        </w:tc>
      </w:tr>
      <w:tr>
        <w:trPr>
          <w:trHeight w:val="397" w:hRule="atLeast"/>
        </w:trPr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7" w:leader="none"/>
              </w:tabs>
              <w:spacing w:before="1" w:after="0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3</w:t>
              <w:tab/>
              <w:t>БГЕ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9" w:leader="none"/>
              </w:tabs>
              <w:spacing w:before="1" w:after="0"/>
              <w:ind w:left="10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4</w:t>
              <w:tab/>
              <w:t>АВД</w:t>
            </w:r>
          </w:p>
        </w:tc>
      </w:tr>
      <w:tr>
        <w:trPr>
          <w:trHeight w:val="39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7" w:leader="none"/>
              </w:tabs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5</w:t>
              <w:tab/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7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6</w:t>
              <w:tab/>
              <w:t>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8" w:leader="none"/>
              </w:tabs>
              <w:spacing w:lineRule="exact" w:line="275"/>
              <w:ind w:left="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7</w:t>
              <w:tab/>
              <w:t>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9" w:leader="none"/>
              </w:tabs>
              <w:spacing w:lineRule="exact" w:line="275"/>
              <w:ind w:left="10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8</w:t>
              <w:tab/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9" w:leader="none"/>
              </w:tabs>
              <w:spacing w:lineRule="exact" w:line="275"/>
              <w:ind w:left="10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9</w:t>
              <w:tab/>
              <w:t>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69" w:leader="none"/>
              </w:tabs>
              <w:spacing w:lineRule="exact" w:line="275"/>
              <w:ind w:left="1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20</w:t>
              <w:tab/>
              <w:t>Б</w:t>
            </w:r>
          </w:p>
        </w:tc>
      </w:tr>
    </w:tbl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ind w:left="12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692910</wp:posOffset>
                </wp:positionH>
                <wp:positionV relativeFrom="paragraph">
                  <wp:posOffset>294640</wp:posOffset>
                </wp:positionV>
                <wp:extent cx="276860" cy="283210"/>
                <wp:effectExtent l="2540" t="254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3320"/>
                          <a:chOff x="0" y="0"/>
                          <a:chExt cx="27684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23.2pt;width:21.75pt;height:22.25pt" coordorigin="2666,464" coordsize="435,445">
                <v:line id="shape_0" from="2666,464" to="3101,90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669,464" to="3102,90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415030</wp:posOffset>
                </wp:positionH>
                <wp:positionV relativeFrom="paragraph">
                  <wp:posOffset>294640</wp:posOffset>
                </wp:positionV>
                <wp:extent cx="276860" cy="283210"/>
                <wp:effectExtent l="2540" t="254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3320"/>
                          <a:chOff x="0" y="0"/>
                          <a:chExt cx="27684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pt;margin-top:23.2pt;width:21.75pt;height:22.25pt" coordorigin="5378,464" coordsize="435,445">
                <v:line id="shape_0" from="5378,464" to="5813,90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80,464" to="5813,90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692140</wp:posOffset>
                </wp:positionH>
                <wp:positionV relativeFrom="paragraph">
                  <wp:posOffset>294640</wp:posOffset>
                </wp:positionV>
                <wp:extent cx="276860" cy="283210"/>
                <wp:effectExtent l="2540" t="254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83320"/>
                          <a:chOff x="0" y="0"/>
                          <a:chExt cx="27684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275760" cy="28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2pt;margin-top:23.2pt;width:21.75pt;height:22.25pt" coordorigin="8964,464" coordsize="435,445">
                <v:line id="shape_0" from="8964,464" to="9399,90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967,464" to="9400,909" stroked="t" o:allowincell="f" style="position:absolute;flip:x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8.</w:t>
      </w:r>
      <w:r>
        <w:rPr>
          <w:spacing w:val="-2"/>
        </w:rPr>
        <w:t xml:space="preserve"> </w:t>
      </w:r>
      <w:r>
        <w:rPr/>
        <w:t>Закресліть</w:t>
      </w:r>
      <w:r>
        <w:rPr>
          <w:spacing w:val="-2"/>
        </w:rPr>
        <w:t xml:space="preserve"> </w:t>
      </w:r>
      <w:r>
        <w:rPr/>
        <w:t>потрібні</w:t>
      </w:r>
      <w:r>
        <w:rPr>
          <w:spacing w:val="-2"/>
        </w:rPr>
        <w:t xml:space="preserve"> </w:t>
      </w:r>
      <w:r>
        <w:rPr/>
        <w:t>літери</w:t>
      </w:r>
      <w:r>
        <w:rPr>
          <w:spacing w:val="-2"/>
        </w:rPr>
        <w:t xml:space="preserve"> </w:t>
      </w:r>
      <w:r>
        <w:rPr>
          <w:shd w:fill="FF0000" w:val="clear"/>
        </w:rPr>
        <w:t>(х0,5</w:t>
      </w:r>
      <w:r>
        <w:rPr>
          <w:spacing w:val="-1"/>
          <w:shd w:fill="FF0000" w:val="clear"/>
        </w:rPr>
        <w:t xml:space="preserve"> </w:t>
      </w:r>
      <w:r>
        <w:rPr>
          <w:shd w:fill="FF0000" w:val="clear"/>
        </w:rPr>
        <w:t>б.</w:t>
      </w:r>
      <w:r>
        <w:rPr>
          <w:spacing w:val="-2"/>
          <w:shd w:fill="FF0000" w:val="clear"/>
        </w:rPr>
        <w:t xml:space="preserve"> </w:t>
      </w:r>
      <w:r>
        <w:rPr>
          <w:shd w:fill="FF0000" w:val="clear"/>
        </w:rPr>
        <w:t>=1,5</w:t>
      </w:r>
      <w:r>
        <w:rPr>
          <w:spacing w:val="-2"/>
          <w:shd w:fill="FF0000" w:val="clear"/>
        </w:rPr>
        <w:t xml:space="preserve"> </w:t>
      </w:r>
      <w:r>
        <w:rPr>
          <w:shd w:fill="FF0000" w:val="clear"/>
        </w:rPr>
        <w:t>б.)</w:t>
      </w:r>
    </w:p>
    <w:p>
      <w:pPr>
        <w:pStyle w:val="TextBody"/>
        <w:spacing w:before="11" w:after="0"/>
        <w:rPr>
          <w:sz w:val="15"/>
        </w:rPr>
      </w:pPr>
      <w:r>
        <w:rPr>
          <w:sz w:val="15"/>
        </w:rPr>
      </w:r>
    </w:p>
    <w:tbl>
      <w:tblPr>
        <w:tblW w:w="8918" w:type="dxa"/>
        <w:jc w:val="left"/>
        <w:tblInd w:w="10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437"/>
        <w:gridCol w:w="437"/>
        <w:gridCol w:w="437"/>
        <w:gridCol w:w="437"/>
        <w:gridCol w:w="437"/>
        <w:gridCol w:w="965"/>
        <w:gridCol w:w="437"/>
        <w:gridCol w:w="437"/>
        <w:gridCol w:w="437"/>
        <w:gridCol w:w="437"/>
        <w:gridCol w:w="437"/>
        <w:gridCol w:w="965"/>
        <w:gridCol w:w="437"/>
        <w:gridCol w:w="437"/>
        <w:gridCol w:w="437"/>
        <w:gridCol w:w="437"/>
        <w:gridCol w:w="437"/>
      </w:tblGrid>
      <w:tr>
        <w:trPr>
          <w:trHeight w:val="436" w:hRule="atLeast"/>
        </w:trPr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2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1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1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1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3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3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4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4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54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6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5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6" w:hanging="0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right="7" w:hanging="0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50"/>
      <w:pgMar w:left="300" w:right="600" w:gutter="0" w:header="361" w:top="1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287655</wp:posOffset>
          </wp:positionV>
          <wp:extent cx="1032510" cy="871220"/>
          <wp:effectExtent l="0" t="0" r="0" b="0"/>
          <wp:wrapNone/>
          <wp:docPr id="20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32510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892935</wp:posOffset>
          </wp:positionH>
          <wp:positionV relativeFrom="page">
            <wp:posOffset>678180</wp:posOffset>
          </wp:positionV>
          <wp:extent cx="3977640" cy="95885"/>
          <wp:effectExtent l="0" t="0" r="0" b="0"/>
          <wp:wrapNone/>
          <wp:docPr id="2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9" r="-6" b="-37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11985</wp:posOffset>
              </wp:positionH>
              <wp:positionV relativeFrom="page">
                <wp:posOffset>216535</wp:posOffset>
              </wp:positionV>
              <wp:extent cx="3938270" cy="37147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27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573" w:right="2" w:hanging="2554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ІІІ ЕТАП ВСЕУКРАЇНСЬКОЇ ОЛІМПІАДИ ШКОЛЯРІВ З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6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БІОЛОГІЇ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1pt;height:29.25pt;mso-wrap-distance-left:9.05pt;mso-wrap-distance-right:9.05pt;mso-wrap-distance-top:0pt;mso-wrap-distance-bottom:0pt;margin-top:17.05pt;mso-position-vertical-relative:page;margin-left:15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573" w:right="2" w:hanging="2554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ІІІ ЕТАП ВСЕУКРАЇНСЬКОЇ ОЛІМПІАДИ ШКОЛЯРІВ З</w:t>
                    </w:r>
                    <w:r>
                      <w:rPr>
                        <w:rFonts w:cs="Arial" w:ascii="Arial" w:hAnsi="Arial"/>
                        <w:b/>
                        <w:i/>
                        <w:spacing w:val="-6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БІОЛОГІЇ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25800</wp:posOffset>
              </wp:positionH>
              <wp:positionV relativeFrom="page">
                <wp:posOffset>796290</wp:posOffset>
              </wp:positionV>
              <wp:extent cx="1310640" cy="47117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0640" cy="471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3" w:right="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Теоретичний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тур</w:t>
                          </w:r>
                        </w:p>
                        <w:p>
                          <w:pPr>
                            <w:pStyle w:val="Normal"/>
                            <w:spacing w:before="180" w:after="0"/>
                            <w:ind w:left="3" w:right="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кла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2pt;height:37.1pt;mso-wrap-distance-left:9.05pt;mso-wrap-distance-right:9.05pt;mso-wrap-distance-top:0pt;mso-wrap-distance-bottom:0pt;margin-top:62.7pt;mso-position-vertical-relative:page;margin-left:2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3" w:right="3" w:hanging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</w:rPr>
                      <w:t>Теоретичний</w:t>
                    </w:r>
                    <w:r>
                      <w:rPr>
                        <w:rFonts w:cs="Arial" w:ascii="Arial" w:hAnsi="Arial"/>
                        <w:b/>
                        <w:i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тур</w:t>
                    </w:r>
                  </w:p>
                  <w:p>
                    <w:pPr>
                      <w:pStyle w:val="Normal"/>
                      <w:spacing w:before="180" w:after="0"/>
                      <w:ind w:left="3" w:right="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11</w:t>
                    </w:r>
                    <w:r>
                      <w:rPr>
                        <w:rFonts w:cs="Arial" w:ascii="Arial" w:hAnsi="Arial"/>
                        <w:b/>
                        <w:i/>
                        <w:spacing w:val="-2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кла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371475</wp:posOffset>
          </wp:positionH>
          <wp:positionV relativeFrom="page">
            <wp:posOffset>287655</wp:posOffset>
          </wp:positionV>
          <wp:extent cx="997585" cy="868680"/>
          <wp:effectExtent l="0" t="0" r="0" b="0"/>
          <wp:wrapNone/>
          <wp:docPr id="32" name="image10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0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9758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892935</wp:posOffset>
          </wp:positionH>
          <wp:positionV relativeFrom="page">
            <wp:posOffset>678180</wp:posOffset>
          </wp:positionV>
          <wp:extent cx="3977640" cy="95885"/>
          <wp:effectExtent l="0" t="0" r="0" b="0"/>
          <wp:wrapNone/>
          <wp:docPr id="33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9" r="-6" b="-37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04365</wp:posOffset>
              </wp:positionH>
              <wp:positionV relativeFrom="page">
                <wp:posOffset>216535</wp:posOffset>
              </wp:positionV>
              <wp:extent cx="3955415" cy="371475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541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585" w:right="2" w:hanging="2566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IV ЕТАП ВСЕУКРАЇНСЬКОЇ ОЛІМПІАДИ ШКОЛЯРІВ З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64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БІОЛОГІЇ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45pt;height:29.25pt;mso-wrap-distance-left:9.05pt;mso-wrap-distance-right:9.05pt;mso-wrap-distance-top:0pt;mso-wrap-distance-bottom:0pt;margin-top:17.05pt;mso-position-vertical-relative:page;margin-left:14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585" w:right="2" w:hanging="2566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IV ЕТАП ВСЕУКРАЇНСЬКОЇ ОЛІМПІАДИ ШКОЛЯРІВ З</w:t>
                    </w:r>
                    <w:r>
                      <w:rPr>
                        <w:rFonts w:cs="Arial" w:ascii="Arial" w:hAnsi="Arial"/>
                        <w:b/>
                        <w:i/>
                        <w:spacing w:val="-64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БІОЛОГІЇ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25800</wp:posOffset>
              </wp:positionH>
              <wp:positionV relativeFrom="page">
                <wp:posOffset>796290</wp:posOffset>
              </wp:positionV>
              <wp:extent cx="1310640" cy="471170"/>
              <wp:effectExtent l="0" t="0" r="0" b="0"/>
              <wp:wrapNone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0640" cy="471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3" w:right="3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Теоретичний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тур</w:t>
                          </w:r>
                        </w:p>
                        <w:p>
                          <w:pPr>
                            <w:pStyle w:val="Normal"/>
                            <w:spacing w:before="180" w:after="0"/>
                            <w:ind w:left="3" w:right="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t>кла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2pt;height:37.1pt;mso-wrap-distance-left:9.05pt;mso-wrap-distance-right:9.05pt;mso-wrap-distance-top:0pt;mso-wrap-distance-bottom:0pt;margin-top:62.7pt;mso-position-vertical-relative:page;margin-left:2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3" w:right="3" w:hanging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</w:rPr>
                      <w:t>Теоретичний</w:t>
                    </w:r>
                    <w:r>
                      <w:rPr>
                        <w:rFonts w:cs="Arial" w:ascii="Arial" w:hAnsi="Arial"/>
                        <w:b/>
                        <w:i/>
                        <w:spacing w:val="-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тур</w:t>
                    </w:r>
                  </w:p>
                  <w:p>
                    <w:pPr>
                      <w:pStyle w:val="Normal"/>
                      <w:spacing w:before="180" w:after="0"/>
                      <w:ind w:left="3" w:right="3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11</w:t>
                    </w:r>
                    <w:r>
                      <w:rPr>
                        <w:rFonts w:cs="Arial" w:ascii="Arial" w:hAnsi="Arial"/>
                        <w:b/>
                        <w:i/>
                        <w:spacing w:val="-2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i/>
                        <w:sz w:val="24"/>
                      </w:rPr>
                      <w:t>кла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uk-UA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Times New Roman" w:hAnsi="Times New Roman" w:eastAsia="Times New Roman" w:cs="Times New Roman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7:29:00Z</dcterms:created>
  <dc:creator>blacknick</dc:creator>
  <dc:description/>
  <cp:keywords/>
  <dc:language>en-US</dc:language>
  <cp:lastModifiedBy>Ivan</cp:lastModifiedBy>
  <dcterms:modified xsi:type="dcterms:W3CDTF">2022-01-30T17:30:00Z</dcterms:modified>
  <cp:revision>3</cp:revision>
  <dc:subject/>
  <dc:title>Microsoft Word - Test_ABC_blank_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8T00:00:00Z</vt:filetime>
  </property>
  <property fmtid="{D5CDD505-2E9C-101B-9397-08002B2CF9AE}" pid="3" name="Creator">
    <vt:lpwstr>Acrobat PDFMaker 11 for Word</vt:lpwstr>
  </property>
  <property fmtid="{D5CDD505-2E9C-101B-9397-08002B2CF9AE}" pid="4" name="LastSaved">
    <vt:filetime>2022-01-30T00:00:00Z</vt:filetime>
  </property>
</Properties>
</file>