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 1.Фізико-географічне положення Україн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з вибором однієї правильної відповід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жіть площу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602,7 тис. км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603,7 тис. кв. к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604,7 тис. км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605,7 тис. км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значте, яке місце в світі за розмірами території займає Украї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376045" cy="669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2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4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6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кажіть, яка протока розділяє  територіальні води України та Росії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376045" cy="6692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осфо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Дарданел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Керчен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Гібралтарсь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значте, з якими країнами Україна межує  на суходолі і на мор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376045" cy="6692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осія, Румун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Росія, Груз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умунія, Молд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Росія, Молд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значте місцевий час у Львові (  24º 03'сх.д.), якщо у Києві ( 30º 34' сх.д.) 14 год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376045" cy="6800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3.55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14 год. 00 хв. 56 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13 год. 03 хв. 56 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12 год. 33 хв. 56 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13 год. 33 хв. 56 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кажіть, як в Україні щороку вводиться літній ч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376045" cy="6800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3.55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ночі в першу неділю березня стрілки годинника переводять на 1 годину впере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ночі в першу неділю березня стрілки годинника переводять на 1 годину наза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ночі в останню неділю березня стрілки годинника переводять на 1 годину впере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ночі в першу неділю березня стрілки годинника переводять на 1 годину наза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відповід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іть відповідність між поняттями та їх визначенн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501775" cy="16732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131.75pt;mso-wrap-distance-left:9pt;mso-wrap-distance-right:0pt;mso-wrap-distance-top:0pt;mso-wrap-distance-bottom:0pt;margin-top:9.55pt;mso-position-vertical-relative:text;margin-left:3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державна територ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нутрішні во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територіальні во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умовні територі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смуга вод у морях, затоках, протоках завширшки до 12 морських ми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приблизно 22,2   км) від берегової лінії материка та остров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осольства України в інших державах, а також морські судна і літаки під українським прапором, що перебувають за межами Украї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ічки, озера, водосховища, канали в межах суходол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частина земної поверхні, що належить країні та обмежена державним кордон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іть відповідність між крайніми точками України та їх розташуванн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501775" cy="16732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131.75pt;mso-wrap-distance-left:9pt;mso-wrap-distance-right:0pt;mso-wrap-distance-top:0pt;mso-wrap-distance-bottom:0pt;margin-top:9.55pt;mso-position-vertical-relative:text;margin-left:3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ело Соломонове ( поблизу міста Чоп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ело Червона Зір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ело Грем'яч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мис Сарич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 сход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на заход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на півд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на півноч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іть відповідність між населеними пунктами та їх особливост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501775" cy="16732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131.75pt;mso-wrap-distance-left:9pt;mso-wrap-distance-right:0pt;mso-wrap-distance-top:0pt;mso-wrap-distance-bottom:0pt;margin-top:9.55pt;mso-position-vertical-relative:text;margin-left:3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істо Киї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колиці села Мар'янів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колиці села Добровеличків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село Ділов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геометричний центр Украї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географічний центр Украї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олітичний центр Украї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географічний центр Європ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іть відповідність між назвами сусідніх країн та річками, по яких проходить державний кордон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501775" cy="167322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77"/>
                              <w:gridCol w:w="352"/>
                              <w:gridCol w:w="386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131.75pt;mso-wrap-distance-left:9pt;mso-wrap-distance-right:0pt;mso-wrap-distance-top:0pt;mso-wrap-distance-bottom:0pt;margin-top:9.55pt;mso-position-vertical-relative:text;margin-left:3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77"/>
                        <w:gridCol w:w="352"/>
                        <w:gridCol w:w="386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умун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Біло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ольщ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Молд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ністе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Західний Бу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ніпр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Дуна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послідов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озташуйте назви часу годинних поясів в напрямку із заходу на схі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376045" cy="6692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ередньоєвропей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західноєвропей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хідноєвропей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московс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озташуйте назви сусідніх держав в напрямку з півночі на півд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376045" cy="66929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умун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Біло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ловач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ольщ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дання на множинний вибір 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кажіть три правильні характеристики фізико-географічного положення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854835" cy="6692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лежить у помірних широтах Північної півкулі приблизно між 22º і 40ºпн.ш. і 44º і 52º     сх..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частина території, розташована в межах тропічного пояс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озташована в центрально-східній частині Європи</w:t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розташована на стику двох великих тектонічних структур – давньої платформи і молодої складчастої обла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>знаходиться в межах природних зон мішаних і широколистих лісів, лісостепу і степ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через протоки Керченську і Дарданелли, Мармурове і Середземне моря має морське сполучення з країнами всіх материкі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кажіть назви трьох країн, з якими Україна має сухопутні кордо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854835" cy="66929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3"/>
                              <w:gridCol w:w="390"/>
                              <w:gridCol w:w="375"/>
                              <w:gridCol w:w="377"/>
                              <w:gridCol w:w="377"/>
                              <w:gridCol w:w="382"/>
                              <w:gridCol w:w="37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4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3"/>
                        <w:gridCol w:w="390"/>
                        <w:gridCol w:w="375"/>
                        <w:gridCol w:w="377"/>
                        <w:gridCol w:w="377"/>
                        <w:gridCol w:w="382"/>
                        <w:gridCol w:w="37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43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43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ос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Біло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Грузія</w:t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Туреч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>Словен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олд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відкритої форми з короткою відповідд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У м. Коломия ( 25º сх. д.) місцевий час 5 год. 37 хв. Визначте довготу міста А, якщо його місцевий час 5 год. 53 х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2.Джерела географічної інформа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з вибором однієї правильної відповід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жіть основні способи збору географічної інформації та фактичного матеріал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376045" cy="66929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вчання в закладах освіти, екскурсії, експедиці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екскурсії, експедиції, перегляд мережі Інтернет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експедиції, стаціонарні дослідження, відвідування музеї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експедиції, стаціонарні дослідження, екскурсії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іть, як класифікуються кар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376045" cy="66929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масштабом, за розміром, за змістом, за призначення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за масштабом, за охопленням території, за змістом, за призначення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за масштабом, за кольором, за змістом, за призначення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за масштабом, за природними об'єктами, за змістом, за призначення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іть, як називається прилад для точного вимірювання відстаней на карт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376045" cy="66929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транспорти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урвімет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флюге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гігромет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кажіть проекції, які виділяють залежно від характеру і розмірів спотвор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376045" cy="66929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івнокутні, рівновеликі, довіль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рівнокутні, рівновеликі, рівномасштаб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циліндричні, конічні, рівнокут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довільні, позамасштабні, азимутальн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кажіть назву групи карт, до якої належать карти, в 1 см яких вміщується до 900 км місцевост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376045" cy="66929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тематич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туристич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рібномасштаб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топографічн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значте назву проекції, у якій зображена територія України на фізичній карт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376045" cy="66929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иліндрич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азимуталь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оліконічн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коніч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відповід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іть відповідність між поняттями та їх визначенн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501775" cy="167322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131.75pt;mso-wrap-distance-left:9pt;mso-wrap-distance-right:0pt;mso-wrap-distance-top:0pt;mso-wrap-distance-bottom:0pt;margin-top:9.55pt;mso-position-vertical-relative:text;margin-left:3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артографічна проекц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артографічна генералізац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рямокутні координа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топографічна кар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атематично визначений спосіб зображення земної поверхні на площи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истема координат, в якій віссю Х прийнято осьовий меридіан 6-градусної зони, а віссю    Y – еквато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ідбір та узагальнення об'єктів на кар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загальногеографічна карта  великого масштаб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іть відповідність між способами картографічного зображення та їх застосуванн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501775" cy="167322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131.75pt;mso-wrap-distance-left:9pt;mso-wrap-distance-right:0pt;mso-wrap-distance-top:0pt;mso-wrap-distance-bottom:0pt;margin-top:9.55pt;mso-position-vertical-relative:text;margin-left:3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посіб ареал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посіб значк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посіб ізоліні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спосіб знаків рух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стосовують для відображення явищ, які мають суцільний, безперервний і при цьому більш-менш плавний розподіл на земній поверх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застосовують при виділенні на карті території поширення якихось однорідних явищ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застосовують для відображення об'єктів, що не виражаються в масштабі кар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застосовують для передачі явищ, які переміщуються в простор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іть відповідність між поняттями та їх визначенн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501775" cy="167322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131.75pt;mso-wrap-distance-left:9pt;mso-wrap-distance-right:0pt;mso-wrap-distance-top:0pt;mso-wrap-distance-bottom:0pt;margin-top:9.55pt;mso-position-vertical-relative:text;margin-left:3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агнітне схи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ійсний азиму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магнітний азиму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дирекцій ний ку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ут між північним напрямом  дійсного і магнітного меридіан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ут між північним напрямком вертикальної лінії кілометрової сітки і напрямком на точ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кут між північним напрямком географічного (дійсного) меридіана і напрямком на певну точ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кут між північним напрямком магнітного меридіана і напрямком на певну точ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іть відповідність між дійсним азимутом і сторонами горизон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501775" cy="167322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77"/>
                              <w:gridCol w:w="352"/>
                              <w:gridCol w:w="386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131.75pt;mso-wrap-distance-left:9pt;mso-wrap-distance-right:0pt;mso-wrap-distance-top:0pt;mso-wrap-distance-bottom:0pt;margin-top:9.55pt;mso-position-vertical-relative:text;margin-left:3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77"/>
                        <w:gridCol w:w="352"/>
                        <w:gridCol w:w="386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135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270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45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310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хі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івденний схі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івнічний захі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івнічний схі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послідов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озташуйте види карт в порядку збільшення спотворен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376045" cy="66929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лан місцево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дрібномасштаб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ередньомасштаб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еликомасштабн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озташуйте види карт  у порядку збільшення деталізації зображе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376045" cy="66929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еликомасштаб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ередньомасштаб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рібномасштаб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лан місцевості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множинний вибі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кажіть три відмінності топографічних карт від карт іншого масштаб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854835" cy="66929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географічні карти дрібного масштаб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потворень на них практично немає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потворення на картах великі, а звідси й неоднаковий масштаб довжин і площ об’єктів у різних місцях кар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об'єкти місцевості передано досить детальн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>на цих картах неможливо визначити прямокутні координа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використовуються для докладного вивчення місцевості, точних вимірювань і розрахунків, проектування будівництва, проведення військових навча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кажіть назви трьох видів азимутальних проекці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854835" cy="66929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4"/>
                              <w:gridCol w:w="390"/>
                              <w:gridCol w:w="375"/>
                              <w:gridCol w:w="377"/>
                              <w:gridCol w:w="376"/>
                              <w:gridCol w:w="382"/>
                              <w:gridCol w:w="37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4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4"/>
                        <w:gridCol w:w="390"/>
                        <w:gridCol w:w="375"/>
                        <w:gridCol w:w="377"/>
                        <w:gridCol w:w="376"/>
                        <w:gridCol w:w="382"/>
                        <w:gridCol w:w="37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44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44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я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непря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горизонтальна</w:t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опереч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>ко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вертикаль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відкритої форми з короткою відповідд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З точки спостереження магнітний азимут точки А 32º. Схилення +8º. Визначте дійсний азимут напряму на точку В, яка розташована у діаметрально протилежному боці від точки 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3. Географічні дослідження на території Украї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з вибором однієї правильної відповід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жіть, у працях яких учених та мандрівників  містяться перші географічні відомості про Украї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Геродота, Страбона,Гійома де Бопла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Геродота, Страбона, Птоломе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Гійома де Боплана, Птоломея, Ератосфена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толомея, Бехайма, Страб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іть ім'я вченого, який створив перші докладні карти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Гійом де Бопла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Геродо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трабо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Мартін Бехай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Укажіть дату, коли було засноване Українське географічне товариств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1803 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1903 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1773 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1873 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кажіть ім'я вченого, якого вважають основоположником української географії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. Вернадсь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. Рудниць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. Кубійович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. Тутковсь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кажіть ім'я вченого, який є автором праці "Географія України і суміжних земель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. Вернадсь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. Кубійович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. Тутков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С.Рудниц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кажіть ім'я вченого, іменем якого названа українська наукова станція в Антарктиді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. Вернадсь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. Кубійови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. Тутковсь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С.Рудниць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відповід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іть відповідність між іменами видатних вчених та їхнім внеском у розвиток географії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. Чубин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. Рудниц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. Кубійович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П. Тутков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ув редактором багатотомної "Енциклопедії українознавства", до якої написав статті про природу, населення й господарство Украї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ершим із вчених комплексно описав територію Украї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керував експедицією, яка досліджувала території нинішньої України, Білорусі, Польщ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є автором праці " Опис України"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один з ініціаторів створення Академії наук Украї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іть відповідність між іменами видатних вчених та їхнім внеском у розвиток географії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ійом де Бопла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. Чубин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. Рудниц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П. Тутков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творив першу настінну карту України, видав низку підручник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є автором праці " Опис України"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основоположник геохімії та вчення про біосфер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є автором слів Гімну Украї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активно працював у галузі геології, досліджував природу Волині, Полісся, Поділля, Придніпров'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іть відповідність між іменами видатних вчених та їхнім внеском у розвиток географії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В. Вернад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. Рудниц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Б. Срезнев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П. Тутков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снував у Житомирі Волинський краєзнавчий музей, а у Києві – Геологічний муз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організував наукові дослідження у галузі біогеографії та екології росли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організував Український науково-дослідний інститут географії і картографії у Харков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основоположник геохімії та вчення про біосфер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один із організаторів метеорологічної служби в Україн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іть відповідність між іменами українських вчених та мандрівників та їхнім внеском у дослідженнях різних регіонів сві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77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77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икола Миклухо-Макла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асиль Григорович-Бар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Єгор Ковалев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Юрій Лисян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ершим побував на Південному полюс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>здійснив 10 мандрівок в Австралію та острови Океанії, де вивчав місцеві наро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був одним із керівників навколосвітнього плавання в 1803 – 1806 р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досліджував Східну Африку та мандрував Китає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у ХVІІІ ст. здійснив мандрівку в країни Західної Європи та Близького Сходу і докладно описав свої подорож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послідов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озташуйте події у хронологічній послідовност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творення першої карти Украї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організація Українського науково-дослідного інституту географії і картографії у Харков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ерша згадка назви "України"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 </w:t>
      </w:r>
      <w:r>
        <w:rPr>
          <w:rFonts w:cs="Times New Roman" w:ascii="Times New Roman" w:hAnsi="Times New Roman"/>
          <w:sz w:val="24"/>
          <w:szCs w:val="24"/>
        </w:rPr>
        <w:t>заснування Українського географічного товари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озташуйте в хронологічній послідовності імена вчених, які досліджували територію України, починаючи від найдавніших часі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. Рудниц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Гійом де Бопла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. Погребня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. Кубійови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дання на множинний вибір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кажіть три правильні характеристики географії в  ХІХ столітт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ули створені перші докладні карти Украї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очалися систематичні географічні дослідж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озвиток географії призвів на її поділ на окремі науки (геоморфологію, кліматологію тощ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з’явилися перші наукові описи природи різних частин Украї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розпочаті комплексні географічні дослідж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начну роль у вивченні території України відіграли наукові товари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кажіть імена трьох українських вчених, які зробили значний внесок у становлення вітчизняної географії на кінець ХІХ – початок ХХ ст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авло Чубин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тепан Рудниц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авло Тутковський</w:t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етро Погребня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иль Григорович-Бар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Володимир Кубійович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и 4-5.Тектонічні структури і геологічна буд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з вибором однієї правильної відповід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кажіть назву науки, яка вивчає склад, будову, походження й розвиток земної кор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географі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геологі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тектоні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геоморфологі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кажіть територію, яка пов'язана із сучасною сейсмічною активністю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 Карпати, Приазовська височ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 Донецький кряж, шельф Чорного мор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Кримсько–Чорноморський регіон, Карп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 Кримсько-Чорноморський регіон, Придніпровська височ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кажіть час, упродовж якого формувалася земна кора на території України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10 млрд. рокі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1 млрд. рок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4 млрд. рокі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4 млн. рокі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кажіть назву форми рельєфу, яке не зазнало впливу  льодовика під час дніпровського зледені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чорноморська низов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оліська низо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идніпровська низов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олинська височ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иберіть назву тектонічної структури, яка не розташована на території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хідноєвропейська платфор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Герцинська платфор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Західноєвропейська платфор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Туранська  платфор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Укажіть, до яких відкладів відносяться лес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льодовиков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одно-льодовиков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еолов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алювіальн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відповідності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іть відповідність між поняттями та їх визначенн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ухомий поя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латфор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апад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щи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глибоко увігнута ділянка земної кори, заповнена товщами осадових та вулканічних відклад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идовжена ділянка земної кори, у межах якої тривалий час відбувалися давні й продовжуються сучасні рухи земної ко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ідносно стійка ділянка земної кори з досить плоскою поверхнею, що лежить на місці зруйнованих складчастих спору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ділянка платформи, де фундамент занурений на глибину і всюди перекритий осадовим чохл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піднята аж до земної поверхні ділянка кристалічного фундаменту платфор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іть відповідність між назвами тектонічних структур та їх характеристи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1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Дніпровсько-Донецька запад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раїнський щи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кіфська платфор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Донецька складчаста спору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ймає найбільш глибоководну частину Чорного моря, є залишком давнього прогину – моря Теті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це одна з найдавніших ділянок земної кори в Європ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це одна із найглибших западин у межах всієї Східноєвропейської платфор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розташована на крайньому сході країни, яка утворилася на місці прогину земної ко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охоплює рівнинну частину Криму, прилеглу до неї частину шельфу Чорного моря та більшу частину дна Азовського мор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іть відповідність між назвами найбільших тектонічних структур України та їх складови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2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хідноєвропейська платфор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ерцинська платфор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арпатська складчаста систе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римська складчаста систе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кіфська пли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Львівська запад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Індоло-Кубанський проги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Закарпатська запад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Західноєвропейська платфор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іть відповідність між назвами геологічних періодів і природними умовами, які були на території нашої 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3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77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77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рейдов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рдовиц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еогенов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силурій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творилася гірська споруда на півдні України, що зруйнувалася; розвиток голонасінних рослин, літаючих ящер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оявилися перші безхребетні – панцирні риби; в Карпатському прогині – морський басей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ідбулося найбільше для всієї геологічної історії України поширення морських площ;  з'явилися і поширилися покритонасінні росли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Утворилися перші гірські споруди на місці Карпат ( Пракарпати); появилися перші рослини на суходол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остаточно сформувалися Карпатська і Кримська гірські споруди; появилися справжні хижа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послідов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озташуйте в хронологічній послідовності назви геологічних е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езозой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айнозой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архей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алеозойсь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озташуйте назви тектонічних структур в напрямку із сходу на захі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країнський щи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Дніпровсько-Донецька запад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Карпатська складчаста систе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олино-Подільська пли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дання на множинний вибір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3429000</wp:posOffset>
            </wp:positionH>
            <wp:positionV relativeFrom="paragraph">
              <wp:posOffset>252730</wp:posOffset>
            </wp:positionV>
            <wp:extent cx="2514600" cy="1651000"/>
            <wp:effectExtent l="0" t="0" r="0" b="0"/>
            <wp:wrapSquare wrapText="bothSides"/>
            <wp:docPr id="55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3. Укажіть три тектонічні структури, зображені на картосхемі, які виділяються в межах Східно-Європейської платфор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1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1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звіть три гірські породи, якими складений Український кристалічний щ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грані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ині гли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апня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базаль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гіпс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лабрадори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6. Рельєф. Геоморфологічна буд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з вибором однієї правильної відповід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кажіть відсоток ( % ) території України, який припадає на низови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70%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20%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5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25%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кажіть назву форми рельєфу , яка не є височин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азо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олин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олісь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одільсь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Укажіть височину, найвища вершина якої є найвищою точкою рівнинної частини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одільсь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Хотинсь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идніпровсь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риазовсь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кажіть назву низовини, західна частина якої лежить у межах Волино-Подільської плити, середня – Українського щита, а східна – Дніпровсько-Донецької запади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чорноморсь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олісь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идніпровсь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Закарпатсь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Укажіть назву гори, яка є результатом внутрішнього магматизм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оман-Кош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Говер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Бребенеску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Аюда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Укажіть найвищу вершину Кримських гі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Чатир-Да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Аюда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Роман-Кош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Карада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відповід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іть відповідність між формами рельєфу та їх походженн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4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обвали та осипищ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аньйони, балки, я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ар'єри, терикони, відва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печери, лійки, колодяз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антропоген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льодовиков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одно-ерозій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гравітацій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>карстов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іть відповідність між назвами височин та їх характеристи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5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риазовська висо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дніпровська висо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одільська висо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Середньоруська висо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її максимальна висота становить 342 м на Мізоцькому кряж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найвищою її частиною є горбогірне пасмо, що його утворюють Кременецький кряж, Вороняки і Голого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на її хвилястій поверхні є глибокі балки, долини річок та окремі підвищення – останці-моги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 межах  України заходить на північному сході невисокими відрог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має незначні висоти, плоску або подекуди погорбовану поверхню; круто обривається до долини Дніп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іть відповідність між поняттями та їх визначенн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6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уе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яй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олони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перева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іжгірні улоговини, знижені місця хребта, через які переважно прокладають транспортні шлях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ирівняні столоподібні плоскі вершини Кримських гір, які вкриті лучною рослинніст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глибокі ущели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асиметричні гірські пас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округлі безлісі вершини Карпат, вкриті субальпійськими лу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іть відповідність між тектонічними структурами і формами рельєфу, які їм відповідаю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7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77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77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арпатська складчаста спору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римська складчаста спору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раїнський щи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Причорноморська запад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ередньоруська висо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Чатир-Да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ичорноморська низов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Горга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>Придніпровська височ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послідов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озташуйте назви форм рельєфу в напрямку із сходу на захі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одільська висо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Українська Карпа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идніпровська низов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ридніпровська височ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озташуйте назви форм рельєфу в порядку зростання абсолютних висот їхніх найвищих точ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Хотинська висо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ридніпровська висо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одільська висо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олинська височ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дання на множинний вибір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кажіть назви трьох форм рельєфу, які розташовані на правобережній Україн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дніпровська низов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Донецька висо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олтавська рівн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олинська висо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Придніпровська висо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дільська височ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звіть три гірські хребти Українських Карп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ододільно-Верховин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Мізоцький кряж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олонинсько-Чорногірськ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Головне пасм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>Рахівсько-Чивчинс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відкритої форми з короткою відповідд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бчисліть відносну висоту між найнижчою та найвищою точками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7. Мінерально-сировинні ресурс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з вибором однієї правильної відповід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жіть, за розвіданими запасами якої корисної копалини Україна посідає друге місце в Європі та сьоме у світ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фти і газ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>торф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бурого вугіл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кам'яного вугіл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кажіть найстаріший в Україні кам'яновугільний басей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онец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Львівсько-Волинсь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Криворіз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Керченсь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кажіть нафтогазові родовища Україн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лександрійське, Леляківське, Битків-Бабчин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Микитівське, Олександрійське, Шебелин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ляківське, Битків-Бабчинське, Голіцинськ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Джанкойське, Бовтиське, Криворізь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кажіть найбільший залізорудний басейн 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риворіз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Нікопольсь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Керчен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Білозерсь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изначте область України, в якій розташовані родовища сір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онець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Львівсь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Харківсь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Одесь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Укажіть назву тектонічної структури, до якої приурочені більшість родовищ граніту, базальту, мармур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країнський щи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Дніпровсько-Донецька запад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Карпатська складчаста спору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Донецька складчаста спору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відповід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іть відповідність між назвами родовищ і корисними копалинами, які в них видобуваю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8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Високопіль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амоткан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Берегів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Микитів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тутні ру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титанові ру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уранові ру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алюмінієві ру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поліметалічні ру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іть відповідність між назвами басейнів і корисними копалинами, які в них видобуваю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9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Нікополь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ніпров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Білозер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Донец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ам'яне вугіл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буре вугіл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нафта і природний га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марганцеві ру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залізні ру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іть відповідність між назвами родовищ і корисними копалинами, які в них видобуваю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0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Артемів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оздоль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авалів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Стебників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ір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ухонна сі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калійна сі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фосфори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графі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іть відповідність між назвами відомих джерел мінеральних вод та областями, в яких вони розташован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1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77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77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Трускавец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иргород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Березів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Синяц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карпат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Харкі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олта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інниць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Львівсь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послідов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озташуйте назви залізорудних басейнів із заходу на схі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376045" cy="669290"/>
                <wp:effectExtent l="0" t="0" r="0" b="0"/>
                <wp:wrapSquare wrapText="bothSides"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ерчен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риворіз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Білозер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Кременчуц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тановіть послідовність утворення корисних копалин на території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5678805</wp:posOffset>
                </wp:positionH>
                <wp:positionV relativeFrom="paragraph">
                  <wp:posOffset>306070</wp:posOffset>
                </wp:positionV>
                <wp:extent cx="1376045" cy="669290"/>
                <wp:effectExtent l="0" t="0" r="0" b="0"/>
                <wp:wrapSquare wrapText="bothSides"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4.1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ам'яне вугіл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нафта і природний га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буре вугіл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торф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дання на множинний вибір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звіть три газові родовища Дніпровсько-Донецького нафтогазоносного регіон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44675" cy="669290"/>
                <wp:effectExtent l="0" t="0" r="0" b="0"/>
                <wp:wrapSquare wrapText="bothSides"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5"/>
                              <w:gridCol w:w="390"/>
                              <w:gridCol w:w="375"/>
                              <w:gridCol w:w="377"/>
                              <w:gridCol w:w="369"/>
                              <w:gridCol w:w="382"/>
                              <w:gridCol w:w="37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5"/>
                        <w:gridCol w:w="390"/>
                        <w:gridCol w:w="375"/>
                        <w:gridCol w:w="377"/>
                        <w:gridCol w:w="369"/>
                        <w:gridCol w:w="382"/>
                        <w:gridCol w:w="37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5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Шебелин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Джанкой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Єфремів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Глібов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Дашав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ахіднохрестищенсь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звіть три родовища кам'яної солі в Україн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44675" cy="669290"/>
                <wp:effectExtent l="0" t="0" r="0" b="0"/>
                <wp:wrapSquare wrapText="bothSides"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5"/>
                              <w:gridCol w:w="390"/>
                              <w:gridCol w:w="375"/>
                              <w:gridCol w:w="377"/>
                              <w:gridCol w:w="369"/>
                              <w:gridCol w:w="382"/>
                              <w:gridCol w:w="37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5"/>
                        <w:gridCol w:w="390"/>
                        <w:gridCol w:w="375"/>
                        <w:gridCol w:w="377"/>
                        <w:gridCol w:w="369"/>
                        <w:gridCol w:w="382"/>
                        <w:gridCol w:w="37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5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Артемів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алуш-Голин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Овруц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Слов'ян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Стебників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олотвинсь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вдання відкритої форми з короткою відповідд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Загальні запаси залізних руд в Україні оцінюються в 27,4 млрд. т (категорія А+В+С1). З 88 родовищ 60 розташовані в Криворізькому басейні, запаси якого становлять 18,7 млрд. т. Розрахуйте, яка частка від загальних запасів залізної руди в Україні знаходиться в Кременчуцькому, Білозерському і Керченському родовищах разом ( результат округліть до цілих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8.Кліматичні умови та ресурс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з вибором однієї правильної відповід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кажіть, в якому напрямку зростає континентальність клімату в Україні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із сходу на захі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з північного заходу на південний схі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з південного сходу на північний захі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з північного сходу на південний захі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кажіть, яку погоду в Україні формують циклон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отягом кількох діб нестійку хмарну і вітряну погоду з великою кількістю опаді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отягом тривалого часу нестійку хмарну і вітряну погоду з невеликою кількістю опаді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отягом кількох днів нестійку хмарну і суху погод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ротягом тривалого часу малохмарну суху погоду, влітку спекотну, узимку холодн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іть область України, де зареєстрована найнижча температура повітр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5" w:leader="none"/>
                                    </w:tabs>
                                    <w:spacing w:before="0" w:after="200"/>
                                    <w:ind w:firstLine="5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45" w:leader="none"/>
                              </w:tabs>
                              <w:spacing w:before="0" w:after="200"/>
                              <w:ind w:firstLine="5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Льві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олта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Закарпатсь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Лугансь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кажіть регіон України, де не буває тривалого зимового періоду і не встановлюється сніговий покри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хі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Українські Карпа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івденний берег Крим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івнічний схі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Укажіть регіон України, де тривалість літа значно коротш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хі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Українські Карпа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івденний берег Крим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івнічний схі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Укажіть регіон України, де зареєстрована найбільша кількість опаді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хі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Українські Карп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івденний берег Крим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івнічний схі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відповід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іть відповідність між поняттями та їхніми визначенн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2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альбед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атмосферний фрон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умарна сонячна радіац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коефіцієнт зволож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яма і розсіяна радіація, що надходить на земну поверхн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ідношення річної кількості опадів до випаровуваності ( кількості вологи, яка може випаруватись за даних температурних умов) за один і той самий пері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ідношення відбитої радіації до сумарн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сонячна радіація, що розсіюється наявними в атмосфері водяною парою, пилом, газами, хмар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перехідна зона між теплими і холодними повітряними масами, яка під невеликим кутом нахилена до земної поверхні в бік холодного повітр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іть відповідність між небезпечними атмосферними явищами та територіями, де вони трапляються найчастіш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3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ливи і гроз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осухи і сухові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ра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хуртови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ентральні райо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івденні райо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Українські Карпа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івденний берег Крим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північно-східні райо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іть відповідність між порами року і їх проявами на території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4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вес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літ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сі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зи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 Українських Карпатах його тривалість значно коротша; бувають суховії, пилові бурі та посух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орівняно м'яка, з частими відлигами; часом бувають ожеледь, тума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на початку зазвичай панує суха, сонячна погода; у другій половині переважає похмура погода з дощами і туманами внаслідок активізації циклон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настає спочатку на Південному березі Криму; починаються грози і сильні дощ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панує жарка і суха погода; бувають тропічні циклони і торнад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іть відповідність між назвами областей України та середніми показниками кількості опаді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5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77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77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Херсон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Харкі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Льві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Житомир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500 – 600 м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>600 – 1000 м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50 – 350 м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350 – 500 м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600 – 650 м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послідов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озташуйте назви областей в порядку зростання середніх температур січ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ум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іровоград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олта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Херсонсь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озташуйте назви областей в порядку зростання середніх температур лип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Черка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Харкі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Льві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Херсонсь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множинний вибі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кажіть три міста, через які проходить вісь Воєйк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Лугансь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олта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Запоріжж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Дніпропетровсь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Бал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Вінниц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Назвіть у яких трьох областях випадає найбільша кількість опаді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Івано-Франкі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олта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Чернівец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Льві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Черка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Кіровоградсь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вдання відкритої форми з короткою відповідд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Визначте різницю висоти Сонця  ополудні над крайніми північною і південною точками України в дні рівнодення (23 вересня або 21 березня), користуючись формулою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ά = 90° – φ   (де   ά -  висота Сонця ополудні, φ - широта місцевості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9.Внутрішні води та водні ресурс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з вибором однієї правильної відповід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кажіть територію України, де найбільша густота річкової мереж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чорноморська низов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арпати і Кримські гор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идніпровська височ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оліська низо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кажіть, як  називають різницю між абсолютними висотами витоку і гирла рі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твердий сті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 xml:space="preserve">річкова ерозія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охил річ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адіння річ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Визначте, який похил Дніпра в межах України, якщо на білорусько-українському кордоні його русло лежить на висоті 108 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111 см/к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11 см/к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51 см/к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1 см/к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кажіть назву річки, яка є найбагатоводнішою в Україн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0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ніпр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>Дуна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ністе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Дес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кажіть назву озера, яке є найглибшим в Україні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аси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иневі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Ялпу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Світяз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Укажіть назву річки, яка протікає територією Німеччини, Австрії, Словаччини, Угорщини, Сербії, Хорватії, Болгарії, Румунії,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0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ес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Дніпр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уна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Дніст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відповідност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іть відповідність між поняттями та їхніми визначенн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6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ґрунтові во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інеральні во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міжпластові во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артезіанські во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пірні   міжпластові води, які утворюються між увігнутими водотривкими пород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одоносні горизонти, які містяться між водотривкими шарами порі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теплі води з температурою понад + 20˚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оди, які мають біологічно активні властивості в результаті розчинення мінералів і збагачення хімічними елемент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перший від земної поверхні водоносний горизо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іть відповідність між назвами озер та походженням їх улогов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7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0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вітяз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Ялпу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Бребенескул</w:t>
      </w:r>
    </w:p>
    <w:p>
      <w:pPr>
        <w:pStyle w:val="Normal"/>
        <w:tabs>
          <w:tab w:val="clear" w:pos="708"/>
          <w:tab w:val="left" w:pos="137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Липовецьке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вальн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улканічн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заплавн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карстов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льодовиков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іть відповідність між поняттями та їхніми визначенн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8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0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аводо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еж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льодоста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пові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йнижчий рівень води у річка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значне і швидке підняття води в річці, яке відбувається в різні пори року внаслідок раптової відлиги або сильної злив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особливості поведінки річки впродовж ро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тривале підняття рівня води, яке повторюється з року в рік в один і той самий сезо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суцільний льодовий покрив на річц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становіть відповідність між назвами річок і їх прито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9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0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77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77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Дніпр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ністе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іверський Донец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Прип'я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тохі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оропец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Тясми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Сн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Айда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послідов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озташуйте назви водосховищ в напрямку з півдня на півні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1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анів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ахов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ніпров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Дніпродзержинсь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озташуйте назви областей України в порядку зниження забезпеченістю ними прісної вод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1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1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онец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Закарпат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Кіровоград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Житомирсь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дання  множинного  вибору </w:t>
      </w:r>
    </w:p>
    <w:p>
      <w:pPr>
        <w:pStyle w:val="Normal"/>
        <w:spacing w:before="0" w:after="0"/>
        <w:ind w:left="-54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 Укажіть три головні річки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11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ніпр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рип'я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ес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івденний Бу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Айда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Дніст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Укажіть три назви озер карстового походже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11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вітяз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Несамовит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иневі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 </w:t>
      </w:r>
      <w:r>
        <w:rPr>
          <w:rFonts w:cs="Times New Roman" w:ascii="Times New Roman" w:hAnsi="Times New Roman"/>
          <w:sz w:val="24"/>
          <w:szCs w:val="24"/>
        </w:rPr>
        <w:t>Пулемец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Донузла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Лу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вдання відкритої форми з короткою відповідд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Визначте витрату води в річці Дністер, якщо її річний стік становить 11,3км³ ( результат округліть до цілих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10-12. Ґрунти. Рослинний покрив і тваринний сві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з вибором однієї правильної відповід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Укажіть, яких ґрунтів немає на території Україн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1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червонозе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ірі лісов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каштанов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чорнозе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кажіть назву рослини, яка не є реліктом на території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1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ододендрон жовт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горицвіт весня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меч-трава болот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тис ягід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Укажіть назву рослини, яка є акліматизованою на території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6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1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тис ягід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ипарис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звіробі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береза  дніпровсь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кажіть назву рослини, яка занесена до Червоної книги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ідсніжник звичай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осна звичай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уб звичай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магнолі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Укажіть назву тварини, яка зникла з наших зем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1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икий кі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ліпа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кам'яна куниц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летюча біл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Укажіть назву тварини, яка є реакліматизованою на території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абан далекосхід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зуб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ондат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есец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відповід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іть відповідність між назвами ґрунтів та їх характеристик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0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2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ірі лісов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аштанов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чорнозем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дерново-підзоли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 цих ґрунтах невеликий вміст гумусу ( до 1,5%); сформувалися в умовах надмірного зволоженн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еликий вміст гумусу ( 8%-15%); гумусний шар має значну потужність – від 40см до 1м і більш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міст гумусу – 3%; утворилися на суглинистих породах в умовах достатнього зволож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міст гумусу – 3%; утворилися в умовах недостатнього зволоження і бідної рослинно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малородючі ґрунти, в яких простежується горизонт із значним вмістом сол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іть відповідність між типами ґрунтів і районами їх пошире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1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2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урі гірсько-лісов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аштанов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ерново-підзоли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оричневі гірськ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івденний берег Крим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Донецька висо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Українські Карпа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оліська низов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Причорноморська низо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іть відповідність між назвами рослинних угрупувань та їх видовим скла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2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2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лісова рослинні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болотна рослинні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лучна рослинні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степова рослинні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лійна та винна пальми, сейб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типчак, ковила, пирій, тонконі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осока, очерет, рогі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граб, клен, ясен., лип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конюшина, жовтець, щавель, дереві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іть відповідність між назвами тварин і районами їх пошире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3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77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77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альпійська бурозубка, саламандра плямиста, берку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ховрах, бабак, жайворонок, перепіл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леопардовий полоз, східний восковик, чорний гриф, сип білоголов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баклани, мартини, норці, плиски, буга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Азово-Чорноморське узбережж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гирла Дунаю, Дніп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Українські Карпа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Гірський Кри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Степова з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послідов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озташуйте назви ґрунтів України у напрямку із півночі на півд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4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чорноземи звичай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дерново-підзоли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чорноземи опідзолені та типов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каштанов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2. Розташуйте назви найпоширеніших деревних порід лісів у напрямку їх поширення із півдня на півні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2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уб пухнаст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осна звичай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граб звичай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бук лісов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дання на множинний вибір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звіть три генетичні типи горизонтів ґрун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12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атеринська пор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имивання (ілювіальни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лесов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органіч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супіща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вмивання ( елювіальни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Назвіть три тварини, що водяться на Івано-Франківщин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7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44675" cy="669290"/>
                <wp:effectExtent l="0" t="0" r="0" b="0"/>
                <wp:wrapSquare wrapText="bothSides"/>
                <wp:docPr id="12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5"/>
                              <w:gridCol w:w="390"/>
                              <w:gridCol w:w="375"/>
                              <w:gridCol w:w="377"/>
                              <w:gridCol w:w="369"/>
                              <w:gridCol w:w="382"/>
                              <w:gridCol w:w="37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5"/>
                        <w:gridCol w:w="390"/>
                        <w:gridCol w:w="375"/>
                        <w:gridCol w:w="377"/>
                        <w:gridCol w:w="369"/>
                        <w:gridCol w:w="382"/>
                        <w:gridCol w:w="37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5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едмідь бур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аламандра плямис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фламінго рожев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олень плямист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шишка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кобра королівсь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відкритої форми з короткою відповідд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5. Площа орних земель на одного жителя в Україні становить близько 0,6 га. Вона є найвищою на Херсонщині — понад 1,5 га, а найменшою на Закарпатті — 0,15 га. Розрахуйте площу орних земель країни у тисячах квадратних кілометрів ( дані про кількість населення округліть до мільйон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13-14.Природно-територіальні комплекси та фізико-географічне районув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з вибором однієї правильної відповід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кажіть, що є найбільшим природним комплексом земної кулі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2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 природно-територіальний комплек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 географічна оболон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природна зо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 ландшаф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кажіть, назва якого ПТК в перекладі з німецької мови означає краєви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2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цеві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ц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очищ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ндшаф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Встановіть, до якого ПТК відноситься схил бал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3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цеві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ц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ндшаф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чищ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Визначте, до якого ПТК відноситься бал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3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цеві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ц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ндшаф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чищ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изначте, до якого ПТК відноситься заплава великої рі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3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цеві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ц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ндшаф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чищ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Укажіть, які складові ландшафту зазнали найменших змін під впливом діяльності люди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3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ґрун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 геологічний фундамен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рослинні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 тваринний сві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відповід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іть відповідність між поняттями та їх визначенн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4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3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фац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рочищ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ландшаф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місцеві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йпростіший ПТК, що утворюється в межах одного елемента рельєф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найбільші зональні частини географічної оболон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ТК, що формується в межах однієї відносно невеликої форми рельєфу; взаємозв'язана група фаці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росторове поєднання однакових за походженням урочищ, які сформувались на досить великій формі рельєф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доволі однорідна за походженням ділянка географічної оболонки, яка має єдиний геологічний фундамент, однотипний рельєф, подібні кліматичні та водні умови, і в якому тісно поєднуються грунтово-рослинний покрив і тваринний сві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іть відповідність між назвами областей та азональними одиницями фізико-географічного районування, в яких вони розташован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5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3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Житомир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інниц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Тернопіль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Полта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ністровсько-Дніпровський лісостеповий кра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Лівобережно-Дніпровський лісостеповий кра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оліський кра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Дністровсько-Дніпровський північностеповий кра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Західноукраїнський лісостеповий кра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іть відповідність між назвами областей та азональними одиницями фізико-географічного районування, в яких вони розташован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6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3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Черка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поріз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Миколаї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Івано-Франкі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івденноподільська схилово-височинна обла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Бузько-Дніпровська низовинна обла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ередкарпатська височинна обла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риазовська височинна обла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Центральнопридніпровська височинна обл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іть відповідність між назвами областей та зональними одиницями фізико-географічного районування, в яких вони розташован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7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3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77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77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Донец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Херсон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Чернігі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Тернопіль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ідзона мішаних ліс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ідзона широколистяних ліс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івденна підзо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івнічна підзо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північностепова підз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послідов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озташуйте назви природно-територіальних комплексів, починаючи від найпростіш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3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фац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місцеві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ландшаф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урочищ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озташуйте послідовно одиниці фізико-географічного районування в порядку зменшення їх розмірі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3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фізико-географічний кра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фізико-географічна краї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фізико-географічний райо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фізико-географічна обл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дання на множинний вибір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Укажіть назви трьох різних за охопленням території природних комплексі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14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4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фізико-географічний район</w:t>
      </w:r>
    </w:p>
    <w:p>
      <w:pPr>
        <w:pStyle w:val="Normal"/>
        <w:spacing w:before="0" w:after="0"/>
        <w:ind w:left="284" w:hanging="142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ліматичний пояс</w:t>
      </w:r>
    </w:p>
    <w:p>
      <w:pPr>
        <w:pStyle w:val="Normal"/>
        <w:spacing w:before="0" w:after="0"/>
        <w:ind w:left="284" w:hanging="142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місцевість</w:t>
      </w:r>
    </w:p>
    <w:p>
      <w:pPr>
        <w:pStyle w:val="Normal"/>
        <w:spacing w:before="0" w:after="0"/>
        <w:ind w:left="284" w:hanging="142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риродна зона</w:t>
      </w:r>
    </w:p>
    <w:p>
      <w:pPr>
        <w:pStyle w:val="Normal"/>
        <w:spacing w:before="0" w:after="0"/>
        <w:ind w:left="284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територія</w:t>
      </w:r>
    </w:p>
    <w:p>
      <w:pPr>
        <w:pStyle w:val="Normal"/>
        <w:spacing w:before="0" w:after="0"/>
        <w:ind w:left="284" w:hanging="142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економічн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кажіть назви трьох чинників формування ПТ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14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онячна радіац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температура повітр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нутрішня енергія Землі</w:t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рух літосферних пли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>циркуляція атмосфе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геологічна буд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15-17.  Природні зо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з вибором однієї правильної відповід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кажіть, який відсоток території України займає зона мішаних та широколистяних лісі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4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2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4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7 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кажіть назву форми рельєфу, на якій розташована зона лісостеп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4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азовська висо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одільська височ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Тарханкутська височ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оліська низо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Укажіть назву форми рельєфу, на якій розташована зона степ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4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чорноморська низов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оліська низо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Закарпатська низов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олинська височ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кажіть правильну послідовність розташування природних зон в Україн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5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4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теп, мішані ліси, лісостеп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лісостеп, степ, мішані ліси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мішані ліси, степ, лісостеп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мішані ліси, лісостеп, степ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Укажіть назву природної зони, в якій знаходиться територія екологічної катастроф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6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4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ішані ліс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>лісосте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івнічний сте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івденний сте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Позначте чинники, який призвели до знищення природної степової рослинності та збіднення тваринного сві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4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ирубування великих площ лісів, розвиток транспорт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ромислові лісозаготівлі, прокладання шлях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уцільне розорювання цілинних земель, розвиток гірничодобувної промислово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икорчовування і випалювання лісів, видобування корисних копали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відповід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іть відповідність між назвами природних зон та їх характеристи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8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4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ішані ліс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лісосте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івнічний сте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південний сте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формувалися чорноземи звичайні, на яких поширена різнотравно-типчаково-ковилова рослинні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ереважають родючі чорноземи ( типові та опідзолені), що сформувалися на лесах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ереважають дерново-підзолисті ґрунти, родючість яких невисока через значну кислотність і надмірне зволож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утворилися каштанові ґрунти, які нерідко чергуються із солонцями і солончак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сформувалися коричневі ґрунти в умовах найтеплішого в Україні кліма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іть відповідність між назвами природних зон та рослинами, які там рост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9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4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ішані ліс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лісосте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івнічний сте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південний сте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уб пухнастий, граб східний, ялівец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олин, типчак, житня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осна, дуб, бук, граб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типчак, ковила, шавлія, горицві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дуб, граб, конюшина, ков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іть відповідність між назвами природних зон та тваринами, які в них жив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0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5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ішані ліс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лісосте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е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ховрах, хом’як, бабак, тушканч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озуля, муфлон, куниця, ол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икий кабан, козуля, тхір, полів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кабан, козуля, куниця, вов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Установіть відповідність між назвами природних зон та заповідниками, які в них розташовані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1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5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77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77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ішані ліс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лісосте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івнічний сте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південний сте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олі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Асканія-Н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Канів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інез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Луганс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послідов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озташуйте назви великих ПТК в напрямку з півночі на півд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5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ередньостепова підзо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івнічностепова підзо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ідзона широколистяних ліс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ідзона мішаних лісі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озташуйте назви природних зон в напрямку збільшення родючості ґрунті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5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ішані ліс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лісосте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івнічний сте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івденний сте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дання на множинний вибір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Назвіть три підзони степової зони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15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івнічностеп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івнічносхідна степ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хідна степ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івденностеп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середньостеп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ахідностеп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Укажіть три форми рельєфу, що знаходяться в межах  лісостепової зо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44675" cy="669290"/>
                <wp:effectExtent l="0" t="0" r="0" b="0"/>
                <wp:wrapSquare wrapText="bothSides"/>
                <wp:docPr id="15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5"/>
                              <w:gridCol w:w="390"/>
                              <w:gridCol w:w="375"/>
                              <w:gridCol w:w="377"/>
                              <w:gridCol w:w="369"/>
                              <w:gridCol w:w="382"/>
                              <w:gridCol w:w="37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5"/>
                        <w:gridCol w:w="390"/>
                        <w:gridCol w:w="375"/>
                        <w:gridCol w:w="377"/>
                        <w:gridCol w:w="369"/>
                        <w:gridCol w:w="382"/>
                        <w:gridCol w:w="37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5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ловечансько-Овруцький кряж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оліська низов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ороня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Канівські го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Голого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риазовська височ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відкритої форми з короткою відповідд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изначте площу лісів ( у тис. км ²) у степовій зоні, якщо лісистість у цій зоні становить 3,8%, а сама природна зона займає 40% площі України  (результат округліть до цілих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18-19.Українська Карпати. Кримські гор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з вибором однієї правильної відповід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кажіть, поблизу яких пунктів проходить межа Українських Карп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5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Чернівці – Івано-Франківськ - Тернопі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осів - Івано-Франківськ - Льві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Хотин - Івано-Франківськ - Яворі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Чернівці - Івано-Франківськ - Яворі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кажіть, скільки вершин Українських Карпат мають висоту понад 2000 м над рівнем мор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5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кажіть правильну послідовність висотних поясів Українських Карпа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5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ижній гірсько-лісовий, верхній гірсько-лісовий, субальпійський, альпійський, передгір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альпійський, субальпійський, передгірний, нижній гірсько-лісовий, верхній гірсько-лісов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ередгірний, нижній гірсько-лісовий, верхній гірсько-лісовий, субальпійський, альпійсь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ерхній гірсько-лісовий, нижній гірсько-лісовий, передгірний, альпійський, субальпійс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кажіть, якими гірськими пасмами утворені Кримські гор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5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овнішнє, Внутрішнє, Середин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Зовнішнє, Внутрішнє, Голов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нутрішнє, Головне, Півден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Зовнішнє, Серединне, Голов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Укажіть, яка вершина не розташована в Кримських гор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0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6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емердж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Роман-Кош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Ай-Петр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етро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Укажіть, що є спільним в природі Карпат і Кримських гі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6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лежать до середньовисотних молодих за віком гі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утворилися в герцинську складчасті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кладаються з трьох основних складок-пасом і одного вулканічного хреб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не спостерігається висотна поясні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відповідност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іть відповідність між гірськими областями Українських Карпат та їх рис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2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6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карпатська низов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олонинсько-Чорногір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ододільно-Верховин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Передкарпатська висо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остягається смугою завширшки 30-45 км уздовж Зовнішніх Карпат; висоти 200-500 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ередня вісь Українських Карпат; максимальні абсолютні висоти сягають 1700 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охоплює окремі масиви-полонини (Рівна, Бо ржава, Красна), гірські масиви Свидовець і Чорногора та Гринявські гори; шість вершин здіймаються вище 2 000 м над рівнем мор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идовжене підняття форми рельєфу несиметричної будови ( куест); висоти до 700 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займає крайню південно-західну частину Карпатського фізико-географічного краю; середні висоти 110 м над рівнем мор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іть відповідність між гірськими областями та їх характеристи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3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6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ередкарпатт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ірські Карпа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акарпатт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римські го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исоти 220-240 м; кількість опадів 500-600 мм в рік; чорноземи; граб, дуб, злаки, ковил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исоти 600-1000 м; кількість опадів 800-1000 мм в рік; бурі гірсько-лісові ґрунти; дуб пухнастий, дуб скельний, бук, кле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исоти 1000-1500 м; кількість опадів 800-1500 мм в рік; бурі гірсько-лісові ґрунти; ялиця, смерека, сосна, бу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исоти 200-500 м; кількість опадів 700 мм в рік; дерново-опідзолені та буроземно-опідзолені ґрунти; дуб, бук, граб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висоти 100-120 м; кількість опадів 700-800 мм в рік; дерново-опідзолені та буроземно-опідзолені ґрунти; дуб, вільха, лу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іть відповідність між  гірськими областями та назвами родовищ корисних копал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4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6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ередкарпатт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ірські Карпа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акарпатт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римські го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ужіїв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Битків-Бабчин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Артемів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Кадиківсь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Калуш-Голинсь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іть відповідність між адміністративними одиницями України та природними комплексами, в яких вони розташован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5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6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77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77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Вінниц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АР Кри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акарпат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Луган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країнські Карпа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римські го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те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мішані ліс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лісосте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послідов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озташуйте назви вершин у порядку збільшення висо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6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оман-Кош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Бер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Говерл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Каму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озташуйте назви гірських областей Українських Карпат в напрямку із північного сходу на південний захі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6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ододільно-Верховин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олонинсько-Чорногір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ередкарпатська височ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Закарпатська низо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дання на множинний вибір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Укажіть три вершини Українських Карпат, висота яких становить більше 2000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44675" cy="669290"/>
                <wp:effectExtent l="0" t="0" r="0" b="0"/>
                <wp:wrapSquare wrapText="bothSides"/>
                <wp:docPr id="16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5"/>
                              <w:gridCol w:w="390"/>
                              <w:gridCol w:w="375"/>
                              <w:gridCol w:w="377"/>
                              <w:gridCol w:w="369"/>
                              <w:gridCol w:w="382"/>
                              <w:gridCol w:w="37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5"/>
                        <w:gridCol w:w="390"/>
                        <w:gridCol w:w="375"/>
                        <w:gridCol w:w="377"/>
                        <w:gridCol w:w="369"/>
                        <w:gridCol w:w="382"/>
                        <w:gridCol w:w="37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5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иву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Бребенеску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Гроф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Хом'я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Піп-Іва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Готин-Томнат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Назвіть три яйли Кримських гі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16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Ай-Петрин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Аю-Даз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иня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Нікіт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Карадаз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Ялтинсь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відкритої форми з короткою відповідд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Загальна площа Карпат становить близько 188 тис.км²,в тому числі Українські Карпати займають площу близько 24 тис.км². Розрахуйте частку Українських Карпат від загальної площі гір (результат округліть до цілих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20.Природні комплекси морів, що омивають Україн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з вибором однієї правильної відповід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кажіть, якою протокою сполучається Чорне море із Середземн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0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7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ерченсько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Гібралтарсько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Босфо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Стамбульсько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кажіть, якою протокою сполучається Чорне море з Азовськ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7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ерченсько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Гібралтарсько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Босфо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Тендрівсько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іть  послідовність руху поверхневих течій в Чорному мор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7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римська, Кавказька, Румелійська, Анатолій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римська, Румелійська, Кавказька, Анатолій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Кримська, Анатолійська, Румелійська, Кавказ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Кримська, Румелійська, Анатолійська, Кавказ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Укажіть ознаку, яка характеризує природу Чорного мор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7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ня солоність води дуже низька – не більш як 5‰, а в прибережній смузі може зменшуватися до 2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ередня солоність води дуже низька – не більш як 13‰, а в прибережній смузі може зменшуватися до 2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оність води неоднакова: біля берегів вона становить до 18‰, у центральній частині – 10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солоність води неоднакова: біля берегів вона становить до 10‰, у центральній частині – 18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Укажіть ознаку, яка характеризує природу Азовського мор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4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7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ня солоність води дуже низька – не більш як 5‰, а в прибережній смузі може зменшуватися до 2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ня солоність води дуже низька – не більш як 13‰, а в прибережній смузі може зменшуватися до 2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оність води неоднакова: біля берегів вона становить до 18‰, у центральній частині – 10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оність води неоднакова: біля берегів вона становить до 10‰, у центральній частині – 18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Укажіть, яка середня глибина Азовського мор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5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7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1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1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відповід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іть відповідність між назвами заток Чорного моря і берегами Кримського півострова, де вони вдаються у суході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6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7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аркініт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аламіт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Феодосій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Севастополь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івден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івнічно-захід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івнічно-схід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івденно-схід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захід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іть відповідність між природними комплексами і рядом понять і назв, що їх характеризую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7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7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Чорне мор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Азовське мор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івденний берег Крим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римські го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ребенескул, фліш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Ай-Петрі, яйл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Ялта, шибля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Сиваш, мілин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Джарилгач, сірководен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іть відповідність між природними комплексами і тваринами, які там проживаю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8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7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Чорне мор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Азовське мор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раїнська Карпа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римські го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альпійська бурозубка, сова довгохвос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римський богомол, леопардовий поло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івцебик, копитний лемін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керченський оселедець, бичо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морський коник, кефа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іть відповідність між природними комплексами та екологічними проблемами, які для них характерн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9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7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77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77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Азовське мор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Чорне мор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Українські Карпа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римські гор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більшення сільськогосподарських стокі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розорювання цілинних зем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зменшення прісного стоку річ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часті пожежі в літній період ро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викорчовування і випалювання лісі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послідов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озташуйте назви островів в напрямку зі сходу на захі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8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Арабатська стріл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Обитічна ко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Змії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Джарилгач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озташуйте назви портів в напрямку із заходу на схі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1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8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евастопо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Оде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Феодос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Бердянсь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множинний вибі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4000500</wp:posOffset>
            </wp:positionH>
            <wp:positionV relativeFrom="paragraph">
              <wp:posOffset>6350</wp:posOffset>
            </wp:positionV>
            <wp:extent cx="2567940" cy="1520190"/>
            <wp:effectExtent l="0" t="0" r="0" b="0"/>
            <wp:wrapSquare wrapText="bothSides"/>
            <wp:docPr id="182" name="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3. Укажіть назви трьох заток Азовського моря.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2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18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битіч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Таганроз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Керченсь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Балакла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>Каламіт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Бердянсь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Укажіть три характерні риси природи Чорного мор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18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но покрите мулом і черепашником, що зумовлено багатством молюск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олоність води біля берегів становить 10‰, а в центральній частині - 18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тваринний світ зосереджений у верхньому шарі води</w:t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літку внаслідок незначних глибин води прогріваються до +32º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>найбільше забруднюючих речовин зі стоками приносять Дунай, Дніпр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цілющу грязь Сиваша використовують для лік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21. Геоекологічна ситуація в Україн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з вибором однієї правильної відповід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становіть, які умови для проживання населення переважають в Україн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4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8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атастрофічні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напружен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задовільн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сприятлив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кажіть, які галузі господарства є екологічно найнебезпечніши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5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8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автомобільний транспорт і трикотажна промислові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металургія і хімічна промислові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комунальне господарство і бджільництв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ійськово-промисловий комплекс і торгів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Укажіть, в якому році відбулася аварія на Чорнобильській АЕ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8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1986 рі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1989 рі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1991 рі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2000 рі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кажіть країни, які постраждали від радіоактивного забруднення внаслідок аварії на Чорнобильській АЕС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8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ілорусь, Україна, Росія, Франці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Україна, Росія, Швеція, Албані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Білорусь, Росі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Іспанія, Украї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Швеція, Норвегія, Білорусь, Украї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кажіть, які позитивні наслідки створення Чорнобильської зон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8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8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тійке й довготривале забруднення території Цезієм, Стронцієм і Плутон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збільшення рівня захворюваності люд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ідтворення тваринного світу, зростання їх популяці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нагромадження радіонуклідів у лісах Поліс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Укажіть, яка частка території України знаходиться в зоні радіоактивного забрудне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9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15%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8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5%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2%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відповід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іть відповідність між поняттями та їх визначенн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0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9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еоекологічна ситуац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ранично допустима концентрація речови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мо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терико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уково обґрунтована можлива кількість шкідливих речовин у довкіллі, при якій не існує істотної загрози здоров'ю люди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заходи, спрямовані на збереження та відтворення як окремих компонентів природи, так і їх поєднань у ПТ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уміш туману з димом, сажею та іншими домішк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стан природного середовища в певному регіо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насипні горби антропогенного походж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іть відповідність між видами галузей господарства та їх негативним впливом на природне довкілля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1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9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ромислові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ільське господарст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транспор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омунальне господарст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численні поховання хімічно небезпечних речовин, а також складування боєприпас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надмірне використання нітратів під час внесення мінеральних добрив, що приводить до забруднення ґрунтів, вод і біосфе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нагромадження твердих побутових відходів, а також каналізаційних побутових сток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нагромадження відвалів із порід, які виймаються із шахт, рудників, кар'єр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забруднення атмосфери ( майже 70% усіх викидів, які є продуктами згоряння пали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іть відповідність між назвами адміністративних областей України та умовами проживання населе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2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9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иї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ніпропетро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акарпат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олин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омірно-сприятлив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задовіль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уже сприятлив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напружені та погіршен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катастрофічні та напружен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іть відповідність між екологічно дискомфортним регіоном та його характеристик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3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19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77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77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Донба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іста Придніпров'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Центральне Поліс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Миколаївщ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икиди промислових підприємств, в яких є токсичні важкі мета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зосередження відвалів з небезпечними речовинами в місцях  видобутку корисних копали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торинне засолення земель, надмірне використання мінеральних добри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неналежне зберігання рідкого ракетного пали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забруднення радіоактивними відход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послідов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озташуйте події в хронологічному поряд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4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9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криття Чорнобильської АЕ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аварія на Чорнобильській АЕ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ийняття закону України "про охорону навколишнього природного середовища"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створення сховища для радіоактивних відходів у Чорнобильській зон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озташуйте назви населених пунктів в порядку збільшення викидів шкідливих речовин в атмосферне повітр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5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9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де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ривий Рі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онець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Івано-Франківсь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дання на множинний вибір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кажіть назви трьох областей України, в яких ґрунти та повітря умовно чист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19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онец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олин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Закарпат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Дніпропетровсь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>Херсон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умсь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кажіть назви трьох міжнародних організацій, разом з якими Україна бере активну участь у міжнародній діяльності з охорони природ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19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ШО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ЮНЕ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ОТ</w:t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АСЕА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>МСО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ІМ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відкритої форми з короткою відповідд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наслідок катастрофи продукти радіоактивного розпаду забруднили 4,6 млн. га сільськогосподарських угідь (у тому числі 3,1 млн. га ріллі) і 4,4 млн. га лісів. Розрахуйте, яка частина території країни забруднена продуктами радіоактивного розпаду ( результат округліть до десятих відсотк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22.Використання та охорона природних умов і ресурсі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з вибором однієї правильної відповід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кажіть території, які не належать до природоохоронного фон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8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19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ціональні пар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>технопар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зоологічні пар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дендрологічні пар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Укажіть, який заповідник є найбільшим на території Україн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20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Чорноморсь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Асканія-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Український степов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Медобо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Укажіть, які заповідники належать до категорії біосферн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0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20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Асканія-Нова, Поліський, Канівсь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Чорноморський, Асканія-Нова, Медобо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унайський, Канівський, Чорноморсь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Асканія-Нова, Чорноморський, Дунайсь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кажіть послідовність видів моніторингу за охопленням території, починаючи від найбільш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1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20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глобальний, локальний, регіональний, національ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національний, локальний, регіональний, глобаль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глобальний, національний, регіональний, локаль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локальний, регіональний, національний, глобаль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Укажіть заходи, які не відносяться до раціонального природокористува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2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20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еконтрольоване забруднення довкілля, суцільне знищення природних ландшафті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встановлення економічних санкцій за заподіяну шкоду навколишньому середовищ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формування екологічної культури населе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розробка і прийняття національного природоохоронного законодав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Укажіть назву українсько-польсько-словацького біосферного заповідн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20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"Східні Бескиди"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>" Східні Карпати"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"Ужанський"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" Дельта Дунаю"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відповід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іть відповідність між поняттями та їх визначенн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4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20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національний природний пар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повід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аказ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дендрологічні пар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иродно-заповідні об’єкти, які оголошуються такими для збереження одного або кількох видів рослин чи тварин, окремих компонентів приро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території, що створюються для збереження різноманітних дерев і чагарників у спеціально підготовлених умова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території, які призначені для акліматизації та розмноження рідкісних і типових видів місцевої, вітчизняної та іноземної флори створенням, створення ботанічних колекці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риродоохоронні, рекреаційні та науково-дослідні установи, які створені для збереження і відтворення природних комплексів і мають особливу цінність для відпочинку люд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природоохоронна територія, де оберігаються всі елементи природного комплексу та проводиться науково-дослідна робота з вивчення розвитку процесів і явищ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іть відповідність між поняттями та їх визначенн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5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20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моніторин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хорона приро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екультивац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утилізац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ходи, спрямовані на збереження та відтворення як окремих компонентів природи, так і їх поєднань у природно-територіальних комплекса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истема різних за величиною природоохоронних територі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комплекс робіт, спрямованих на відновлення порушених земе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икористання відходів як вторинних ресурс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система постійного спостереження за станом компонентів у природних чи природно-антропогенних ландшафтах з метою охорони природи, раціонального використання її ресурсів для безпечного життя й діяльності люди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іть відповідність між об’єктами природно-заповідного фонду та їх назв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6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20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378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378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повід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ціональний природний пар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дендрологічний пар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ботанічний са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ікіт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"Софіївка"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Шац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Чорномор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Підгорец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іть відповідність між назвами заповідників та областями, в яких вони розташован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7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1748155" cy="1673225"/>
                <wp:effectExtent l="0" t="0" r="0" b="0"/>
                <wp:wrapSquare wrapText="bothSides"/>
                <wp:docPr id="20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6"/>
                              <w:gridCol w:w="377"/>
                              <w:gridCol w:w="352"/>
                              <w:gridCol w:w="386"/>
                              <w:gridCol w:w="388"/>
                              <w:gridCol w:w="388"/>
                              <w:gridCol w:w="38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0" w:hanging="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31.75pt;mso-wrap-distance-left:9pt;mso-wrap-distance-right:0pt;mso-wrap-distance-top:0pt;mso-wrap-distance-bottom:0pt;margin-top:9.55pt;mso-position-vertical-relative:text;margin-left:3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6"/>
                        <w:gridCol w:w="377"/>
                        <w:gridCol w:w="352"/>
                        <w:gridCol w:w="386"/>
                        <w:gridCol w:w="388"/>
                        <w:gridCol w:w="388"/>
                        <w:gridCol w:w="38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53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lef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0" w:hanging="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Асканія-Н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олі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озточч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Єланецький сте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інниц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Льві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Херсон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Миколаївсь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Житомирсь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на встановлення послідовност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озташуйте природоохоронні об’єкти в порядку збільшення їх кількості в Україн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20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ціональні природні пар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заповідні урочищ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ботанічні са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заказни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озташуйте назви національних природних парків у напрямку із заходу на схі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376045" cy="669290"/>
                <wp:effectExtent l="0" t="0" r="0" b="0"/>
                <wp:wrapSquare wrapText="bothSides"/>
                <wp:docPr id="21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5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одільські Товт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Святі го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Азово-Сивас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Сколівські Бески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дання на множинний вибір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Укажіть назви трьох дендрологічних парків Україн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21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8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16"/>
                              <w:gridCol w:w="348"/>
                              <w:gridCol w:w="16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8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16"/>
                        <w:gridCol w:w="348"/>
                        <w:gridCol w:w="16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6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вяті го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Карадаз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Лебедині остров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Олександр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Софіїв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Тростянец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кажіть назви трьох заповідників, місцезнаходження яких вказано на карті.</w:t>
      </w:r>
    </w:p>
    <w:p>
      <w:pPr>
        <w:pStyle w:val="Normal"/>
        <w:spacing w:before="0" w:after="0"/>
        <w:ind w:left="360" w:hanging="360"/>
        <w:rPr/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2400300</wp:posOffset>
            </wp:positionH>
            <wp:positionV relativeFrom="paragraph">
              <wp:posOffset>68580</wp:posOffset>
            </wp:positionV>
            <wp:extent cx="1828800" cy="1143000"/>
            <wp:effectExtent l="0" t="0" r="0" b="0"/>
            <wp:wrapSquare wrapText="bothSides"/>
            <wp:docPr id="212" name="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озточч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Український степов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Єланецький степ</w:t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Медобо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>Опуць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Ялтинськи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page">
                  <wp:posOffset>5678805</wp:posOffset>
                </wp:positionH>
                <wp:positionV relativeFrom="paragraph">
                  <wp:posOffset>29210</wp:posOffset>
                </wp:positionV>
                <wp:extent cx="1854835" cy="669290"/>
                <wp:effectExtent l="0" t="0" r="0" b="0"/>
                <wp:wrapSquare wrapText="bothSides"/>
                <wp:docPr id="21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6"/>
                              <w:gridCol w:w="390"/>
                              <w:gridCol w:w="375"/>
                              <w:gridCol w:w="377"/>
                              <w:gridCol w:w="369"/>
                              <w:gridCol w:w="13"/>
                              <w:gridCol w:w="369"/>
                              <w:gridCol w:w="21"/>
                              <w:gridCol w:w="356"/>
                              <w:gridCol w:w="1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5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52.7pt;mso-wrap-distance-left:9pt;mso-wrap-distance-right:9pt;mso-wrap-distance-top:0pt;mso-wrap-distance-bottom:0pt;margin-top:2.3pt;mso-position-vertical-relative:text;margin-left:447.15pt;mso-position-horizontal-relative:page">
                <v:fill opacity="0f"/>
                <v:textbox inset="0in,0in,0in,0in">
                  <w:txbxContent>
                    <w:tbl>
                      <w:tblPr>
                        <w:tblW w:w="2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6"/>
                        <w:gridCol w:w="390"/>
                        <w:gridCol w:w="375"/>
                        <w:gridCol w:w="377"/>
                        <w:gridCol w:w="369"/>
                        <w:gridCol w:w="13"/>
                        <w:gridCol w:w="369"/>
                        <w:gridCol w:w="21"/>
                        <w:gridCol w:w="356"/>
                        <w:gridCol w:w="1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36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5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відкритої форми з короткою відповідд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До природно-заповідного фонду України віднесено 7169 територій і об’єктів загальною площею 2757 тис. га. Заказників на території України 2632. Вони займають площу понад 1 млн. га. Розрахуйте, яку частку від усієї площі природно-заповідного фонду займають заказники ( результат округліть до цілих)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2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outlineLvl w:val="4"/>
    </w:pPr>
    <w:rPr>
      <w:rFonts w:ascii="Times New Roman" w:hAnsi="Times New Roman" w:cs="Times New Roman"/>
      <w:sz w:val="32"/>
      <w:szCs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"/>
      <w:szCs w:val="2"/>
    </w:rPr>
  </w:style>
  <w:style w:type="character" w:styleId="WW8Num1z6">
    <w:name w:val="WW8Num1z6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z0">
    <w:name w:val="WW8Num2z0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"/>
      <w:szCs w:val="2"/>
    </w:rPr>
  </w:style>
  <w:style w:type="character" w:styleId="WW8Num19z6">
    <w:name w:val="WW8Num19z6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sz w:val="26"/>
      <w:szCs w:val="2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8"/>
      <w:szCs w:val="28"/>
      <w:lang w:val="uk-UA" w:bidi="ar-SA"/>
    </w:rPr>
  </w:style>
  <w:style w:type="character" w:styleId="4">
    <w:name w:val="Заголовок 4 Знак"/>
    <w:qFormat/>
    <w:rPr>
      <w:sz w:val="24"/>
      <w:szCs w:val="24"/>
      <w:lang w:val="uk-UA" w:bidi="ar-SA"/>
    </w:rPr>
  </w:style>
  <w:style w:type="character" w:styleId="5">
    <w:name w:val="Заголовок 5 Знак"/>
    <w:qFormat/>
    <w:rPr>
      <w:sz w:val="32"/>
      <w:szCs w:val="32"/>
      <w:lang w:val="ru-RU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uk-UA" w:bidi="ar-SA"/>
    </w:rPr>
  </w:style>
  <w:style w:type="character" w:styleId="7">
    <w:name w:val="Заголовок 7 Знак"/>
    <w:qFormat/>
    <w:rPr>
      <w:sz w:val="28"/>
      <w:szCs w:val="28"/>
      <w:lang w:val="uk-UA" w:bidi="ar-SA"/>
    </w:rPr>
  </w:style>
  <w:style w:type="character" w:styleId="8">
    <w:name w:val="Заголовок 8 Знак"/>
    <w:qFormat/>
    <w:rPr>
      <w:i/>
      <w:iCs/>
      <w:lang w:val="uk-UA" w:bidi="ar-SA"/>
    </w:rPr>
  </w:style>
  <w:style w:type="character" w:styleId="9">
    <w:name w:val="Заголовок 9 Знак"/>
    <w:qFormat/>
    <w:rPr>
      <w:i/>
      <w:iCs/>
      <w:sz w:val="28"/>
      <w:szCs w:val="28"/>
      <w:lang w:val="uk-UA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Style7">
    <w:name w:val="Верхний колонтитул Знак"/>
    <w:qFormat/>
    <w:rPr>
      <w:lang w:val="uk-UA" w:bidi="ar-SA"/>
    </w:rPr>
  </w:style>
  <w:style w:type="character" w:styleId="Style8">
    <w:name w:val="Основной текст Знак"/>
    <w:qFormat/>
    <w:rPr>
      <w:sz w:val="28"/>
      <w:szCs w:val="28"/>
      <w:lang w:val="uk-UA" w:bidi="ar-SA"/>
    </w:rPr>
  </w:style>
  <w:style w:type="character" w:styleId="Style9">
    <w:name w:val="Название Знак"/>
    <w:qFormat/>
    <w:rPr>
      <w:sz w:val="28"/>
      <w:szCs w:val="28"/>
      <w:lang w:val="uk-UA" w:bidi="ar-SA"/>
    </w:rPr>
  </w:style>
  <w:style w:type="character" w:styleId="21">
    <w:name w:val="Основной текст 2 Знак"/>
    <w:qFormat/>
    <w:rPr>
      <w:sz w:val="28"/>
      <w:szCs w:val="28"/>
      <w:lang w:val="uk-UA" w:bidi="ar-SA"/>
    </w:rPr>
  </w:style>
  <w:style w:type="character" w:styleId="31">
    <w:name w:val="Основной текст 3 Знак"/>
    <w:qFormat/>
    <w:rPr>
      <w:i/>
      <w:iCs/>
      <w:sz w:val="24"/>
      <w:szCs w:val="24"/>
      <w:lang w:val="uk-UA" w:bidi="ar-SA"/>
    </w:rPr>
  </w:style>
  <w:style w:type="character" w:styleId="Style10">
    <w:name w:val="Текст Знак"/>
    <w:qFormat/>
    <w:rPr>
      <w:rFonts w:ascii="Courier New" w:hAnsi="Courier New" w:cs="Courier New"/>
      <w:lang w:val="uk-UA" w:bidi="ar-SA"/>
    </w:rPr>
  </w:style>
  <w:style w:type="character" w:styleId="Style11">
    <w:name w:val="Нижний колонтитул Знак"/>
    <w:qFormat/>
    <w:rPr>
      <w:lang w:val="uk-UA" w:bidi="ar-SA"/>
    </w:rPr>
  </w:style>
  <w:style w:type="character" w:styleId="Style12">
    <w:name w:val="Основной текст с отступом Знак"/>
    <w:qFormat/>
    <w:rPr>
      <w:lang w:val="uk-UA" w:bidi="ar-SA"/>
    </w:rPr>
  </w:style>
  <w:style w:type="character" w:styleId="22">
    <w:name w:val="Основной текст с отступом 2 Знак"/>
    <w:qFormat/>
    <w:rPr>
      <w:sz w:val="2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993" w:leader="none"/>
      </w:tabs>
      <w:spacing w:lineRule="atLeast" w:line="238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480" w:before="0" w:after="240"/>
      <w:ind w:left="720" w:firstLine="360"/>
      <w:contextualSpacing/>
    </w:pPr>
    <w:rPr>
      <w:lang w:val="en-US"/>
    </w:rPr>
  </w:style>
  <w:style w:type="paragraph" w:styleId="11">
    <w:name w:val="Стиль1 мій"/>
    <w:basedOn w:val="ListParagraph"/>
    <w:qFormat/>
    <w:pPr>
      <w:keepNext w:val="true"/>
      <w:numPr>
        <w:ilvl w:val="0"/>
        <w:numId w:val="2"/>
      </w:numPr>
      <w:spacing w:before="280" w:after="280"/>
      <w:ind w:left="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pBdr>
        <w:bottom w:val="single" w:sz="12" w:space="31" w:color="000000"/>
      </w:pBd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Style14">
    <w:name w:val="Текст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uto" w:line="278" w:before="0" w:after="120"/>
      <w:ind w:left="283" w:firstLine="320"/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340"/>
      <w:jc w:val="both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43:00Z</dcterms:created>
  <dc:creator>dima</dc:creator>
  <dc:description/>
  <cp:keywords/>
  <dc:language>en-US</dc:language>
  <cp:lastModifiedBy>Admin</cp:lastModifiedBy>
  <dcterms:modified xsi:type="dcterms:W3CDTF">2012-04-18T07:00:00Z</dcterms:modified>
  <cp:revision>6</cp:revision>
  <dc:subject/>
  <dc:title/>
</cp:coreProperties>
</file>