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Політична  карта  світу. Населення.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з вибором однієї правильної відповіді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numPr>
          <w:ilvl w:val="0"/>
          <w:numId w:val="1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уверенне політичне утворення з певною територією, визначеними кордонами,  господарством і політичною владою,  яке є  носієм прав і обов’язків у міжнародних відносинах, це:       </w:t>
      </w:r>
    </w:p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я                                                                                                                                                                                                                               Б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країна                                                                                                                                                                                 В  анклав                                                                                                                                                                                                                           Г  держа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63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ind w:firstLine="5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0.1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ind w:firstLine="5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16"/>
        </w:numPr>
        <w:spacing w:lineRule="auto" w:line="240" w:before="0" w:after="0"/>
        <w:ind w:left="-284" w:hanging="0"/>
        <w:contextualSpacing/>
        <w:rPr/>
      </w:pPr>
      <w:r>
        <w:rPr/>
        <w:t xml:space="preserve">Акваторія в межах  12 морських миль від берегової лінії держави називається: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ими водами                                                                                                                                                    Б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морською  економічною зоною                                                                                                                                                            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нейтральними водами                                                                                                                                                 Г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опічними територіями      </w:t>
      </w:r>
    </w:p>
    <w:p>
      <w:pPr>
        <w:pStyle w:val="Style16"/>
        <w:numPr>
          <w:ilvl w:val="0"/>
          <w:numId w:val="1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нітарними  державами  серед названих є:    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Японія, Польща                                                                                                                                                                                                        Б  Німеччина, Росія                                                                                                                                                                                               В  Індія, Нігерія                                                                                                                                                                                  Г  США, Бразилі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76045" cy="636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ind w:firstLine="5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0.1pt;mso-wrap-distance-left:9pt;mso-wrap-distance-right:0pt;mso-wrap-distance-top:0pt;mso-wrap-distance-bottom:0pt;margin-top:0.05pt;mso-position-vertical-relative:text;margin-left:37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ind w:firstLine="5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1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е  твердження щодо поняття «федерація» є вірним?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державне утворення, яке керується з одного центру і не має в своєму складі самоврядних утворень                                                                                                                                                  Б  це союз держав, що об’єдналися для досягнення певних політичних чи воєнних цілей                                                                                                                                                                            В  це такі держави, як США, Мексика, Росія, Індія                                                                                                                                   Г  вона обов’язково є багатонаціональною</w:t>
      </w:r>
    </w:p>
    <w:p>
      <w:pPr>
        <w:pStyle w:val="Style16"/>
        <w:numPr>
          <w:ilvl w:val="0"/>
          <w:numId w:val="1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е з тверджень відповідає державі, позначеній на карті літерою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?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94335</wp:posOffset>
                </wp:positionH>
                <wp:positionV relativeFrom="paragraph">
                  <wp:posOffset>133350</wp:posOffset>
                </wp:positionV>
                <wp:extent cx="2019300" cy="19392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32305" cy="1798955"/>
                                  <wp:effectExtent l="0" t="0" r="0" b="0"/>
                                  <wp:docPr id="4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305" cy="179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152.7pt;mso-wrap-distance-left:9.05pt;mso-wrap-distance-right:9.05pt;mso-wrap-distance-top:0pt;mso-wrap-distance-bottom:0pt;margin-top:10.5pt;mso-position-vertical-relative:text;margin-left:-3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32305" cy="1798955"/>
                            <wp:effectExtent l="0" t="0" r="0" b="0"/>
                            <wp:docPr id="5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2305" cy="179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354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 конституційна монархія, з федеративним територіальним устроєм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354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  теократична монархія                                                                                                                         В   парламентська республіка, яка є унітарною                                                                                                                                                       Г  султанат, в якому султан є одночасно і главою церкви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.     </w:t>
      </w:r>
      <w:r>
        <w:rPr/>
        <w:t xml:space="preserve">Для держав  Африки характерною формою правління є:  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конституційна монархія                                                                                                                                            Б  теократична монархія                                                                                                                                                                   В  абсолютна монархія                                                                                                                                                                              Г  президентська республіка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ред названих держав до унітарних відносять:  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Італію, Францію, Латвію, Білорусь                                                                                                                                                                 Б  Канаду, США, Бразилію, Мексику                                                                                                                                  В  Індію, Пакистан, Іспанію, Бельгію                                                                                                                                                                                                     Г  Росію, Швейцарію, Австрію, ОА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76045" cy="6362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0.1pt;mso-wrap-distance-left:9pt;mso-wrap-distance-right:0pt;mso-wrap-distance-top:0pt;mso-wrap-distance-bottom:0pt;margin-top:0.05pt;mso-position-vertical-relative:text;margin-left:37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. </w:t>
      </w:r>
      <w:r>
        <w:rPr/>
        <w:t xml:space="preserve">    Мексика, Аргентина, Чилі, Бразилія відносяться до:       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постсоціалістичних країн перехідної економіки                                                                                                                                                    Б  найменш розвинутих країн                                                                                                                                                      В  країн централізовано керованої економіки                                                                                                                                            Г  країн нової індустріалізації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.   </w:t>
      </w:r>
      <w:r>
        <w:rPr>
          <w:rFonts w:cs="Times New Roman" w:ascii="Times New Roman" w:hAnsi="Times New Roman"/>
          <w:sz w:val="24"/>
          <w:szCs w:val="24"/>
          <w:lang w:val="uk-UA"/>
        </w:rPr>
        <w:t>В Центральній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Європ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/>
        <w:t xml:space="preserve">переважають країни:     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   постіндустріальні                                                                                                                                                                                   Б   індустріально-аграрні                                                                                                                                           В   аграрні (доіндустріальні)                                                                                                                                                  Г   індустріальні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0. </w:t>
      </w:r>
      <w:r>
        <w:rPr/>
        <w:t xml:space="preserve">До  країн з найменшим середньодушовим ВВП відносяться: 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Кувейт, ОАЕ, Саудівська Аравія                                                                                                                                                             Б  Люксембург, Нідерланди, Данія                                                                                                          В  Південна Африка, Нова Зеландія, Австралія                                                                                                                                                  Г  Ефіопія, Афганістан, Чад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1. </w:t>
      </w:r>
      <w:r>
        <w:rPr/>
        <w:t xml:space="preserve"> Для Китаю, Росії, Франції спільним є те, що: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вони є ядерними державами і постійними членами Ради Безпеки                                                                      Б  вони є державами, що відмовилися від свого ядерного потенціалу                                                                   В  вони  -  ядерні  держави, які не відносяться до постійних членів Ради Безпеки                                                                                                                                                       Г  вони є високо розвинутими державами «великої сімки»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2.  </w:t>
      </w:r>
      <w:r>
        <w:rPr/>
        <w:t xml:space="preserve">Після розпаду Югославії утворилися держави: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Македонія і Албанія                                                                                                                                                                              Б  Хорватія і Словенія                                                                                                                                                                                               В  Чехія і Словаччина                                                                                                                                                                                             Г  Болгарія, Боснія і Герцеговина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3.   </w:t>
      </w:r>
      <w:r>
        <w:rPr/>
        <w:t xml:space="preserve">В ХХІ столітті  отримала незалежність держава: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 Еритрея                                                                                                                                                                                  Б  Сянган                                                                                                                                                                          В  Східний Тімор                                                                                                                                                                                                     Г  Киргизстан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4. </w:t>
      </w:r>
      <w:r>
        <w:rPr/>
        <w:t xml:space="preserve">Міжнародна організація країн-експортерів нафти – це: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ОПЕК                                                                                                                                                             Б  НАФТА                                                                                                                                                                                                         В  АСЕАН                                                                                                                                                                                                                Г  Ліга  арабських держав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5. </w:t>
      </w:r>
      <w:r>
        <w:rPr/>
        <w:t xml:space="preserve">У Страсбурзі знаходиться: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 Штаб-квартира НАТО                                                                                                                                                                     Б  Європарламент                                                                                                                                                                        В  Секретаріат ООН                                                                                                                                                                                                                Г  Штаб-квартира ЮНЕСКО         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6.</w:t>
      </w:r>
      <w:r>
        <w:rPr/>
        <w:t xml:space="preserve">Виберіть найбільш точне твердження, що стосується демографічної ситуації в  африканських країнах:       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 високий природний приріст через високу народжуваність і велику тривалість життя                                                                                                                                                                                       Б  низький природний приріст через високу дитячу смертність і малу тривалість життя                                                                                                                                                                                          В  значний природний приріст через високу  народжуваність і дуже низьку смертність                                                                                                                                                                       Г  значний природний приріст через високу народжуваність при низькій середній тривалості життя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7. </w:t>
      </w:r>
      <w:r>
        <w:rPr/>
        <w:t xml:space="preserve">Депопуляція найбільш характерна для регіонів: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  Північна та Латинська Америка                                                                                                                                                         Б  Східна і Середня Азія                                                                                                                                                                          В  Східна і Центральна Європа                                                                                                                                 Г  Східна і Північна Африка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8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десятку найбільших за населенням (понад 100млн.) країн входить:      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Франція                                                                                                                                                                           Б  Японія                                                                                                                                                             В  Канада                                                                                                                                                                                                           Г Австралія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9. </w:t>
      </w:r>
      <w:r>
        <w:rPr/>
        <w:t>Найбільшу густоту населення  з-поміж названих країн має:</w:t>
        <w:tab/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Росія                                                                                                                                                                                                           Б  Канада                                                                                                                                                                                    В  Китай                                                                                                                                                                                              Г  Банґладеш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0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карті заштриховано: 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  <w:r>
        <w:rPr>
          <w:rFonts w:cs="Times New Roman" w:ascii="Times New Roman" w:hAnsi="Times New Roman"/>
          <w:sz w:val="24"/>
          <w:szCs w:val="24"/>
          <w:lang w:val="uk-UA"/>
        </w:rPr>
        <w:br w:type="textWrapping" w:clear="all"/>
      </w:r>
      <w:r>
        <w:rPr>
          <w:rFonts w:cs="Times New Roman" w:ascii="Times New Roman" w:hAnsi="Times New Roman"/>
          <w:sz w:val="24"/>
          <w:szCs w:val="24"/>
          <w:lang w:val="uk-UA"/>
        </w:rPr>
        <w:t>А  мегалополіс Босваш                                                                                                                                                                             Б   рекреаційну зону Акапулько                                                                                                                                                    В  Силіконову долину                                                                                                                                                                                                                              Г  кукурудзяний пояс СШ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76045" cy="63627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ind w:firstLine="5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0.1pt;mso-wrap-distance-left:9pt;mso-wrap-distance-right:0pt;mso-wrap-distance-top:0pt;mso-wrap-distance-bottom:0pt;margin-top:0.05pt;mso-position-vertical-relative:text;margin-left:37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ind w:firstLine="5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133725" cy="212407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12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7945" cy="2004060"/>
                                  <wp:effectExtent l="0" t="0" r="0" b="0"/>
                                  <wp:docPr id="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7945" cy="200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46.75pt;height:167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7945" cy="2004060"/>
                            <wp:effectExtent l="0" t="0" r="0" b="0"/>
                            <wp:docPr id="10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7945" cy="2004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1. </w:t>
      </w:r>
      <w:r>
        <w:rPr/>
        <w:t xml:space="preserve"> Виберіть твердження, котре  стосується країн Латинської Америки: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  низькі темпи урбанізації, відсоток міського населення  в межах 75-90%, субурбанізація                                                                                                                                                                      Б  уповільнені темпи урбанізації, міське населення становить не менше 65%, субурбанізація, рурбанізація                                                                                                                                                                       В  високі темпи урбанізації,  рівень урбанізації не менше 60%, псевдо урбанізація у вигляді фавелів                                                                                                                                                 Г  низькі темпи урбанізації, частка міського населення не перевищує 30%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2. </w:t>
      </w:r>
      <w:r>
        <w:rPr>
          <w:rFonts w:cs="Times New Roman" w:ascii="Times New Roman" w:hAnsi="Times New Roman"/>
          <w:sz w:val="24"/>
          <w:szCs w:val="24"/>
          <w:lang w:val="uk-UA"/>
        </w:rPr>
        <w:t>Для краї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/>
        <w:t xml:space="preserve">Середньої (Центральної ) Азії характерні такі демографічні процеси: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 висока народжуваність і порівняно низька  смертність, як і у більшості країн, що розвиваються                                                                                                                                                            Б  депопуляція, як і у більшості пострадянських країн                                                                                                 В  висока народжуваність і висока смертність,  як у найбідніших країнах світу                                                                           Г  просте відтворення, як у високорозвинених країнах світу 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3. </w:t>
      </w:r>
      <w:r>
        <w:rPr/>
        <w:t xml:space="preserve">Субурбанізація і рурбанізація характерна для: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 країн Західної Європи та Північної Америки                                                                                                         Б  країн Латинської Америки, Китаю та Індії                                                                                                                     В  країн Африки, Південної та Південно-Східної Азії                                                                                                  Г  країн Центральної та Західної  Європи, Канади і США, Японії, Австралії 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4. </w:t>
      </w:r>
      <w:r>
        <w:rPr/>
        <w:t xml:space="preserve">До національних релігій не належать: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 синтоїзм                                                                                                                                                                  Б  конфуціанство                                                                                                                                                                           В  буддизм                                                                                                                                                                                                                  Г  іудаїзм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5. </w:t>
      </w:r>
      <w:r>
        <w:rPr/>
        <w:t xml:space="preserve">До індоєвропейської мовної сім’ї належать:  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  курди, перси, таджики                                                                                                                                                           Б  фіни, естонці, угорці                                                                                                                                                        В  казахи, туркмени, киргизи                                                                                                                                                 Г  монголи, китайці, корейці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6. </w:t>
      </w:r>
      <w:r>
        <w:rPr/>
        <w:t xml:space="preserve">Жіноче населення складає більшість у таких регіонах: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Китай, Індія, Латинська Америка                                                                                                                                             Б  Західна та Східна Європа, Латинська  Америка                                                                                                                                                            В  Південно-Західна Азія, Індія, арабські країни Африки                                                                                                      Г  Європа, Північна Америка, Австралія, Японія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7. </w:t>
      </w:r>
      <w:r>
        <w:rPr/>
        <w:t xml:space="preserve"> Яке з тверджень стосується постіндустріальних країн: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 основна маса працюючих зайнята в сільському господарстві та туризмі                                                                                                 Б  потужна промисловість створює 70-80% національного багатства, тут же працює переважна частина зайнятого населення                                                                                                                 В  високоінтенсивне сільське господарство, в якому зайнято не більше 5% працюючого населення,  65-75% зайнятих – у невиробничій сфері                                                                                                                                Г  в промисловості створюється основна частка ВВП, а в сільському господарстві працює не менше20% зайнятих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8</w:t>
      </w:r>
      <w:r>
        <w:rPr/>
        <w:t xml:space="preserve">. Країни-реципієнти, які приймають найбільше  економічних мігрантів: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Мексика, Венесуела, Куба                                                                                                                         Б  США, ФРН, Канада                                                                                                                                                                                В  Алжир, Лівія, Єгипет                                                                                                                                                                           Г  Японія, Китай, Індія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9</w:t>
      </w:r>
      <w:r>
        <w:rPr/>
        <w:t xml:space="preserve">. Виберіть групу країн,  з  яких  через внутрішні військові конфлікти виїжджає найбільше   вимушених мігрантів: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  Афганістан, Сомалі, Ліберія                                                                                                                                                                           Б  ПАР, Пакистан, Аргентина                                                                                                                                                               В  Білорусь, Литва, Молдова                                                                                                                                                       Г  Саудівська Аравія, ОАЕ, Кувейт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на встановлення відповідності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701" w:leader="none"/>
        </w:tabs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.Встановіть відповідність між термінами та їх визначеннями:  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28"/>
        <w:gridCol w:w="358"/>
        <w:gridCol w:w="28"/>
        <w:gridCol w:w="377"/>
        <w:gridCol w:w="13"/>
        <w:gridCol w:w="375"/>
        <w:gridCol w:w="6"/>
        <w:gridCol w:w="373"/>
        <w:gridCol w:w="2"/>
        <w:gridCol w:w="374"/>
        <w:gridCol w:w="7"/>
        <w:gridCol w:w="375"/>
      </w:tblGrid>
      <w:tr>
        <w:trPr>
          <w:trHeight w:val="264" w:hRule="atLeast"/>
        </w:trPr>
        <w:tc>
          <w:tcPr>
            <w:tcW w:w="659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8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70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 країна </w:t>
      </w:r>
    </w:p>
    <w:p>
      <w:pPr>
        <w:pStyle w:val="Style16"/>
        <w:tabs>
          <w:tab w:val="clear" w:pos="708"/>
          <w:tab w:val="left" w:pos="170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 держава</w:t>
      </w:r>
    </w:p>
    <w:p>
      <w:pPr>
        <w:pStyle w:val="Style16"/>
        <w:tabs>
          <w:tab w:val="clear" w:pos="708"/>
          <w:tab w:val="left" w:pos="170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 анклав</w:t>
      </w:r>
    </w:p>
    <w:p>
      <w:pPr>
        <w:pStyle w:val="Style16"/>
        <w:tabs>
          <w:tab w:val="clear" w:pos="708"/>
          <w:tab w:val="left" w:pos="170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 колонія </w:t>
      </w:r>
    </w:p>
    <w:p>
      <w:pPr>
        <w:pStyle w:val="Style16"/>
        <w:tabs>
          <w:tab w:val="clear" w:pos="708"/>
          <w:tab w:val="left" w:pos="1701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</w:p>
    <w:p>
      <w:pPr>
        <w:pStyle w:val="Style16"/>
        <w:tabs>
          <w:tab w:val="clear" w:pos="708"/>
          <w:tab w:val="left" w:pos="1701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державне утворення, оточене з усіх боків  територією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170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ншої держави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ериторія  з визначеними кордонами, заселена певним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родом, яка в політичному аспекті може мати суверенітет  або бути залежно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   </w:t>
      </w:r>
      <w:r>
        <w:rPr>
          <w:rFonts w:cs="Times New Roman" w:ascii="Times New Roman" w:hAnsi="Times New Roman"/>
          <w:sz w:val="24"/>
          <w:szCs w:val="24"/>
          <w:lang w:val="uk-UA"/>
        </w:rPr>
        <w:t>суверенне політичне утворе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ке здійснює свої                                                                                                                   повноваження  на певній території і є основним носієм прав і обов’язків  у міжнародних відносинах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  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я, що перебуває під владою    іноземної держави, не має політичної, економічної самостійност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залежна територія, яка керується створеною після  Другої світової війни системою міжнародної опіки за дорученням і від імені ООН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/>
        <w:t xml:space="preserve">Встановіть відповідність між державами, позначеними на карті цифрами, та їх  формами державного устрою. </w:t>
      </w:r>
    </w:p>
    <w:tbl>
      <w:tblPr>
        <w:tblW w:w="25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4"/>
        <w:gridCol w:w="352"/>
        <w:gridCol w:w="34"/>
        <w:gridCol w:w="371"/>
        <w:gridCol w:w="19"/>
        <w:gridCol w:w="375"/>
        <w:gridCol w:w="375"/>
        <w:gridCol w:w="4"/>
        <w:gridCol w:w="376"/>
      </w:tblGrid>
      <w:tr>
        <w:trPr>
          <w:trHeight w:val="264" w:hRule="atLeast"/>
        </w:trPr>
        <w:tc>
          <w:tcPr>
            <w:tcW w:w="66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8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en-US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en-US" w:bidi="hi-I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761865</wp:posOffset>
                      </wp:positionH>
                      <wp:positionV relativeFrom="paragraph">
                        <wp:posOffset>-88265</wp:posOffset>
                      </wp:positionV>
                      <wp:extent cx="2505075" cy="22098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2209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01240" cy="2164715"/>
                                        <wp:effectExtent l="0" t="0" r="0" b="0"/>
                                        <wp:docPr id="12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" t="-1" r="-1" b="-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01240" cy="2164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7.25pt;height:174pt;mso-wrap-distance-left:9.05pt;mso-wrap-distance-right:9.05pt;mso-wrap-distance-top:0pt;mso-wrap-distance-bottom:0pt;margin-top:-6.95pt;mso-position-vertical-relative:text;margin-left:-374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01240" cy="2164715"/>
                                  <wp:effectExtent l="0" t="0" r="0" b="0"/>
                                  <wp:docPr id="13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240" cy="216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11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А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арламентська монархія, королівство, визнане в 1997р.  </w:t>
      </w:r>
    </w:p>
    <w:p>
      <w:pPr>
        <w:pStyle w:val="Style16"/>
        <w:spacing w:lineRule="auto" w:line="240" w:before="0" w:after="0"/>
        <w:ind w:left="4111" w:right="-284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едераціє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арламентська республіка,                                                                                                                                                                                                                                                                 територія якої оточує дві мікродержави –                                                                                                                                                                                  теократичну монархію 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йдавнішу республіку </w:t>
      </w:r>
    </w:p>
    <w:p>
      <w:pPr>
        <w:pStyle w:val="Style16"/>
        <w:spacing w:lineRule="auto" w:line="240" w:before="0" w:after="0"/>
        <w:ind w:left="4111" w:right="-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 </w:t>
      </w:r>
      <w:r>
        <w:rPr>
          <w:rFonts w:cs="Times New Roman" w:ascii="Times New Roman" w:hAnsi="Times New Roman"/>
          <w:sz w:val="24"/>
          <w:szCs w:val="24"/>
          <w:lang w:val="uk-UA"/>
        </w:rPr>
        <w:t>парламентська   республіка, як  складається з 16 федеральних земель</w:t>
      </w:r>
    </w:p>
    <w:p>
      <w:pPr>
        <w:pStyle w:val="Style16"/>
        <w:spacing w:lineRule="auto" w:line="240" w:before="0" w:after="0"/>
        <w:ind w:left="4111" w:right="-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   </w:t>
      </w:r>
      <w:r>
        <w:rPr>
          <w:rFonts w:cs="Times New Roman" w:ascii="Times New Roman" w:hAnsi="Times New Roman"/>
          <w:sz w:val="24"/>
          <w:szCs w:val="24"/>
          <w:lang w:val="uk-UA"/>
        </w:rPr>
        <w:t>президентсько-парламентська республіка, унітарна держава</w:t>
      </w:r>
    </w:p>
    <w:p>
      <w:pPr>
        <w:pStyle w:val="Normal"/>
        <w:spacing w:lineRule="auto" w:line="240" w:before="0" w:after="0"/>
        <w:ind w:left="-284" w:righ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  <w:r>
        <w:rPr/>
        <w:t xml:space="preserve">Встановіть відповідність між назвами європейських  країн та формами їх державного устрою.  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8"/>
        <w:gridCol w:w="357"/>
        <w:gridCol w:w="28"/>
        <w:gridCol w:w="377"/>
        <w:gridCol w:w="13"/>
        <w:gridCol w:w="375"/>
        <w:gridCol w:w="6"/>
        <w:gridCol w:w="373"/>
        <w:gridCol w:w="2"/>
        <w:gridCol w:w="374"/>
        <w:gridCol w:w="7"/>
        <w:gridCol w:w="375"/>
      </w:tblGrid>
      <w:tr>
        <w:trPr>
          <w:trHeight w:val="264" w:hRule="atLeast"/>
        </w:trPr>
        <w:tc>
          <w:tcPr>
            <w:tcW w:w="6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left="-284"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онако  </w:t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А  </w:t>
      </w:r>
      <w:r>
        <w:rPr>
          <w:rFonts w:cs="Times New Roman" w:ascii="Times New Roman" w:hAnsi="Times New Roman"/>
          <w:sz w:val="24"/>
          <w:szCs w:val="24"/>
          <w:lang w:val="uk-UA"/>
        </w:rPr>
        <w:t>конституційна монархія, герцогство,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uk-UA"/>
        </w:rPr>
        <w:t>Люксембург</w:t>
        <w:tab/>
        <w:t xml:space="preserve">    унітарна держава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uk-UA"/>
        </w:rPr>
        <w:t>Ватикан</w:t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  </w:t>
      </w:r>
      <w:r>
        <w:rPr>
          <w:rFonts w:cs="Times New Roman" w:ascii="Times New Roman" w:hAnsi="Times New Roman"/>
          <w:sz w:val="24"/>
          <w:szCs w:val="24"/>
          <w:lang w:val="uk-UA"/>
        </w:rPr>
        <w:t>єди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у Європ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лонія, британська, 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uk-UA"/>
        </w:rPr>
        <w:t>Ґібралтар</w:t>
        <w:tab/>
        <w:t xml:space="preserve">    знаходиться у стратегічно важливій 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протоці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нязівство, держава-карлик на узбережжі 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Середземного моря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ержава-князівство між територіями 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Франції та Іспанії, має двох співправителів 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  </w:t>
      </w:r>
      <w:r>
        <w:rPr>
          <w:rFonts w:cs="Times New Roman" w:ascii="Times New Roman" w:hAnsi="Times New Roman"/>
          <w:sz w:val="24"/>
          <w:szCs w:val="24"/>
          <w:lang w:val="uk-UA"/>
        </w:rPr>
        <w:t>теократична монархія, анклав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3885" w:leader="none"/>
        </w:tabs>
        <w:spacing w:lineRule="auto" w:line="240" w:before="0" w:after="0"/>
        <w:ind w:left="-644" w:hanging="0"/>
        <w:contextualSpacing/>
        <w:rPr/>
      </w:pPr>
      <w:r>
        <w:rPr/>
        <w:t>4.Встановіть відповідність між півостровом і державою, яка на ньому розташована.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8"/>
        <w:gridCol w:w="357"/>
        <w:gridCol w:w="28"/>
        <w:gridCol w:w="377"/>
        <w:gridCol w:w="13"/>
        <w:gridCol w:w="375"/>
        <w:gridCol w:w="6"/>
        <w:gridCol w:w="373"/>
        <w:gridCol w:w="2"/>
        <w:gridCol w:w="374"/>
        <w:gridCol w:w="7"/>
        <w:gridCol w:w="375"/>
      </w:tblGrid>
      <w:tr>
        <w:trPr>
          <w:trHeight w:val="264" w:hRule="atLeast"/>
        </w:trPr>
        <w:tc>
          <w:tcPr>
            <w:tcW w:w="6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3885" w:leader="none"/>
        </w:tabs>
        <w:spacing w:lineRule="auto" w:line="240" w:before="0" w:after="0"/>
        <w:ind w:left="-64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3885" w:leader="none"/>
        </w:tabs>
        <w:spacing w:lineRule="auto" w:line="240" w:before="0" w:after="0"/>
        <w:ind w:left="-64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Албанія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А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кандинавський                                                                                </w:t>
      </w:r>
    </w:p>
    <w:p>
      <w:pPr>
        <w:pStyle w:val="Style16"/>
        <w:tabs>
          <w:tab w:val="clear" w:pos="708"/>
          <w:tab w:val="left" w:pos="3885" w:leader="none"/>
        </w:tabs>
        <w:spacing w:lineRule="auto" w:line="240" w:before="0" w:after="0"/>
        <w:ind w:left="-64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Португалія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  </w:t>
      </w:r>
      <w:r>
        <w:rPr>
          <w:rFonts w:cs="Times New Roman" w:ascii="Times New Roman" w:hAnsi="Times New Roman"/>
          <w:sz w:val="24"/>
          <w:szCs w:val="24"/>
          <w:lang w:val="uk-UA"/>
        </w:rPr>
        <w:t>Піренейський</w:t>
      </w:r>
    </w:p>
    <w:p>
      <w:pPr>
        <w:pStyle w:val="Style16"/>
        <w:tabs>
          <w:tab w:val="clear" w:pos="708"/>
          <w:tab w:val="left" w:pos="3885" w:leader="none"/>
        </w:tabs>
        <w:spacing w:lineRule="auto" w:line="240" w:before="0" w:after="0"/>
        <w:ind w:left="-64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Данія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пеннінський      </w:t>
      </w:r>
    </w:p>
    <w:p>
      <w:pPr>
        <w:pStyle w:val="Style16"/>
        <w:tabs>
          <w:tab w:val="clear" w:pos="708"/>
          <w:tab w:val="left" w:pos="3885" w:leader="none"/>
        </w:tabs>
        <w:spacing w:lineRule="auto" w:line="240" w:before="0" w:after="0"/>
        <w:ind w:left="-64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Швеція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  </w:t>
      </w:r>
      <w:r>
        <w:rPr>
          <w:rFonts w:cs="Times New Roman" w:ascii="Times New Roman" w:hAnsi="Times New Roman"/>
          <w:sz w:val="24"/>
          <w:szCs w:val="24"/>
          <w:lang w:val="uk-UA"/>
        </w:rPr>
        <w:t>Ютландія</w:t>
      </w:r>
    </w:p>
    <w:p>
      <w:pPr>
        <w:pStyle w:val="Style16"/>
        <w:tabs>
          <w:tab w:val="clear" w:pos="708"/>
          <w:tab w:val="left" w:pos="3885" w:leader="none"/>
        </w:tabs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  </w:t>
      </w:r>
      <w:r>
        <w:rPr>
          <w:rFonts w:cs="Times New Roman" w:ascii="Times New Roman" w:hAnsi="Times New Roman"/>
          <w:sz w:val="24"/>
          <w:szCs w:val="24"/>
          <w:lang w:val="uk-UA"/>
        </w:rPr>
        <w:t>Балканський</w:t>
      </w:r>
    </w:p>
    <w:p>
      <w:pPr>
        <w:pStyle w:val="Style16"/>
        <w:tabs>
          <w:tab w:val="clear" w:pos="708"/>
          <w:tab w:val="left" w:pos="3885" w:leader="none"/>
        </w:tabs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4678" w:leader="none"/>
        </w:tabs>
        <w:spacing w:lineRule="auto" w:line="240" w:before="0" w:after="0"/>
        <w:ind w:left="-644" w:hanging="0"/>
        <w:contextualSpacing/>
        <w:rPr/>
      </w:pPr>
      <w:r>
        <w:rPr/>
        <w:t xml:space="preserve">5.Встановіть відповідність між назвами міжнародних організацій та містами, де розташовані штаб-квартири цих організацій.    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8"/>
        <w:gridCol w:w="357"/>
        <w:gridCol w:w="28"/>
        <w:gridCol w:w="377"/>
        <w:gridCol w:w="13"/>
        <w:gridCol w:w="375"/>
        <w:gridCol w:w="6"/>
        <w:gridCol w:w="373"/>
        <w:gridCol w:w="2"/>
        <w:gridCol w:w="374"/>
        <w:gridCol w:w="7"/>
        <w:gridCol w:w="375"/>
      </w:tblGrid>
      <w:tr>
        <w:trPr>
          <w:trHeight w:val="264" w:hRule="atLeast"/>
        </w:trPr>
        <w:tc>
          <w:tcPr>
            <w:tcW w:w="6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4678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ЮНЕСКО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А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ень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Європарламент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ариж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3  </w:t>
      </w:r>
      <w:r>
        <w:rPr>
          <w:rFonts w:cs="Times New Roman" w:ascii="Times New Roman" w:hAnsi="Times New Roman"/>
          <w:sz w:val="24"/>
          <w:szCs w:val="24"/>
          <w:lang w:val="uk-UA"/>
        </w:rPr>
        <w:t>Міжнародний су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В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расбург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4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АО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Г  </w:t>
      </w:r>
      <w:r>
        <w:rPr>
          <w:rFonts w:cs="Times New Roman" w:ascii="Times New Roman" w:hAnsi="Times New Roman"/>
          <w:sz w:val="24"/>
          <w:szCs w:val="24"/>
          <w:lang w:val="uk-UA"/>
        </w:rPr>
        <w:t>Гаага</w:t>
      </w:r>
    </w:p>
    <w:p>
      <w:pPr>
        <w:pStyle w:val="Style16"/>
        <w:tabs>
          <w:tab w:val="clear" w:pos="708"/>
          <w:tab w:val="left" w:pos="4536" w:leader="none"/>
        </w:tabs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Рим  </w:t>
      </w:r>
    </w:p>
    <w:p>
      <w:pPr>
        <w:pStyle w:val="Style16"/>
        <w:tabs>
          <w:tab w:val="clear" w:pos="708"/>
          <w:tab w:val="left" w:pos="3885" w:leader="none"/>
        </w:tabs>
        <w:spacing w:lineRule="auto" w:line="240" w:before="0" w:after="0"/>
        <w:ind w:left="-64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Встановіть відповідність між назвами міжнародних організацій та їх функціями: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8"/>
        <w:gridCol w:w="357"/>
        <w:gridCol w:w="28"/>
        <w:gridCol w:w="377"/>
        <w:gridCol w:w="13"/>
        <w:gridCol w:w="375"/>
        <w:gridCol w:w="6"/>
        <w:gridCol w:w="373"/>
        <w:gridCol w:w="2"/>
        <w:gridCol w:w="374"/>
        <w:gridCol w:w="7"/>
        <w:gridCol w:w="375"/>
      </w:tblGrid>
      <w:tr>
        <w:trPr>
          <w:trHeight w:val="264" w:hRule="atLeast"/>
        </w:trPr>
        <w:tc>
          <w:tcPr>
            <w:tcW w:w="6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3885" w:leader="none"/>
        </w:tabs>
        <w:spacing w:lineRule="auto" w:line="240" w:before="0" w:after="0"/>
        <w:ind w:left="-64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3885" w:leader="none"/>
          <w:tab w:val="left" w:pos="6379" w:leader="none"/>
        </w:tabs>
        <w:spacing w:lineRule="auto" w:line="240" w:before="0" w:after="0"/>
        <w:ind w:left="-284" w:hanging="14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рішує правові суперечк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А  </w:t>
      </w:r>
      <w:r>
        <w:rPr>
          <w:rFonts w:cs="Times New Roman" w:ascii="Times New Roman" w:hAnsi="Times New Roman"/>
          <w:sz w:val="24"/>
          <w:szCs w:val="24"/>
          <w:lang w:val="uk-UA"/>
        </w:rPr>
        <w:t>НАТ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ж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державам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</w:t>
      </w:r>
    </w:p>
    <w:p>
      <w:pPr>
        <w:pStyle w:val="Style16"/>
        <w:tabs>
          <w:tab w:val="clear" w:pos="708"/>
          <w:tab w:val="left" w:pos="3885" w:leader="none"/>
          <w:tab w:val="left" w:pos="6315" w:leader="none"/>
        </w:tabs>
        <w:spacing w:lineRule="auto" w:line="240" w:before="0" w:after="0"/>
        <w:ind w:left="-284" w:hanging="142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 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міцного і</w:t>
        <w:tab/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  </w:t>
      </w:r>
      <w:r>
        <w:rPr>
          <w:rFonts w:cs="Times New Roman" w:ascii="Times New Roman" w:hAnsi="Times New Roman"/>
          <w:sz w:val="24"/>
          <w:szCs w:val="24"/>
          <w:lang w:val="uk-UA"/>
        </w:rPr>
        <w:t>ВООЗ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3885" w:leader="none"/>
        </w:tabs>
        <w:spacing w:lineRule="auto" w:line="240" w:before="0" w:after="0"/>
        <w:ind w:left="-284" w:hanging="142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праведливого миру в Атлантичному</w:t>
      </w:r>
    </w:p>
    <w:p>
      <w:pPr>
        <w:pStyle w:val="Style16"/>
        <w:tabs>
          <w:tab w:val="clear" w:pos="708"/>
          <w:tab w:val="left" w:pos="3885" w:leader="none"/>
        </w:tabs>
        <w:spacing w:lineRule="auto" w:line="240" w:before="0" w:after="0"/>
        <w:ind w:left="-284" w:hanging="142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егіоні</w:t>
      </w:r>
    </w:p>
    <w:p>
      <w:pPr>
        <w:pStyle w:val="Style16"/>
        <w:tabs>
          <w:tab w:val="clear" w:pos="708"/>
          <w:tab w:val="left" w:pos="3885" w:leader="none"/>
        </w:tabs>
        <w:spacing w:lineRule="auto" w:line="240" w:before="0" w:after="0"/>
        <w:ind w:left="-284" w:hanging="142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я країн-експортерів нафти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Міжнародний суд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ind w:left="-284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єдиний орга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ОН, рішення якого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Рада Безпеки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85" w:leader="none"/>
          <w:tab w:val="left" w:pos="6379" w:leader="none"/>
        </w:tabs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ов’язкові до виконання всіма членами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ОПЕК</w:t>
      </w:r>
    </w:p>
    <w:p>
      <w:pPr>
        <w:pStyle w:val="Normal"/>
        <w:tabs>
          <w:tab w:val="clear" w:pos="708"/>
          <w:tab w:val="left" w:pos="3885" w:leader="none"/>
          <w:tab w:val="left" w:pos="6379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020" w:leader="none"/>
        </w:tabs>
        <w:spacing w:lineRule="auto" w:line="240" w:before="0" w:after="0"/>
        <w:ind w:left="-644" w:hanging="0"/>
        <w:contextualSpacing/>
        <w:rPr/>
      </w:pPr>
      <w:r>
        <w:rPr/>
        <w:t xml:space="preserve">7.Встановіть відповідність між назвами країн і їх  типом за рівнем соціально-економічного розвитку. </w:t>
        <w:tab/>
        <w:t xml:space="preserve"> 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8"/>
        <w:gridCol w:w="357"/>
        <w:gridCol w:w="28"/>
        <w:gridCol w:w="377"/>
        <w:gridCol w:w="13"/>
        <w:gridCol w:w="375"/>
        <w:gridCol w:w="6"/>
        <w:gridCol w:w="373"/>
        <w:gridCol w:w="2"/>
        <w:gridCol w:w="374"/>
        <w:gridCol w:w="7"/>
        <w:gridCol w:w="375"/>
      </w:tblGrid>
      <w:tr>
        <w:trPr>
          <w:trHeight w:val="264" w:hRule="atLeast"/>
        </w:trPr>
        <w:tc>
          <w:tcPr>
            <w:tcW w:w="6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020" w:leader="none"/>
        </w:tabs>
        <w:spacing w:lineRule="auto" w:line="240" w:before="0" w:after="0"/>
        <w:ind w:left="-64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раїна «великої сімки»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Кувейт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раїна нової індустріалізації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Італі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раїна, що розвивається, нафтодобувна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    </w:t>
      </w:r>
      <w:r>
        <w:rPr>
          <w:rFonts w:cs="Times New Roman" w:ascii="Times New Roman" w:hAnsi="Times New Roman"/>
          <w:sz w:val="24"/>
          <w:szCs w:val="24"/>
          <w:lang w:val="uk-UA"/>
        </w:rPr>
        <w:t>Чад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  </w:t>
      </w:r>
      <w:r>
        <w:rPr>
          <w:rFonts w:cs="Times New Roman" w:ascii="Times New Roman" w:hAnsi="Times New Roman"/>
          <w:sz w:val="24"/>
          <w:szCs w:val="24"/>
          <w:lang w:val="uk-UA"/>
        </w:rPr>
        <w:t>найменш розвинута краї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Г     </w:t>
      </w:r>
      <w:r>
        <w:rPr>
          <w:rFonts w:cs="Times New Roman" w:ascii="Times New Roman" w:hAnsi="Times New Roman"/>
          <w:sz w:val="24"/>
          <w:szCs w:val="24"/>
          <w:lang w:val="uk-UA"/>
        </w:rPr>
        <w:t>Бразилі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495" w:leader="none"/>
        </w:tabs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    </w:t>
      </w:r>
      <w:r>
        <w:rPr>
          <w:rFonts w:cs="Times New Roman" w:ascii="Times New Roman" w:hAnsi="Times New Roman"/>
          <w:sz w:val="24"/>
          <w:szCs w:val="24"/>
          <w:lang w:val="uk-UA"/>
        </w:rPr>
        <w:t>Австралія</w:t>
      </w:r>
    </w:p>
    <w:p>
      <w:pPr>
        <w:pStyle w:val="Style16"/>
        <w:tabs>
          <w:tab w:val="clear" w:pos="708"/>
          <w:tab w:val="left" w:pos="6495" w:leader="none"/>
        </w:tabs>
        <w:spacing w:lineRule="auto" w:line="240" w:before="0" w:after="0"/>
        <w:ind w:left="-64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Встановіть відповідність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/>
        <w:t>між демографічними процесами і їх визначеннями: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8"/>
        <w:gridCol w:w="357"/>
        <w:gridCol w:w="28"/>
        <w:gridCol w:w="377"/>
        <w:gridCol w:w="13"/>
        <w:gridCol w:w="375"/>
        <w:gridCol w:w="6"/>
        <w:gridCol w:w="373"/>
        <w:gridCol w:w="2"/>
        <w:gridCol w:w="374"/>
        <w:gridCol w:w="7"/>
        <w:gridCol w:w="375"/>
      </w:tblGrid>
      <w:tr>
        <w:trPr>
          <w:trHeight w:val="264" w:hRule="atLeast"/>
        </w:trPr>
        <w:tc>
          <w:tcPr>
            <w:tcW w:w="6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6495" w:leader="none"/>
        </w:tabs>
        <w:spacing w:lineRule="auto" w:line="240" w:before="0" w:after="0"/>
        <w:ind w:left="-64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495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укупність процесів народжуваності і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демографічний вибух смертності</w:t>
      </w:r>
    </w:p>
    <w:p>
      <w:pPr>
        <w:pStyle w:val="Normal"/>
        <w:tabs>
          <w:tab w:val="clear" w:pos="708"/>
          <w:tab w:val="left" w:pos="6495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ізке зростання природного приросту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  </w:t>
      </w:r>
      <w:r>
        <w:rPr>
          <w:rFonts w:cs="Times New Roman" w:ascii="Times New Roman" w:hAnsi="Times New Roman"/>
          <w:sz w:val="24"/>
          <w:szCs w:val="24"/>
          <w:lang w:val="uk-UA"/>
        </w:rPr>
        <w:t>демографічний перехід</w:t>
      </w:r>
    </w:p>
    <w:p>
      <w:pPr>
        <w:pStyle w:val="Normal"/>
        <w:tabs>
          <w:tab w:val="clear" w:pos="708"/>
          <w:tab w:val="left" w:pos="6495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селення </w:t>
      </w:r>
    </w:p>
    <w:p>
      <w:pPr>
        <w:pStyle w:val="Normal"/>
        <w:tabs>
          <w:tab w:val="clear" w:pos="708"/>
          <w:tab w:val="left" w:pos="6495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меншення кількості населення в результаті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 </w:t>
      </w:r>
      <w:r>
        <w:rPr>
          <w:rFonts w:cs="Times New Roman" w:ascii="Times New Roman" w:hAnsi="Times New Roman"/>
          <w:sz w:val="24"/>
          <w:szCs w:val="24"/>
          <w:lang w:val="uk-UA"/>
        </w:rPr>
        <w:t>природний приріст</w:t>
      </w:r>
    </w:p>
    <w:p>
      <w:pPr>
        <w:pStyle w:val="Normal"/>
        <w:tabs>
          <w:tab w:val="clear" w:pos="708"/>
          <w:tab w:val="left" w:pos="6495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вищення смертності над народжуваністю</w:t>
      </w:r>
    </w:p>
    <w:p>
      <w:pPr>
        <w:pStyle w:val="Normal"/>
        <w:tabs>
          <w:tab w:val="clear" w:pos="708"/>
          <w:tab w:val="left" w:pos="6495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слідовна зміна ситуацій у природному русі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епопуляція                                                                                       населення, яка призводить до  зміни типів  відтворення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аріння нації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. </w:t>
      </w:r>
      <w:r>
        <w:rPr/>
        <w:t>Установіть відповідність між назвою і місцезнаходженням мегалополіса: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8"/>
        <w:gridCol w:w="357"/>
        <w:gridCol w:w="28"/>
        <w:gridCol w:w="377"/>
        <w:gridCol w:w="13"/>
        <w:gridCol w:w="375"/>
        <w:gridCol w:w="6"/>
        <w:gridCol w:w="373"/>
        <w:gridCol w:w="2"/>
        <w:gridCol w:w="374"/>
        <w:gridCol w:w="7"/>
        <w:gridCol w:w="375"/>
      </w:tblGrid>
      <w:tr>
        <w:trPr>
          <w:trHeight w:val="264" w:hRule="atLeast"/>
        </w:trPr>
        <w:tc>
          <w:tcPr>
            <w:tcW w:w="6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осваш                                 1 Японія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ансан                                   2  Західна Європа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окайдо                                3  Північна Америка, Атлантичне узбережжя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Рейнсько-Рурський              4  Північна Америка, Тихоокеанське узбережжя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0.   </w:t>
      </w:r>
      <w:r>
        <w:rPr/>
        <w:t xml:space="preserve">Встановіть відповідність між назвою країни та інформацією  про демографічну  ситуацію в ній:  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27"/>
        <w:gridCol w:w="356"/>
        <w:gridCol w:w="27"/>
        <w:gridCol w:w="378"/>
        <w:gridCol w:w="12"/>
        <w:gridCol w:w="375"/>
        <w:gridCol w:w="7"/>
        <w:gridCol w:w="372"/>
        <w:gridCol w:w="3"/>
        <w:gridCol w:w="373"/>
        <w:gridCol w:w="8"/>
        <w:gridCol w:w="374"/>
      </w:tblGrid>
      <w:tr>
        <w:trPr>
          <w:trHeight w:val="264" w:hRule="atLeast"/>
        </w:trPr>
        <w:tc>
          <w:tcPr>
            <w:tcW w:w="66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38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sectPr>
          <w:footerReference w:type="default" r:id="rId8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27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27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27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27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а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27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uk-UA"/>
        </w:rPr>
        <w:t>Індія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27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uk-UA"/>
        </w:rPr>
        <w:t>Японія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27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uk-UA"/>
        </w:rPr>
        <w:t>Нігерія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27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27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звужений тип  відтворення, середня тривалість життя обох статей сягає 82 років                                             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епопуляція, різниця між                                                                                                             тривалістю життя чоловіків і жінок   найвища в світі і складає 12 років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сокий природний приріст,     чоловіче населення переважає 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уже висока народжуваність - 41‰,висока дитяча смертність, низька                                                                              середня тривалість життя 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сокий природний приріст, населення віком понад 65 років  - 3%,                                                                    чоловіче населення переважає за  рахунок робітників-іммігрантів                 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1.  </w:t>
      </w:r>
      <w:r>
        <w:rPr/>
        <w:t xml:space="preserve">Встановіть відповідність між  назвою країни  і її  релігійною структурою:  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27"/>
        <w:gridCol w:w="356"/>
        <w:gridCol w:w="27"/>
        <w:gridCol w:w="378"/>
        <w:gridCol w:w="12"/>
        <w:gridCol w:w="375"/>
        <w:gridCol w:w="7"/>
        <w:gridCol w:w="372"/>
        <w:gridCol w:w="3"/>
        <w:gridCol w:w="373"/>
        <w:gridCol w:w="8"/>
        <w:gridCol w:w="374"/>
      </w:tblGrid>
      <w:tr>
        <w:trPr>
          <w:trHeight w:val="264" w:hRule="atLeast"/>
        </w:trPr>
        <w:tc>
          <w:tcPr>
            <w:tcW w:w="66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38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</w:t>
      </w:r>
    </w:p>
    <w:p>
      <w:pPr>
        <w:sectPr>
          <w:footerReference w:type="default" r:id="rId10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А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интоїзм, буддизм, 1% християн  </w:t>
      </w:r>
    </w:p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атеїсти – 64%, конфуціанство, даосизм, буддизм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тестантизм(лютеранство) – 34%, римо-католиків – 32%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над 52% віруючих – протестанти,24% - католики, 2% - мормони, по   1% - іудеї та мусульмани </w:t>
      </w:r>
    </w:p>
    <w:p>
      <w:pPr>
        <w:pStyle w:val="Style16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понад 80% - іудеї,  решта - мусульмани і християни </w:t>
      </w:r>
    </w:p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понія</w:t>
      </w:r>
    </w:p>
    <w:p>
      <w:pPr>
        <w:pStyle w:val="Style16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зраїль</w:t>
      </w:r>
    </w:p>
    <w:p>
      <w:pPr>
        <w:pStyle w:val="Style16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імеччина</w:t>
      </w:r>
    </w:p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США</w:t>
      </w:r>
    </w:p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2.  </w:t>
      </w:r>
      <w:r>
        <w:rPr/>
        <w:t xml:space="preserve">Установіть відповідність між інформацією, що характеризує ту чи іншу державу, та державою, позначеною на карті буквою. 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27"/>
        <w:gridCol w:w="356"/>
        <w:gridCol w:w="27"/>
        <w:gridCol w:w="378"/>
        <w:gridCol w:w="12"/>
        <w:gridCol w:w="375"/>
        <w:gridCol w:w="7"/>
        <w:gridCol w:w="372"/>
        <w:gridCol w:w="3"/>
        <w:gridCol w:w="373"/>
        <w:gridCol w:w="8"/>
        <w:gridCol w:w="374"/>
      </w:tblGrid>
      <w:tr>
        <w:trPr>
          <w:trHeight w:val="264" w:hRule="atLeast"/>
        </w:trPr>
        <w:tc>
          <w:tcPr>
            <w:tcW w:w="66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38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   </w:t>
      </w:r>
      <w:r>
        <w:rPr>
          <w:rFonts w:cs="Times New Roman" w:ascii="Times New Roman" w:hAnsi="Times New Roman"/>
          <w:sz w:val="24"/>
          <w:szCs w:val="24"/>
          <w:lang w:val="uk-UA"/>
        </w:rPr>
        <w:t>за темпами і рівнем урбанізації випереджує провідні європейськ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держави, навколо міст-мільйонері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39415</wp:posOffset>
                </wp:positionH>
                <wp:positionV relativeFrom="paragraph">
                  <wp:posOffset>112395</wp:posOffset>
                </wp:positionV>
                <wp:extent cx="2533650" cy="295275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95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0610" cy="2828290"/>
                                  <wp:effectExtent l="0" t="0" r="0" b="0"/>
                                  <wp:docPr id="17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282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32.5pt;mso-wrap-distance-left:9.05pt;mso-wrap-distance-right:9.05pt;mso-wrap-distance-top:0pt;mso-wrap-distance-bottom:0pt;margin-top:8.85pt;mso-position-vertical-relative:text;margin-left:23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40610" cy="2828290"/>
                            <wp:effectExtent l="0" t="0" r="0" b="0"/>
                            <wp:docPr id="18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0610" cy="282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актерні «пояси злиднів» - фавели; державна мова –португальська</w:t>
      </w:r>
    </w:p>
    <w:p>
      <w:pPr>
        <w:pStyle w:val="Style16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  </w:t>
      </w:r>
      <w:r>
        <w:rPr>
          <w:rFonts w:cs="Times New Roman" w:ascii="Times New Roman" w:hAnsi="Times New Roman"/>
          <w:sz w:val="24"/>
          <w:szCs w:val="24"/>
          <w:lang w:val="uk-UA"/>
        </w:rPr>
        <w:t>рівень урбанізації  - один з найвищих  в Латинській Америці (86%);  крім іспано-індіанських метисів, які складають 95% населення, тут проживають індіанські племена(араукани, кечуа, вогнеземельці), на острові – полінезійці</w:t>
      </w:r>
    </w:p>
    <w:p>
      <w:pPr>
        <w:pStyle w:val="Style16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  </w:t>
      </w:r>
      <w:r>
        <w:rPr>
          <w:rFonts w:cs="Times New Roman" w:ascii="Times New Roman" w:hAnsi="Times New Roman"/>
          <w:sz w:val="24"/>
          <w:szCs w:val="24"/>
          <w:lang w:val="uk-UA"/>
        </w:rPr>
        <w:t>українців тут (150 тис.) в п’ять разів більше, ніж корінних  жителів, хоч переважають переселенці з інших європейських країн; 1/3 населення проживає в столиці; помітне старіння нації</w:t>
      </w:r>
    </w:p>
    <w:p>
      <w:pPr>
        <w:pStyle w:val="Style16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ржавна мова – англійська, в расовому складі переважають мулати і самбо; більшість населення зайнята у розважально-відпочинковому бізнесі та сільському господарстві</w:t>
      </w:r>
    </w:p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на встановлення послідовності</w:t>
      </w:r>
    </w:p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ташуйте зміни на політичній карті Європи у їх хронологічній послідовності, починаючи від найпершої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83275</wp:posOffset>
                </wp:positionH>
                <wp:positionV relativeFrom="paragraph">
                  <wp:posOffset>21590</wp:posOffset>
                </wp:positionV>
                <wp:extent cx="1376045" cy="63627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ind w:firstLine="5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0.1pt;mso-wrap-distance-left:9pt;mso-wrap-distance-right:9pt;mso-wrap-distance-top:0pt;mso-wrap-distance-bottom:0pt;margin-top:1.7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ind w:firstLine="5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зпад  СРСР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ирний розпад Чехословаччини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’єднання Німеччини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олошення незалежності Косово  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eastAsia="Times New Roman"/>
        </w:rPr>
        <w:t xml:space="preserve"> </w:t>
      </w:r>
      <w:r>
        <w:rPr/>
        <w:t xml:space="preserve">Розташуйте країни за рівнем соціально-економічного розвитку в міру його зниження: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А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нада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удан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понія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  Г Г   </w:t>
      </w:r>
      <w:r>
        <w:rPr>
          <w:rFonts w:cs="Times New Roman" w:ascii="Times New Roman" w:hAnsi="Times New Roman"/>
          <w:sz w:val="24"/>
          <w:szCs w:val="24"/>
          <w:lang w:val="uk-UA"/>
        </w:rPr>
        <w:t>Індія</w:t>
      </w:r>
    </w:p>
    <w:p>
      <w:pPr>
        <w:pStyle w:val="Style16"/>
        <w:numPr>
          <w:ilvl w:val="0"/>
          <w:numId w:val="15"/>
        </w:numPr>
        <w:spacing w:lineRule="auto" w:line="240"/>
        <w:rPr/>
      </w:pPr>
      <w:r>
        <w:rPr>
          <w:rFonts w:eastAsia="Times New Roman"/>
        </w:rPr>
        <w:t xml:space="preserve"> </w:t>
      </w:r>
      <w:r>
        <w:rPr/>
        <w:t xml:space="preserve">Розташуйте послідовно країни за кількістю населення від найчисельнішого  до найменшого: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А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країна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ксика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нада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  </w:t>
      </w:r>
      <w:r>
        <w:rPr>
          <w:rFonts w:cs="Times New Roman" w:ascii="Times New Roman" w:hAnsi="Times New Roman"/>
          <w:sz w:val="24"/>
          <w:szCs w:val="24"/>
          <w:lang w:val="uk-UA"/>
        </w:rPr>
        <w:t>США</w:t>
      </w:r>
    </w:p>
    <w:p>
      <w:pPr>
        <w:pStyle w:val="Style16"/>
        <w:numPr>
          <w:ilvl w:val="0"/>
          <w:numId w:val="15"/>
        </w:numPr>
        <w:spacing w:lineRule="auto" w:line="240"/>
        <w:rPr/>
      </w:pPr>
      <w:r>
        <w:rPr/>
        <w:t xml:space="preserve">Розташуйте послідовно країни за кількістю населення від найчисельнішого  до найменшого:    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А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льгія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ндонезія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встралійський Союз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Україна</w:t>
      </w:r>
    </w:p>
    <w:p>
      <w:pPr>
        <w:pStyle w:val="Style16"/>
        <w:numPr>
          <w:ilvl w:val="0"/>
          <w:numId w:val="15"/>
        </w:numPr>
        <w:spacing w:lineRule="auto" w:line="240"/>
        <w:rPr/>
      </w:pPr>
      <w:r>
        <w:rPr/>
        <w:t xml:space="preserve">Розташуйте послідовно країни за кількістю населення в їх столицях, починаючи від  найзалюдненішої.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А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встралія </w:t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ксика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ША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  </w:t>
      </w:r>
      <w:r>
        <w:rPr>
          <w:rFonts w:cs="Times New Roman" w:ascii="Times New Roman" w:hAnsi="Times New Roman"/>
          <w:sz w:val="24"/>
          <w:szCs w:val="24"/>
          <w:lang w:val="uk-UA"/>
        </w:rPr>
        <w:t>Франція</w:t>
      </w:r>
    </w:p>
    <w:p>
      <w:pPr>
        <w:pStyle w:val="Style16"/>
        <w:numPr>
          <w:ilvl w:val="0"/>
          <w:numId w:val="15"/>
        </w:numPr>
        <w:spacing w:lineRule="auto" w:line="240"/>
        <w:rPr/>
      </w:pPr>
      <w:r>
        <w:rPr/>
        <w:t xml:space="preserve">У якій послідовності збільшується  кількість країн, в яких ці мови є державними?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А   </w:t>
      </w:r>
      <w:r>
        <w:rPr>
          <w:rFonts w:cs="Times New Roman" w:ascii="Times New Roman" w:hAnsi="Times New Roman"/>
          <w:sz w:val="24"/>
          <w:szCs w:val="24"/>
          <w:lang w:val="uk-UA"/>
        </w:rPr>
        <w:t>іспанська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ртугальська                                      </w:t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нглійська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</w:t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  </w:t>
      </w:r>
      <w:r>
        <w:rPr>
          <w:rFonts w:cs="Times New Roman" w:ascii="Times New Roman" w:hAnsi="Times New Roman"/>
          <w:sz w:val="24"/>
          <w:szCs w:val="24"/>
          <w:lang w:val="uk-UA"/>
        </w:rPr>
        <w:t>японська</w:t>
      </w:r>
    </w:p>
    <w:p>
      <w:pPr>
        <w:pStyle w:val="Style16"/>
        <w:numPr>
          <w:ilvl w:val="0"/>
          <w:numId w:val="15"/>
        </w:numPr>
        <w:spacing w:lineRule="auto" w:line="240"/>
        <w:rPr/>
      </w:pPr>
      <w:r>
        <w:rPr/>
        <w:t>У якій послідовності збільшується  кількість населення у мегалополiсах: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осваш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Токайдо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ан-Сан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Чипiт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множинного вибору з короткою відповіддю                                                  Виберіть три правильні варіанти відповіді із запропоновани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/>
        <w:t>Виберіть три назви країн, які є федераціями: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РН</w:t>
      </w:r>
    </w:p>
    <w:p>
      <w:pPr>
        <w:pStyle w:val="Style16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ранція</w:t>
      </w:r>
    </w:p>
    <w:p>
      <w:pPr>
        <w:pStyle w:val="Style16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понія</w:t>
      </w:r>
    </w:p>
    <w:p>
      <w:pPr>
        <w:pStyle w:val="Style16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встралія</w:t>
      </w:r>
    </w:p>
    <w:p>
      <w:pPr>
        <w:pStyle w:val="Style16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дія</w:t>
      </w:r>
    </w:p>
    <w:p>
      <w:pPr>
        <w:pStyle w:val="Style16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ьща</w:t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/>
        <w:t>До середньо розвинутих належать такі три країни: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льта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еція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кистан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тугалія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веція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встрія</w:t>
      </w:r>
    </w:p>
    <w:p>
      <w:pPr>
        <w:pStyle w:val="Style16"/>
        <w:numPr>
          <w:ilvl w:val="0"/>
          <w:numId w:val="11"/>
        </w:numPr>
        <w:spacing w:lineRule="auto" w:line="240"/>
        <w:rPr/>
      </w:pPr>
      <w:r>
        <w:rPr/>
        <w:t>Виберіть три країни, які є обмеженими монархіями: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веція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ранція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спанія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рокко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Єгипет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тикан</w:t>
      </w:r>
    </w:p>
    <w:p>
      <w:pPr>
        <w:pStyle w:val="Style16"/>
        <w:numPr>
          <w:ilvl w:val="0"/>
          <w:numId w:val="11"/>
        </w:numPr>
        <w:spacing w:lineRule="auto" w:line="240"/>
        <w:rPr/>
      </w:pPr>
      <w:r>
        <w:rPr/>
        <w:t>Які три країни належать до країн з централізовано керованою економікою?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дія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їна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ба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ранція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тай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НДР</w:t>
      </w:r>
    </w:p>
    <w:p>
      <w:pPr>
        <w:pStyle w:val="Style16"/>
        <w:numPr>
          <w:ilvl w:val="0"/>
          <w:numId w:val="11"/>
        </w:numPr>
        <w:spacing w:lineRule="auto" w:line="240"/>
        <w:rPr/>
      </w:pPr>
      <w:r>
        <w:rPr/>
        <w:t xml:space="preserve">Виберіть три країни-карлики:             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5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льгія</w:t>
      </w:r>
    </w:p>
    <w:p>
      <w:pPr>
        <w:pStyle w:val="Style16"/>
        <w:numPr>
          <w:ilvl w:val="0"/>
          <w:numId w:val="8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онако</w:t>
      </w:r>
    </w:p>
    <w:p>
      <w:pPr>
        <w:pStyle w:val="Style16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вейцарія</w:t>
      </w:r>
    </w:p>
    <w:p>
      <w:pPr>
        <w:pStyle w:val="Style16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н-Маріно</w:t>
      </w:r>
    </w:p>
    <w:p>
      <w:pPr>
        <w:pStyle w:val="Style16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ксембург</w:t>
      </w:r>
    </w:p>
    <w:p>
      <w:pPr>
        <w:pStyle w:val="Style16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дорра</w:t>
      </w:r>
    </w:p>
    <w:p>
      <w:pPr>
        <w:pStyle w:val="Style16"/>
        <w:numPr>
          <w:ilvl w:val="0"/>
          <w:numId w:val="11"/>
        </w:numPr>
        <w:spacing w:lineRule="auto" w:line="240"/>
        <w:rPr/>
      </w:pPr>
      <w:r>
        <w:rPr/>
        <w:t>Які три держави відносяться до високо розвинутих країн переселенського типу?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раїль</w:t>
      </w:r>
    </w:p>
    <w:p>
      <w:pPr>
        <w:pStyle w:val="Style16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веція</w:t>
      </w:r>
    </w:p>
    <w:p>
      <w:pPr>
        <w:pStyle w:val="Style16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донезія</w:t>
      </w:r>
    </w:p>
    <w:p>
      <w:pPr>
        <w:pStyle w:val="Style16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а Зеландія</w:t>
      </w:r>
    </w:p>
    <w:p>
      <w:pPr>
        <w:pStyle w:val="Style16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вденна Африка</w:t>
      </w:r>
    </w:p>
    <w:p>
      <w:pPr>
        <w:pStyle w:val="Style16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рвегія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відкритої форми з короткою відповіддю.                                                                  Завдання має один варіант відповіді – число. Обчисліть відповідний показник і запишіть його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значіть коефіцієнт природного приросту (у  ‰) населення умовної країни з населенням 10млн. осіб, якщо протягом року народилося 250 000 осіб, а померло 200 000?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  <w:lang w:val="uk-UA"/>
        </w:rPr>
        <w:t>Обчисліть рівень безробіття в умовній країні, де економічно активне населення становить 20 млн. осіб, а кількість офіційно зареєстрованих безробітних  - 5млн. осіб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Природні ресурси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з вибором однієї правильної відповід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Style16"/>
        <w:numPr>
          <w:ilvl w:val="0"/>
          <w:numId w:val="17"/>
        </w:numPr>
        <w:spacing w:lineRule="auto" w:line="240"/>
        <w:ind w:left="-142" w:hanging="142"/>
        <w:rPr/>
      </w:pPr>
      <w:r>
        <w:rPr/>
        <w:t>Ресурсозабезпеченість країни розраховується :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 в тоннах на одного жителя                                                             </w:t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 в доларах за тонну                                                                                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 в роках, на які вистачить ресурсу при сучасному рівні споживання                                                                                                                                                   Г  вірні відповіді А і В</w:t>
      </w:r>
    </w:p>
    <w:p>
      <w:pPr>
        <w:pStyle w:val="Style16"/>
        <w:spacing w:lineRule="auto" w:line="240"/>
        <w:ind w:left="0" w:hanging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7"/>
        </w:numPr>
        <w:spacing w:lineRule="auto" w:line="240"/>
        <w:ind w:left="0" w:hanging="284"/>
        <w:rPr/>
      </w:pPr>
      <w:r>
        <w:rPr/>
        <w:t xml:space="preserve">Найбільші запаси мідних руд мають такі країни: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0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А  Росія, США, Китай, Україна                                                                                                                Б  США, Чилі, Танзанія, Замбія                                                                                                          В  Росія, Франція, Японія, США                                                                                                                      Г  Росія, Індія, Китай, Україна</w:t>
      </w:r>
    </w:p>
    <w:p>
      <w:pPr>
        <w:pStyle w:val="Style16"/>
        <w:numPr>
          <w:ilvl w:val="0"/>
          <w:numId w:val="17"/>
        </w:numPr>
        <w:spacing w:lineRule="auto" w:line="240"/>
        <w:ind w:left="0" w:hanging="284"/>
        <w:rPr/>
      </w:pPr>
      <w:r>
        <w:rPr/>
        <w:t xml:space="preserve">Такі країни, як Австралія, Ямайка, Гвінея, мають великі запаси: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0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А  алюмінієвих руд (бокситів)                                                                                                                                  Б  золота                                                                                                                                                         В  нафти і газу                                                                                                                                                    Г  залізних руд</w:t>
      </w:r>
    </w:p>
    <w:p>
      <w:pPr>
        <w:pStyle w:val="Style16"/>
        <w:numPr>
          <w:ilvl w:val="0"/>
          <w:numId w:val="17"/>
        </w:numPr>
        <w:spacing w:lineRule="auto" w:line="240"/>
        <w:ind w:left="0" w:hanging="284"/>
        <w:rPr/>
      </w:pPr>
      <w:r>
        <w:rPr/>
        <w:t xml:space="preserve">Запаси нафти і газу невеликі в такому регіоні: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0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А  Перська затока                                                                                                                                    Б  Карибський басейн                                                                                                                                        В  Східна Європа                                                                                                                                                                             Г  шельф Північного моря</w:t>
      </w:r>
    </w:p>
    <w:p>
      <w:pPr>
        <w:pStyle w:val="Style16"/>
        <w:numPr>
          <w:ilvl w:val="0"/>
          <w:numId w:val="17"/>
        </w:numPr>
        <w:spacing w:lineRule="auto" w:line="240"/>
        <w:ind w:left="0" w:hanging="284"/>
        <w:rPr/>
      </w:pPr>
      <w:r>
        <w:rPr/>
        <w:t xml:space="preserve">Орні  землі світу:      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складають понад 1/3 земельних ресурсів світу                                                                       </w:t>
      </w:r>
    </w:p>
    <w:p>
      <w:pPr>
        <w:pStyle w:val="Style16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становлять 11% земельних ресурсів                                                                                     </w:t>
      </w:r>
    </w:p>
    <w:p>
      <w:pPr>
        <w:pStyle w:val="Style16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постійно зростають                                                                                                                              Г більші, ніж ресурси пасовищ і сінокосів</w:t>
      </w:r>
    </w:p>
    <w:p>
      <w:pPr>
        <w:pStyle w:val="Style16"/>
        <w:numPr>
          <w:ilvl w:val="0"/>
          <w:numId w:val="17"/>
        </w:numPr>
        <w:spacing w:lineRule="auto" w:line="240"/>
        <w:ind w:left="0" w:hanging="284"/>
        <w:rPr/>
      </w:pPr>
      <w:r>
        <w:rPr/>
        <w:t xml:space="preserve">Лісові ресурси: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0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yle16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найбільші у тропічних поясах                                                                                                      </w:t>
      </w:r>
    </w:p>
    <w:p>
      <w:pPr>
        <w:pStyle w:val="Style16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найменші у екваторіальному поясі                                                                </w:t>
      </w:r>
    </w:p>
    <w:p>
      <w:pPr>
        <w:pStyle w:val="Style16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великі у Бразилії, Росії, Канаді, Фінляндії                                                                                                             Г великі у Ірані, Кувейті, Японії, Україні</w:t>
      </w:r>
    </w:p>
    <w:p>
      <w:pPr>
        <w:pStyle w:val="Style16"/>
        <w:spacing w:lineRule="auto" w:line="240"/>
        <w:ind w:left="0" w:hanging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7"/>
        </w:numPr>
        <w:spacing w:lineRule="auto" w:line="240"/>
        <w:ind w:left="0" w:hanging="284"/>
        <w:rPr/>
      </w:pPr>
      <w:r>
        <w:rPr/>
        <w:t xml:space="preserve">Виберіть вірне твердження:  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площа орних земель постійно зростає, так як люди залучають все нові території у сільськогосподарське використання                                                                                                                                            Б площа орних земель постійно скорочується через опустелення, ерозію ґрунтів і вторинне засолення                                </w:t>
      </w:r>
    </w:p>
    <w:p>
      <w:pPr>
        <w:pStyle w:val="Style16"/>
        <w:spacing w:lineRule="auto" w:line="240"/>
        <w:ind w:left="-28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34% земельного фонду світу становлять орні землі                                                                      Г проблема голоду в світі існує через те, що орних земель недостатньо для сучасного населення</w:t>
      </w:r>
    </w:p>
    <w:p>
      <w:pPr>
        <w:pStyle w:val="Style16"/>
        <w:tabs>
          <w:tab w:val="clear" w:pos="708"/>
          <w:tab w:val="left" w:pos="4140" w:leader="none"/>
        </w:tabs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4140" w:leader="none"/>
        </w:tabs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Виберіть хибне твердження: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hanging="284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4140" w:leader="none"/>
        </w:tabs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ресурси прісної чистої води складають біля 2,5% об’єму всієї гідросфери                                                                                                                                 Б найбільші запаси прісної води в розрахунку на душу населення має Австралія                                                                                                                         В в недалекому майбутньому реальними є міждержавні конфлікти за чисту прісну воду                                                                                                                        Г водні ресурси – єдині, якими людство забезпечене вдосталь через значний об’єм гідросфери і кругообіг води в природі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414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на встановлення відповідності</w:t>
      </w:r>
    </w:p>
    <w:p>
      <w:pPr>
        <w:pStyle w:val="Style16"/>
        <w:tabs>
          <w:tab w:val="clear" w:pos="708"/>
          <w:tab w:val="left" w:pos="414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/>
        <w:t xml:space="preserve">Встановіть відповідність між ресурсами Світового океану та їх характеристиками:             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8"/>
        <w:gridCol w:w="357"/>
        <w:gridCol w:w="28"/>
        <w:gridCol w:w="377"/>
        <w:gridCol w:w="13"/>
        <w:gridCol w:w="375"/>
        <w:gridCol w:w="6"/>
        <w:gridCol w:w="373"/>
        <w:gridCol w:w="2"/>
        <w:gridCol w:w="374"/>
        <w:gridCol w:w="7"/>
        <w:gridCol w:w="375"/>
      </w:tblGrid>
      <w:tr>
        <w:trPr>
          <w:trHeight w:val="264" w:hRule="atLeast"/>
        </w:trPr>
        <w:tc>
          <w:tcPr>
            <w:tcW w:w="6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вони пов’язані з енергією морських припливів, вітрових хвиль, морських течій                                                                                                                                            2 їх запаси великі в Перській затоці, шельфі Північного моря, Мексиканській затоці                                                                                                                                                                3 поділяються на планктон, нектон і бентос                                                                                            4 поширені у глибоководних частинах океану                                                                   А  хімічні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 нафтові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енергетичні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  біологічні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 залізо-марганцеві конкреції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/>
        <w:t xml:space="preserve">  Встановіть відповідність між країнами і видами ресурсів, на які вони багаті: 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8"/>
        <w:gridCol w:w="357"/>
        <w:gridCol w:w="28"/>
        <w:gridCol w:w="377"/>
        <w:gridCol w:w="13"/>
        <w:gridCol w:w="375"/>
        <w:gridCol w:w="6"/>
        <w:gridCol w:w="373"/>
        <w:gridCol w:w="2"/>
        <w:gridCol w:w="374"/>
        <w:gridCol w:w="7"/>
        <w:gridCol w:w="375"/>
      </w:tblGrid>
      <w:tr>
        <w:trPr>
          <w:trHeight w:val="264" w:hRule="atLeast"/>
        </w:trPr>
        <w:tc>
          <w:tcPr>
            <w:tcW w:w="6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 лісові, рибні, запаси нафти і газ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природно-рекреаційні в поєднанні з культурно-історичними                                                                                             3агрокліматичні, природно-рекреаційні, запаси бокситів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  земельні, поклади кам’яного вугілля, марганцевих і залізних руд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 Казахстан і Україна 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Росія і Канада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 Франція і Японія                              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  Єгипет і Мексика 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  Ямайка і Гвінея </w:t>
      </w:r>
    </w:p>
    <w:p>
      <w:pPr>
        <w:pStyle w:val="Style16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  <w:r>
        <w:rPr/>
        <w:t xml:space="preserve"> Встановіть відповідність між країнами і видами ресурсів, на які вони багаті:             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8"/>
        <w:gridCol w:w="357"/>
        <w:gridCol w:w="28"/>
        <w:gridCol w:w="377"/>
        <w:gridCol w:w="13"/>
        <w:gridCol w:w="375"/>
        <w:gridCol w:w="6"/>
        <w:gridCol w:w="373"/>
        <w:gridCol w:w="2"/>
        <w:gridCol w:w="374"/>
        <w:gridCol w:w="7"/>
        <w:gridCol w:w="375"/>
      </w:tblGrid>
      <w:tr>
        <w:trPr>
          <w:trHeight w:val="264" w:hRule="atLeast"/>
        </w:trPr>
        <w:tc>
          <w:tcPr>
            <w:tcW w:w="6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гідроенергетичні, лісові </w:t>
      </w:r>
    </w:p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агрокліматичні,  рекреаційні</w:t>
      </w:r>
    </w:p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запаси мідних руд, природної селітри</w:t>
      </w:r>
    </w:p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геотермальні, рибні</w:t>
      </w:r>
    </w:p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 Чилі  </w:t>
      </w:r>
    </w:p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 Норвегія  </w:t>
      </w:r>
    </w:p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 Сомалі  </w:t>
      </w:r>
    </w:p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  Таїланд  </w:t>
      </w:r>
    </w:p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  Ісланді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на встановлення послідовності</w:t>
      </w:r>
    </w:p>
    <w:p>
      <w:pPr>
        <w:pStyle w:val="Style16"/>
        <w:numPr>
          <w:ilvl w:val="6"/>
          <w:numId w:val="10"/>
        </w:numPr>
        <w:spacing w:lineRule="auto" w:line="240"/>
        <w:ind w:left="426" w:hanging="0"/>
        <w:rPr/>
      </w:pPr>
      <w:r>
        <w:rPr/>
        <w:t>Розташуйте в спадному порядку країни за ресурсозабезпеченістю нафтою:</w:t>
      </w:r>
    </w:p>
    <w:tbl>
      <w:tblPr>
        <w:tblW w:w="214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"/>
        <w:gridCol w:w="416"/>
        <w:gridCol w:w="400"/>
        <w:gridCol w:w="13"/>
        <w:gridCol w:w="387"/>
        <w:gridCol w:w="23"/>
        <w:gridCol w:w="398"/>
      </w:tblGrid>
      <w:tr>
        <w:trPr>
          <w:trHeight w:val="264" w:hRule="atLeast"/>
        </w:trPr>
        <w:tc>
          <w:tcPr>
            <w:tcW w:w="50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50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сія</w:t>
      </w:r>
    </w:p>
    <w:p>
      <w:pPr>
        <w:pStyle w:val="Style16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вейт</w:t>
      </w:r>
    </w:p>
    <w:p>
      <w:pPr>
        <w:pStyle w:val="Style16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їна</w:t>
      </w:r>
    </w:p>
    <w:p>
      <w:pPr>
        <w:pStyle w:val="Style16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лд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множинного вибору з короткою відповіддю.                                                  Виберіть три правильні варіанти відповіді із запропонованих.</w:t>
      </w:r>
    </w:p>
    <w:p>
      <w:pPr>
        <w:pStyle w:val="Style16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/>
        <w:t>Виберіть три  країни, що найкраще забезпечені залізним рудами: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8"/>
        <w:gridCol w:w="408"/>
        <w:gridCol w:w="8"/>
        <w:gridCol w:w="408"/>
        <w:gridCol w:w="8"/>
        <w:gridCol w:w="408"/>
        <w:gridCol w:w="8"/>
        <w:gridCol w:w="400"/>
        <w:gridCol w:w="5"/>
        <w:gridCol w:w="395"/>
        <w:gridCol w:w="15"/>
        <w:gridCol w:w="401"/>
      </w:tblGrid>
      <w:tr>
        <w:trPr>
          <w:trHeight w:val="264" w:hRule="atLeast"/>
        </w:trPr>
        <w:tc>
          <w:tcPr>
            <w:tcW w:w="457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44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Німеччина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Україна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Росія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Аргентина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 Бразилія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 Алжир</w:t>
      </w:r>
    </w:p>
    <w:p>
      <w:pPr>
        <w:pStyle w:val="Style16"/>
        <w:spacing w:lineRule="auto" w:line="24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/>
        <w:t xml:space="preserve"> З перелічених басейнів корисних копалин виберіть три вугільні: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 Західно-Сибірський (Росія)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 Аппалацький (США)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 Рурський (Німеччина)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 Криворізький (Україна)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5 Маракайбський (Венесуела)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6 Сілезький (Польща)</w:t>
      </w:r>
    </w:p>
    <w:p>
      <w:pPr>
        <w:pStyle w:val="Style16"/>
        <w:spacing w:lineRule="auto" w:line="24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  <w:r>
        <w:rPr/>
        <w:t xml:space="preserve">  Виберіть три країни, де масштабно розробляються родовища алмазів: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284" w:firstLine="113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Польща</w:t>
      </w:r>
    </w:p>
    <w:p>
      <w:pPr>
        <w:pStyle w:val="Style16"/>
        <w:spacing w:lineRule="auto" w:line="240"/>
        <w:ind w:left="284" w:firstLine="113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США</w:t>
      </w:r>
    </w:p>
    <w:p>
      <w:pPr>
        <w:pStyle w:val="Style16"/>
        <w:spacing w:lineRule="auto" w:line="240"/>
        <w:ind w:left="284" w:firstLine="113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ПАР</w:t>
      </w:r>
    </w:p>
    <w:p>
      <w:pPr>
        <w:pStyle w:val="Style16"/>
        <w:spacing w:lineRule="auto" w:line="240"/>
        <w:ind w:left="284" w:firstLine="113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Росія</w:t>
      </w:r>
    </w:p>
    <w:p>
      <w:pPr>
        <w:pStyle w:val="Style16"/>
        <w:spacing w:lineRule="auto" w:line="240"/>
        <w:ind w:left="284" w:firstLine="113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 Україна</w:t>
      </w:r>
    </w:p>
    <w:p>
      <w:pPr>
        <w:pStyle w:val="Style16"/>
        <w:spacing w:lineRule="auto" w:line="240"/>
        <w:ind w:left="284" w:firstLine="113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 Бразилія </w:t>
      </w:r>
    </w:p>
    <w:p>
      <w:pPr>
        <w:pStyle w:val="Style16"/>
        <w:spacing w:lineRule="auto" w:line="240"/>
        <w:ind w:left="284" w:firstLine="142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</w:t>
      </w:r>
      <w:r>
        <w:rPr/>
        <w:t xml:space="preserve"> Виберіть три країни з найбільшими запасами деревини: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284" w:firstLine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/>
        <w:ind w:left="1418" w:firstLine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Австралія </w:t>
      </w:r>
    </w:p>
    <w:p>
      <w:pPr>
        <w:pStyle w:val="Style16"/>
        <w:spacing w:lineRule="auto" w:line="240"/>
        <w:ind w:left="1418" w:firstLine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Канада</w:t>
      </w:r>
    </w:p>
    <w:p>
      <w:pPr>
        <w:pStyle w:val="Style16"/>
        <w:spacing w:lineRule="auto" w:line="240"/>
        <w:ind w:left="1418" w:firstLine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Аргентина</w:t>
      </w:r>
    </w:p>
    <w:p>
      <w:pPr>
        <w:pStyle w:val="Style16"/>
        <w:spacing w:lineRule="auto" w:line="240"/>
        <w:ind w:left="1418" w:firstLine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Індонезія</w:t>
      </w:r>
    </w:p>
    <w:p>
      <w:pPr>
        <w:pStyle w:val="Style16"/>
        <w:spacing w:lineRule="auto" w:line="240"/>
        <w:ind w:left="1418" w:firstLine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 Бразилія</w:t>
      </w:r>
    </w:p>
    <w:p>
      <w:pPr>
        <w:pStyle w:val="Style16"/>
        <w:spacing w:lineRule="auto" w:line="240"/>
        <w:ind w:left="1418" w:firstLine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 Казахстан</w:t>
      </w:r>
    </w:p>
    <w:p>
      <w:pPr>
        <w:pStyle w:val="Style16"/>
        <w:spacing w:lineRule="auto" w:line="24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5.</w:t>
      </w:r>
      <w:r>
        <w:rPr/>
        <w:t xml:space="preserve"> Виберіть три країни, що використовують енергію припливів для виробництва електроенергії на ПЕС: 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15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Росія</w:t>
      </w:r>
    </w:p>
    <w:p>
      <w:pPr>
        <w:pStyle w:val="Style16"/>
        <w:spacing w:lineRule="auto" w:line="240"/>
        <w:ind w:left="15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Німеччина</w:t>
      </w:r>
    </w:p>
    <w:p>
      <w:pPr>
        <w:pStyle w:val="Style16"/>
        <w:spacing w:lineRule="auto" w:line="240"/>
        <w:ind w:left="15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Франція</w:t>
      </w:r>
    </w:p>
    <w:p>
      <w:pPr>
        <w:pStyle w:val="Style16"/>
        <w:spacing w:lineRule="auto" w:line="240"/>
        <w:ind w:left="15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Канада</w:t>
      </w:r>
    </w:p>
    <w:p>
      <w:pPr>
        <w:pStyle w:val="Style16"/>
        <w:spacing w:lineRule="auto" w:line="240"/>
        <w:ind w:left="15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 Туреччина</w:t>
      </w:r>
    </w:p>
    <w:p>
      <w:pPr>
        <w:pStyle w:val="Style16"/>
        <w:spacing w:lineRule="auto" w:line="240"/>
        <w:ind w:left="15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 Мексика</w:t>
      </w:r>
    </w:p>
    <w:p>
      <w:pPr>
        <w:pStyle w:val="Style16"/>
        <w:spacing w:lineRule="auto" w:line="240"/>
        <w:ind w:left="426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відкритої форми з короткою відповіддю.                                                                  Завдання має один варіант відповіді – число. Обчисліть відповідний показник і запишіть його.</w:t>
      </w:r>
    </w:p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>Обчисліть ресурсозабезпеченість країни (у роках) нафтою, користуючись даними, наведеними в таблиці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стота населення, осіб/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країни,       млн.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аси нафти, млрд.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обуток , млн.т/рі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0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</w:t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  <w:lang w:val="uk-UA"/>
        </w:rPr>
        <w:t>Яка з країн краще забезпечена вугіллям? Запишіть  вищу ресурсозабезпеченість в рок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краї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аси, млн.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обуток, млн..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8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ахст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,8</w:t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z w:val="24"/>
          <w:szCs w:val="24"/>
          <w:lang w:val="uk-UA"/>
        </w:rPr>
        <w:t>Зважаючи  на земельний фонд світу (134млн.га, без Антарктиди) і чисельність населення Землі (6,7 млрд. осіб), визначте середню землезабезпеченість на душу населення плане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Загальна характеристика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з вибором однієї правильної відповід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/>
        </w:rPr>
        <w:t xml:space="preserve">  </w:t>
      </w:r>
      <w:r>
        <w:rPr/>
        <w:t>Головною і визначальною рисою НТР є: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89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 всеохопленіст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прискорений розвиток науки, перетворення її у безпосередню продуктивну силу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докорінна зміна ролі людини у виробництві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зміна галузевої структури господарства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/>
        </w:rPr>
        <w:t xml:space="preserve"> </w:t>
      </w:r>
      <w:r>
        <w:rPr/>
        <w:t>Серед країн вибрати групу країн, в якій всі країни належать до найбільших вуглевидобувних країн світу: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США, Японія, Кита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Білорусь, Росія, Інд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Китай, США, Німеччи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Китай, Індія, Італія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/>
        </w:rPr>
        <w:t xml:space="preserve"> </w:t>
      </w:r>
      <w:r>
        <w:rPr/>
        <w:t xml:space="preserve">Найбільше видобутого вугілля (понад 60%) затрачається на: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    опалення будинків </w:t>
      </w:r>
    </w:p>
    <w:p>
      <w:pPr>
        <w:pStyle w:val="Style16"/>
        <w:tabs>
          <w:tab w:val="clear" w:pos="708"/>
          <w:tab w:val="left" w:pos="831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  в металургії</w:t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 в хімічній промисловості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 в електроенергетиці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/>
        <w:t>Провідне місце у паливно-енергетичному комплексі посідає: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нафт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вугілл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газ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інші види палива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/>
        <w:t>Основна частина потужностей нафтопереробки зосереджена в: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 Японії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 СШ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 Німеччині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 Великобританії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/>
        <w:t>В якій країні добувають найбільше нафти: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 Рос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Мексик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Саудівська Арав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США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/>
        <w:t>В якому регіоні світу добувають 1/3 частину світового видобутку нафти: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 країни СНД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країни Близького і Середнього Сходу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країни Північної Америк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країни  Африки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/>
        <w:t>Обери групу країн, в яку входять тільки найважливіші газодобувні країни світу.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 Росія, Канада, США, Алжи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Україна, Росія, США, Канад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   Індонезія, Іран, Італія, Великобританія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Саудівська Аравія, Росія, Китай, Німеччина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/>
        <w:t>Яка країна є найбільшим  експортером залізної руди на світовий ринок?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 Австрал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Німеччи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Польщ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Казахстан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/>
        </w:rPr>
        <w:t xml:space="preserve">   </w:t>
      </w:r>
      <w:r>
        <w:rPr/>
        <w:t>Яка країна належить до основних виробників алюмінію?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 Рос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Південно- Африканська Республік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Бразил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 Японія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/>
        </w:rPr>
        <w:t xml:space="preserve">    </w:t>
      </w:r>
      <w:r>
        <w:rPr/>
        <w:t>Який  регіон світу є найбільшим виробником машинобудівної продукції?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 країни СНД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країни Північної Африк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країни Північної Америк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 країни Близького і Середнього Сходу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/>
        </w:rPr>
        <w:t xml:space="preserve">    </w:t>
      </w:r>
      <w:r>
        <w:rPr/>
        <w:t>Виберіть групу країн, у якій всі вони є  найбільшими виробниками тканин.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 Китай, Індія, Польщ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 Китай, США, Канад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Китай, Індія, СШ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 Індія, США, Украї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на встановлення відповід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180" w:hanging="18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Встановіть відповідність між паливно-енергетичними ресурсами та їх основними видобувниками</w:t>
      </w:r>
      <w:r>
        <w:rPr/>
        <w:t xml:space="preserve"> .</w:t>
      </w:r>
    </w:p>
    <w:tbl>
      <w:tblPr>
        <w:tblW w:w="218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407"/>
        <w:gridCol w:w="362"/>
        <w:gridCol w:w="350"/>
        <w:gridCol w:w="351"/>
        <w:gridCol w:w="341"/>
      </w:tblGrid>
      <w:tr>
        <w:trPr>
          <w:trHeight w:val="264" w:hRule="atLeast"/>
        </w:trPr>
        <w:tc>
          <w:tcPr>
            <w:tcW w:w="78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    нафта                                А     Кит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    природний газ                  Б     Південно- Африканська Республі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    вугілля                              В     Саудівська Арав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    уранові руди                     Г     Росія</w:t>
      </w:r>
    </w:p>
    <w:p>
      <w:pPr>
        <w:pStyle w:val="Normal"/>
        <w:ind w:left="180" w:hanging="18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Встановіть відповідність між рудними мінеральними ресурсами та основними їх видобувниками.</w:t>
      </w:r>
      <w:r>
        <w:rPr/>
        <w:t xml:space="preserve"> </w:t>
      </w:r>
    </w:p>
    <w:tbl>
      <w:tblPr>
        <w:tblW w:w="218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407"/>
        <w:gridCol w:w="362"/>
        <w:gridCol w:w="350"/>
        <w:gridCol w:w="351"/>
        <w:gridCol w:w="341"/>
      </w:tblGrid>
      <w:tr>
        <w:trPr>
          <w:trHeight w:val="264" w:hRule="atLeast"/>
        </w:trPr>
        <w:tc>
          <w:tcPr>
            <w:tcW w:w="78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    боксити                                А     Кит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    мідні руди                            Б     Австрал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    залізні руди                          В    Чил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    свинцево-цинкові руди       Г     Кан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     Украї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  <w:r>
        <w:rPr/>
        <w:t xml:space="preserve">    Встановіть відповідність між інформацією, що характеризує ту чи іншу державу, та державою.</w:t>
      </w:r>
    </w:p>
    <w:tbl>
      <w:tblPr>
        <w:tblW w:w="22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378"/>
        <w:gridCol w:w="374"/>
        <w:gridCol w:w="361"/>
        <w:gridCol w:w="362"/>
        <w:gridCol w:w="354"/>
      </w:tblGrid>
      <w:tr>
        <w:trPr>
          <w:trHeight w:val="264" w:hRule="atLeast"/>
        </w:trPr>
        <w:tc>
          <w:tcPr>
            <w:tcW w:w="757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  Японія                         А    перше місце в світі посіла за розвитком суднобудування,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ипередивши  колишнього  лідера - Японі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  Німеччина                   Б     посіла перше місце в світі кількістю щорічно випущених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елевізор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  Південна Корея           В     посіла третє місце в світі за експортом хімічної проду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  Китай                            Г     це головний виробник побутової електроніки в світі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      Входить до першої п’ятірки країн по вирощенню картопл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</w:t>
      </w:r>
      <w:r>
        <w:rPr/>
        <w:t xml:space="preserve">    Встановіть відповідність між державою та інформацією, що її характеризує.</w:t>
      </w:r>
    </w:p>
    <w:tbl>
      <w:tblPr>
        <w:tblW w:w="22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378"/>
        <w:gridCol w:w="374"/>
        <w:gridCol w:w="361"/>
        <w:gridCol w:w="362"/>
        <w:gridCol w:w="354"/>
      </w:tblGrid>
      <w:tr>
        <w:trPr>
          <w:trHeight w:val="264" w:hRule="atLeast"/>
        </w:trPr>
        <w:tc>
          <w:tcPr>
            <w:tcW w:w="757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     Канада                     А     це найбільший експортер вовни в сві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     Росія                         Б     входить до першої десятки виробників мінеральних добрив сві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     Індія                         В     належить до найбільших експортерів продукції  лісов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мислов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     Австралія                 Г      за виробництвом тканин посідає друге місце в світі після Кит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      головний виробник кукурудзи в сві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</w:t>
      </w:r>
      <w:r>
        <w:rPr/>
        <w:t xml:space="preserve">    Встановіть відповідність між державою та інформацією, що її характеризує.</w:t>
      </w:r>
    </w:p>
    <w:tbl>
      <w:tblPr>
        <w:tblW w:w="22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378"/>
        <w:gridCol w:w="374"/>
        <w:gridCol w:w="361"/>
        <w:gridCol w:w="362"/>
        <w:gridCol w:w="354"/>
      </w:tblGrid>
      <w:tr>
        <w:trPr>
          <w:trHeight w:val="264" w:hRule="atLeast"/>
        </w:trPr>
        <w:tc>
          <w:tcPr>
            <w:tcW w:w="757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    Китай                         А      в  степових провінціях знаходяться найбільші спеціалізова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шеничні  райо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    Канада                       Б       дає понад 30% світового збору р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    США                          В      знаходиться Великий кукурудзяний пояс, дає 40% світ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бору  кукуруд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    Польща                      Г      належить до країн, що займають провідні позиції по вирощенн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артопл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      вона дає найбільшу частину каучу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180" w:hanging="18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Встановіть відповідність між країнами та виробництвом найважливіших с/г культур.</w:t>
      </w:r>
      <w:r>
        <w:rPr/>
        <w:t xml:space="preserve"> </w:t>
      </w:r>
    </w:p>
    <w:tbl>
      <w:tblPr>
        <w:tblW w:w="218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407"/>
        <w:gridCol w:w="362"/>
        <w:gridCol w:w="350"/>
        <w:gridCol w:w="351"/>
        <w:gridCol w:w="341"/>
      </w:tblGrid>
      <w:tr>
        <w:trPr>
          <w:trHeight w:val="264" w:hRule="atLeast"/>
        </w:trPr>
        <w:tc>
          <w:tcPr>
            <w:tcW w:w="78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    Україна                     А     виробляє понад 40% льону і посідає перше місце в світі за й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иробницт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     Аргентина               Б     належить до п’яти країн, найбільших виробників цукр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уря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     США                        В     посідає перше місце в світі за збором соняш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     Китай                       Г     дає близько 50% світового виробництва с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      виробляє  найбільшу кількість натурального каучу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Встановіть відповідність між країнами та виробництвом найважливішої продукції </w:t>
      </w:r>
    </w:p>
    <w:p>
      <w:pPr>
        <w:pStyle w:val="Normal"/>
        <w:spacing w:lineRule="auto" w:line="240" w:before="0" w:after="0"/>
        <w:rPr/>
      </w:pPr>
      <w:r>
        <w:rPr/>
        <w:t>тваринництва.</w:t>
      </w:r>
    </w:p>
    <w:tbl>
      <w:tblPr>
        <w:tblW w:w="22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378"/>
        <w:gridCol w:w="374"/>
        <w:gridCol w:w="361"/>
        <w:gridCol w:w="362"/>
        <w:gridCol w:w="354"/>
      </w:tblGrid>
      <w:tr>
        <w:trPr>
          <w:trHeight w:val="264" w:hRule="atLeast"/>
        </w:trPr>
        <w:tc>
          <w:tcPr>
            <w:tcW w:w="757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    Китай                        А      володіє найбільшим поголів’ям ове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    Нова Зеландія           Б      є основним постачальником битої птиці на світовий ри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    США                         В      зосереджено 47% від світового поголів’я сви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    Австралія                  Г      володіє найбільшим поголів’ям великої рогатої худоб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       належить до найбільших експортерів м’ясо-молочної продукці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Встановіть відповідність між видами транспорту та їх характеристиками.</w:t>
      </w:r>
    </w:p>
    <w:p>
      <w:pPr>
        <w:pStyle w:val="Normal"/>
        <w:ind w:left="180" w:hanging="1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218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407"/>
        <w:gridCol w:w="362"/>
        <w:gridCol w:w="350"/>
        <w:gridCol w:w="351"/>
        <w:gridCol w:w="341"/>
      </w:tblGrid>
      <w:tr>
        <w:trPr>
          <w:trHeight w:val="264" w:hRule="atLeast"/>
        </w:trPr>
        <w:tc>
          <w:tcPr>
            <w:tcW w:w="78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    трубопровідний                А     займає перше місце в міжнародних вантажних перевезенн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     автомобільний                 Б      працює з найменшими втратами та найбільш економ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     залізничний                      В      за протяжністю шляхів та вантажообігом він посідає перш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ісце  у  С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     морський                           Г       близько 30 країн світу не мають магістралей для й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ви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       посідає перше в пасажирських міжконтиненталь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еревезення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Встановіть відповідність між найважливішими морськими портами та країнами, до яких</w:t>
      </w:r>
    </w:p>
    <w:p>
      <w:pPr>
        <w:pStyle w:val="Normal"/>
        <w:ind w:left="180" w:hanging="18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они належать.</w:t>
      </w:r>
      <w:r>
        <w:rPr/>
        <w:t xml:space="preserve"> </w:t>
      </w:r>
    </w:p>
    <w:tbl>
      <w:tblPr>
        <w:tblW w:w="218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407"/>
        <w:gridCol w:w="362"/>
        <w:gridCol w:w="350"/>
        <w:gridCol w:w="351"/>
        <w:gridCol w:w="341"/>
      </w:tblGrid>
      <w:tr>
        <w:trPr>
          <w:trHeight w:val="264" w:hRule="atLeast"/>
        </w:trPr>
        <w:tc>
          <w:tcPr>
            <w:tcW w:w="78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   Роттердам                          А    Фран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    Мумбай                             Б     Гре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    Гамбург                             В    Нідерлан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    Гавр                                   Г     Інд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     Німечч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0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Встановіть відповідність між найбільшими аеропортами світу та країнами.</w:t>
      </w:r>
    </w:p>
    <w:p>
      <w:pPr>
        <w:pStyle w:val="Normal"/>
        <w:ind w:left="180" w:hanging="1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220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378"/>
        <w:gridCol w:w="350"/>
        <w:gridCol w:w="339"/>
        <w:gridCol w:w="340"/>
        <w:gridCol w:w="312"/>
      </w:tblGrid>
      <w:tr>
        <w:trPr>
          <w:trHeight w:val="264" w:hRule="atLeast"/>
        </w:trPr>
        <w:tc>
          <w:tcPr>
            <w:tcW w:w="868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     Манчестер                        А     Німечч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     Даллас                               Б     Кит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     Дюссельдорф                    В    Австр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     Сянган                               Г     Великобритан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     СШ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1.</w:t>
      </w:r>
      <w:r>
        <w:rPr/>
        <w:t xml:space="preserve">      Встановіть відповідність між авіакомпаніями та країнами, що їм належать.</w:t>
      </w:r>
    </w:p>
    <w:tbl>
      <w:tblPr>
        <w:tblW w:w="220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378"/>
        <w:gridCol w:w="350"/>
        <w:gridCol w:w="339"/>
        <w:gridCol w:w="340"/>
        <w:gridCol w:w="312"/>
      </w:tblGrid>
      <w:tr>
        <w:trPr>
          <w:trHeight w:val="264" w:hRule="atLeast"/>
        </w:trPr>
        <w:tc>
          <w:tcPr>
            <w:tcW w:w="868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    «Норд Вестерн»                    А     Фран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    «Джал»                                   Б     Велика Британ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    «Люфтганза»                         В     Япон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    «Ер Франс»                            Г     С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     Німеччина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становіть відповідність між головними районами світового туризму та інформацією </w:t>
      </w:r>
    </w:p>
    <w:p>
      <w:pPr>
        <w:pStyle w:val="Normal"/>
        <w:spacing w:lineRule="auto" w:line="240" w:before="0" w:after="0"/>
        <w:rPr/>
      </w:pPr>
      <w:r>
        <w:rPr/>
        <w:t>про  них.</w:t>
      </w:r>
    </w:p>
    <w:tbl>
      <w:tblPr>
        <w:tblW w:w="220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378"/>
        <w:gridCol w:w="350"/>
        <w:gridCol w:w="339"/>
        <w:gridCol w:w="340"/>
        <w:gridCol w:w="312"/>
      </w:tblGrid>
      <w:tr>
        <w:trPr>
          <w:trHeight w:val="264" w:hRule="atLeast"/>
        </w:trPr>
        <w:tc>
          <w:tcPr>
            <w:tcW w:w="868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  Європа                                        А  на її частку припадає ¾ всіх туристів сві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  США                                           Б   на туристичні маршрути цього регіону припадає 16%, </w:t>
        <w:br/>
        <w:t xml:space="preserve">     він є батьківщиною багатьох прянощів та бойових мистец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  Азійсько-Тихоокеанський        В    береги цього регіону омивають два океани, узбережж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регіон                                              яких є популярними зонами відпочинку. Туристів    приваблює  як  гірський захід так і рівнинний схід, велика кількість національних парків та Великий кань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   Північна Африка                     Г   середземноморське узбережжя та унікальність Червоного моря, загадкові піраміди та життя бедуїнів приваблюють сюди турис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     сюди приваблюють червоні схили останців, 3-метрові кенгуру та велика різноманітність попугаї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на встановлення послідов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/>
        </w:rPr>
        <w:t xml:space="preserve">  </w:t>
      </w:r>
      <w:r>
        <w:rPr/>
        <w:t>У якій послідовності відвідає турист країни, подорожуючи по Європі, якщо прямує із Софії у Париж.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 Словен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  Серб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 Хорват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 Австр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0" w:hanging="0"/>
        <w:contextualSpacing/>
        <w:rPr/>
      </w:pPr>
      <w:r>
        <w:rPr/>
        <w:t>Розташуйте послідовно назви океанів за значенням у світовому судноплавстві.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  Тихи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  Індійськи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 Атлантични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 Північний Льодовити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/>
      </w:pPr>
      <w:r>
        <w:rPr/>
        <w:t>Розташуйте країни у певній послідовності за збором зерна на одну особу.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 СШ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 Австрал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 Канад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 Франц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0" w:hanging="0"/>
        <w:contextualSpacing/>
        <w:rPr/>
      </w:pPr>
      <w:r>
        <w:rPr/>
        <w:t>Встановіть правильну послідовність у структурі земельного фонду в порядку зменшення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 інші землі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   населені пункти та господарські об’єкти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сільськогосподарські угідд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ліси та чагарники</w:t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0" w:hanging="0"/>
        <w:contextualSpacing/>
        <w:rPr/>
      </w:pPr>
      <w:r>
        <w:rPr/>
        <w:t>У якій послідовності зменшується частка різних зернових культур у їх світовому виробництві.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   рис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  пшениц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 кукурудз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 інші зернові культур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0" w:hanging="0"/>
        <w:contextualSpacing/>
        <w:rPr/>
      </w:pPr>
      <w:r>
        <w:rPr/>
        <w:t xml:space="preserve">Встановити послідовність між паливними ресурсами та їх часткою в паливно-енергетичному балансі (в напрямку зменшення).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 вугілл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 ядерна енерг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нафт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 природний газ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0" w:hanging="0"/>
        <w:contextualSpacing/>
        <w:rPr/>
      </w:pPr>
      <w:r>
        <w:rPr/>
        <w:t>Розташуйте послідовно країни в порядку зменшення частки обслуговуючих галузей в господарстві цих країн.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  Ефіоп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  СШ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   Бразил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   Украї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0" w:hanging="0"/>
        <w:contextualSpacing/>
        <w:rPr/>
      </w:pPr>
      <w:r>
        <w:rPr/>
        <w:t>Розташуйте країни в порядку зменшення частки промисловості в їх господарстві.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  Франц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  Чех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  Інд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  Нігер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0" w:hanging="0"/>
        <w:contextualSpacing/>
        <w:rPr/>
      </w:pPr>
      <w:r>
        <w:rPr/>
        <w:t>У якій послідовності відвідає турист столиці країн , подорожуючи з Москви до Каїру.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 Загреб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 Анкар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 Братислав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 Софія</w:t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0" w:hanging="0"/>
        <w:contextualSpacing/>
        <w:rPr/>
      </w:pPr>
      <w:r>
        <w:rPr/>
        <w:t>З яких країн прибуває найбільше міжнародних туристів? Розташуйте в порядку зменшення.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  СШ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   Украї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  Япон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   Німеччи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множинного вибору з короткою відповіддю.                                                  Виберіть три правильні варіанти відповіді із запропоновани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/>
        <w:t>Визначте три основні умови, які сприяли формуванню світового господарства: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розвиток сільського господарства</w:t>
      </w:r>
    </w:p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збільшення кількості країн на політичній карті світу</w:t>
      </w:r>
    </w:p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розвиток промисловості</w:t>
      </w:r>
    </w:p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зростання кількості населення</w:t>
      </w:r>
    </w:p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 утворення світового ринку</w:t>
      </w:r>
    </w:p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 розвиток транспорту</w:t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/>
        <w:t xml:space="preserve"> Виберіть галузі «авангардної трійки»: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1 металургія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машинобудування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деревообробна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легка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 хімічна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 електроенергетика</w:t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  <w:r>
        <w:rPr/>
        <w:t xml:space="preserve"> Виберіть три чинники, які мають визначальний вплив на розміщення виробництва в період НТР: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сировинний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транспортний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наукоємності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екологічний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 трудових ресурсів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 паливний</w:t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</w:t>
      </w:r>
      <w:r>
        <w:rPr/>
        <w:t xml:space="preserve"> Виберіть три країни-лідери з виплавки сталі: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1 Мексика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США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Росія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Японія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 Китай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 Швеція</w:t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</w:t>
      </w:r>
      <w:r>
        <w:rPr/>
        <w:t xml:space="preserve"> Які сільськогосподарські культури називають «трьома хлібами людства»?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5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ячмінь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овес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кукурудза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гречка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 рис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 пшениця</w:t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</w:t>
      </w:r>
      <w:r>
        <w:rPr/>
        <w:t xml:space="preserve"> Виберіть три країни, на які припадає 75% видобутку нафти: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Кувейт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Венесуела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Росія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США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 Саудівська Аравія</w:t>
      </w:r>
    </w:p>
    <w:p>
      <w:pPr>
        <w:pStyle w:val="Style16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 Індонезія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відкритої форми з короткою відповіддю.                                                                  Завдання має один варіант відповіді – число. Обчисліть відповідний показник і запишіть його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>Обчисліть середньодушовий ВНП   Монголії, якщо кількість населення в країні становить  2,5 млн. осіб, а загальний ВНП складає 4,7 млрд. дол.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Глобальні проблеми людства</w:t>
      </w:r>
      <w:r>
        <w:rPr>
          <w:rFonts w:cs="Times New Roman" w:ascii="Times New Roman" w:hAnsi="Times New Roman"/>
          <w:sz w:val="32"/>
          <w:szCs w:val="32"/>
          <w:lang w:val="uk-UA"/>
        </w:rPr>
        <w:tab/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множинного вибору з короткою відповіддю.                                                  Виберіть три правильні варіанти відповіді із запропонованих</w:t>
      </w:r>
    </w:p>
    <w:p>
      <w:pPr>
        <w:pStyle w:val="Style16"/>
        <w:numPr>
          <w:ilvl w:val="6"/>
          <w:numId w:val="19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/>
        <w:t>Виберіть три країни, які є членами «ядерного клубу»: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меччина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ША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вейцарія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сія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ранція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гентина</w:t>
      </w:r>
    </w:p>
    <w:p>
      <w:pPr>
        <w:pStyle w:val="Style16"/>
        <w:numPr>
          <w:ilvl w:val="6"/>
          <w:numId w:val="19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/>
        <w:t>Виберіть три найбільші забруднювачі довкілля: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гка промисловість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імічна промисловість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втомобільний транспорт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е господарство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шинобудування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плова енергетика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  <w:r>
        <w:rPr/>
        <w:t xml:space="preserve"> Розв’язанню яких трьох проблем сприятиме освоєння Світового океану: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демографічної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сировинної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 продовольчої                                                                                                                                                                                                                  4 війни і миру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 екологічної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 енергетичної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</w:t>
      </w:r>
      <w:r>
        <w:rPr/>
        <w:t xml:space="preserve"> Виділіть три ознаки, за якими виділяють глобальні проблеми людства:      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 охоплюють весь світ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стосуються рівня розвитку країн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потребують зусиль всіх країн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гальмують процеси урбанізації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 уповільнюють темпи розвитку сільського господарства                                                                  6 загрожують існуванню людства на Землі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</w:t>
      </w:r>
      <w:r>
        <w:rPr/>
        <w:t xml:space="preserve"> Знайдіть три найефективніші шляхи розв’язання екологічної проблеми:</w:t>
      </w:r>
    </w:p>
    <w:tbl>
      <w:tblPr>
        <w:tblW w:w="25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8"/>
        <w:gridCol w:w="408"/>
        <w:gridCol w:w="8"/>
        <w:gridCol w:w="408"/>
        <w:gridCol w:w="8"/>
        <w:gridCol w:w="400"/>
        <w:gridCol w:w="5"/>
        <w:gridCol w:w="395"/>
        <w:gridCol w:w="15"/>
        <w:gridCol w:w="401"/>
      </w:tblGrid>
      <w:tr>
        <w:trPr>
          <w:trHeight w:val="264" w:hRule="atLeast"/>
        </w:trPr>
        <w:tc>
          <w:tcPr>
            <w:tcW w:w="457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44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5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 раціональне розміщення брудних підприємств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відновлення площі лісів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створення безвідходних виробництв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екологічна освіта населення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 будівництво очисних споруд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</w:t>
      </w:r>
      <w:r>
        <w:rPr/>
        <w:t xml:space="preserve"> Виберіть три найефективніші шляхи подолання сировинної проблеми: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 впровадження енергозберігаючих технологій                                                  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скорочення обсягів виробництва                                                                                     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освоєння ресурсів Світового океану                                                                              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зниження матеріаломісткості виробництва                                                        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 створення матеріалів-замінників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 пошук нових родовищ корисних копалин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Країни Європи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з вибором однієї правильної відповід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ілена на фрагменті карти країна розташована на території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6400800" distR="6400800" simplePos="0" locked="0" layoutInCell="0" allowOverlap="1" relativeHeight="40">
            <wp:simplePos x="0" y="0"/>
            <wp:positionH relativeFrom="margin">
              <wp:posOffset>3359150</wp:posOffset>
            </wp:positionH>
            <wp:positionV relativeFrom="margin">
              <wp:posOffset>878840</wp:posOffset>
            </wp:positionV>
            <wp:extent cx="1066800" cy="1466850"/>
            <wp:effectExtent l="0" t="0" r="0" b="0"/>
            <wp:wrapNone/>
            <wp:docPr id="2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1615440" cy="69088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1"/>
                              <w:gridCol w:w="389"/>
                              <w:gridCol w:w="374"/>
                              <w:gridCol w:w="376"/>
                              <w:gridCol w:w="368"/>
                              <w:gridCol w:w="13"/>
                              <w:gridCol w:w="365"/>
                              <w:gridCol w:w="8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1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54.4pt;mso-wrap-distance-left:9pt;mso-wrap-distance-right:0pt;mso-wrap-distance-top:0pt;mso-wrap-distance-bottom:0pt;margin-top:5.8pt;mso-position-vertical-relative:text;margin-left:34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1"/>
                        <w:gridCol w:w="389"/>
                        <w:gridCol w:w="374"/>
                        <w:gridCol w:w="376"/>
                        <w:gridCol w:w="368"/>
                        <w:gridCol w:w="13"/>
                        <w:gridCol w:w="365"/>
                        <w:gridCol w:w="8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1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7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 Північної Європи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Західної Європи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Південної Європи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Південно-Східної Європи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  Східної Європи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Єдина країна – колонія Європи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1376045" cy="69088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4.4pt;mso-wrap-distance-left:9pt;mso-wrap-distance-right:0pt;mso-wrap-distance-top:0pt;mso-wrap-distance-bottom:0pt;margin-top:5.8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Мальт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Сан-Маріно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 Андорра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Гібралтар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а з наведених нижче країн має федеративний устрій?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1376045" cy="69088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4.4pt;mso-wrap-distance-left:9pt;mso-wrap-distance-right:0pt;mso-wrap-distance-top:0pt;mso-wrap-distance-bottom:0pt;margin-top:5.8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Франц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Іспан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Швейцар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Велика Британ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кажіть країну, у якій залягають основні поклади кам’яного та бурого вугілля в Європі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1376045" cy="690880"/>
                <wp:effectExtent l="0" t="0" r="0" b="0"/>
                <wp:wrapSquare wrapText="bothSides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4.4pt;mso-wrap-distance-left:9pt;mso-wrap-distance-right:0pt;mso-wrap-distance-top:0pt;mso-wrap-distance-bottom:0pt;margin-top:5.8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Іспан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Швец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Німеччин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Франц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мисловість країн Західної Європи характеризується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1376045" cy="690880"/>
                <wp:effectExtent l="0" t="0" r="0" b="0"/>
                <wp:wrapSquare wrapText="bothSides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4.4pt;mso-wrap-distance-left:9pt;mso-wrap-distance-right:0pt;mso-wrap-distance-top:0pt;mso-wrap-distance-bottom:0pt;margin-top:5.8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наукоємністю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водоємністю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матеріаломісткістю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енергоємністю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аїна – найбільший у Європі експортер сільськогосподарської продукції та продуктів харчування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1610360" cy="690880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1"/>
                              <w:gridCol w:w="389"/>
                              <w:gridCol w:w="374"/>
                              <w:gridCol w:w="376"/>
                              <w:gridCol w:w="368"/>
                              <w:gridCol w:w="378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1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54.4pt;mso-wrap-distance-left:9pt;mso-wrap-distance-right:0pt;mso-wrap-distance-top:0pt;mso-wrap-distance-bottom:0pt;margin-top:5.8pt;mso-position-vertical-relative:text;margin-left:34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1"/>
                        <w:gridCol w:w="389"/>
                        <w:gridCol w:w="374"/>
                        <w:gridCol w:w="376"/>
                        <w:gridCol w:w="368"/>
                        <w:gridCol w:w="378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1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1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Італ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Франц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Польщ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  Німеччин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кажіть країну, у якій тривалий час після Другої світової війни відбувалось протистояння католиків і протестантів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1376045" cy="690880"/>
                <wp:effectExtent l="0" t="0" r="0" b="0"/>
                <wp:wrapSquare wrapText="bothSides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4.4pt;mso-wrap-distance-left:9pt;mso-wrap-distance-right:0pt;mso-wrap-distance-top:0pt;mso-wrap-distance-bottom:0pt;margin-top:5.8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Франц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Іспан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Велика Британ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Німеччин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кажіть країну з високорозвинутим машинобудуванням і легкою промисловістю, в енергетиці якої найбільша частка виробництва електроенергії припадає на атомні електростанції: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1376045" cy="690880"/>
                <wp:effectExtent l="0" t="0" r="0" b="0"/>
                <wp:wrapSquare wrapText="bothSides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4.4pt;mso-wrap-distance-left:9pt;mso-wrap-distance-right:0pt;mso-wrap-distance-top:0pt;mso-wrap-distance-bottom:0pt;margin-top:5.8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Італ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СШ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Франц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Австрал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кажіть країну, електроенергетика якої базується переважно на використанні геотермальної енергії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1376045" cy="690880"/>
                <wp:effectExtent l="0" t="0" r="0" b="0"/>
                <wp:wrapSquare wrapText="bothSides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4.4pt;mso-wrap-distance-left:9pt;mso-wrap-distance-right:0pt;mso-wrap-distance-top:0pt;mso-wrap-distance-bottom:0pt;margin-top:5.8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Ісланд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Норвег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Ірланд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Італ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ташування багатьох нафтопереробних заводів у портах Італії, Іспанії, Франції, Німеччини пояснюється їх орієнтацією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1610360" cy="690880"/>
                <wp:effectExtent l="0" t="0" r="0" b="0"/>
                <wp:wrapSquare wrapText="bothSides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2"/>
                              <w:gridCol w:w="389"/>
                              <w:gridCol w:w="374"/>
                              <w:gridCol w:w="376"/>
                              <w:gridCol w:w="367"/>
                              <w:gridCol w:w="378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54.4pt;mso-wrap-distance-left:9pt;mso-wrap-distance-right:0pt;mso-wrap-distance-top:0pt;mso-wrap-distance-bottom:0pt;margin-top:5.8pt;mso-position-vertical-relative:text;margin-left:34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2"/>
                        <w:gridCol w:w="389"/>
                        <w:gridCol w:w="374"/>
                        <w:gridCol w:w="376"/>
                        <w:gridCol w:w="367"/>
                        <w:gridCol w:w="378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2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на родовища нафти, які знаходяться на шельфі біля берегів цих країн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експорт нафтопродуктів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водні ресурси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дешеву робочу силу – емігрантів з Африки, які оселяються переважно у портах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   імпортну нафту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ільське господарство середземноморського типу спеціалізується на вирощуванні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1376045" cy="690880"/>
                <wp:effectExtent l="0" t="0" r="0" b="0"/>
                <wp:wrapSquare wrapText="bothSides"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4.4pt;mso-wrap-distance-left:9pt;mso-wrap-distance-right:0pt;mso-wrap-distance-top:0pt;mso-wrap-distance-bottom:0pt;margin-top:5.8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 рису, бавовнику, соняшнику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 бананів, кави, какао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 винограду, цитрусових, маслини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 картоплі, пшениці, ячменю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екреаційне господарство Швейцарії базується переважно на використанні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1376045" cy="690880"/>
                <wp:effectExtent l="0" t="0" r="0" b="0"/>
                <wp:wrapSquare wrapText="bothSides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4.4pt;mso-wrap-distance-left:9pt;mso-wrap-distance-right:0pt;mso-wrap-distance-top:0pt;mso-wrap-distance-bottom:0pt;margin-top:5.8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рекреаційних ресурсів морських узбереж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мінеральних вод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біологічних ресурсів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рекреаційних ресурсів гір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на встановлення послідовності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тановіть послідовність країн Європи за площею території, починаючи з найбільшої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1376045" cy="690880"/>
                <wp:effectExtent l="0" t="0" r="0" b="0"/>
                <wp:wrapSquare wrapText="bothSides"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4.4pt;mso-wrap-distance-left:9pt;mso-wrap-distance-right:0pt;mso-wrap-distance-top:0pt;mso-wrap-distance-bottom:0pt;margin-top:5.8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Литв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Монако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Румун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Німеччин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тановіть послідовність розташування країн Європи, починаючи з найпівнічнішої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1376045" cy="690880"/>
                <wp:effectExtent l="0" t="0" r="0" b="0"/>
                <wp:wrapSquare wrapText="bothSides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4.4pt;mso-wrap-distance-left:9pt;mso-wrap-distance-right:0pt;mso-wrap-distance-top:0pt;mso-wrap-distance-bottom:0pt;margin-top:5.8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Бельг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Австр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Ісланд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Дан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/>
        <w:t>Встановіть відповідність між країнами та регіонами Європи:</w:t>
      </w:r>
    </w:p>
    <w:tbl>
      <w:tblPr>
        <w:tblW w:w="218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401"/>
        <w:gridCol w:w="363"/>
        <w:gridCol w:w="351"/>
        <w:gridCol w:w="352"/>
        <w:gridCol w:w="334"/>
      </w:tblGrid>
      <w:tr>
        <w:trPr>
          <w:trHeight w:val="264" w:hRule="atLeast"/>
        </w:trPr>
        <w:tc>
          <w:tcPr>
            <w:tcW w:w="789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3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4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рвегія</w:t>
        <w:tab/>
        <w:tab/>
        <w:tab/>
        <w:tab/>
        <w:tab/>
        <w:tab/>
        <w:tab/>
        <w:t>А  Західна Європ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льгія</w:t>
        <w:tab/>
        <w:tab/>
        <w:tab/>
        <w:tab/>
        <w:tab/>
        <w:tab/>
        <w:tab/>
        <w:t>Б  Північна Європ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еція</w:t>
        <w:tab/>
        <w:tab/>
        <w:tab/>
        <w:tab/>
        <w:tab/>
        <w:tab/>
        <w:tab/>
        <w:t>В  Центрально-Східна Європ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горщина</w:t>
        <w:tab/>
        <w:tab/>
        <w:tab/>
        <w:tab/>
        <w:tab/>
        <w:tab/>
        <w:t xml:space="preserve">            Г  Південна Європа</w:t>
      </w:r>
    </w:p>
    <w:p>
      <w:pPr>
        <w:pStyle w:val="Normal"/>
        <w:widowControl w:val="false"/>
        <w:autoSpaceDE w:val="false"/>
        <w:spacing w:lineRule="auto" w:line="240" w:before="0" w:after="0"/>
        <w:ind w:left="64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  Східна Європа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/>
        <w:t>Встановіть відповідність між експортною продукцією та назвами країн Європи:</w:t>
      </w:r>
    </w:p>
    <w:tbl>
      <w:tblPr>
        <w:tblW w:w="218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401"/>
        <w:gridCol w:w="363"/>
        <w:gridCol w:w="351"/>
        <w:gridCol w:w="352"/>
        <w:gridCol w:w="334"/>
      </w:tblGrid>
      <w:tr>
        <w:trPr>
          <w:trHeight w:val="264" w:hRule="atLeast"/>
        </w:trPr>
        <w:tc>
          <w:tcPr>
            <w:tcW w:w="789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3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4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 Літаки «Конкорд», автомобілі «Рено», вин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 Автобуси «Ікарус», овочі, фрукти, вина, м'ясо птиці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 Нафта, природній газ, морські судна, бурові платформи, деревина, риб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 Природній газ, електротехніка, сир, вершкове масло, м'ясо, квіти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Угорщин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Норвег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Франц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Італія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  Нідерланди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/>
        <w:t>Встановіть відповідність між країнами та промисловими районами розташування в них:</w:t>
      </w:r>
    </w:p>
    <w:tbl>
      <w:tblPr>
        <w:tblW w:w="218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401"/>
        <w:gridCol w:w="363"/>
        <w:gridCol w:w="351"/>
        <w:gridCol w:w="352"/>
        <w:gridCol w:w="334"/>
      </w:tblGrid>
      <w:tr>
        <w:trPr>
          <w:trHeight w:val="264" w:hRule="atLeast"/>
        </w:trPr>
        <w:tc>
          <w:tcPr>
            <w:tcW w:w="789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3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4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лика Британія</w:t>
        <w:tab/>
        <w:tab/>
        <w:tab/>
        <w:tab/>
        <w:t>А  Ліонський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ранція</w:t>
        <w:tab/>
        <w:tab/>
        <w:tab/>
        <w:tab/>
        <w:tab/>
        <w:tab/>
        <w:t>Б  Приатлантичний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меччина</w:t>
        <w:tab/>
        <w:tab/>
        <w:tab/>
        <w:tab/>
        <w:tab/>
        <w:t>В  Галле-Лейпцізький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ьща</w:t>
        <w:tab/>
        <w:tab/>
        <w:tab/>
        <w:tab/>
        <w:tab/>
        <w:tab/>
        <w:t>Г  Мідлендський</w:t>
      </w:r>
    </w:p>
    <w:p>
      <w:pPr>
        <w:pStyle w:val="Normal"/>
        <w:widowControl w:val="false"/>
        <w:autoSpaceDE w:val="false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  Сілезький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/>
        <w:t>Встановіть послідовність країн за кількістю населення, починаючи з найбільшої:</w:t>
      </w:r>
    </w:p>
    <w:tbl>
      <w:tblPr>
        <w:tblW w:w="218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401"/>
        <w:gridCol w:w="363"/>
        <w:gridCol w:w="351"/>
        <w:gridCol w:w="352"/>
        <w:gridCol w:w="334"/>
      </w:tblGrid>
      <w:tr>
        <w:trPr>
          <w:trHeight w:val="264" w:hRule="atLeast"/>
        </w:trPr>
        <w:tc>
          <w:tcPr>
            <w:tcW w:w="789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3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4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 Німеччин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  Польщ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 Україн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 Велика Британі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множинного вибору з короткою відповіддю.                                                  Виберіть три правильні варіанти відповіді із запропоновани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/>
        <w:t xml:space="preserve"> Виберіть три основні ознаки демографічної ситуації в країнах Європи:   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«старіння нації»                                                                                                      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 демографічний вибух                                                                                                         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 низький природний приріст                                                                                                                                4 другий тип відтворення населення                                                                                     5 перший тип відтворення населення                                                                               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 негативне сальдо міграції в країнах Західної Європ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/>
        <w:t xml:space="preserve"> Виберіть три однонаціональні країни Європи:        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lineRule="auto" w:line="240"/>
        <w:ind w:left="426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1 Росія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 Велика Британія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 Німеччина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 Австрія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 Бельгія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 Франція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  <w:r>
        <w:rPr/>
        <w:t xml:space="preserve"> Виберіть три європейські міста, які є мультимільйонерами: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1 Варшава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 Лондон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 Париж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 Берлін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 Рим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 Москва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</w:t>
      </w:r>
      <w:r>
        <w:rPr/>
        <w:t xml:space="preserve"> Виберіть три найважливіші галузі машинобудування високо розвинутих країн Європи: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1 тракторобудування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2 суднобудування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3 літакобудування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4 автомобілебудування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5 виробництво сучасних засобів зв’язку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6 сільськогосподарське машинобудування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</w:t>
      </w:r>
      <w:r>
        <w:rPr/>
        <w:t xml:space="preserve"> Виберіть три країни Європи, які видобувають вугілля: 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5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1 Україна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 Білорусь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 Німеччина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 Угорщина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5 Польща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6 Італія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</w:t>
      </w:r>
      <w:r>
        <w:rPr/>
        <w:t xml:space="preserve"> Визначте три країни Європи, які є лідерами автомобілебудування в регіоні: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 Словаччина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 Франція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 Швеція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 Німеччина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 Італія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 Нідерланди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відкритої форми з короткою відповіддю.                                                                  Завдання має один варіант відповіді – число. Обчисліть відповідний показник і запишіть його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. Визначити середню густоту населення Німеччини, якщо її площа становить 357 тис.к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, а кількість населення – 82, 8 млн.осіб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Розрахуйте ВВП Білорусі (в млрд. дол.), якщо там проживає 9,7 млн. осіб, а середньодушовий ВВП становить 7 500 дол./особу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Країни Азії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з вибором однієї правильної відповіді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/>
        <w:t xml:space="preserve">До регіону Південно-Західна Азія не належить: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Туреччина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 Саудівська Аравія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М’янма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 Ірак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/>
        <w:t xml:space="preserve">Серед країн Південно-Західної Азії найчастіше зустрічаються такі форми правління:       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 монархії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президентські республіки   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парламентські республіки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 теократичні ісламські республіки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  <w:r>
        <w:rPr/>
        <w:t xml:space="preserve">До регіону Південна Азія належить: 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 Таїланд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Пакистан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Афганістан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 Туркменістан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</w:t>
      </w:r>
      <w:r>
        <w:rPr/>
        <w:t xml:space="preserve">Колишні радянські республіки – Казахстан, Таджикистан, Киргизстан – знаходяться в регіоні:   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Центральна Аз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Східна Азія  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Південна Аз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 Південно-Східна Аз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</w:t>
      </w:r>
      <w:r>
        <w:rPr/>
        <w:t xml:space="preserve">Країна з максимальною густотою населення: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 Китай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 Туречч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Банґладеш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 Саудівська Арав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</w:t>
      </w:r>
      <w:r>
        <w:rPr/>
        <w:t xml:space="preserve">Азійська країна, член «великої сімки»: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Рос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 Китай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Япо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 Інд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.</w:t>
      </w:r>
      <w:r>
        <w:rPr/>
        <w:t xml:space="preserve">Виберіть вірне твердження, що стосується населення Азії: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більшість населення регіону проживає в містах                                                       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тут проживає 60% населення планети                                                                                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в  більшості країн Азії поширений іслам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 в найбільших  азійських країнах  переважає перший тип відтворе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</w:t>
      </w:r>
      <w:r>
        <w:rPr/>
        <w:t xml:space="preserve"> Виберіть хибне твердження, щодо населення Азії:  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 для країн Південної Азії характерна псевдоурбанізація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 для країн Південної Азії характерна субурбанізація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 для країн Південної Азії характерна значна густота населення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  більшість населення Південної Азії проживає в селах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.</w:t>
      </w:r>
      <w:r>
        <w:rPr/>
        <w:t xml:space="preserve"> Азійська країна, в сільському господарстві  якої  тваринництво відіграє  провідну роль:        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 Інді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Шрі-Лан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Монголія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 Туреччина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0.</w:t>
      </w:r>
      <w:r>
        <w:rPr/>
        <w:t xml:space="preserve"> До провідних галузей машинобудування Японії не відноситься: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  суднобуд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 виробництво промислових роботів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автомобілебудува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 виробництво зброї та ракетокосміч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1.</w:t>
      </w:r>
      <w:r>
        <w:rPr/>
        <w:t xml:space="preserve"> Лідерами у світовому суднобудуванні є: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 Японія та Південна Коре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 Малайзія та Монголі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Індія та Індонезі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 Пакистан та Ізраїль</w:t>
      </w:r>
    </w:p>
    <w:p>
      <w:pPr>
        <w:pStyle w:val="Normal"/>
        <w:spacing w:lineRule="auto" w:line="240" w:before="0" w:after="0"/>
        <w:rPr/>
      </w:pPr>
      <w:r>
        <w:rPr/>
        <w:t xml:space="preserve">12. Світовими лідерами з експорту чаю є: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 Китай і Японі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Індія і Шрі-Ланка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Індонезія і Іран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 Непал і Афганістан</w:t>
      </w:r>
    </w:p>
    <w:p>
      <w:pPr>
        <w:pStyle w:val="Style16"/>
        <w:tabs>
          <w:tab w:val="clear" w:pos="708"/>
          <w:tab w:val="left" w:pos="41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41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на встановлення відповідності</w:t>
      </w:r>
    </w:p>
    <w:p>
      <w:pPr>
        <w:pStyle w:val="Style16"/>
        <w:tabs>
          <w:tab w:val="clear" w:pos="708"/>
          <w:tab w:val="left" w:pos="41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numPr>
          <w:ilvl w:val="0"/>
          <w:numId w:val="24"/>
        </w:numPr>
        <w:spacing w:lineRule="auto" w:line="240" w:before="0" w:after="0"/>
        <w:ind w:left="0" w:hanging="0"/>
        <w:contextualSpacing/>
        <w:rPr/>
      </w:pPr>
      <w:r>
        <w:rPr/>
        <w:t xml:space="preserve">Встановіть відповідність між країнами та їх характеристиками:    </w:t>
      </w:r>
    </w:p>
    <w:tbl>
      <w:tblPr>
        <w:tblW w:w="25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33"/>
        <w:gridCol w:w="352"/>
        <w:gridCol w:w="33"/>
        <w:gridCol w:w="372"/>
        <w:gridCol w:w="18"/>
        <w:gridCol w:w="375"/>
        <w:gridCol w:w="1"/>
        <w:gridCol w:w="375"/>
        <w:gridCol w:w="3"/>
        <w:gridCol w:w="376"/>
      </w:tblGrid>
      <w:tr>
        <w:trPr>
          <w:trHeight w:val="264" w:hRule="atLeast"/>
        </w:trPr>
        <w:tc>
          <w:tcPr>
            <w:tcW w:w="666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 країна – світовий лідер з експорту діамантів, комп’ютерних програм,  водночас тут мешкає 63% найбідніших жителів планети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 невелика острівна держава, яка є  провідним фінансовим центром Азії і світу, посідає третє місце в світі за обсягами нафтопереробки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 острівна держава, що входить до п’ятірки найбільших за чисельністю населення; світовий лідер з експорту зрідженого газу і олов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країна з потужною гірничовидобувною промисловістю, площа якої в 4,5 рази більша за площу України, а населення – втричі менше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 Казахстан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 Сінґапур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Малайз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 Індія 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 Індонез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.   </w:t>
      </w:r>
      <w:r>
        <w:rPr/>
        <w:t xml:space="preserve">Встановіть відповідність між країнами та їх характеристиками:   </w:t>
      </w:r>
    </w:p>
    <w:tbl>
      <w:tblPr>
        <w:tblW w:w="295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45"/>
        <w:gridCol w:w="339"/>
        <w:gridCol w:w="45"/>
        <w:gridCol w:w="358"/>
        <w:gridCol w:w="32"/>
        <w:gridCol w:w="362"/>
        <w:gridCol w:w="13"/>
        <w:gridCol w:w="377"/>
        <w:gridCol w:w="2"/>
        <w:gridCol w:w="375"/>
        <w:gridCol w:w="3"/>
        <w:gridCol w:w="379"/>
      </w:tblGrid>
      <w:tr>
        <w:trPr>
          <w:trHeight w:val="264" w:hRule="atLeast"/>
        </w:trPr>
        <w:tc>
          <w:tcPr>
            <w:tcW w:w="674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В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ракето-космічна і ядерна держава, 80% жителів якої проживає в сільській місцевості                                                                                                                                                      2 гірська і напівпустельна країна з найнижчим у Азії середньодушовим ВВП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раїна, яка входить до групи світових лідерів у суднобудуванні, електроніці та електротехніці, де працюють фірми «Самсунг», «LG-electronic»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  небагата високогірна країна, в  якій знаходиться найвища точка планети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Республіка  Корея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Непал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Китай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 Афганістан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 Таїланд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. </w:t>
      </w:r>
      <w:r>
        <w:rPr/>
        <w:t xml:space="preserve">   Встановіть відповідність між країнами та їх провідними галузями рослинництва: </w:t>
      </w:r>
    </w:p>
    <w:tbl>
      <w:tblPr>
        <w:tblW w:w="296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47"/>
        <w:gridCol w:w="338"/>
        <w:gridCol w:w="47"/>
        <w:gridCol w:w="358"/>
        <w:gridCol w:w="32"/>
        <w:gridCol w:w="362"/>
        <w:gridCol w:w="13"/>
        <w:gridCol w:w="377"/>
        <w:gridCol w:w="2"/>
        <w:gridCol w:w="375"/>
        <w:gridCol w:w="3"/>
        <w:gridCol w:w="379"/>
      </w:tblGrid>
      <w:tr>
        <w:trPr>
          <w:trHeight w:val="264" w:hRule="atLeast"/>
        </w:trPr>
        <w:tc>
          <w:tcPr>
            <w:tcW w:w="67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В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рисосіяння, вирощування гевеї, чаю                                                                                          2 вирощування чаю, бавовни, цукрової тростини, джуту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вирощування фінікової пальми, ячменю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 вирощування опійного маку, фруктів, ячменю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Саудівська Аравія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Афганістан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Індонезія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 Індія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 Японія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.  </w:t>
      </w:r>
      <w:r>
        <w:rPr/>
        <w:t xml:space="preserve">   Встановіть відповідність між країнами та їх столицями:</w:t>
      </w:r>
    </w:p>
    <w:tbl>
      <w:tblPr>
        <w:tblW w:w="25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33"/>
        <w:gridCol w:w="352"/>
        <w:gridCol w:w="33"/>
        <w:gridCol w:w="372"/>
        <w:gridCol w:w="18"/>
        <w:gridCol w:w="375"/>
        <w:gridCol w:w="1"/>
        <w:gridCol w:w="375"/>
        <w:gridCol w:w="3"/>
        <w:gridCol w:w="376"/>
      </w:tblGrid>
      <w:tr>
        <w:trPr>
          <w:trHeight w:val="264" w:hRule="atLeast"/>
        </w:trPr>
        <w:tc>
          <w:tcPr>
            <w:tcW w:w="666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5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Джакарта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Маніла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Пекін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 Тель-Авів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  Дакка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Китай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Філіппіни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Ізраїль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 Бангладеш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 Індонезія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. </w:t>
      </w:r>
      <w:r>
        <w:rPr/>
        <w:t>Встановіть відповідність між країнами та субрегіонами,  до яких вони належать:</w:t>
      </w:r>
    </w:p>
    <w:tbl>
      <w:tblPr>
        <w:tblW w:w="25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33"/>
        <w:gridCol w:w="352"/>
        <w:gridCol w:w="33"/>
        <w:gridCol w:w="372"/>
        <w:gridCol w:w="18"/>
        <w:gridCol w:w="375"/>
        <w:gridCol w:w="1"/>
        <w:gridCol w:w="375"/>
        <w:gridCol w:w="3"/>
        <w:gridCol w:w="376"/>
      </w:tblGrid>
      <w:tr>
        <w:trPr>
          <w:trHeight w:val="264" w:hRule="atLeast"/>
        </w:trPr>
        <w:tc>
          <w:tcPr>
            <w:tcW w:w="666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5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Республіка Корея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Лаос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Пакистан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 Йорданія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Південна Азія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Східна Азія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Південно-Східна Азія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 Південно-Західна Азія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 Центральна Азія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вдання на встановлення послідовності 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</w:t>
      </w:r>
      <w:r>
        <w:rPr/>
        <w:t>.Розташуйте із заходу на схід такі країни Азії: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Японія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 Індія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 Банґладеш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  Катар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/>
        <w:t xml:space="preserve"> Розташуйте столиці держав зі сходу на захід: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 Кабул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 Пекін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Тегеран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 Джакарта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  <w:r>
        <w:rPr/>
        <w:t xml:space="preserve">Розташуйте країни в міру зниження їх загального рівня економічного розвитку:          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 Бутан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 Сінгапур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Малайзія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 Японія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</w:t>
      </w:r>
      <w:r>
        <w:rPr/>
        <w:t>Розташуйте країни за кількістю населення (від найменшої):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Ізраїль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 Монголія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Бангладеш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 Індія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.  </w:t>
      </w:r>
      <w:r>
        <w:rPr/>
        <w:t>Розташуйте країни за площею (від найменшої):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 Ізраїль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 Монголія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 Бангладеш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Г Індія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.  </w:t>
      </w:r>
      <w:r>
        <w:rPr/>
        <w:t>Розташуйте країни з півночі на південь: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 Шрі-Ланка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 Казахстан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 Індонезія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 Ірак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множинного вибору з короткою відповіддю.                                                  Виберіть три правильні варіанти відповіді із запропонова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беріть три країни, що знаходяться в субрегіоні Південно-Східна Азія: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Республіка Корея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 Індонезія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 Сирія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 Малайзія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 В’єтнам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 Таджикистан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беріть три країни, що знаходяться в субрегіоні Південно-Західна Азія: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 Туреччина                                              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Ізраїль                                                                                                             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 Індія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Непал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 Казахстан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 Ірак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беріть три країни Азії, що відносяться до значних експортерів нафти: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вейт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Туреччина                                                                                         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Афганістан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Індія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 Індонезія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Азербайджан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беріть три країни Азії із розвинутим рекреаційним комплексом: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Пакистан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 Монголія                                                                                                        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Таїланд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КНДР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 Туреччина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 Мальдіви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5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кі три країни Азії є лідерами  автомобілебудування  в регіоні?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Індія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Японія                                                                                                            </w:t>
      </w:r>
    </w:p>
    <w:tbl>
      <w:tblPr>
        <w:tblW w:w="2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"/>
        <w:gridCol w:w="374"/>
        <w:gridCol w:w="16"/>
        <w:gridCol w:w="359"/>
        <w:gridCol w:w="16"/>
        <w:gridCol w:w="361"/>
        <w:gridCol w:w="16"/>
        <w:gridCol w:w="361"/>
        <w:gridCol w:w="8"/>
        <w:gridCol w:w="369"/>
        <w:gridCol w:w="369"/>
      </w:tblGrid>
      <w:tr>
        <w:trPr>
          <w:trHeight w:val="264" w:hRule="atLeast"/>
        </w:trPr>
        <w:tc>
          <w:tcPr>
            <w:tcW w:w="67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37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Непал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Республіка Корея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 Ірак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 Шрі-Ланка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Виберіть три країни Азії із розвинутим  конярством: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Монголія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1854835" cy="636270"/>
                <wp:effectExtent l="0" t="0" r="0" b="0"/>
                <wp:wrapSquare wrapText="bothSides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  <w:gridCol w:w="8"/>
                              <w:gridCol w:w="361"/>
                              <w:gridCol w:w="16"/>
                              <w:gridCol w:w="353"/>
                              <w:gridCol w:w="16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200"/>
                                    <w:ind w:firstLine="5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DejaVu Sans;MS Mincho" w:cs="Times New Roman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pPr>
                                  <w:r>
                                    <w:rPr>
                                      <w:rFonts w:eastAsia="DejaVu Sans;MS Mincho" w:cs="Times New Roman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val="uk-UA"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0.1pt;mso-wrap-distance-left:9pt;mso-wrap-distance-right:0pt;mso-wrap-distance-top:0pt;mso-wrap-distance-bottom:0pt;margin-top:7.15pt;mso-position-vertical-relative:text;margin-left:32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  <w:gridCol w:w="8"/>
                        <w:gridCol w:w="361"/>
                        <w:gridCol w:w="16"/>
                        <w:gridCol w:w="353"/>
                        <w:gridCol w:w="16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200"/>
                              <w:ind w:firstLine="5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DejaVu Sans;MS Mincho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pPr>
                            <w:r>
                              <w:rPr>
                                <w:rFonts w:eastAsia="DejaVu Sans;MS Mincho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uk-UA"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Ізраїль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 Індія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В’єтнам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 Туркменістан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 Саудівська Аравія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відкритої форми з короткою відповіддю.                                                                  Завдання має один варіант відповіді – число. Обчисліть відповідний показник і запишіть його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>Обчисліть, користуючись даними таблиці, показник природного приросту: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1701"/>
        <w:gridCol w:w="1701"/>
        <w:gridCol w:w="1842"/>
      </w:tblGrid>
      <w:tr>
        <w:trPr>
          <w:trHeight w:val="42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роджуваність  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 1 тис. жителів)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ертність (на 1тисяч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міграція (тисяч 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мміграція (тисяч осі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елення, (тис.)</w:t>
            </w:r>
          </w:p>
        </w:tc>
      </w:tr>
      <w:tr>
        <w:trPr>
          <w:trHeight w:val="4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раїни Північної  і Південної  Америки. Країни Африки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з вибором однієї правильної відповіді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125" w:leader="none"/>
        </w:tabs>
        <w:spacing w:lineRule="auto" w:line="240"/>
        <w:rPr/>
      </w:pPr>
      <w:r>
        <w:rPr/>
        <w:t xml:space="preserve">Яке місто називають «автомобільною столицею» США?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Чикаго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Детройт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Даллас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 Новий Орлеан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125" w:leader="none"/>
        </w:tabs>
        <w:spacing w:lineRule="auto" w:line="240"/>
        <w:rPr/>
      </w:pPr>
      <w:r>
        <w:rPr/>
        <w:t xml:space="preserve">В якому мегалополісі США проживає найбільше жителів?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Босваш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Чипіт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Сан-Сан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  Токайдо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125" w:leader="none"/>
        </w:tabs>
        <w:spacing w:lineRule="auto" w:line="240"/>
        <w:rPr/>
      </w:pPr>
      <w:r>
        <w:rPr/>
        <w:t xml:space="preserve">Виберіть хибне твердження стосовно США: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США  створює найбільший у світі ВНП                             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 столиця США – найбільше місто країни                                                                                                                   В за чисельністю населення США посідає третє місце в світі                                                   Г для США  характерна субурбанізація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125" w:leader="none"/>
        </w:tabs>
        <w:spacing w:lineRule="auto" w:line="240"/>
        <w:rPr/>
      </w:pPr>
      <w:r>
        <w:rPr/>
        <w:t xml:space="preserve">Виберіть вірне твердження стосовно США: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сфера послуг  в США створює 79% ВНП                                                                                   Б за чисельністю населення США посідають друге місце в світі                                                                             В в штаті Техас сконцентровано видобуток вугілля        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 центрами ракето-космічної промисловості є Нью-Йорк і Бостон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125" w:leader="none"/>
        </w:tabs>
        <w:spacing w:lineRule="auto" w:line="240"/>
        <w:rPr/>
      </w:pPr>
      <w:r>
        <w:rPr/>
        <w:t xml:space="preserve">Найбільшим  за кількістю населення містом Канади є :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Монреаль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Оттава                                                                                                                                                          В Ванкувер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Г Торонто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125" w:leader="none"/>
        </w:tabs>
        <w:spacing w:lineRule="auto" w:line="240"/>
        <w:rPr/>
      </w:pPr>
      <w:r>
        <w:rPr/>
        <w:t xml:space="preserve">Яке твердження є справедливим щодо Канади: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 за кількістю населення Канада втричі перевищує Україну                                                                    Б ¾ експорту Канади – це сировина                                                                                                                              В за розмірами території Канада в західній півкулі поступається лише США і Бразилії                                                                                                                                                                                    Г столиця Канади – найбільше місто країни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125" w:leader="none"/>
        </w:tabs>
        <w:spacing w:lineRule="auto" w:line="240"/>
        <w:rPr/>
      </w:pPr>
      <w:r>
        <w:rPr/>
        <w:t xml:space="preserve">Назвіть рядок, де перелічені тільки столиці: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Мехіко, Монтевідео, Ріо-де-Жанейро                                                                                                                  Б Богота, Буенос-Айрес, Ліма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Каракас, Нью-Йорк, Сантьяго                                                                                                                                              Г Торонто, Сан-Паулу, Кіто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125" w:leader="none"/>
        </w:tabs>
        <w:spacing w:lineRule="auto" w:line="240"/>
        <w:rPr/>
      </w:pPr>
      <w:r>
        <w:rPr/>
        <w:t xml:space="preserve">Державною мовою в Бразилії є: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 бразильська                                 Б англійська                                                                                                          В іспанська                                      Г португальська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125" w:leader="none"/>
        </w:tabs>
        <w:spacing w:lineRule="auto" w:line="240"/>
        <w:rPr/>
      </w:pPr>
      <w:r>
        <w:rPr/>
        <w:t xml:space="preserve">Найрозвинутішою країною Африки є:       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Єгипет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Центральноафриканська республіка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Марокко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 Південно-Африканська республіка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125" w:leader="none"/>
        </w:tabs>
        <w:spacing w:lineRule="auto" w:line="240"/>
        <w:rPr/>
      </w:pPr>
      <w:r>
        <w:rPr>
          <w:rFonts w:eastAsia="Times New Roman"/>
        </w:rPr>
        <w:t xml:space="preserve"> </w:t>
      </w:r>
      <w:r>
        <w:rPr/>
        <w:t xml:space="preserve">Запаси нафти в Африці залягають:  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 на півночі та на узбережжі Гвінейської затоки                                                                                           Б вздовж великих африканських розломів                                                                                            В на півдні Африки                                                                                                                                                                                                            Г в південно-східній Африці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125" w:leader="none"/>
        </w:tabs>
        <w:spacing w:lineRule="auto" w:line="240"/>
        <w:rPr/>
      </w:pPr>
      <w:r>
        <w:rPr>
          <w:rFonts w:eastAsia="Times New Roman"/>
        </w:rPr>
        <w:t xml:space="preserve"> </w:t>
      </w:r>
      <w:r>
        <w:rPr/>
        <w:t xml:space="preserve">Виберіть хибне твердження, що стосується населення Африки: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 в Африці проживає 750 млн. осіб                                       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 все населення Африки відноситься до негроїдної раси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 в Африці найвищі показники дитячої смертності                                                                                                                                       Г  за віросповіданням африканці є християнами, мусульманами та прихильниками місцевих вірувань і культів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125" w:leader="none"/>
        </w:tabs>
        <w:spacing w:lineRule="auto" w:line="240"/>
        <w:rPr/>
      </w:pPr>
      <w:r>
        <w:rPr>
          <w:rFonts w:eastAsia="Times New Roman"/>
        </w:rPr>
        <w:t xml:space="preserve"> </w:t>
      </w:r>
      <w:r>
        <w:rPr/>
        <w:t xml:space="preserve">Виберіть вірне твердження стосовно Австралії: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провідною галуззю тваринництва Австралії є свинарство                                                                                        Б населення Австралії співрозмірне з населенням України, хоч територія значно більша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Австралійський Союз – федеративна держава                                                                                 Г найбільше місто Австралії є її столицею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на встановлення відповідності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1125" w:leader="none"/>
        </w:tabs>
        <w:spacing w:lineRule="auto" w:line="240"/>
        <w:rPr/>
      </w:pPr>
      <w:r>
        <w:rPr/>
        <w:t xml:space="preserve">Встановіть відповідність між країнами та їх столицями:    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8"/>
        <w:gridCol w:w="357"/>
        <w:gridCol w:w="28"/>
        <w:gridCol w:w="377"/>
        <w:gridCol w:w="13"/>
        <w:gridCol w:w="375"/>
        <w:gridCol w:w="6"/>
        <w:gridCol w:w="373"/>
        <w:gridCol w:w="2"/>
        <w:gridCol w:w="374"/>
        <w:gridCol w:w="7"/>
        <w:gridCol w:w="375"/>
      </w:tblGrid>
      <w:tr>
        <w:trPr>
          <w:trHeight w:val="264" w:hRule="atLeast"/>
        </w:trPr>
        <w:tc>
          <w:tcPr>
            <w:tcW w:w="6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 Парагвай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 Канада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 Уругвай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 Аргентина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Оттава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 Асунсьйон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 Сантьяго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  Монтевідео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  Буенос-Айрес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1125" w:leader="none"/>
        </w:tabs>
        <w:spacing w:lineRule="auto" w:line="240"/>
        <w:rPr/>
      </w:pPr>
      <w:r>
        <w:rPr/>
        <w:t>Встановіть відповідність між країнами та їх державними мовами: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8"/>
        <w:gridCol w:w="357"/>
        <w:gridCol w:w="28"/>
        <w:gridCol w:w="377"/>
        <w:gridCol w:w="13"/>
        <w:gridCol w:w="375"/>
        <w:gridCol w:w="6"/>
        <w:gridCol w:w="373"/>
        <w:gridCol w:w="2"/>
        <w:gridCol w:w="374"/>
        <w:gridCol w:w="7"/>
        <w:gridCol w:w="375"/>
      </w:tblGrid>
      <w:tr>
        <w:trPr>
          <w:trHeight w:val="264" w:hRule="atLeast"/>
        </w:trPr>
        <w:tc>
          <w:tcPr>
            <w:tcW w:w="6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 Ямайка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 Бразилія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 Мексика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  Канада                                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 португальська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 іспанська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 англійська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  англійська та французька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  іспанська та англійська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1125" w:leader="none"/>
        </w:tabs>
        <w:spacing w:lineRule="auto" w:line="240"/>
        <w:rPr/>
      </w:pPr>
      <w:r>
        <w:rPr/>
        <w:t xml:space="preserve">Встановіть відповідність між країнами та секторами економіки, в яких вони є світовими лідерами:               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8"/>
        <w:gridCol w:w="357"/>
        <w:gridCol w:w="28"/>
        <w:gridCol w:w="377"/>
        <w:gridCol w:w="13"/>
        <w:gridCol w:w="375"/>
        <w:gridCol w:w="6"/>
        <w:gridCol w:w="373"/>
        <w:gridCol w:w="2"/>
        <w:gridCol w:w="374"/>
        <w:gridCol w:w="7"/>
        <w:gridCol w:w="375"/>
      </w:tblGrid>
      <w:tr>
        <w:trPr>
          <w:trHeight w:val="264" w:hRule="atLeast"/>
        </w:trPr>
        <w:tc>
          <w:tcPr>
            <w:tcW w:w="6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Чилі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Аргентина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анада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Бразилія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вирощування пшениці, кукурудзи, розведення ВРХ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 видобуток мідної руди і вилов риби                                                                                                     В лісозаготівля і видобуток залізної руди, вирощування кави                                                                    Г  лісозаготівля і целюлозно-паперова промисловість, вирощування пшениці                                                                                                                                                                Д ракето-космічна галузь і виробництво зброї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1125" w:leader="none"/>
        </w:tabs>
        <w:spacing w:lineRule="auto" w:line="240"/>
        <w:rPr/>
      </w:pPr>
      <w:r>
        <w:rPr/>
        <w:t xml:space="preserve">Встановити відповідність між країнами та їх головними статтями експорту:           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8"/>
        <w:gridCol w:w="357"/>
        <w:gridCol w:w="28"/>
        <w:gridCol w:w="377"/>
        <w:gridCol w:w="13"/>
        <w:gridCol w:w="375"/>
        <w:gridCol w:w="6"/>
        <w:gridCol w:w="373"/>
        <w:gridCol w:w="2"/>
        <w:gridCol w:w="374"/>
        <w:gridCol w:w="7"/>
        <w:gridCol w:w="375"/>
      </w:tblGrid>
      <w:tr>
        <w:trPr>
          <w:trHeight w:val="264" w:hRule="atLeast"/>
        </w:trPr>
        <w:tc>
          <w:tcPr>
            <w:tcW w:w="6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 автомобілі, офісна оргтехніка, телекомунікаційне обладнання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 залізна руда,сталь, літаки, кава, деревина              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м'ясо, пшениця, кукурудза, соняшник                      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нафта і нафтопродукти, алюміній, золото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Чилі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Аргентина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США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 Бразилія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Венесуела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1125" w:leader="none"/>
        </w:tabs>
        <w:spacing w:lineRule="auto" w:line="240"/>
        <w:rPr/>
      </w:pPr>
      <w:r>
        <w:rPr/>
        <w:t xml:space="preserve">Встановити відповідність між країнами та великими портами, що в них розміщені:               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8"/>
        <w:gridCol w:w="357"/>
        <w:gridCol w:w="28"/>
        <w:gridCol w:w="377"/>
        <w:gridCol w:w="13"/>
        <w:gridCol w:w="375"/>
        <w:gridCol w:w="6"/>
        <w:gridCol w:w="373"/>
        <w:gridCol w:w="2"/>
        <w:gridCol w:w="374"/>
        <w:gridCol w:w="7"/>
        <w:gridCol w:w="375"/>
      </w:tblGrid>
      <w:tr>
        <w:trPr>
          <w:trHeight w:val="264" w:hRule="atLeast"/>
        </w:trPr>
        <w:tc>
          <w:tcPr>
            <w:tcW w:w="6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 Ванкувер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 Вальпараїсо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 Маракайбо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 Маямі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  США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  Венесуела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  Канада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   Мексика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   Чилі   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1125" w:leader="none"/>
        </w:tabs>
        <w:spacing w:lineRule="auto" w:line="240"/>
        <w:rPr/>
      </w:pPr>
      <w:r>
        <w:rPr/>
        <w:t xml:space="preserve">Встановити відповідність між країнами Африки та їх характеристиками: 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8"/>
        <w:gridCol w:w="357"/>
        <w:gridCol w:w="28"/>
        <w:gridCol w:w="377"/>
        <w:gridCol w:w="13"/>
        <w:gridCol w:w="375"/>
        <w:gridCol w:w="6"/>
        <w:gridCol w:w="373"/>
        <w:gridCol w:w="2"/>
        <w:gridCol w:w="374"/>
        <w:gridCol w:w="7"/>
        <w:gridCol w:w="375"/>
      </w:tblGrid>
      <w:tr>
        <w:trPr>
          <w:trHeight w:val="264" w:hRule="atLeast"/>
        </w:trPr>
        <w:tc>
          <w:tcPr>
            <w:tcW w:w="6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Д</w:t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firstLine="5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uk-UA" w:eastAsia="ru-RU" w:bidi="hi-IN"/>
              </w:rPr>
            </w:r>
          </w:p>
        </w:tc>
        <w:tc>
          <w:tcPr>
            <w:tcW w:w="38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 країна, заселена арабами, яка має унікальну форму державного правління і найвищий у Північній Африці середньодушовий ВНП                                        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 країна – рекреаційний центр Африки, розташована  одночасно на двох материках                                                                                                                                                                         3  поліетнічна країна з найчисельнішим населенням (115 млн.), член ОПЕК                                                                                                                                                                                                    4  країна, що виробляє понад 1/3 ВНП Африки, володіє 62% світових запасів золота і найбільшими запасами алмазів                                                                                                                                                      А  Судан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  Єгипет 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  ПАР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   Нігерія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   Лівія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на встановлення послідовності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/>
      </w:pPr>
      <w:r>
        <w:rPr/>
        <w:t>Розташуйте країни з півночі на південь: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Куба 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Парагвай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Аргентина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 Коста-Ріка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/>
      </w:pPr>
      <w:r>
        <w:rPr/>
        <w:t xml:space="preserve">Розташуйте країни зі сходу на захід: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Маврикій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Єгипет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Марокко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Нігерія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eastAsia="Times New Roman"/>
        </w:rPr>
        <w:t xml:space="preserve"> </w:t>
      </w:r>
      <w:r>
        <w:rPr/>
        <w:t xml:space="preserve">Розташуйте країни за рівнем економічного розвитку (від найменшого):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Алжир 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Чад 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Намібія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ПАР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/>
      </w:pPr>
      <w:r>
        <w:rPr/>
        <w:t xml:space="preserve">Розташуйте країни за розмірами території (від найбільшої):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Лесото 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Сенегал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Судан 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 Ангола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/>
      </w:pPr>
      <w:r>
        <w:rPr/>
        <w:t xml:space="preserve">Розташуйте країни за кількістю населення (від найменшої):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США 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Канада 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Мексика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 Бразилія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/>
      </w:pPr>
      <w:r>
        <w:rPr/>
        <w:t xml:space="preserve">Розташуйте країни за кількістю населення (від найменшої):    </w:t>
      </w:r>
    </w:p>
    <w:tbl>
      <w:tblPr>
        <w:tblW w:w="21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90"/>
        <w:gridCol w:w="375"/>
        <w:gridCol w:w="377"/>
        <w:gridCol w:w="369"/>
      </w:tblGrid>
      <w:tr>
        <w:trPr>
          <w:trHeight w:val="264" w:hRule="atLeast"/>
        </w:trPr>
        <w:tc>
          <w:tcPr>
            <w:tcW w:w="6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Нігерія 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 Австралія 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Канада 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 Бразилія  </w:t>
      </w:r>
    </w:p>
    <w:p>
      <w:pPr>
        <w:pStyle w:val="Style16"/>
        <w:tabs>
          <w:tab w:val="clear" w:pos="708"/>
          <w:tab w:val="left" w:pos="112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множинного вибору з короткою відповіддю.                                                  Виберіть три правильні варіанти відповіді із запропонованих.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1125" w:leader="none"/>
        </w:tabs>
        <w:spacing w:lineRule="auto" w:line="240"/>
        <w:rPr/>
      </w:pPr>
      <w:r>
        <w:rPr/>
        <w:t>Виберіть три країни, що належать до високо розвинутих держав світу: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0"/>
        <w:gridCol w:w="360"/>
        <w:gridCol w:w="30"/>
        <w:gridCol w:w="360"/>
        <w:gridCol w:w="15"/>
        <w:gridCol w:w="375"/>
        <w:gridCol w:w="375"/>
        <w:gridCol w:w="377"/>
        <w:gridCol w:w="369"/>
      </w:tblGrid>
      <w:tr>
        <w:trPr>
          <w:trHeight w:val="264" w:hRule="atLeast"/>
        </w:trPr>
        <w:tc>
          <w:tcPr>
            <w:tcW w:w="686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numPr>
          <w:ilvl w:val="0"/>
          <w:numId w:val="7"/>
        </w:numPr>
        <w:tabs>
          <w:tab w:val="clear" w:pos="708"/>
          <w:tab w:val="left" w:pos="112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гентина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2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ада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2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ксика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2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Р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2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встралія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2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Єгипет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/>
        <w:rPr/>
      </w:pPr>
      <w:r>
        <w:rPr/>
        <w:t>Виберіть три країни, які виділяються видобутком залізної руди: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0"/>
        <w:gridCol w:w="360"/>
        <w:gridCol w:w="30"/>
        <w:gridCol w:w="360"/>
        <w:gridCol w:w="15"/>
        <w:gridCol w:w="375"/>
        <w:gridCol w:w="375"/>
        <w:gridCol w:w="377"/>
        <w:gridCol w:w="369"/>
      </w:tblGrid>
      <w:tr>
        <w:trPr>
          <w:trHeight w:val="264" w:hRule="atLeast"/>
        </w:trPr>
        <w:tc>
          <w:tcPr>
            <w:tcW w:w="686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рак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лі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азилія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встралія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несуела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ада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/>
        <w:rPr/>
      </w:pPr>
      <w:r>
        <w:rPr/>
        <w:t>Виберіть три країни, для яких характерний перший тип відтворення населення: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0"/>
        <w:gridCol w:w="360"/>
        <w:gridCol w:w="30"/>
        <w:gridCol w:w="360"/>
        <w:gridCol w:w="15"/>
        <w:gridCol w:w="375"/>
        <w:gridCol w:w="375"/>
        <w:gridCol w:w="377"/>
        <w:gridCol w:w="369"/>
      </w:tblGrid>
      <w:tr>
        <w:trPr>
          <w:trHeight w:val="264" w:hRule="atLeast"/>
        </w:trPr>
        <w:tc>
          <w:tcPr>
            <w:tcW w:w="686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а Зеландія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їті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встралія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дан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анада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Ефіопія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/>
        <w:rPr/>
      </w:pPr>
      <w:r>
        <w:rPr/>
        <w:t>Виберіть три експортні культури, характерні для країн Африки: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0"/>
        <w:gridCol w:w="360"/>
        <w:gridCol w:w="30"/>
        <w:gridCol w:w="360"/>
        <w:gridCol w:w="15"/>
        <w:gridCol w:w="375"/>
        <w:gridCol w:w="375"/>
        <w:gridCol w:w="377"/>
        <w:gridCol w:w="369"/>
      </w:tblGrid>
      <w:tr>
        <w:trPr>
          <w:trHeight w:val="264" w:hRule="atLeast"/>
        </w:trPr>
        <w:tc>
          <w:tcPr>
            <w:tcW w:w="686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акао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рахіс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атат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авовник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со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укурудза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/>
        <w:rPr/>
      </w:pPr>
      <w:r>
        <w:rPr/>
        <w:t>Виберіть три країни нової індустріалізації: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0"/>
        <w:gridCol w:w="360"/>
        <w:gridCol w:w="30"/>
        <w:gridCol w:w="360"/>
        <w:gridCol w:w="15"/>
        <w:gridCol w:w="375"/>
        <w:gridCol w:w="375"/>
        <w:gridCol w:w="377"/>
        <w:gridCol w:w="369"/>
      </w:tblGrid>
      <w:tr>
        <w:trPr>
          <w:trHeight w:val="264" w:hRule="atLeast"/>
        </w:trPr>
        <w:tc>
          <w:tcPr>
            <w:tcW w:w="686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азилія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ба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Еквадор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лумбія 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лі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гентина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/>
        <w:rPr/>
      </w:pPr>
      <w:r>
        <w:rPr/>
        <w:t>Виберіть три спільні ознаки, характерні сучасному господарству більшості країн Латинської Америки:</w:t>
      </w:r>
    </w:p>
    <w:tbl>
      <w:tblPr>
        <w:tblW w:w="2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0"/>
        <w:gridCol w:w="360"/>
        <w:gridCol w:w="30"/>
        <w:gridCol w:w="360"/>
        <w:gridCol w:w="15"/>
        <w:gridCol w:w="375"/>
        <w:gridCol w:w="375"/>
        <w:gridCol w:w="377"/>
        <w:gridCol w:w="369"/>
      </w:tblGrid>
      <w:tr>
        <w:trPr>
          <w:trHeight w:val="264" w:hRule="atLeast"/>
        </w:trPr>
        <w:tc>
          <w:tcPr>
            <w:tcW w:w="686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5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val="uk-UA" w:eastAsia="hi-IN" w:bidi="hi-IN"/>
              </w:rPr>
            </w:r>
          </w:p>
        </w:tc>
      </w:tr>
    </w:tbl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гатоукладність економік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важання державної форми власності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велика кількість експортних галузей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 всіх країнах розвинуте  точне машинобудування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кономіка більшості країн залежить від іноземного капітал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0" w:hanging="360"/>
      </w:pPr>
      <w:rPr>
        <w:b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645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86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>
        <w:b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765" w:hanging="360"/>
      </w:pPr>
      <w:rPr>
        <w:rFonts w:ascii="Times New Roman" w:hAnsi="Times New Roman" w:eastAsia="Calibri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6">
    <w:name w:val="WW8Num10z6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6">
    <w:name w:val="WW8Num19z6"/>
    <w:qFormat/>
    <w:rPr>
      <w:b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Style14">
    <w:name w:val="Основний шрифт абзацу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48:00Z</dcterms:created>
  <dc:creator>Customer</dc:creator>
  <dc:description/>
  <cp:keywords/>
  <dc:language>en-US</dc:language>
  <cp:lastModifiedBy>inst</cp:lastModifiedBy>
  <cp:lastPrinted>2010-11-24T20:38:00Z</cp:lastPrinted>
  <dcterms:modified xsi:type="dcterms:W3CDTF">2012-05-03T07:46:00Z</dcterms:modified>
  <cp:revision>43</cp:revision>
  <dc:subject/>
  <dc:title/>
</cp:coreProperties>
</file>