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 етапу Всеукраїнської учнівської олімпіади з географ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8 клас</w:t>
      </w:r>
    </w:p>
    <w:p>
      <w:pPr>
        <w:pStyle w:val="Normal"/>
        <w:rPr>
          <w:i/>
          <w:i/>
        </w:rPr>
      </w:pPr>
      <w:r>
        <w:rPr>
          <w:b/>
          <w:lang w:val="uk-UA"/>
        </w:rPr>
        <w:t xml:space="preserve">ТЕСТИ </w:t>
      </w:r>
      <w:r>
        <w:rPr>
          <w:i/>
          <w:lang w:val="uk-UA"/>
        </w:rPr>
        <w:t>(</w:t>
      </w:r>
      <w:r>
        <w:rPr>
          <w:b/>
          <w:i/>
          <w:lang w:val="uk-UA"/>
        </w:rPr>
        <w:t xml:space="preserve">1 бал за кожну правильну відповідь. Максимальна оцінка </w:t>
      </w:r>
      <w:r>
        <w:rPr>
          <w:b/>
          <w:i/>
          <w:lang w:val="en-US"/>
        </w:rPr>
        <w:t>15</w:t>
      </w:r>
      <w:r>
        <w:rPr>
          <w:b/>
          <w:i/>
          <w:lang w:val="uk-UA"/>
        </w:rPr>
        <w:t xml:space="preserve">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>1. Людина пройшла 1 км на південь, 1 км на схід і 1 км на північ, після чого опинилася у тому ж місці, звідки вийшла. Де може бути це місце?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) на Північному полюсі і поблизу Південного полюса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Б) тільки на Північному полюсі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) тільки на екваторі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Г) такого місця на земній кулі немає.</w:t>
      </w:r>
    </w:p>
    <w:p>
      <w:pPr>
        <w:pStyle w:val="Normal"/>
        <w:rPr/>
      </w:pPr>
      <w:r>
        <w:rPr>
          <w:b/>
          <w:lang w:val="uk-UA"/>
        </w:rPr>
        <w:t>2. Півострів, на якому найактивніші процеси гороутворення відбувалися в мезозої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А) Індокитай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Б) Індоста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) Аравій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Г) Сомал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Зазнач зайвий з вітрі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А) мусони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Б) пасати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В) західні вітри помірних широт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Г) стокові вітр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lang w:val="uk-UA"/>
        </w:rPr>
        <w:t>Хто з дослідників природи Південної Америки відкрив багато нових видів рослин і тварин, склав опис висотної поясності Анд, створив першу геологічну карту материка: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А)  Х. Колумб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Б) А. Віспуччі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) А. Гумбольдт 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Г) Ч. Дарві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 Охолоджуючий вплив на західну частину Південної Америки має така течія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А) Перуанська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Б) Бразильська 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>В) Північно-Атлантична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Г) Аляскинсь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Відстані на місцевості у 67 м відповідає відрізок на карті довжиною 13,4 мм. Масштаб цієї карти дорівнює:</w:t>
      </w:r>
    </w:p>
    <w:p>
      <w:pPr>
        <w:pStyle w:val="Normal"/>
        <w:ind w:firstLine="708"/>
        <w:rPr/>
      </w:pPr>
      <w:r>
        <w:rPr>
          <w:lang w:val="uk-UA"/>
        </w:rPr>
        <w:t>А) 1:5000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Б) 1:500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) 1:20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Г) 1:2000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значте період, в який повністю сформувалися западини Індійського та південної частини Атланчтиного океану: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ордовик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илур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юра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крейд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значте форму гирла річки Парани: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гаторукавна дельта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туарій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ташина лапа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севдо дельт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Оберіть форми рельєфу, що  належать до абразійних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        А) ніша, пляж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бенч, кліф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водна тераса, кліф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ибійний вал, пляж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значте, яка особливість характеризує річкову долину на ранній стадії її розвитку: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А) наявність алювіального конусу виносу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Б) U</w:t>
      </w:r>
      <w:r>
        <w:rPr>
          <w:rFonts w:cs="Times New Roman" w:ascii="Times New Roman" w:hAnsi="Times New Roman"/>
          <w:sz w:val="24"/>
          <w:szCs w:val="24"/>
          <w:lang w:val="ru-RU"/>
        </w:rPr>
        <w:t>-подібний профіль дол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В) наявність меандр та заплавних озер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Г) V</w:t>
      </w:r>
      <w:r>
        <w:rPr>
          <w:rFonts w:cs="Times New Roman" w:ascii="Times New Roman" w:hAnsi="Times New Roman"/>
          <w:sz w:val="24"/>
          <w:szCs w:val="24"/>
          <w:lang w:val="ru-RU"/>
        </w:rPr>
        <w:t>-подібний профіль доли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  Зазначте, що об’єднує Українські Карпати  та Аргентинські Анди: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тричленна орографічна будова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середня висота 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) особливості залягання гірських порід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 сейсмічна і вулканічна активність</w:t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lang w:val="uk-UA"/>
        </w:rPr>
        <w:t>Оберіть причину виникнення малих вихорів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А) проходження холодного фронту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Б) проходження теплого фронту</w:t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lang w:val="uk-UA"/>
        </w:rPr>
        <w:t xml:space="preserve"> </w:t>
      </w:r>
      <w:r>
        <w:rPr>
          <w:lang w:val="uk-UA"/>
        </w:rPr>
        <w:t>В) різке підняття теплого повітря над перегрітою поверхнею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Г) незначний перепад атмосферного тиску на висоті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Зазначте метод, з допомогою якого виявлені внутрішні шари Землі: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палеонтологічний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сейсмічний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літологічний 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 фаціальний</w:t>
      </w:r>
    </w:p>
    <w:p>
      <w:pPr>
        <w:pStyle w:val="Normal"/>
        <w:rPr/>
      </w:pPr>
      <w:r>
        <w:rPr>
          <w:b/>
        </w:rPr>
        <w:t>14.</w:t>
      </w:r>
      <w:r>
        <w:rPr>
          <w:b/>
          <w:lang w:val="uk-UA"/>
        </w:rPr>
        <w:t xml:space="preserve"> Зазначте одну з особливостей тропічних мусонів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А) траєкторія їх руху завжди співпадає з пасатами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Б) породжуються значною зміною баричного поля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В) здійснюють обмін повітряними масами між суходолом та океаном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Г) здійснюють обмін повітряними масами між півкулями </w:t>
      </w:r>
    </w:p>
    <w:p>
      <w:pPr>
        <w:pStyle w:val="Normal"/>
        <w:rPr/>
      </w:pPr>
      <w:r>
        <w:rPr>
          <w:b/>
          <w:lang w:val="uk-UA"/>
        </w:rPr>
        <w:t>15. Оберіть формулу водного балансу Землі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А) випаровування з поверхні Землі =  опадам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Б) випаровування з океану = опадам над океаном + стік з суходолу в океан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В) випаровування з суходолу = опадам над суходолом - стік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Г)  випаровування над областями внутрішнього стоку = опадам над н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>ТЕОРЕТИЧНИЙ ТУР</w:t>
      </w:r>
      <w:r>
        <w:rPr>
          <w:b/>
          <w:i/>
          <w:lang w:val="uk-UA"/>
        </w:rPr>
        <w:t>(40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дання 1. </w:t>
      </w:r>
      <w:r>
        <w:rPr>
          <w:b/>
          <w:i/>
          <w:lang w:val="uk-UA"/>
        </w:rPr>
        <w:t>(10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Обґрунтуйте наявність закономірностей у розподілі солоності  та температури поверхневих вод Світового океану в залежності від широти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дання 2. </w:t>
      </w:r>
      <w:r>
        <w:rPr>
          <w:b/>
          <w:i/>
          <w:lang w:val="uk-UA"/>
        </w:rPr>
        <w:t>(15 балів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оясніть, у чому виявляється зв’язок  гідрографічної мережі з тектонічною будовою і кліматичними умовами на території України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дання 3. </w:t>
      </w:r>
      <w:r>
        <w:rPr>
          <w:b/>
          <w:i/>
          <w:lang w:val="uk-UA"/>
        </w:rPr>
        <w:t>(15 балів)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Річки – це «кров» планети. На прикладі річок різних материків доведіть, що річки підкоряються широтній зональності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АКТИЧНИЙ ТУР </w:t>
      </w:r>
      <w:r>
        <w:rPr>
          <w:b/>
          <w:i/>
          <w:lang w:val="uk-UA"/>
        </w:rPr>
        <w:t>(40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вдання 1. </w:t>
      </w:r>
      <w:r>
        <w:rPr>
          <w:b/>
          <w:i/>
          <w:lang w:val="uk-UA"/>
        </w:rPr>
        <w:t>(10 балів)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Скільки часу потратить турист, рухаючись із середньою швидкістю 6,5 км/год. між двома населеними пунктами, відстань між якими на карті масштабу 1:100 000 становить 19,5 см?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вдання 2. </w:t>
      </w:r>
      <w:r>
        <w:rPr>
          <w:b/>
          <w:i/>
          <w:lang w:val="uk-UA"/>
        </w:rPr>
        <w:t>(15 балів)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явіть, що ви складаєте словник географічних термінів з ілюстраціями. Кожному терміну треба дати визначення і зобразити схематичним малюнком. Спробуйте скласти фрагмент  такого словника із запропонованих термінів: кратер, літосфера, антициклон, мусон, фіорд, заплава, дельта, холодний атмосферний фронт, море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дача 3.  </w:t>
      </w:r>
      <w:r>
        <w:rPr>
          <w:b/>
          <w:i/>
          <w:lang w:val="uk-UA"/>
        </w:rPr>
        <w:t>(15 балів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омо, що із точки із координатами (0</w:t>
      </w:r>
      <w:r>
        <w:rPr>
          <w:spacing w:val="-4"/>
          <w:lang w:val="uk-UA"/>
        </w:rPr>
        <w:t xml:space="preserve">˚ш.; 0˚д.) вилетів літак, який рухаючись на схід пролетів 3394,65 км. Далі він змінив напрям на північ, і долетів до місця приземлення, де пілот виміряв кут між горизонтом і полярною зіркою, який становив 50˚30′. Обчисліть координати та назвіть місто, в якому приземлився літак. </w:t>
      </w:r>
    </w:p>
    <w:p>
      <w:pPr>
        <w:pStyle w:val="Normal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3:17:00Z</dcterms:created>
  <dc:creator>User</dc:creator>
  <dc:description/>
  <cp:keywords/>
  <dc:language>en-US</dc:language>
  <cp:lastModifiedBy>inst</cp:lastModifiedBy>
  <dcterms:modified xsi:type="dcterms:W3CDTF">2013-02-03T07:35:00Z</dcterms:modified>
  <cp:revision>15</cp:revision>
  <dc:subject/>
  <dc:title>ЗАВДАННЯ</dc:title>
</cp:coreProperties>
</file>