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ВДАНН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 етапу Всеукраїнської учнівської олімпіади з географії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013 рік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11 клас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ЕСТИ (</w:t>
      </w:r>
      <w:r>
        <w:rPr>
          <w:b/>
          <w:i/>
          <w:sz w:val="22"/>
          <w:szCs w:val="22"/>
          <w:lang w:val="uk-UA"/>
        </w:rPr>
        <w:t>1 бал за кожну правильну відповідь. Максимальна оцінка 15 балів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Назвіть найконтинентальнішу паралель (з найменшою кількістю морського простору):</w:t>
      </w:r>
    </w:p>
    <w:p>
      <w:pPr>
        <w:pStyle w:val="Normal"/>
        <w:ind w:firstLine="708"/>
        <w:rPr>
          <w:iCs/>
          <w:color w:val="000000"/>
          <w:sz w:val="22"/>
          <w:szCs w:val="22"/>
          <w:shd w:fill="FFFFFF" w:val="clear"/>
          <w:lang w:val="uk-UA"/>
        </w:rPr>
      </w:pPr>
      <w:r>
        <w:rPr>
          <w:iCs/>
          <w:color w:val="000000"/>
          <w:sz w:val="22"/>
          <w:szCs w:val="22"/>
          <w:shd w:fill="FFFFFF" w:val="clear"/>
          <w:lang w:val="uk-UA"/>
        </w:rPr>
        <w:t>А) на південь від 75ºпн.ш.</w:t>
      </w:r>
    </w:p>
    <w:p>
      <w:pPr>
        <w:pStyle w:val="Normal"/>
        <w:ind w:firstLine="708"/>
        <w:rPr>
          <w:iCs/>
          <w:color w:val="000000"/>
          <w:sz w:val="22"/>
          <w:szCs w:val="22"/>
          <w:shd w:fill="FFFFFF" w:val="clear"/>
          <w:lang w:val="uk-UA"/>
        </w:rPr>
      </w:pPr>
      <w:r>
        <w:rPr>
          <w:iCs/>
          <w:color w:val="000000"/>
          <w:sz w:val="22"/>
          <w:szCs w:val="22"/>
          <w:shd w:fill="FFFFFF" w:val="clear"/>
          <w:lang w:val="uk-UA"/>
        </w:rPr>
        <w:t>Б) на північ від 75ºпн.ш.</w:t>
      </w:r>
    </w:p>
    <w:p>
      <w:pPr>
        <w:pStyle w:val="Normal"/>
        <w:ind w:firstLine="708"/>
        <w:rPr>
          <w:iCs/>
          <w:color w:val="000000"/>
          <w:sz w:val="22"/>
          <w:szCs w:val="22"/>
          <w:shd w:fill="FFFFFF" w:val="clear"/>
          <w:lang w:val="uk-UA"/>
        </w:rPr>
      </w:pPr>
      <w:r>
        <w:rPr>
          <w:iCs/>
          <w:color w:val="000000"/>
          <w:sz w:val="22"/>
          <w:szCs w:val="22"/>
          <w:shd w:fill="FFFFFF" w:val="clear"/>
          <w:lang w:val="uk-UA"/>
        </w:rPr>
        <w:t>В) на південь від 65º-67ºпн.ш.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iCs/>
          <w:color w:val="000000"/>
          <w:sz w:val="22"/>
          <w:szCs w:val="22"/>
          <w:shd w:fill="FFFFFF" w:val="clear"/>
          <w:lang w:val="uk-UA"/>
        </w:rPr>
        <w:t>Г) на північ від 65º-67ºпн.ш.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Куди потрапить людина, якщо весь час буде рухатися на північний захід: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А) на Північний полюс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Б) на Південний полюс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В) на екватор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Г) обійде земну кулю і повернеться у вихідну точку.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Причиною торнадо на Центральних рівнинах є: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) тропічні повітряні маси, що переміщаються влітку з півдня на північ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Б)  випаровування Атлантичного океану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В) сильні шторму в Атлантичному океані</w:t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Г) арктичні повітряні маси, що переміщаються взимку з півночі на південь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Виробництво бананів є галуззю спеціалізації: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Аргентини й Бразилії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Колумбії, Еквадору, Панами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Болівії, Уругваю, Чилі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Аргентини, Болівії, Мексики.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 Вкажіть, на якій із перерахованих паралелей 22 грудня спостерігається полярна ніч: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А). 50° пн.ш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Б). 80° пн.ш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В). 50° пд.ш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Г). 80° пд.ш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6. Острів, на якому знаходиться найвищий діючий вулкан Європи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Корси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ab/>
        <w:t>Б) Сардині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ab/>
        <w:t>В) Кри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ab/>
        <w:t>Г) Сицилія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Тривалість світлового дня 23 вересня на Північному полярному колі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) 0 годин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ab/>
        <w:t xml:space="preserve"> Б) 8 годин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ab/>
        <w:t xml:space="preserve"> В) 12 годин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ab/>
        <w:t xml:space="preserve"> Г) 24 години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8. Вкажіть, як утворилися гляціодислокації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при виверженні давніх вулканів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при таненні льодовиків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при наступі Дніпровського льодовика, коли утворились складки, насуви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при руйнуванні раніше утворених гір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9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Вкажіть, який варіант у схемі ера – період – епоха горотворення є невірним: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палеозойська – пермський – герцинська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мезозойська – юрський – мезозойська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кайнозойська – неогеновий – альпійська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протерозойська – кембрійський –каледонська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0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Виокремте назву крайньої східної провінції лісостепової зони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Східна лісостепо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 xml:space="preserve"> Б) Східноукраїнська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) Середньоросійсь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ab/>
        <w:t xml:space="preserve"> Г) Лівобережно-Дніпровська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1. Встановіть орографічний об єкт, який перериває рівнинну поверхню Поліської низовини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Овруцький кряж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) Опілля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В) Розточч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 xml:space="preserve"> Г) Хотинська височина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2. Встановіть різницю в місцевому часі між містами Київ (50 гр. 30 мінут пн. ш. і 31 гр.сх. д.) і Сімфеорополя (45 гр. пн. ш. і 34 гр. сх. д.)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18 х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 xml:space="preserve">Б) 10 хв.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В) 14 х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Г) 19 хв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3. Вкажіть, що таке ерг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сухий пустельний вітер в Африці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піщана пустеля в Африці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марево у пустелі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Г) сухий пустельний вітер в пустелі Калахарі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4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Знайдіть помилку в логічній добірці народів: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узбеки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казахи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туркмени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таджики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15.   Країна, де на ТЕС виробляється більше електроенергії, ніж на ГЕС: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Норвегія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Канада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Бразилія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Росі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  <w:t>ТЕОРЕТИЧНИЙ ТУР</w:t>
      </w:r>
      <w:r>
        <w:rPr>
          <w:b/>
          <w:i/>
          <w:lang w:val="uk-UA"/>
        </w:rPr>
        <w:t>(40 балів)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i/>
          <w:i/>
          <w:lang w:val="uk-UA"/>
        </w:rPr>
      </w:pPr>
      <w:r>
        <w:rPr>
          <w:b/>
          <w:lang w:val="uk-UA"/>
        </w:rPr>
        <w:t>Завдання 1.</w:t>
      </w:r>
      <w:r>
        <w:rPr>
          <w:i/>
          <w:lang w:val="uk-UA"/>
        </w:rPr>
        <w:t xml:space="preserve">   </w:t>
      </w:r>
      <w:r>
        <w:rPr>
          <w:b/>
          <w:i/>
          <w:lang w:val="uk-UA"/>
        </w:rPr>
        <w:t>(10 балів)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Глобалізація – це всесвітній процес. Розкрийте зміст, риси та особливості прояву глобалізації в окремих галузях на Ваш вибір. Покажіть та наведіть конкретні приклади  впливу глобалізації на господарство України.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i/>
          <w:i/>
          <w:lang w:val="uk-UA"/>
        </w:rPr>
      </w:pPr>
      <w:r>
        <w:rPr>
          <w:b/>
          <w:lang w:val="uk-UA"/>
        </w:rPr>
        <w:t>Завдання 2.</w:t>
      </w:r>
      <w:r>
        <w:rPr>
          <w:i/>
          <w:lang w:val="uk-UA"/>
        </w:rPr>
        <w:t xml:space="preserve">   </w:t>
      </w:r>
      <w:r>
        <w:rPr>
          <w:b/>
          <w:i/>
          <w:lang w:val="uk-UA"/>
        </w:rPr>
        <w:t>(10 балів)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тародавні цивілізації втручались у природу поступово. Сьогодні людина свідомо та швидко  втручається в кругообіг речовин. На конкретних прикладах покажіть вплив людини на ґрунти через кругообіг речовин.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  <w:t>Завдання 3.</w:t>
      </w:r>
      <w:r>
        <w:rPr>
          <w:i/>
          <w:lang w:val="uk-UA"/>
        </w:rPr>
        <w:t xml:space="preserve">   </w:t>
      </w:r>
      <w:r>
        <w:rPr>
          <w:b/>
          <w:i/>
          <w:lang w:val="uk-UA"/>
        </w:rPr>
        <w:t>(10 балів)</w:t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>В середині  ХХ ст. Дністер був судноплавною  річкою . Чи можливо і доцільно відновити судноплавство у наш час?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ПРАКТИЧНИЙ ТУР </w:t>
      </w:r>
      <w:r>
        <w:rPr>
          <w:b/>
          <w:i/>
          <w:lang w:val="uk-UA"/>
        </w:rPr>
        <w:t>(40 балів)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Задача 1.</w:t>
      </w:r>
      <w:r>
        <w:rPr>
          <w:i/>
          <w:lang w:val="uk-UA"/>
        </w:rPr>
        <w:t xml:space="preserve">   </w:t>
      </w:r>
      <w:r>
        <w:rPr>
          <w:b/>
          <w:i/>
          <w:lang w:val="uk-UA"/>
        </w:rPr>
        <w:t>(15 балів)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явіть, що Ви працюєте у великій туристичній фірмі і Вам необхідно розробити маршрути, які враховували б інтереси таких груп турис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цікавляться науково-виробничими комплексами та новинками технік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) великих любителів футбол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) любителів замкнутої архітектур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) любителів багатоденних піших прогулянок по пересіченій місцево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) захоплюються підводним полювання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) любителів екзотики і подорожей, пов'язаних з подоланням труднощ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) майбутніх модельєрів;</w:t>
      </w:r>
    </w:p>
    <w:p>
      <w:pPr>
        <w:pStyle w:val="Normal"/>
        <w:jc w:val="both"/>
        <w:rPr/>
      </w:pPr>
      <w:r>
        <w:rPr>
          <w:lang w:val="uk-UA"/>
        </w:rPr>
        <w:t>8) любителів надкомфортного відпочинку;</w:t>
      </w:r>
    </w:p>
    <w:p>
      <w:pPr>
        <w:pStyle w:val="Normal"/>
        <w:jc w:val="both"/>
        <w:rPr/>
      </w:pPr>
      <w:r>
        <w:rPr>
          <w:lang w:val="uk-UA"/>
        </w:rPr>
        <w:t>9) бажаючих відвідати галасливі і яскраві свята.</w:t>
      </w:r>
    </w:p>
    <w:p>
      <w:pPr>
        <w:pStyle w:val="Normal"/>
        <w:jc w:val="both"/>
        <w:rPr/>
      </w:pPr>
      <w:r>
        <w:rPr>
          <w:lang w:val="uk-UA"/>
        </w:rPr>
        <w:t>По яких країнах, регіонах повинні проходити маршрути для туристів перерахованих вище груп?</w:t>
      </w:r>
    </w:p>
    <w:p>
      <w:pPr>
        <w:pStyle w:val="Normal"/>
        <w:jc w:val="both"/>
        <w:rPr/>
      </w:pPr>
      <w:r>
        <w:rPr>
          <w:lang w:val="uk-UA"/>
        </w:rPr>
        <w:t>Розробіть 1 маршрут, супроводжуючи його картосхемою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Задача 2. </w:t>
      </w:r>
      <w:r>
        <w:rPr>
          <w:b/>
          <w:i/>
          <w:lang w:val="uk-UA"/>
        </w:rPr>
        <w:t>(15 балів)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lang w:val="uk-UA"/>
        </w:rPr>
        <w:t>За даними таблиці складіть графіки динаміки розподілу світового вилову риби по океанах. Дайте короткий аналіз отриманих результатів.</w:t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  <w:t>Розподіл світових уловів риби по океанах,%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2700"/>
        <w:gridCol w:w="28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тлантичний 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хий океа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дійський оке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193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195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196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197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198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199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дача 3. </w:t>
      </w:r>
      <w:r>
        <w:rPr>
          <w:b/>
          <w:i/>
          <w:lang w:val="uk-UA"/>
        </w:rPr>
        <w:t>(10 балів)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бсолютна висота гори 2500 м, атмосферний тиск 510 мм.рт. ст.., у гірській долині, де бере початок річка – тиск 540 мм. рт. ст., а температура + 16,4 ºС, визначити абсолютну висоту урізу озера, куди впадає річка, якщо температура повітря на цій висоті + 20 ºС?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С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ИЙ ТУ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шрути для туристів першої групи повинні пролягати по США, Німеччині, Великобританії, Франції, східному узбережжю Японії, нових індустріальних країн Південно-Східної Азії - Республіці Корея, Сінгапуру, Тайваню, де одержали поширення технополіси, технопарки, новітні підприєм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любителів футболу маршрути по США, Латинській Америці, Західній Європ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любителів старих замків - по Великобританії, Чехії, Франції, країнах Балтії, Німеччин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, хто захоплюється пішими походами по пересіченій місцевості, доцільно запропонувати маршрут по вихідній стежці вздовж Аппалачів, по озерному краю Східної Німеччини, Польщі, гірським туристських стежках, Словаччини, а тим, кого цікавить підводне полювання - рифи Австралії та острови Океанії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телям екзотики можна запропонувати подорож в тропічні дощові ліси, Арктику, Антарктиду, пустел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бутнім модельєрам - Париж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любителів відпочинку з комфортом - Лазурний берег Франції, курорти Вест-Індії, Східній Туреччині, Океанії та інших визнаних курортних зон сві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шрути для цікавляться барвистими карнавалами пройдуть через країни Вест-Індії, Південної Амер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ий шрифт абзацу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23:02:00Z</dcterms:created>
  <dc:creator>User</dc:creator>
  <dc:description/>
  <cp:keywords/>
  <dc:language>en-US</dc:language>
  <cp:lastModifiedBy>inst</cp:lastModifiedBy>
  <dcterms:modified xsi:type="dcterms:W3CDTF">2013-02-03T07:03:00Z</dcterms:modified>
  <cp:revision>17</cp:revision>
  <dc:subject/>
  <dc:title>Ви працюєте в крупній туристичній фірмі і Вам необхідно розробити маршрути, які враховували б інтереси таких груп туристів:</dc:title>
</cp:coreProperties>
</file>