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 етапу Всеукраїнської учнівської олімпіади з географ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013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9 клас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СТИ (</w:t>
      </w:r>
      <w:r>
        <w:rPr>
          <w:b/>
          <w:i/>
          <w:sz w:val="22"/>
          <w:szCs w:val="22"/>
          <w:lang w:val="uk-UA"/>
        </w:rPr>
        <w:t xml:space="preserve">1 бал за кожну правильну відповідь. Максимальна оцінка </w:t>
      </w:r>
      <w:r>
        <w:rPr>
          <w:b/>
          <w:i/>
          <w:sz w:val="22"/>
          <w:szCs w:val="22"/>
          <w:lang w:val="en-US"/>
        </w:rPr>
        <w:t>15</w:t>
      </w:r>
      <w:r>
        <w:rPr>
          <w:b/>
          <w:i/>
          <w:sz w:val="22"/>
          <w:szCs w:val="22"/>
          <w:lang w:val="uk-UA"/>
        </w:rPr>
        <w:t xml:space="preserve"> балів)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Вкажіть причину високої заболоченості півострова Ямал: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велика кількість опадів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Б) плоский характер рельєфу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В) багато річок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Г) морський клімат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sz w:val="22"/>
          <w:szCs w:val="22"/>
          <w:lang w:val="uk-UA"/>
        </w:rPr>
        <w:t>2. Вкажіть, в якій країні Північної Америки розташована одна з найграндіозніших діючих вулканічних систем Землі: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на Кубі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Б) в Канаді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В) у США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Г) в Мексиці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Мусонні дощі часто викликають повені на річці: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А) Об 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Б) Рейн 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В) Дунай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Г) Янцзи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4. Якщо  точка А на топографічній карті має прямокутні координати Х=6065200, У=4333200, а точка В – Х=6065100, У=4333100, то дирекційний кут із точки А на точку В складає  ….. градусів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4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Б) 13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В) 22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Г) 315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5. Область, для рельєфу якої характерні великі за розмірами степові блюдця і поди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 xml:space="preserve">А) Херсонська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) Донецька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 xml:space="preserve">В) Волинська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Г) Чернігівсь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6.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>Вкажіть область України, у якій поширені ози та кам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ab/>
        <w:t xml:space="preserve"> </w:t>
        <w:tab/>
        <w:t>А) Сумсь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ab/>
        <w:tab/>
        <w:t>Б) Херсонсь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ab/>
        <w:tab/>
        <w:t>В) Житомирсь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>Г) Хмельницька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7. Точка, що має географічні координати 48</w:t>
      </w:r>
      <w:r>
        <w:rPr>
          <w:iCs/>
          <w:color w:val="000000"/>
          <w:sz w:val="22"/>
          <w:szCs w:val="22"/>
          <w:shd w:fill="FFFFFF" w:val="clear"/>
          <w:lang w:val="uk-UA"/>
        </w:rPr>
        <w:t>º</w:t>
      </w:r>
      <w:r>
        <w:rPr>
          <w:b/>
          <w:sz w:val="22"/>
          <w:szCs w:val="22"/>
          <w:lang w:val="uk-UA"/>
        </w:rPr>
        <w:t>. пн. ш. і 40</w:t>
      </w:r>
      <w:r>
        <w:rPr>
          <w:iCs/>
          <w:color w:val="000000"/>
          <w:sz w:val="22"/>
          <w:szCs w:val="22"/>
          <w:shd w:fill="FFFFFF" w:val="clear"/>
          <w:lang w:val="uk-UA"/>
        </w:rPr>
        <w:t>º</w:t>
      </w:r>
      <w:r>
        <w:rPr>
          <w:b/>
          <w:sz w:val="22"/>
          <w:szCs w:val="22"/>
          <w:lang w:val="uk-UA"/>
        </w:rPr>
        <w:t>. сх. д. знаходиться в межах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) Причорноморської низовини;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) Азовського моря;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Донецької височини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Сумської області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8. Найближче до північного полюса знаходиться   півострів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ab/>
        <w:t>А) Скандинав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ab/>
        <w:t>Б) Антарктичн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ab/>
        <w:t>В) Юката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ab/>
        <w:t>Г) Чукотський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9. Сила Коріоліса пов’язана з обертанням землі навколо своєї осі. У Південній півкулі на тіла, що рухаються прямолінійно, вона діє таким чином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відхиляє тіла вправ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>Б) не діє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ab/>
        <w:t>В) відхиляє тіла влів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Г) відхиляє тіла до екватора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sz w:val="22"/>
          <w:szCs w:val="22"/>
          <w:lang w:val="uk-UA"/>
        </w:rPr>
        <w:t>10.  Вкажіть, що є аналогом морської протоки на суходолі: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А) півострів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Б) канал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В) перешийок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Г) вододі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11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Основним критерієм, при виділенні природних зон є: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тип рослинності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Б)тип ґрунтів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В)співвідношення тепла і вологи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Г)атмосферна циркуляція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12. Розрахуйте витік Південного Бугу, якщо його похил становить 0,41 м/км, а довжина 857 км: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837 м.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Б) 357 м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В) 531 м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Г) 41 м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sz w:val="22"/>
          <w:szCs w:val="22"/>
          <w:lang w:val="uk-UA"/>
        </w:rPr>
        <w:t>13. Знайдіть єдине невірне твердження: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А) на екваторі день завжди дорівнює ночі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Б) 21 березня день завжди дорівнює ночі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В) якби земна вісь була у площині земної орбіти, то зміни сезонів року не було б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Г) якби земна вісь була перпендикулярна площині земної орбіти, то зміни сезонів       </w:t>
      </w:r>
    </w:p>
    <w:p>
      <w:pPr>
        <w:pStyle w:val="Normal"/>
        <w:tabs>
          <w:tab w:val="clear" w:pos="708"/>
          <w:tab w:val="left" w:pos="3810" w:leader="none"/>
        </w:tabs>
        <w:ind w:firstLine="708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ку не було б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4. Вкажіть, яка із цих форм рельєфу має осадове походження: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А) цирки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Б) скалиста передгірна рівнина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В) прирусловий вал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Г) останцевий пагорб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5. Яку назву мають тропічні циклони у Південно-Східній Азії: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 віллі-віллі</w:t>
      </w:r>
    </w:p>
    <w:p>
      <w:pPr>
        <w:pStyle w:val="Normal"/>
        <w:tabs>
          <w:tab w:val="clear" w:pos="708"/>
          <w:tab w:val="left" w:pos="3810" w:leader="none"/>
        </w:tabs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) тайфун</w:t>
      </w:r>
    </w:p>
    <w:p>
      <w:pPr>
        <w:pStyle w:val="Normal"/>
        <w:tabs>
          <w:tab w:val="clear" w:pos="708"/>
          <w:tab w:val="left" w:pos="3810" w:leader="none"/>
        </w:tabs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) торнадо</w:t>
      </w:r>
    </w:p>
    <w:p>
      <w:pPr>
        <w:pStyle w:val="Normal"/>
        <w:tabs>
          <w:tab w:val="clear" w:pos="708"/>
          <w:tab w:val="left" w:pos="3810" w:leader="none"/>
        </w:tabs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) ураган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ОРЕТИЧНИЙ ТУР </w:t>
      </w:r>
      <w:r>
        <w:rPr>
          <w:b/>
          <w:i/>
          <w:sz w:val="28"/>
          <w:szCs w:val="28"/>
          <w:lang w:val="uk-UA"/>
        </w:rPr>
        <w:t>(40 балів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вдання 1. </w:t>
      </w:r>
      <w:r>
        <w:rPr>
          <w:b/>
          <w:i/>
          <w:lang w:val="uk-UA"/>
        </w:rPr>
        <w:t>(10 балів)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Визначте, в якому з промислових центрів, позначених на карті буквами А і В, буде спостерігатися більше забруднення атмосфери. Для обґрунтування своєї відповіді приведіть два доводи. Якщо Ви приведете більше двох доводів, оцінюватися будуть тільки два, вказаних перши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62560</wp:posOffset>
                </wp:positionV>
                <wp:extent cx="4432935" cy="1994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3040" cy="1994400"/>
                          <a:chOff x="0" y="0"/>
                          <a:chExt cx="4433040" cy="1994400"/>
                        </a:xfrm>
                      </wpg:grpSpPr>
                      <pic:pic xmlns:pic="http://schemas.openxmlformats.org/drawingml/2006/picture">
                        <pic:nvPicPr>
                          <pic:cNvPr id="0" name="img1forC3-69" descr=""/>
                          <pic:cNvPicPr/>
                        </pic:nvPicPr>
                        <pic:blipFill>
                          <a:blip r:embed="rId2"/>
                          <a:srcRect l="0" t="17537" r="36650" b="0"/>
                          <a:stretch/>
                        </pic:blipFill>
                        <pic:spPr>
                          <a:xfrm>
                            <a:off x="0" y="227160"/>
                            <a:ext cx="2630880" cy="17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0640" y="391680"/>
                            <a:ext cx="1742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алургія повного циклу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657360"/>
                            <a:ext cx="1742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лектрометалургі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898560"/>
                            <a:ext cx="1742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шинобудуванн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1157040"/>
                            <a:ext cx="1742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арчова промисловіст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1429560"/>
                            <a:ext cx="1742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0"/>
                            <a:ext cx="20084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МОВНІ ПОЗНАЧЕНН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2.8pt;width:349.05pt;height:157.05pt" coordorigin="252,256" coordsize="6981,31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forC3-69" stroked="f" o:allowincell="f" style="position:absolute;left:252;top:614;width:4142;height:27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90;top:873;width:27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алургія повного цик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0;top:1291;width:27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лектрометалургі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0;top:1671;width:27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шинобудув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0;top:2078;width:27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арчова промислові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0;top:2508;width:27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9;top:256;width:316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МОВНІ ПОЗНАЧ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вдання 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(15 балів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орівняйте склад корисних копалин Українських Карпат і Кримськиої гірської області.  Зробіть відповідні висновки.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вдання 3.</w:t>
      </w:r>
      <w:r>
        <w:rPr>
          <w:b/>
          <w:i/>
          <w:lang w:val="uk-UA"/>
        </w:rPr>
        <w:t xml:space="preserve"> (15 балів)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оясніть, що спільного між «пампою», «прерією», «пуштою»? Яка природна зона України подібна до них за природними умовами? Охарактеризуйте її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ТУР</w:t>
      </w:r>
      <w:r>
        <w:rPr>
          <w:b/>
          <w:i/>
          <w:sz w:val="28"/>
          <w:szCs w:val="28"/>
          <w:lang w:val="uk-UA"/>
        </w:rPr>
        <w:t>(40 балів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вдання 1.  </w:t>
      </w:r>
      <w:r>
        <w:rPr>
          <w:b/>
          <w:i/>
          <w:lang w:val="uk-UA"/>
        </w:rPr>
        <w:t>(10 балів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ставте географічні об'єкти в порядку їх розміщення зі сходу від лінії зміни дат на захід:</w:t>
      </w:r>
    </w:p>
    <w:p>
      <w:pPr>
        <w:pStyle w:val="Normal"/>
        <w:rPr>
          <w:lang w:val="uk-UA"/>
        </w:rPr>
      </w:pPr>
      <w:r>
        <w:rPr>
          <w:lang w:val="uk-UA"/>
        </w:rPr>
        <w:t>а) місто Чарапунджі; б) Аденську затоку; в) затока Шеліхова; г) вулкан Камерун, д) мис Кабу-Бранку; е) острів Шрі-Ланка, ж) пустеля Гобі; з) острів Вознесіння, і) Мальдівські острови; к) острів Ванкувер; л) Панамський канал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вдання 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(15  балів)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урист вийшов із села Польове в село Верхнє о 7.00 і весь час рухався зі швидкістю 6 км/год. Спочатку він рухався на північ по шосе через луки. О 7.20. турист перейшов річку Тростянка по залізобетонному мосту. Відразу за мостом він звернув на схід і пішов по ґрунтовій дорозі, уздовж якої росли чагарники. О 8.10 він досяг березового лісу і далі протягом години рухався через ліс по лісовій дорозі за азимутом 45° до хатинки мисливця, причому останні 2 км ліс став змішаним. Відпочивши півгодини у будиночку мисливця, турист вирушив на північний захід по ґрунтовій дорозі через заболочену луку. В 10.00. турист повернув на північ і пішов через сади і через 20 хв. перетнув двоколійну залізну дорогу, потрапивши у село Верхн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даним опису намалюйте в масштабі 1:100 000 план описаної місцевості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Завдання 3.</w:t>
      </w:r>
      <w:r>
        <w:rPr>
          <w:b/>
          <w:i/>
          <w:lang w:val="uk-UA"/>
        </w:rPr>
        <w:t xml:space="preserve"> (15 балів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>У Карпатах, неподалік Говерли, працює метеорологічна станція «Пожижевска» - найвисокогірніша метеостанція України. Температура повітря тут лише на 3,8° С вища, ніж на Говерлі. Розрахуйте, на якій абсолютній висоті лежить метеостанція. Висоту, на якій розташована «Пожижевська»,  порівняйте з максимальною висотою Кримських гір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rPr>
          <w:rStyle w:val="Emphasis"/>
          <w:b/>
          <w:b/>
          <w:bCs/>
          <w:i w:val="false"/>
          <w:i w:val="false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5" w:leader="none"/>
          <w:tab w:val="left" w:pos="22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ий шрифт абзацу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3:20:00Z</dcterms:created>
  <dc:creator>User</dc:creator>
  <dc:description/>
  <cp:keywords/>
  <dc:language>en-US</dc:language>
  <cp:lastModifiedBy>inst</cp:lastModifiedBy>
  <dcterms:modified xsi:type="dcterms:W3CDTF">2013-02-03T07:23:00Z</dcterms:modified>
  <cp:revision>14</cp:revision>
  <dc:subject/>
  <dc:title>ЗАВДАННЯ</dc:title>
</cp:coreProperties>
</file>