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 (10 бал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іш алкану, алкіну та алкену об’ємом 11,2л ( н. у.) може прореагувати з 23,2г арґентуму (І) оксиду (в аміачному розчині) або приєднати 96г брому. Визначте масові частки вуглеводню у суміші, якщо відомо, що вони містять однакову кількість атомів Карбону і 1л суміші ( н. у.) має масу 1,8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в’я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формули сполук будуть: алкан –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+2</w:t>
      </w:r>
      <w:r>
        <w:rPr>
          <w:rFonts w:cs="Times New Roman" w:ascii="Times New Roman" w:hAnsi="Times New Roman"/>
          <w:sz w:val="24"/>
          <w:szCs w:val="24"/>
        </w:rPr>
        <w:t>, алкін –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 xml:space="preserve"> та алкен –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. Згідно умови n для всіх однако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кільки суміш реагує з аміачним розчином 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тоді алкін містить потрійний зв'язок біля крайнього атома Карбону і здатний до заміщення одного атома Гідрогену на Аргентум (Якщо це не етин!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 xml:space="preserve"> + 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2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3</w:t>
      </w:r>
      <w:r>
        <w:rPr>
          <w:rFonts w:cs="Times New Roman" w:ascii="Times New Roman" w:hAnsi="Times New Roman"/>
          <w:sz w:val="24"/>
          <w:szCs w:val="24"/>
        </w:rPr>
        <w:t>Ag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 рівняння ν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) = 2ν(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4pt" filled="f" o:ole="">
            <v:imagedata r:id="rId3" o:title=""/>
          </v:shape>
          <o:OLEObject Type="Embed" ProgID="" ShapeID="ole_rId2" DrawAspect="Content" ObjectID="_2063941328" r:id="rId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3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31pt" filled="f" o:ole="">
            <v:imagedata r:id="rId5" o:title=""/>
          </v:shape>
          <o:OLEObject Type="Embed" ProgID="" ShapeID="ole_rId4" DrawAspect="Content" ObjectID="_1088730874" r:id="rId4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ν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) = 2∙0,1моль =0,2 мо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ді об’єм алкіну в суміші V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) = ν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) ∙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) = 0,2моль ∙ 22,4л/моль = 4,48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брому для бромування алкіну і алке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4pt" filled="f" o:ole="">
            <v:imagedata r:id="rId7" o:title=""/>
          </v:shape>
          <o:OLEObject Type="Embed" ProgID="" ShapeID="ole_rId6" DrawAspect="Content" ObjectID="_1347446018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31pt" filled="f" o:ole="">
            <v:imagedata r:id="rId9" o:title=""/>
          </v:shape>
          <o:OLEObject Type="Embed" ProgID="" ShapeID="ole_rId8" DrawAspect="Content" ObjectID="_2108605439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мування алкіну проходить за реакціє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 xml:space="preserve"> + 2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−2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заємодії з 0,2 моль алкіну необхідно 0,4 моль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 на реакцію з алкеном буде витрачено 0,6 моль – 0,4 моль = 0,2 моль бр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мування алкену проходить за реакціє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 xml:space="preserve"> +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івняння реакції ν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) = ν'(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0,2 мо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ді об’єм алкену в суміші V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) = ν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) ∙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>) = 0,2моль ∙ 22,4л/моль = 4,48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ді об’єм метану в суміші буде 11,2 л − 4,48 л − 4,48 л = 2,24 л, а кількість моль метану в суміші буде </w:t>
      </w:r>
      <w:r>
        <w:rPr>
          <w:rFonts w:cs="Times New Roman" w:ascii="Times New Roman" w:hAnsi="Times New Roman"/>
          <w:sz w:val="24"/>
          <w:szCs w:val="24"/>
        </w:rPr>
        <w:object w:dxaOrig="2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4pt" filled="f" o:ole="">
            <v:imagedata r:id="rId11" o:title=""/>
          </v:shape>
          <o:OLEObject Type="Embed" ProgID="" ShapeID="ole_rId10" DrawAspect="Content" ObjectID="_1395673655" r:id="rId10"/>
        </w:object>
      </w:r>
      <w:r>
        <w:rPr>
          <w:rFonts w:cs="Times New Roman" w:ascii="Times New Roman" w:hAnsi="Times New Roman"/>
          <w:sz w:val="24"/>
          <w:szCs w:val="24"/>
        </w:rPr>
        <w:object w:dxaOrig="27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3pt" filled="f" o:ole="">
            <v:imagedata r:id="rId13" o:title=""/>
          </v:shape>
          <o:OLEObject Type="Embed" ProgID="" ShapeID="ole_rId12" DrawAspect="Content" ObjectID="_569752116" r:id="rId1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мні і мольні частки газів в суміші рівні між собою і відповідно дорівню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.2pt;height:33.55pt" filled="f" o:ole="">
            <v:imagedata r:id="rId15" o:title=""/>
          </v:shape>
          <o:OLEObject Type="Embed" ProgID="" ShapeID="ole_rId14" DrawAspect="Content" ObjectID="_411338185" r:id="rId14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1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.15pt;height:33.55pt" filled="f" o:ole="">
            <v:imagedata r:id="rId17" o:title=""/>
          </v:shape>
          <o:OLEObject Type="Embed" ProgID="" ShapeID="ole_rId16" DrawAspect="Content" ObjectID="_1753702694" r:id="rId16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2pt;height:33.55pt" filled="f" o:ole="">
            <v:imagedata r:id="rId19" o:title=""/>
          </v:shape>
          <o:OLEObject Type="Embed" ProgID="" ShapeID="ole_rId18" DrawAspect="Content" ObjectID="_1247616349" r:id="rId18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.2pt;height:32.5pt" filled="f" o:ole="">
            <v:imagedata r:id="rId21" o:title=""/>
          </v:shape>
          <o:OLEObject Type="Embed" ProgID="" ShapeID="ole_rId20" DrawAspect="Content" ObjectID="_125024349" r:id="rId2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20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2pt;height:32.5pt" filled="f" o:ole="">
            <v:imagedata r:id="rId23" o:title=""/>
          </v:shape>
          <o:OLEObject Type="Embed" ProgID="" ShapeID="ole_rId22" DrawAspect="Content" ObjectID="_211201604" r:id="rId2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21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.2pt;height:32.5pt" filled="f" o:ole="">
            <v:imagedata r:id="rId25" o:title=""/>
          </v:shape>
          <o:OLEObject Type="Embed" ProgID="" ShapeID="ole_rId24" DrawAspect="Content" ObjectID="_331701281" r:id="rId24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</w:t>
        <w:tab/>
        <w:t>1 л</w:t>
        <w:tab/>
        <w:t>має масу</w:t>
        <w:tab/>
        <w:t>1,86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</w:t>
        <w:tab/>
        <w:t>11,2 л</w:t>
        <w:tab/>
        <w:tab/>
        <w:tab/>
        <w:t>х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ідси маса 11,2 л суміші буде рівна </w:t>
      </w:r>
      <w:r>
        <w:rPr>
          <w:rFonts w:cs="Times New Roman" w:ascii="Times New Roman" w:hAnsi="Times New Roman"/>
          <w:sz w:val="24"/>
          <w:szCs w:val="24"/>
        </w:rPr>
        <w:object w:dxaOrig="26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31pt" filled="f" o:ole="">
            <v:imagedata r:id="rId27" o:title=""/>
          </v:shape>
          <o:OLEObject Type="Embed" ProgID="" ShapeID="ole_rId26" DrawAspect="Content" ObjectID="_650311129" r:id="rId2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4pt" filled="f" o:ole="">
            <v:imagedata r:id="rId29" o:title=""/>
          </v:shape>
          <o:OLEObject Type="Embed" ProgID="" ShapeID="ole_rId28" DrawAspect="Content" ObjectID="_951082827" r:id="rId2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дня молярна маса такої суміші </w:t>
      </w:r>
      <w:r>
        <w:rPr>
          <w:rFonts w:cs="Times New Roman" w:ascii="Times New Roman" w:hAnsi="Times New Roman"/>
          <w:sz w:val="24"/>
          <w:szCs w:val="24"/>
        </w:rPr>
        <w:object w:dxaOrig="1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4pt" filled="f" o:ole="">
            <v:imagedata r:id="rId31" o:title=""/>
          </v:shape>
          <o:OLEObject Type="Embed" ProgID="" ShapeID="ole_rId30" DrawAspect="Content" ObjectID="_2132341675" r:id="rId30"/>
        </w:object>
      </w:r>
      <w:r>
        <w:rPr>
          <w:rFonts w:cs="Times New Roman" w:ascii="Times New Roman" w:hAnsi="Times New Roman"/>
          <w:sz w:val="24"/>
          <w:szCs w:val="24"/>
        </w:rPr>
        <w:object w:dxaOrig="44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4pt;height:33pt" filled="f" o:ole="">
            <v:imagedata r:id="rId33" o:title=""/>
          </v:shape>
          <o:OLEObject Type="Embed" ProgID="" ShapeID="ole_rId32" DrawAspect="Content" ObjectID="_1159881830" r:id="rId3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1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5pt;height:19pt" filled="f" o:ole="">
            <v:imagedata r:id="rId35" o:title=""/>
          </v:shape>
          <o:OLEObject Type="Embed" ProgID="" ShapeID="ole_rId34" DrawAspect="Content" ObjectID="_772040491" r:id="rId34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22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19pt" filled="f" o:ole="">
            <v:imagedata r:id="rId37" o:title=""/>
          </v:shape>
          <o:OLEObject Type="Embed" ProgID="" ShapeID="ole_rId36" DrawAspect="Content" ObjectID="_1794627749" r:id="rId36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17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9pt" filled="f" o:ole="">
            <v:imagedata r:id="rId39" o:title=""/>
          </v:shape>
          <o:OLEObject Type="Embed" ProgID="" ShapeID="ole_rId38" DrawAspect="Content" ObjectID="_232235269" r:id="rId3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object w:dxaOrig="22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9pt" filled="f" o:ole="">
            <v:imagedata r:id="rId41" o:title=""/>
          </v:shape>
          <o:OLEObject Type="Embed" ProgID="" ShapeID="ole_rId40" DrawAspect="Content" ObjectID="_1408237980" r:id="rId40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18pt" filled="f" o:ole="">
            <v:imagedata r:id="rId43" o:title=""/>
          </v:shape>
          <o:OLEObject Type="Embed" ProgID="" ShapeID="ole_rId42" DrawAspect="Content" ObjectID="_714561143" r:id="rId4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7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8pt;height:18pt" filled="f" o:ole="">
            <v:imagedata r:id="rId45" o:title=""/>
          </v:shape>
          <o:OLEObject Type="Embed" ProgID="" ShapeID="ole_rId44" DrawAspect="Content" ObjectID="_283821500" r:id="rId4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664 = 14n – 0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n = 42,0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 маси газів буду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ану: </w:t>
      </w:r>
      <w:r>
        <w:rPr>
          <w:rFonts w:cs="Times New Roman" w:ascii="Times New Roman" w:hAnsi="Times New Roman"/>
          <w:sz w:val="24"/>
          <w:szCs w:val="24"/>
        </w:rPr>
        <w:object w:dxaOrig="3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pt;height:19pt" filled="f" o:ole="">
            <v:imagedata r:id="rId47" o:title=""/>
          </v:shape>
          <o:OLEObject Type="Embed" ProgID="" ShapeID="ole_rId46" DrawAspect="Content" ObjectID="_703861439" r:id="rId4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ену: </w:t>
      </w:r>
      <w:r>
        <w:rPr>
          <w:rFonts w:cs="Times New Roman" w:ascii="Times New Roman" w:hAnsi="Times New Roman"/>
          <w:sz w:val="24"/>
          <w:szCs w:val="24"/>
        </w:rPr>
        <w:object w:dxaOrig="3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19pt" filled="f" o:ole="">
            <v:imagedata r:id="rId49" o:title=""/>
          </v:shape>
          <o:OLEObject Type="Embed" ProgID="" ShapeID="ole_rId48" DrawAspect="Content" ObjectID="_17234304" r:id="rId4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іну: </w:t>
      </w:r>
      <w:r>
        <w:rPr>
          <w:rFonts w:cs="Times New Roman" w:ascii="Times New Roman" w:hAnsi="Times New Roman"/>
          <w:sz w:val="24"/>
          <w:szCs w:val="24"/>
        </w:rPr>
        <w:object w:dxaOrig="32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2pt;height:19pt" filled="f" o:ole="">
            <v:imagedata r:id="rId51" o:title=""/>
          </v:shape>
          <o:OLEObject Type="Embed" ProgID="" ShapeID="ole_rId50" DrawAspect="Content" ObjectID="_1841049723" r:id="rId5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а суміші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4,4г + 8,4г + 8г = 20,8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 масові частки буду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лкану: </w:t>
      </w:r>
      <w:r>
        <w:rPr>
          <w:rFonts w:cs="Times New Roman" w:ascii="Times New Roman" w:hAnsi="Times New Roman"/>
          <w:sz w:val="24"/>
          <w:szCs w:val="24"/>
        </w:rPr>
        <w:object w:dxaOrig="23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3pt" filled="f" o:ole="">
            <v:imagedata r:id="rId53" o:title=""/>
          </v:shape>
          <o:OLEObject Type="Embed" ProgID="" ShapeID="ole_rId52" DrawAspect="Content" ObjectID="_1106882959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або 21,15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лкену: </w:t>
      </w:r>
      <w:r>
        <w:rPr>
          <w:rFonts w:cs="Times New Roman" w:ascii="Times New Roman" w:hAnsi="Times New Roman"/>
          <w:sz w:val="24"/>
          <w:szCs w:val="24"/>
        </w:rPr>
        <w:object w:dxaOrig="2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3pt" filled="f" o:ole="">
            <v:imagedata r:id="rId55" o:title=""/>
          </v:shape>
          <o:OLEObject Type="Embed" ProgID="" ShapeID="ole_rId54" DrawAspect="Content" ObjectID="_20411910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або 40,38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лкіну: </w:t>
      </w:r>
      <w:r>
        <w:rPr>
          <w:rFonts w:cs="Times New Roman" w:ascii="Times New Roman" w:hAnsi="Times New Roman"/>
          <w:sz w:val="24"/>
          <w:szCs w:val="24"/>
        </w:rPr>
        <w:object w:dxaOrig="2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pt;height:33pt" filled="f" o:ole="">
            <v:imagedata r:id="rId57" o:title=""/>
          </v:shape>
          <o:OLEObject Type="Embed" ProgID="" ShapeID="ole_rId56" DrawAspect="Content" ObjectID="_787471503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або 38,47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0 бал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 атома деякого елемента X найвище і однакове значення енергії мають 5 електронів на наступному енергетичному рівні знаходиться 2 електрони. Квантові числа для одного з них мають наступні значенн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n = 3, l = 2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 xml:space="preserve">l </w:t>
      </w:r>
      <w:r>
        <w:rPr>
          <w:rFonts w:cs="Times New Roman" w:ascii="Times New Roman" w:hAnsi="Times New Roman"/>
          <w:sz w:val="24"/>
          <w:szCs w:val="24"/>
          <w:lang w:eastAsia="uk-UA"/>
        </w:rPr>
        <w:t>= 2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s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= + 1/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1. Що це за елемент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Напишіть значення квантових чисел для електронів даного атома з найнижчою енергіє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 Скільки вільних d-орбіталей містить атом даного елемента в нормальному стан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 Напишіть електронну формулу даного атома та зобразіть її за допомогою квантових комірок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5. X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>0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утворює нейтральний комплекс з карбон (ІІ) оксидом – [X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>(СО)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10</w:t>
      </w:r>
      <w:r>
        <w:rPr>
          <w:rFonts w:cs="Times New Roman" w:ascii="Times New Roman" w:hAnsi="Times New Roman"/>
          <w:sz w:val="24"/>
          <w:szCs w:val="24"/>
          <w:lang w:eastAsia="uk-UA"/>
        </w:rPr>
        <w:t>]. На основі електронної будови поясніть утворення такого комплек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гідно правила Клечковського збільшення енергії атомних орбіталей має наступну послідовність: 1s, 2s, 2p, 3s, 3p, 4s, 3d, 4p, 5s, 4d, 5p, 6s, 4f, 5d, 6p, 7s, 5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ільки головне та орбітальне квантові числа для електрону дорівнюють відповідн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n = 3 та l = 2 то електрон перебуває на </w:t>
      </w:r>
      <w:r>
        <w:rPr>
          <w:rFonts w:cs="Times New Roman" w:ascii="Times New Roman" w:hAnsi="Times New Roman"/>
          <w:sz w:val="24"/>
          <w:szCs w:val="24"/>
        </w:rPr>
        <w:t>3d підрів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і електрони в межах одного підрівня мають однакову енергію, отже на 3d підрівні цього елемента є 5 електронів. Оскільки ці електрони з найвищою енергією то електронна формула цього елементу буде закінчуватись 3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відповідає двом елементам Хрому та Мангану. Але оскільки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наступному енергетичному рівні знаходиться 2 електрони то в його електронна конфігурація буде закінчуватись </w:t>
      </w:r>
      <w:r>
        <w:rPr>
          <w:rFonts w:cs="Times New Roman" w:ascii="Times New Roman" w:hAnsi="Times New Roman"/>
          <w:sz w:val="24"/>
          <w:szCs w:val="24"/>
        </w:rPr>
        <w:t>4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, що відповідає електронні конфігурації Манг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Згідно правила Клечковського найнижчу енергію має 1s орбіталь на якій може бути 2 електрони для яких набір квантових чисел буд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n = 1, l = 0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 xml:space="preserve">l </w:t>
      </w:r>
      <w:r>
        <w:rPr>
          <w:rFonts w:cs="Times New Roman" w:ascii="Times New Roman" w:hAnsi="Times New Roman"/>
          <w:sz w:val="24"/>
          <w:szCs w:val="24"/>
          <w:lang w:eastAsia="uk-UA"/>
        </w:rPr>
        <w:t>= 0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s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= + 1/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n = 1, l = 0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 xml:space="preserve">l </w:t>
      </w:r>
      <w:r>
        <w:rPr>
          <w:rFonts w:cs="Times New Roman" w:ascii="Times New Roman" w:hAnsi="Times New Roman"/>
          <w:sz w:val="24"/>
          <w:szCs w:val="24"/>
          <w:lang w:eastAsia="uk-UA"/>
        </w:rPr>
        <w:t>= 0, m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s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= − 1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3) На 3d підрівні 5 електронів займають всі орбіталі, згідно правила Гунда. Оскільки це елемент четвертого періоду то 4d підрівень залишається порожнім на якому є вільних 5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d-орбі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4) Електронна формула 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5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Mn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порядку заповнення енергетичних рівнів) або 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5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Mn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(в порядку збільшення енергії підрівні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9550" cy="1513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1513800"/>
                          <a:chOff x="0" y="0"/>
                          <a:chExt cx="6559560" cy="151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9560" cy="15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249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4880" y="10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320" y="12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130032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794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9160" y="81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00" y="99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960" y="106992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5F497A"/>
                                  <w:lang w:bidi="ar-SA" w:val="uk-U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7455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1720" y="76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5320" y="102096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7455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455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516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112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440" y="95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8840" y="59004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93720" y="61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160" y="79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54108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16280" y="56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81648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54108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4108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69720" y="56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5680" y="56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0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800" y="97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9320" y="97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9160" y="7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76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120" y="86544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1220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9680" y="43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760" y="61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68760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360" y="371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7224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1440" y="64188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2960" y="371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371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532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128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66320" y="371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37152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3868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9464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5040" y="3333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3520" y="60912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1000" y="3333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3333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6680" y="27036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820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16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5pt;height:119.2pt" coordorigin="0,0" coordsize="10330,2384">
                <v:rect id="shape_0" stroked="f" o:allowincell="f" style="position:absolute;left:0;top:0;width:10329;height:2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614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;top:1648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;top:1936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;top:2048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5;top:1251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13;top:1285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5;top:1573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5;top:1685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5F497A"/>
                            <w:lang w:bidi="ar-SA" w:val="uk-U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3;top:1174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21;top:1208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10;top:1608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6;top:1174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9;top:1174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520;top:1210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3;top:1210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2;top:1496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392;top:929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10;top:963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2;top:125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900;top:852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018;top:886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07;top:1286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03;top:852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6;top:852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417;top:888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20;top:888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9;top:1174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5;top:1535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2;top:1535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9;top:1215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75;top:1208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91;top:1363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12;top:649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330;top:683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2;top:97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1;top:1083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720;top:58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838;top:619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530;top:1011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23;top:58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6;top:58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237;top:62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40;top:62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931;top:58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4;top:58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045;top:62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8;top:621;width:0;height:0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811;top:52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18;top:959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14;top:52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7;top:525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8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8;top:426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01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04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9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2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Оскільки Манган утворює комплекс з карбон (ІІ) оксидом </w:t>
      </w:r>
      <w:r>
        <w:rPr>
          <w:rFonts w:cs="Times New Roman" w:ascii="Times New Roman" w:hAnsi="Times New Roman"/>
          <w:sz w:val="24"/>
          <w:szCs w:val="24"/>
          <w:lang w:eastAsia="uk-UA"/>
        </w:rPr>
        <w:t>[Мn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>(СО)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10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] то кожен атом Мангану утворює 5 донорно-акцепторних зв’язків з молекулами СО. Участь в утворенні зв’язків можуть брати близькі по енергії </w:t>
      </w:r>
      <w:r>
        <w:rPr>
          <w:rFonts w:cs="Times New Roman" w:ascii="Times New Roman" w:hAnsi="Times New Roman"/>
          <w:sz w:val="24"/>
          <w:szCs w:val="24"/>
        </w:rPr>
        <w:t>4s, 3d, 4p орбіталі як видно з електронної формули вільними є лише три 4р орбіталі. Проте утворення хімічних зв’язків є енергетично вигідним процесом і неспарені електрони 3d підрівня можуть спарюватись, щоб збільшити кількість вакантних орбіталей. Тоді електронна конфігурація переходить в деякий збуджений ст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18715" cy="1180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1180440"/>
                          <a:chOff x="0" y="0"/>
                          <a:chExt cx="2418840" cy="118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41812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884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4160" y="9972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600" y="101520"/>
                            <a:ext cx="144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424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" y="381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96720" y="5904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7720" y="30852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381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81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50160" y="6048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6120" y="6048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381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816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275760"/>
                            <a:ext cx="255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5F497A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0"/>
                            <a:ext cx="255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8600" y="60840"/>
                            <a:ext cx="144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0760" y="60840"/>
                            <a:ext cx="180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672200" y="-56160"/>
                            <a:ext cx="167760" cy="1324440"/>
                          </a:xfrm>
                          <a:custGeom>
                            <a:avLst/>
                            <a:gdLst>
                              <a:gd name="textAreaLeft" fmla="*/ 60840 w 95040"/>
                              <a:gd name="textAreaRight" fmla="*/ 95400 w 95040"/>
                              <a:gd name="textAreaTop" fmla="*/ 19440 h 750960"/>
                              <a:gd name="textAreaBottom" fmla="*/ 731520 h 75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689040"/>
                            <a:ext cx="13244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5F497A"/>
                                  <w:lang w:val="uk-UA" w:bidi="ar-SA"/>
                                </w:rPr>
                                <w:t>5 вакантних орбіта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5pt;width:190.45pt;height:104.3pt" coordorigin="0,-90" coordsize="3809,2086">
                <v:rect id="shape_0" stroked="f" o:allowincell="f" style="position:absolute;left:1;top:0;width:3807;height:1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24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7;top:157;width:2;height:285;flip:y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;top:160;width:1;height:286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558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9;top:6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25;top:93;width:2;height:285;flip:y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19;top:486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12;top:6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5;top:6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024;top:95;width:2;height:285;flip:y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27;top:95;width:2;height:285;flip:y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20;top:6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3;top:6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0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07;top:434;width:402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5F497A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03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06;top:0;width:402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85;top:96;width:1;height:287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4;top:96;width:2;height:287;mso-position-horizontal-relative:char" type="_x0000_t32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634;top:-89;width:263;height:2085;mso-wrap-style:none;v-text-anchor:middle;rotation:270;mso-position-horizontal-relative:char" type="_x0000_t8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23;top:1085;width:2085;height:7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5F497A"/>
                            <w:lang w:val="uk-UA" w:bidi="ar-SA"/>
                          </w:rPr>
                          <w:t>5 вакантних орбіта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ді з п’ятьма вакантними орбіталями можуть утворюватися донорно-акцепторні зв’язки з молекулами С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5996" w:dyaOrig="2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4.75pt;height:104.75pt" filled="f" o:ole="">
            <v:imagedata r:id="rId59" o:title=""/>
          </v:shape>
          <o:OLEObject Type="Embed" ProgID="" ShapeID="ole_rId58" DrawAspect="Content" ObjectID="_972842620" r:id="rId58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ин неспарений електрон на 3d підрівні атома Мангану приводить до утворення зв’язку Мn–Мn і димеризації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n(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 сполуку </w:t>
      </w:r>
      <w:r>
        <w:rPr>
          <w:rFonts w:cs="Times New Roman" w:ascii="Times New Roman" w:hAnsi="Times New Roman"/>
          <w:sz w:val="24"/>
          <w:szCs w:val="24"/>
          <w:lang w:eastAsia="uk-UA"/>
        </w:rPr>
        <w:t>[Мn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>(СО)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10</w:t>
      </w:r>
      <w:r>
        <w:rPr>
          <w:rFonts w:cs="Times New Roman" w:ascii="Times New Roman" w:hAnsi="Times New Roman"/>
          <w:sz w:val="24"/>
          <w:szCs w:val="24"/>
          <w:lang w:eastAsia="uk-UA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shd w:fill="FFFFFF" w:val="clear"/>
        <w:spacing w:before="0" w:after="0"/>
        <w:rPr/>
      </w:pPr>
      <w:r>
        <w:rPr>
          <w:rFonts w:eastAsia="Calibri"/>
          <w:sz w:val="20"/>
          <w:szCs w:val="20"/>
          <w:lang w:eastAsia="en-US"/>
        </w:rPr>
        <w:t>В дійсності</w:t>
      </w: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нфігурація валентних</w:t>
      </w:r>
      <w:r>
        <w:rPr>
          <w:rStyle w:val="Appleconvertedspace"/>
          <w:color w:val="000000"/>
          <w:sz w:val="20"/>
          <w:szCs w:val="20"/>
        </w:rPr>
        <w:t> </w:t>
      </w:r>
      <w:hyperlink r:id="rId60">
        <w:r>
          <w:rPr>
            <w:rStyle w:val="InternetLink"/>
            <w:color w:val="000000"/>
            <w:sz w:val="20"/>
            <w:szCs w:val="20"/>
            <w:u w:val="none"/>
          </w:rPr>
          <w:t>електрон</w:t>
        </w:r>
      </w:hyperlink>
      <w:r>
        <w:rPr>
          <w:sz w:val="20"/>
          <w:szCs w:val="20"/>
        </w:rPr>
        <w:t>ів Мангану 3d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4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Під дією</w:t>
      </w:r>
      <w:r>
        <w:rPr>
          <w:rStyle w:val="Appleconvertedspace"/>
          <w:sz w:val="20"/>
          <w:szCs w:val="20"/>
        </w:rPr>
        <w:t> </w:t>
      </w:r>
      <w:hyperlink r:id="rId61">
        <w:r>
          <w:rPr>
            <w:rStyle w:val="InternetLink"/>
            <w:color w:val="000000"/>
            <w:sz w:val="20"/>
            <w:szCs w:val="20"/>
            <w:u w:val="none"/>
          </w:rPr>
          <w:t>ліганд</w:t>
        </w:r>
      </w:hyperlink>
      <w:r>
        <w:rPr>
          <w:sz w:val="20"/>
          <w:szCs w:val="20"/>
        </w:rPr>
        <w:t>ів сильного поля – молекул СО, 3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>-</w:t>
      </w:r>
      <w:hyperlink r:id="rId62">
        <w:r>
          <w:rPr>
            <w:rStyle w:val="InternetLink"/>
            <w:color w:val="000000"/>
            <w:sz w:val="20"/>
            <w:szCs w:val="20"/>
            <w:u w:val="none"/>
          </w:rPr>
          <w:t>електрони</w:t>
        </w:r>
      </w:hyperlink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Мангану спарюються, а його 4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>-</w:t>
      </w:r>
      <w:hyperlink r:id="rId63">
        <w:r>
          <w:rPr>
            <w:rStyle w:val="InternetLink"/>
            <w:color w:val="000000"/>
            <w:sz w:val="20"/>
            <w:szCs w:val="20"/>
            <w:u w:val="none"/>
          </w:rPr>
          <w:t>електрони</w:t>
        </w:r>
      </w:hyperlink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переходять на 3d-орбіталь з утворенням</w:t>
      </w:r>
      <w:r>
        <w:rPr>
          <w:rStyle w:val="Appleconvertedspace"/>
          <w:sz w:val="20"/>
          <w:szCs w:val="20"/>
        </w:rPr>
        <w:t> </w:t>
      </w:r>
      <w:hyperlink r:id="rId64">
        <w:r>
          <w:rPr>
            <w:rStyle w:val="InternetLink"/>
            <w:color w:val="000000"/>
            <w:sz w:val="20"/>
            <w:szCs w:val="20"/>
            <w:u w:val="none"/>
          </w:rPr>
          <w:t>електрон</w:t>
        </w:r>
      </w:hyperlink>
      <w:r>
        <w:rPr>
          <w:sz w:val="20"/>
          <w:szCs w:val="20"/>
        </w:rPr>
        <w:t>ної конфігурації 3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:</w:t>
      </w:r>
    </w:p>
    <w:p>
      <w:pPr>
        <w:pStyle w:val="A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object w:dxaOrig="5862" w:dyaOrig="251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0.9pt;height:73.15pt" filled="f" o:ole="">
            <v:imagedata r:id="rId66" o:title=""/>
          </v:shape>
          <o:OLEObject Type="Embed" ProgID="" ShapeID="ole_rId65" DrawAspect="Content" ObjectID="_893752681" r:id="rId65"/>
        </w:object>
      </w:r>
    </w:p>
    <w:p>
      <w:pPr>
        <w:pStyle w:val="A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Мn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 за рахунок п'яти вільни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dsp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-гібридних орбіталей приєднує п'ять молекул СО з утворенням комплексного радикала Мn(СО)</w:t>
      </w:r>
      <w:r>
        <w:rPr>
          <w:color w:val="000000"/>
          <w:sz w:val="20"/>
          <w:szCs w:val="20"/>
          <w:vertAlign w:val="subscript"/>
        </w:rPr>
        <w:t>5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Крім цього, неспарені</w:t>
      </w:r>
      <w:r>
        <w:rPr>
          <w:rStyle w:val="Appleconvertedspace"/>
          <w:sz w:val="20"/>
          <w:szCs w:val="20"/>
        </w:rPr>
        <w:t> </w:t>
      </w:r>
      <w:hyperlink r:id="rId67">
        <w:r>
          <w:rPr>
            <w:rStyle w:val="InternetLink"/>
            <w:color w:val="000000"/>
            <w:sz w:val="20"/>
            <w:szCs w:val="20"/>
            <w:u w:val="none"/>
          </w:rPr>
          <w:t>електрони</w:t>
        </w:r>
      </w:hyperlink>
      <w:r>
        <w:rPr>
          <w:rStyle w:val="Appleconvertedspace"/>
          <w:sz w:val="20"/>
          <w:szCs w:val="20"/>
        </w:rPr>
        <w:t> </w:t>
      </w:r>
      <w:hyperlink r:id="rId68">
        <w:r>
          <w:rPr>
            <w:rStyle w:val="InternetLink"/>
            <w:color w:val="000000"/>
            <w:sz w:val="20"/>
            <w:szCs w:val="20"/>
            <w:u w:val="none"/>
          </w:rPr>
          <w:t>атом</w:t>
        </w:r>
      </w:hyperlink>
      <w:r>
        <w:rPr>
          <w:sz w:val="20"/>
          <w:szCs w:val="20"/>
        </w:rPr>
        <w:t>а Мангану утворюють зв'язок Мn – Мn, тому радикали Мn(СО)</w:t>
      </w:r>
      <w:r>
        <w:rPr>
          <w:sz w:val="20"/>
          <w:szCs w:val="20"/>
          <w:vertAlign w:val="subscript"/>
        </w:rPr>
        <w:t>5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об'єднуються у молекулу [М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СО)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yperlink" Target="http://pharmel.kharkiv.edu/moodle/mod/glossary/showentry.php?courseid=260&amp;eid=9991&amp;displayformat=dictionary" TargetMode="External"/><Relationship Id="rId61" Type="http://schemas.openxmlformats.org/officeDocument/2006/relationships/hyperlink" Target="http://pharmel.kharkiv.edu/moodle/mod/glossary/showentry.php?courseid=260&amp;eid=10409&amp;displayformat=dictionary" TargetMode="External"/><Relationship Id="rId62" Type="http://schemas.openxmlformats.org/officeDocument/2006/relationships/hyperlink" Target="http://pharmel.kharkiv.edu/moodle/mod/glossary/showentry.php?courseid=260&amp;eid=10054&amp;displayformat=dictionary" TargetMode="External"/><Relationship Id="rId63" Type="http://schemas.openxmlformats.org/officeDocument/2006/relationships/hyperlink" Target="http://pharmel.kharkiv.edu/moodle/mod/glossary/showentry.php?courseid=260&amp;eid=10054&amp;displayformat=dictionary" TargetMode="External"/><Relationship Id="rId64" Type="http://schemas.openxmlformats.org/officeDocument/2006/relationships/hyperlink" Target="http://pharmel.kharkiv.edu/moodle/mod/glossary/showentry.php?courseid=260&amp;eid=9991&amp;displayformat=dictionary" TargetMode="External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hyperlink" Target="http://pharmel.kharkiv.edu/moodle/mod/glossary/showentry.php?courseid=260&amp;eid=10054&amp;displayformat=dictionary" TargetMode="External"/><Relationship Id="rId68" Type="http://schemas.openxmlformats.org/officeDocument/2006/relationships/hyperlink" Target="http://pharmel.kharkiv.edu/moodle/mod/glossary/showentry.php?courseid=260&amp;eid=11039&amp;displayformat=dictionary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29:00Z</dcterms:created>
  <dc:creator>Діма</dc:creator>
  <dc:description/>
  <cp:keywords/>
  <dc:language>en-US</dc:language>
  <cp:lastModifiedBy>X</cp:lastModifiedBy>
  <dcterms:modified xsi:type="dcterms:W3CDTF">2015-01-14T11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