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sz w:val="28"/>
          <w:szCs w:val="28"/>
          <w:lang w:val="uk-UA"/>
        </w:rPr>
      </w:pPr>
      <w:r>
        <w:rPr>
          <w:sz w:val="28"/>
          <w:szCs w:val="28"/>
          <w:lang w:val="uk-UA"/>
        </w:rPr>
      </w:r>
    </w:p>
    <w:p>
      <w:pPr>
        <w:pStyle w:val="Normal"/>
        <w:tabs>
          <w:tab w:val="clear" w:pos="708"/>
          <w:tab w:val="left" w:pos="0" w:leader="none"/>
        </w:tabs>
        <w:spacing w:lineRule="auto" w:line="360"/>
        <w:jc w:val="center"/>
        <w:rPr/>
      </w:pPr>
      <w:r>
        <w:rPr>
          <w:sz w:val="28"/>
          <w:szCs w:val="28"/>
        </w:rPr>
        <w:t>Михайло Бурда, Ніна Тарасенкова</w:t>
      </w:r>
    </w:p>
    <w:p>
      <w:pPr>
        <w:pStyle w:val="Normal"/>
        <w:spacing w:lineRule="auto" w:line="360"/>
        <w:jc w:val="center"/>
        <w:rPr>
          <w:b/>
          <w:b/>
          <w:sz w:val="28"/>
          <w:szCs w:val="28"/>
          <w:lang w:val="uk-UA"/>
        </w:rPr>
      </w:pPr>
      <w:r>
        <w:rPr>
          <w:b/>
          <w:sz w:val="28"/>
          <w:szCs w:val="28"/>
        </w:rPr>
        <w:t xml:space="preserve">ОСОБЛИВОСТІ </w:t>
      </w:r>
      <w:r>
        <w:rPr>
          <w:b/>
          <w:caps/>
          <w:sz w:val="28"/>
          <w:szCs w:val="28"/>
          <w:lang w:val="uk-UA"/>
        </w:rPr>
        <w:t>інтегрованого</w:t>
      </w:r>
      <w:r>
        <w:rPr>
          <w:b/>
          <w:sz w:val="28"/>
          <w:szCs w:val="28"/>
          <w:lang w:val="uk-UA"/>
        </w:rPr>
        <w:t xml:space="preserve"> </w:t>
      </w:r>
      <w:r>
        <w:rPr>
          <w:b/>
          <w:sz w:val="28"/>
          <w:szCs w:val="28"/>
        </w:rPr>
        <w:t>ПІДРУЧНИКА «ГЕОМЕТРІЯ</w:t>
      </w:r>
      <w:r>
        <w:rPr>
          <w:b/>
          <w:sz w:val="28"/>
          <w:szCs w:val="28"/>
          <w:lang w:val="uk-UA"/>
        </w:rPr>
        <w:t>, 11</w:t>
      </w:r>
      <w:r>
        <w:rPr>
          <w:b/>
          <w:sz w:val="28"/>
          <w:szCs w:val="28"/>
        </w:rPr>
        <w:t>»</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ab/>
        <w:t>Підручник «</w:t>
      </w:r>
      <w:r>
        <w:rPr>
          <w:i/>
          <w:sz w:val="28"/>
          <w:szCs w:val="28"/>
          <w:lang w:val="uk-UA"/>
        </w:rPr>
        <w:t>Геометрія, 11» (автори М. І. Бурда, Н. А. Тарасенкова, І. М. Богатирьова, О. М. Коломієць, З. О. Сердюк</w:t>
      </w:r>
      <w:r>
        <w:rPr>
          <w:sz w:val="28"/>
          <w:szCs w:val="28"/>
          <w:lang w:val="uk-UA"/>
        </w:rPr>
        <w:t>) інтегрований – призначений для вивчення геометрії як на академічному рівні, так і на профільному. Він містить вступне слово до учня, 4 розділи («Координати, вектори та геометричні перетворення у просторі», «Многогранники», «Тіла обертання», «Об’єми та площі поверхонь») і прикінцеві рубрики («Повторення вивченого»,   «Відповіді та вказівки», «Предметний покажчик», «Відомості з курсу геометрії 7-10 клас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Чотири розділи підручника поділено на параграфи, які мають наскрізну нумерацію.  У кожному параграфі підручника є теоретичний матеріал і задачі академічного  рівня і профільного. Теоретичний матеріал параграфа містить два пункти: «Академічний рівень» і «Профільний рівень». Задачі підручника, позначені буквою (А),  відносяться до академічного рівня, а позначені буквою (П) – до профільного. Якщо геометрія вивчається на академічному рівні, то засвоюється теоретичний матеріал пункту «Академічний рівень» і розв’язуються задачі позначені буквою (А).  Профільний рівень передбачає засвоєння матеріалу і розв’язування задач академічного рівня і поглиблення знань за рахунок вивчення матеріалу пункту «Профільний рівень» і розв’язування задач позначених буквою (П). </w:t>
        <w:tab/>
        <w:t>Перевірити, як засвоєно матеріал параграфа, повторити його допоможуть запитання рубрики «Згадайте головне», які є після кожного параграфа. А після кожного розділу вміщено контрольні запитання і тестові завдання. Для тих, хто вивчає академічний рівень змісту запитання рубрики «Згадайте головне», контрольні запитання і тестові завдання позначені буквою (А). Щоб дізнатися як  засвоєно  профільний рівень змісту, потрібно відповісти на запитання і розв’язати тестові завдання позначені буквами (А) і (П).     Відповідаючи на запитання і виконуючи тести, учень переосмислює, узагальнює і систематизує відомості, вивчені в розділі, приводить у систему отримані навички й уміння.</w:t>
      </w:r>
    </w:p>
    <w:p>
      <w:pPr>
        <w:pStyle w:val="Normal"/>
        <w:spacing w:lineRule="auto" w:line="360"/>
        <w:jc w:val="both"/>
        <w:rPr/>
      </w:pPr>
      <w:r>
        <w:rPr>
          <w:sz w:val="28"/>
          <w:szCs w:val="28"/>
          <w:lang w:val="uk-UA"/>
        </w:rPr>
        <w:t xml:space="preserve">      </w:t>
      </w:r>
      <w:r>
        <w:rPr>
          <w:sz w:val="28"/>
          <w:szCs w:val="28"/>
          <w:lang w:val="uk-UA"/>
        </w:rPr>
        <w:t>Зміст підручника ґрунтується на таких методичних засадах: 1) науковість та доступність; 2)наступність; 3)пріоритет розвивальної функції навчання; 4)диференційована реалізованість; 5) діяльнісний підхід до навчання;  6) прикладна спрямованість; 7)посилення міжпредметних зв’язків (фізика, хімія, біологія, технології).</w:t>
      </w:r>
    </w:p>
    <w:p>
      <w:pPr>
        <w:pStyle w:val="Normal"/>
        <w:spacing w:lineRule="auto" w:line="360"/>
        <w:jc w:val="both"/>
        <w:rPr>
          <w:sz w:val="28"/>
          <w:szCs w:val="28"/>
          <w:lang w:val="uk-UA"/>
        </w:rPr>
      </w:pPr>
      <w:r>
        <w:rPr>
          <w:sz w:val="28"/>
          <w:szCs w:val="28"/>
          <w:lang w:val="uk-UA"/>
        </w:rPr>
        <w:t xml:space="preserve">       </w:t>
      </w:r>
      <w:r>
        <w:rPr>
          <w:i/>
          <w:sz w:val="28"/>
          <w:szCs w:val="28"/>
          <w:lang w:val="uk-UA"/>
        </w:rPr>
        <w:t>Науковість</w:t>
      </w:r>
      <w:r>
        <w:rPr>
          <w:sz w:val="28"/>
          <w:szCs w:val="28"/>
          <w:lang w:val="uk-UA"/>
        </w:rPr>
        <w:t xml:space="preserve"> змісту підручника забезпечена, насамперед, логічно послідовним розміщенням навчального матеріалу, дотриманням вимог дидактики і математики як науки. Термінологія предметна, сучасна й однозначна і відповідає вимогам ономії. Поняття і властивості геометричних фігур сформульовані коректною математичною мовою, а строгість доведення теорем відповідає меті навчання на академічному чи профільному рівні.</w:t>
      </w:r>
    </w:p>
    <w:p>
      <w:pPr>
        <w:pStyle w:val="Normal"/>
        <w:spacing w:lineRule="auto" w:line="360"/>
        <w:jc w:val="both"/>
        <w:rPr>
          <w:sz w:val="28"/>
          <w:szCs w:val="28"/>
          <w:lang w:val="uk-UA"/>
        </w:rPr>
      </w:pPr>
      <w:r>
        <w:rPr>
          <w:sz w:val="28"/>
          <w:szCs w:val="28"/>
          <w:lang w:val="uk-UA"/>
        </w:rPr>
        <w:t xml:space="preserve">       </w:t>
      </w:r>
      <w:r>
        <w:rPr>
          <w:i/>
          <w:sz w:val="28"/>
          <w:szCs w:val="28"/>
          <w:lang w:val="uk-UA"/>
        </w:rPr>
        <w:t>Доступність</w:t>
      </w:r>
      <w:r>
        <w:rPr>
          <w:sz w:val="28"/>
          <w:szCs w:val="28"/>
          <w:lang w:val="uk-UA"/>
        </w:rPr>
        <w:t xml:space="preserve"> навчальних текстів, можливість самостійно їх опрацювати – одна з особливостей підручника.  З цією метою навчальний матеріал спирається на наочність і  інтуїцію учнів, на їх життєвий досвід, що робить його доступним. Вивчення геометричних фактів, як правило,  розпочинається з аналізу учнем його емпіричного досвіду (відповідних прикладів з довкілля, моделей чи малюнків).  Це дає змогу з’ясувати істотні ознаки понять, властивості геометричних фігур і на основі цього самостійно сформулювати відповідні твердження.   Навчальні тексти написані так, щоб залучити учня до співпраці. Виклад, як правило, розпочинається з опису практичних дій, які приведуть учня до нового поняття чи факту, або ж зі звернення до його досвіду «Ви вже знаєте, що …». Самостійно оволодіти навчальним матеріалом допоможе і підкріплення його малюнками, які виконують не лише ілюстративну, але й евристичну роль – на малюнках кольором виділяються дані і шукані величини, допоміжні побудови тощо. Загалом підручник добре ілюстрований. Кольорові фотографії та ілюстрації несуть ретельно продумане дидактичне навантаження. </w:t>
      </w:r>
    </w:p>
    <w:p>
      <w:pPr>
        <w:pStyle w:val="Normal"/>
        <w:spacing w:lineRule="auto" w:line="360"/>
        <w:jc w:val="both"/>
        <w:rPr>
          <w:sz w:val="28"/>
          <w:szCs w:val="28"/>
          <w:lang w:val="uk-UA"/>
        </w:rPr>
      </w:pPr>
      <w:r>
        <w:rPr>
          <w:sz w:val="28"/>
          <w:szCs w:val="28"/>
          <w:lang w:val="uk-UA"/>
        </w:rPr>
        <w:t xml:space="preserve"> </w:t>
      </w:r>
      <w:r>
        <w:rPr>
          <w:sz w:val="28"/>
          <w:szCs w:val="28"/>
          <w:lang w:val="uk-UA"/>
        </w:rPr>
        <w:t>Особлива увага приділяється теоремам та їх доведенням. До кожної теореми дається скорочений запис, а доведення поділені на смислові блоки, що покращує усвідомлення їх учнями. Слідом за означенням поняття чи доведенням теореми учням пропонується поміркувати над проблемним запитанням. Воно сприяє глибшому осмисленню істотних ознак нового поняття або етапів доведе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міст підручника спрямований на </w:t>
      </w:r>
      <w:r>
        <w:rPr>
          <w:i/>
          <w:sz w:val="28"/>
          <w:szCs w:val="28"/>
          <w:lang w:val="uk-UA"/>
        </w:rPr>
        <w:t>творчий розвиток</w:t>
      </w:r>
      <w:r>
        <w:rPr>
          <w:sz w:val="28"/>
          <w:szCs w:val="28"/>
          <w:lang w:val="uk-UA"/>
        </w:rPr>
        <w:t xml:space="preserve"> учня. Розвивальний ефект здебільшого відбувається на основі вироблення  вмінь доводити твердження і розв’язувати задачі, застосовувати методи геометрії, розуміння суті абстрактних геометричних конструкцій тощо. Але у підручнику значну увагу приділено і ознайомленню учнів із значенням геометрії в діяльності людини нині і особливо в історичному контексті. Підручник містить матеріал, пов'язаний із ціннісними орієнтаціями: фрагменти історії геометрії, геометричних теорій і методів, довідки про долі вчених, які творили науку, про походження термінів і символів. Розвивальна функція навчання іноді реалізується шляхом персоніфікованого викладу матеріал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ідручник розрахований на </w:t>
      </w:r>
      <w:r>
        <w:rPr>
          <w:i/>
          <w:sz w:val="28"/>
          <w:szCs w:val="28"/>
          <w:lang w:val="uk-UA"/>
        </w:rPr>
        <w:t>диференційоване навчання</w:t>
      </w:r>
      <w:r>
        <w:rPr>
          <w:sz w:val="28"/>
          <w:szCs w:val="28"/>
          <w:lang w:val="uk-UA"/>
        </w:rPr>
        <w:t xml:space="preserve"> геометрії. Цьому сприяють вміщені зразки розв’язування типових задач, проблемні запитання і завдання. Для тих хто цікавиться геометрією, бажає поглибити свої знання призначені рубрики </w:t>
      </w:r>
      <w:r>
        <w:rPr>
          <w:i/>
          <w:sz w:val="28"/>
          <w:szCs w:val="28"/>
          <w:lang w:val="uk-UA"/>
        </w:rPr>
        <w:t>«</w:t>
      </w:r>
      <w:r>
        <w:rPr>
          <w:sz w:val="28"/>
          <w:szCs w:val="28"/>
          <w:lang w:val="uk-UA"/>
        </w:rPr>
        <w:t>Дізнайтеся більше». Матеріал їх досить різноманітний, цікавий і корисний для учнів. Школярі отримують можливість розширити та поглибити свої знання стосовно основного навчального матеріалу. Задачі підручника мають чотири рівні складності – початковий, середній, достатній і високий. Усередині набору певного рівня складності задачі згруповані за порядком вивчення теоретичних відомостей. Окремі, найбільш важливі задачі-теореми</w:t>
      </w:r>
      <w:r>
        <w:rPr>
          <w:i/>
          <w:sz w:val="28"/>
          <w:szCs w:val="28"/>
          <w:lang w:val="uk-UA"/>
        </w:rPr>
        <w:t xml:space="preserve">  </w:t>
      </w:r>
      <w:r>
        <w:rPr>
          <w:sz w:val="28"/>
          <w:szCs w:val="28"/>
          <w:lang w:val="uk-UA"/>
        </w:rPr>
        <w:t xml:space="preserve">виділені жирним шрифтом. Особливістю задач підручника є те, що задачі високого рівня складності включають елементи задач середнього і достатнього рівнів, а останні – елементи задач початого рів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 підручнику реалізовано </w:t>
      </w:r>
      <w:r>
        <w:rPr>
          <w:i/>
          <w:sz w:val="28"/>
          <w:szCs w:val="28"/>
          <w:lang w:val="uk-UA"/>
        </w:rPr>
        <w:t>діяльнісний</w:t>
      </w:r>
      <w:r>
        <w:rPr>
          <w:sz w:val="28"/>
          <w:szCs w:val="28"/>
          <w:lang w:val="uk-UA"/>
        </w:rPr>
        <w:t xml:space="preserve"> </w:t>
      </w:r>
      <w:r>
        <w:rPr>
          <w:i/>
          <w:sz w:val="28"/>
          <w:szCs w:val="28"/>
          <w:lang w:val="uk-UA"/>
        </w:rPr>
        <w:t>підхід</w:t>
      </w:r>
      <w:r>
        <w:rPr>
          <w:sz w:val="28"/>
          <w:szCs w:val="28"/>
          <w:lang w:val="uk-UA"/>
        </w:rPr>
        <w:t xml:space="preserve"> до навчання геометрії — засвоєння не лише готових знань, а й способів цього засвоєння, способів міркувань, які застосовуються в геометрії, створення методичних ситуацій, які стимулюють самостійні відкриття учнями геометричних фактів. У кожному параграфі вміщені поради , щодо того, як діяти у певній навчальній ситуації. Вони сформульовані у вигляді правил або вказівок. Вказівки спрямовані на розпізнавання геометричних залежностей, на застосування понять, теорем або способів розв’язування задач.  Значну  увагу приділено систематизації навчального матеріалу (таблиці, схеми, задачі за даними таблиць, класифікації), що покращує застосування його до розв’язування задач, полегшує зорове сприймання тексту. </w:t>
      </w:r>
    </w:p>
    <w:p>
      <w:pPr>
        <w:pStyle w:val="Normal"/>
        <w:spacing w:lineRule="auto" w:line="360"/>
        <w:jc w:val="both"/>
        <w:rPr/>
      </w:pPr>
      <w:r>
        <w:rPr>
          <w:sz w:val="28"/>
          <w:szCs w:val="28"/>
          <w:lang w:val="uk-UA"/>
        </w:rPr>
        <w:t xml:space="preserve">       </w:t>
      </w:r>
      <w:r>
        <w:rPr>
          <w:sz w:val="28"/>
          <w:szCs w:val="28"/>
          <w:lang w:val="uk-UA"/>
        </w:rPr>
        <w:t xml:space="preserve">Особливістю підручника є </w:t>
      </w:r>
      <w:r>
        <w:rPr>
          <w:i/>
          <w:sz w:val="28"/>
          <w:szCs w:val="28"/>
          <w:lang w:val="uk-UA"/>
        </w:rPr>
        <w:t>прикладна спрямованість</w:t>
      </w:r>
      <w:r>
        <w:rPr>
          <w:sz w:val="28"/>
          <w:szCs w:val="28"/>
          <w:lang w:val="uk-UA"/>
        </w:rPr>
        <w:t xml:space="preserve"> змісту. Автори  намагалися, де це можливо, не лише показати виникнення геометричного факту із практичної ситуації, а й проілюструвати застосування його на практиці, при вивчення інших дисциплін. З цією метою в окремо виділеному блоці завдань «Застосуйте на практиці» подано практичні типові ситуації, де потрібно застосувати вивчений матеріал.   </w:t>
      </w:r>
    </w:p>
    <w:p>
      <w:pPr>
        <w:pStyle w:val="Normal"/>
        <w:spacing w:lineRule="auto" w:line="360"/>
        <w:jc w:val="both"/>
        <w:rPr>
          <w:sz w:val="28"/>
          <w:szCs w:val="28"/>
          <w:lang w:val="uk-UA"/>
        </w:rPr>
      </w:pPr>
      <w:r>
        <w:rPr>
          <w:sz w:val="28"/>
          <w:szCs w:val="28"/>
          <w:lang w:val="uk-UA"/>
        </w:rPr>
        <w:t xml:space="preserve">    </w:t>
      </w:r>
      <w:r>
        <w:rPr>
          <w:sz w:val="28"/>
          <w:szCs w:val="28"/>
          <w:lang w:val="uk-UA"/>
        </w:rPr>
        <w:t>У підручнику широко використовуються спеціальні позначки (піктограми). Вони допоможуть учням краще зорієнтуватись у навчальному матеріалі. Найважливіші означення нових понять, формулювання теорем обведені рамкою. Треба, щоб учні зрозуміли їх, запам’ятали і навчилися застосовувати до розв’язування задач. Інші важливі відомості надруковані жирним шрифтом. Курсивом виділено терміни (наукові назви) понять.</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8:00Z</dcterms:created>
  <dc:creator>Burda</dc:creator>
  <dc:description/>
  <cp:keywords/>
  <dc:language>en-US</dc:language>
  <cp:lastModifiedBy>Admin</cp:lastModifiedBy>
  <cp:lastPrinted>2010-04-14T18:05:00Z</cp:lastPrinted>
  <dcterms:modified xsi:type="dcterms:W3CDTF">2011-08-15T07:08:00Z</dcterms:modified>
  <cp:revision>2</cp:revision>
  <dc:subject/>
  <dc:title>    Підручник «Геометрія,10» академічного рівня вивчення (автори М</dc:title>
</cp:coreProperties>
</file>