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Г.Мерзляк, Д.А. Номіровський, В.Б.Полонський, М.С.Якір</w:t>
      </w:r>
    </w:p>
    <w:p>
      <w:pPr>
        <w:pStyle w:val="Normal"/>
        <w:jc w:val="center"/>
        <w:rPr/>
      </w:pPr>
      <w:r>
        <w:rPr>
          <w:b/>
        </w:rPr>
        <w:t>Про новий підручник з алгебри та початків аналізу для 11 класу</w:t>
      </w:r>
    </w:p>
    <w:p>
      <w:pPr>
        <w:pStyle w:val="Normal"/>
        <w:rPr>
          <w:b/>
          <w:b/>
        </w:rPr>
      </w:pPr>
      <w:r>
        <w:rPr>
          <w:b/>
        </w:rPr>
      </w:r>
    </w:p>
    <w:p>
      <w:pPr>
        <w:pStyle w:val="Normal"/>
        <w:rPr/>
      </w:pPr>
      <w:r>
        <w:rPr/>
        <w:t xml:space="preserve">     </w:t>
      </w:r>
      <w:r>
        <w:rPr/>
        <w:t>Підручник „Алгебра та початки аналізу. 11 клас. Академічний рівень”, автори А.Г.Мерзляк, Д.А. Номіровський, В.Б.Полонський, М.С.Якір, завершує курс вивчення алгебри та початків математичного аналізу в середній загальноосвітній школі. Зміст підручника і послідовність викладення матеріалу відповідають програмі курсу алгебри та початків аналізу 11 класу загальноосвітніх шкіл.</w:t>
      </w:r>
    </w:p>
    <w:p>
      <w:pPr>
        <w:pStyle w:val="Normal"/>
        <w:rPr/>
      </w:pPr>
      <w:r>
        <w:rPr/>
        <w:t xml:space="preserve">    </w:t>
      </w:r>
      <w:r>
        <w:rPr/>
        <w:t>Підручник завершує серію підручників з математики, створених цими авторами для вивчення курсу математики середньої загальноосвітньої школи, розвиває закладені в цій серії методичні підходи і принципи.</w:t>
      </w:r>
    </w:p>
    <w:p>
      <w:pPr>
        <w:pStyle w:val="Normal"/>
        <w:rPr/>
      </w:pPr>
      <w:r>
        <w:rPr/>
        <w:t xml:space="preserve">    </w:t>
      </w:r>
      <w:r>
        <w:rPr/>
        <w:t>Відповідно до кількості тем, що вивчаються в 11 класі, підручник містить чотири параграфи, які в свою чергу поділено на пункти.</w:t>
      </w:r>
    </w:p>
    <w:p>
      <w:pPr>
        <w:pStyle w:val="Normal"/>
        <w:rPr/>
      </w:pPr>
      <w:r>
        <w:rPr/>
        <w:t xml:space="preserve">    </w:t>
      </w:r>
      <w:r>
        <w:rPr/>
        <w:t xml:space="preserve">Структура викладення матеріалу уніфікована. Кожний пункт складається з теоретичної частини, прикладів застосування зазначеного теоретичного матеріалу для розв’язування задач, завдань для виконання в класі і самостійного розв’язування. </w:t>
      </w:r>
    </w:p>
    <w:p>
      <w:pPr>
        <w:pStyle w:val="Normal"/>
        <w:rPr/>
      </w:pPr>
      <w:r>
        <w:rPr/>
        <w:t xml:space="preserve">   </w:t>
      </w:r>
      <w:r>
        <w:rPr/>
        <w:t>Низку відомостей підвищеного рівня складності, які не входять до програми вивчення математики академічного рівня, винесено в оповідання під рубрикою „Коли зроблено уроки”. Ці відомості є розвитком і продовженням матеріалу, який вивчається за програмою, і можуть бути використані для організації роботи математичних гуртків, факультативів і самостійного вивчення обдарованими учнями.</w:t>
      </w:r>
    </w:p>
    <w:p>
      <w:pPr>
        <w:pStyle w:val="Normal"/>
        <w:rPr/>
      </w:pPr>
      <w:r>
        <w:rPr>
          <w:lang w:val="ru-RU"/>
        </w:rPr>
        <w:t xml:space="preserve">   </w:t>
      </w:r>
      <w:r>
        <w:rPr>
          <w:lang w:val="ru-RU"/>
        </w:rPr>
        <w:t xml:space="preserve">В кінці кожного параграфа </w:t>
      </w:r>
      <w:r>
        <w:rPr/>
        <w:t>наводяться завдання в тестовій формі під рубрикою „Перевір себе”. Така форма самоперевірки знань відповідає сучасним тенденціям впровадження тестових форм оцінювання в практику як середньої, так і вищої школи і формує в учнів відповідні навички роботи з навчальним матеріалом у тестовій формі. До завдань у тестовій формі наведено відповіді.</w:t>
      </w:r>
    </w:p>
    <w:p>
      <w:pPr>
        <w:pStyle w:val="Normal"/>
        <w:rPr/>
      </w:pPr>
      <w:r>
        <w:rPr/>
        <w:t xml:space="preserve">    </w:t>
      </w:r>
      <w:r>
        <w:rPr/>
        <w:t>Даний підручник відрізняє велика кількість засобів, спрямованих на підвищення ефективності його використання, індивідуального підходу до учнів, підвищення інтересу до предмету.</w:t>
      </w:r>
    </w:p>
    <w:p>
      <w:pPr>
        <w:pStyle w:val="Normal"/>
        <w:rPr/>
      </w:pPr>
      <w:r>
        <w:rPr/>
        <w:t xml:space="preserve">    </w:t>
      </w:r>
      <w:r>
        <w:rPr/>
        <w:t>Ураховуючи практичну неможливість використання в загальноосвітній школі строгого формально-логічного методу побудови курсу математики, автори обрали для викладення матеріалу, який відповідає академічному рівню, поєднання формально-логічного принципу з наочно-інтуїтивним підходом.</w:t>
      </w:r>
    </w:p>
    <w:p>
      <w:pPr>
        <w:pStyle w:val="Normal"/>
        <w:rPr/>
      </w:pPr>
      <w:r>
        <w:rPr/>
        <w:t xml:space="preserve">   </w:t>
      </w:r>
      <w:r>
        <w:rPr/>
        <w:t>Слід відзначити велику кількість завдань, структурованих у відповідності з різноманітними педагогічними ідеями. Виконано розподіл вправ на ті, що рекомендуються для виконання в класі, і вправи для домашнього завдання. Окремо позначено завдання, які можуть бути розв’язані усно. Кожному завданню приписано його рівень складності відповідно до класифікації, яка застосовується для позначення рівнів навчальних досягнень учнів: початковий і середній рівні навчальних досягнень, достатній рівень, високий рівень. Наведено також завдання підвищеної складності, які можуть бути використані в роботі математичного гуртка або факультативу. Загальна кількість завдань дещо перевищує потрібну виходячи з об’єму класних та домашніх занять, оскільки передбачається, що вчитель обирає для опрацювання потрібну кількість завдань саме того рівня складності, який відповідає загальному рівню навчальних досягнень як класу в цілому, так і окремих учнів. Автори окремо наголошують, що наявність у підручнику задач підвищеної складності не вимагає їх розв’язування від усіх учнів і не звужує область застосування підручника лише „сильними” класами. Велике розмаїття завдань, різних за ступенем складності, дає учителеві змогу самостійно обирати дидактичний матеріал відповідно до можливостей класу і окремих учнів, створюючи при цьому позитивну атмосферу, сприятливе виховне середовище і ситуацію успіху для всіх учнів.</w:t>
      </w:r>
    </w:p>
    <w:p>
      <w:pPr>
        <w:pStyle w:val="Normal"/>
        <w:rPr/>
      </w:pPr>
      <w:r>
        <w:rPr/>
        <w:t xml:space="preserve">   </w:t>
      </w:r>
      <w:r>
        <w:rPr/>
        <w:t>Розділ „Відповіді і вказівки” містить відповіді практично до всіх завдань, які відповідають достатньому і високому рівням навчальних досягнень учнів. Відповіді до значної кількості завдань, хід розв’язування яких може бути неочевидним учневі, супроводжуються розгорнутими вказівками.</w:t>
      </w:r>
    </w:p>
    <w:p>
      <w:pPr>
        <w:pStyle w:val="Normal"/>
        <w:rPr/>
      </w:pPr>
      <w:r>
        <w:rPr/>
        <w:t xml:space="preserve">    </w:t>
      </w:r>
      <w:r>
        <w:rPr/>
        <w:t>Підручник ураховує вікові особливості мислення учнів, використовує певні прийоми підвищення ефективності засвоєння матеріалу. Так, широко використовується графічне представлення об’єктів, схеми їх класифікації. Вивчені властивості об’єктів узагальнюються у вигляді таблиць. При вивченні функціональних залежностей важливим є встановлення відповідності між властивостями функції та властивостями її графіка. У підручнику приділяється значна увага формуванню в учнів навичок роботи з графічними зображеннями функціональних залежностей.</w:t>
      </w:r>
    </w:p>
    <w:p>
      <w:pPr>
        <w:pStyle w:val="Normal"/>
        <w:rPr/>
      </w:pPr>
      <w:r>
        <w:rPr/>
        <w:t xml:space="preserve">   </w:t>
      </w:r>
      <w:r>
        <w:rPr/>
        <w:t xml:space="preserve">У підручнику приділяється увага встановленню міжпредметних зв’язків і формуванню навичок практичного застосування вивченого теоретичного матеріалу. Ряд завдань побудовано на фактичному матеріалі з інших шкільних предметів, ситуаціях з різних сфер економіки й виробництва. </w:t>
      </w:r>
    </w:p>
    <w:p>
      <w:pPr>
        <w:pStyle w:val="Normal"/>
        <w:rPr/>
      </w:pPr>
      <w:r>
        <w:rPr/>
        <w:t xml:space="preserve">    </w:t>
      </w:r>
      <w:r>
        <w:rPr/>
        <w:t xml:space="preserve">Наведено кілька оповідань з історії математики, присвячених становленню і розвитку понять, які вивчаються у відповідному теоретичному матеріалі підручника. Наводяться короткі біографічні відомості видатних учених, які здійснили вагомий внесок у розроблення відповідних розділів математики. </w:t>
      </w:r>
    </w:p>
    <w:p>
      <w:pPr>
        <w:pStyle w:val="Normal"/>
        <w:ind w:firstLine="600"/>
        <w:rPr/>
      </w:pPr>
      <w:r>
        <w:rPr/>
        <w:t xml:space="preserve">Мова підручника є виразною, літературною, пластичною. </w:t>
      </w:r>
      <w:r>
        <w:rPr>
          <w:szCs w:val="28"/>
        </w:rPr>
        <w:t>Доступність мови і викладення дає змогу учневі в разі потреби самостійно опановувати навчальний матеріал.    Також цьому сприяє оформлення теоретичної частини: виділення слів, що означають математичні терміни, правил і найбільш важливих математичних тверджень.</w:t>
      </w:r>
    </w:p>
    <w:p>
      <w:pPr>
        <w:pStyle w:val="Normal"/>
        <w:rPr/>
      </w:pPr>
      <w:r>
        <w:rPr/>
        <w:t xml:space="preserve">    </w:t>
      </w:r>
      <w:r>
        <w:rPr/>
        <w:t>Розглянемо особливості методики вивчення окремих тем.</w:t>
      </w:r>
    </w:p>
    <w:p>
      <w:pPr>
        <w:pStyle w:val="Normal"/>
        <w:rPr/>
      </w:pPr>
      <w:r>
        <w:rPr/>
        <w:t xml:space="preserve">    </w:t>
      </w:r>
      <w:r>
        <w:rPr/>
        <w:t>Параграф 1 „Похідна та її застосування”. Тут автори вводять поняття границі функції та похідної функції. Формулюються правила арифметичних дій з границями функцій у точці, правила обчислення похідних. На базі зазначеного теоретичного матеріалу будується математичний апарат дослідження функції та побудови її графіка. Увагу спрямовано на розуміння і інтеріоризацію наведених понять і прикладний аспект їх використання, тобто набуття практичних навичок оперування з ними, практичне застосування границь і похідних для аналізу властивостей функції та побудови її графіка. Розкрито геометричний та механічний змісту похідної та відповідно практичне застосування вивчених відомостей. Тут значну увагу слід приділити графічній інтерпретації, схематичному зображенню властивостей функції та її похідної, відповідність між цими властивостями та особливості графіка функції. Приділено увагу геометричному та механічному змісту похідної та відповідно практичному застосуванню вивчених відомостей.</w:t>
      </w:r>
    </w:p>
    <w:p>
      <w:pPr>
        <w:pStyle w:val="Normal"/>
        <w:rPr/>
      </w:pPr>
      <w:r>
        <w:rPr/>
        <w:t xml:space="preserve">     </w:t>
      </w:r>
      <w:r>
        <w:rPr/>
        <w:t>У параграфі 2 „Показникова і логарифмічна функції” вводиться поняття степеня з довільним дійсним показником і на його підставі — означення показникової функції, по тому — означення логарифма і логарифмічної функції. Будується математичний апарат розв`язування показникових і логарифмічних рівнянь і нерівностей. Розглядаючи методи розв’язування цих рівнянь і нерівностей, автори також проводять лінію на закріплення та розвинення в учнів уявлень про метод рівносильних переходів.</w:t>
      </w:r>
    </w:p>
    <w:p>
      <w:pPr>
        <w:pStyle w:val="Normal"/>
        <w:rPr/>
      </w:pPr>
      <w:r>
        <w:rPr/>
        <w:t xml:space="preserve">    </w:t>
      </w:r>
      <w:r>
        <w:rPr/>
        <w:t xml:space="preserve">Параграф 3 „Інтеграл та його застосування” присвячено поняттям первісної функції, невизначеного і визначеного інтеграла. На підставі означення похідної та правил обчислення похідних подано таблицю первісних для функцій, що вивчалися раніше; вводяться правила знаходження первісних, формула Ньютона-Лейбніца. Установлюється зв`язок між визначеним інтегралом і площею криволінійної трапеції. </w:t>
      </w:r>
    </w:p>
    <w:p>
      <w:pPr>
        <w:pStyle w:val="Normal"/>
        <w:rPr/>
      </w:pPr>
      <w:r>
        <w:rPr/>
        <w:t xml:space="preserve">    </w:t>
      </w:r>
      <w:r>
        <w:rPr/>
        <w:t>З поняттями, яким присвячено параграф 4 „Елементи теорії ймовірностей і математичної статистики”, учні вже зустрічалися в попередніх класах, мають про них уявлення на інтуїтивно-наочному рівні. В одинадцятому класі цим поняттям надаються формальні означення і теоретичні обґрунтування, розширюється область їх застосування і відповідно — спектр прикладних задач. Вводяться елементи комбінаторики; для обов`язкового вивчення відомості з комбінаторики обмежуються комбінаторними правилами суми й добутку, для необов`язкового — вводяться поняття розміщення, перестановки, комбінації (сполуки). Установлюється природний зв`язок між комбінаторикою і теорією ймовірностей; засвоєний математичний апарат розв`язування комбінаторних задач використовується для розв`язування імовірнісних задач.</w:t>
      </w:r>
    </w:p>
    <w:p>
      <w:pPr>
        <w:pStyle w:val="Normal"/>
        <w:rPr/>
      </w:pPr>
      <w:r>
        <w:rPr/>
        <w:t xml:space="preserve">    </w:t>
      </w:r>
      <w:r>
        <w:rPr/>
        <w:t>Особливого значення набуває тема „Статистичний аналіз даних”. Тут розширюються і поглиблюються поняття, засвоєні в попередніх класах. На відміну від раніше вивченого, приділяється особлива увага тому, яким чином можна забезпечити якомога більшу достовірність даних під час статистичних досліджень; розглядаються поняття генеральної сукупності даних, пояснюється важливість використання вагових коефіцієнтів. До сформованого в попередніх класах розуміння того, які характеристики вибірки доречно обирати відповідно до завдань дослідження, має бути додано розуміння того, яким чином формувати репрезентативну вибірку і підвищувати достовірність отриманих даних. Відповідно, до цього пункту дібрані завдання практичної спрямованості.</w:t>
      </w:r>
    </w:p>
    <w:p>
      <w:pPr>
        <w:pStyle w:val="Normal"/>
        <w:rPr/>
      </w:pPr>
      <w:r>
        <w:rPr/>
        <w:t xml:space="preserve">    </w:t>
      </w:r>
      <w:r>
        <w:rPr/>
        <w:t>Наприкінці підручника в окремому параграфі подано дидактичний матеріал для повторення ключових відомостей з курсу алгебри всієї середньої школи. Значну його частину подано у вигляді завдань у тестовій формі „Перевір себе”. Матеріал цього параграфу може бути використано протягом усього навчального року для повторення і підготовки до складання незалежного оцінювання, як вчителем при роботі з класом, так і учнями в ході самостійної роботи.</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15:00Z</dcterms:created>
  <dc:creator>Mike</dc:creator>
  <dc:description/>
  <cp:keywords/>
  <dc:language>en-US</dc:language>
  <cp:lastModifiedBy>Admin</cp:lastModifiedBy>
  <dcterms:modified xsi:type="dcterms:W3CDTF">2011-08-15T07:15:00Z</dcterms:modified>
  <cp:revision>2</cp:revision>
  <dc:subject/>
  <dc:title>А</dc:title>
</cp:coreProperties>
</file>