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самостійної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лухачів курсів учителів початкових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 </w:t>
      </w:r>
      <w:r>
        <w:rPr>
          <w:b/>
          <w:bCs/>
          <w:sz w:val="28"/>
          <w:szCs w:val="28"/>
          <w:lang w:val="uk-UA"/>
        </w:rPr>
        <w:t>Фахово- функціональний</w:t>
      </w:r>
      <w:r>
        <w:rPr>
          <w:b/>
          <w:sz w:val="28"/>
          <w:szCs w:val="28"/>
          <w:lang w:val="uk-UA"/>
        </w:rPr>
        <w:t xml:space="preserve"> моду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2"/>
          <w:sz w:val="28"/>
          <w:szCs w:val="28"/>
          <w:lang w:val="uk-UA"/>
        </w:rPr>
        <w:t>Спецкурси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833"/>
        <w:gridCol w:w="1081"/>
        <w:gridCol w:w="8622"/>
      </w:tblGrid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.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trHeight w:val="369" w:hRule="atLeast"/>
        </w:trPr>
        <w:tc>
          <w:tcPr>
            <w:tcW w:w="1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  <w:t>«Впровадження інформаційно-комунікаційних технологі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  <w:t>у практику роботи початкової школи»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pacing w:val="2"/>
                <w:lang w:val="uk-UA"/>
              </w:rPr>
            </w:pPr>
            <w:r>
              <w:rPr>
                <w:lang w:val="uk-UA"/>
              </w:rPr>
              <w:t>Освітня галузь «Технології»: інформаційно-комунікаційний компонен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Пищик О. Інформаційно-комунікаційні технології та сучасний урок / О. Пищик // Відкритий урок .- 2010 .- № 3 .- С. 2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убченко О. Класифікація сучасних педагогічних інформаційно-комунікаційних технологій / О. Зубченко // Директор школи, ліцею, гімназії .- 2008 .- № 3 .- С. 2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. Лещук Р. Аналіз уроку з використанням інформаційно-комунікаційних технологій / Р. Лещук // Завуч .- 2010 .- № 4 .- С. 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. Крикурова О.С. Формування інформаційно-комунікаційної компетентності вчителя та учня / О.С. Крикурова // Управління школою .- 2010 .- № 29 .- С. 2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. Крутова Н. Інформаційно-комунікаційні технології в навчально-виховному процесі / Н. Крутова // Школа .- 2010 .- № 7 .- С. 2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. Нестерук Н. Інформаційно-комунікаційні технології в навчальному процесі сучасної школи / Н. Нестерук // Школа .- 2010 .- № 11 .- С. 71-77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ищик О.В. Інформаційно-комунікаційні технології та сучасний урок / О.В. Пищик // Педагогічна майстерня .- 2011 .- № 1 .- С. 15-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авиденко А.А. Роль інформаційно-комунікаційних технологій у навчанні і розвитку підростаючого покоління / А.А. Давиденко // Комп’ютер у школі та сім’ї .- 2011 .- № 1 .- С. 12-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. Литвинова С.Г. Інформаційно-комунікаційні компетентності вчителів загальноосвітніх навчальних закладів / С.Г. Литвинова // Комп'ютер у школі та сім'ї .- 2011 .- № 5 .- С. 6-1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вітня галузь "Технології". Інформаційно-комунікаційний компонент : Проект Концепції Державного стандарту базової та повної загальної середньої освіти, запропонований для громадського обговорення Міністерством освіти і науки, молоді та спорту України // Інформатика та інформаційні технології в навчальних закладах .- 2011 .- № 4-5 .- С. 33-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. Жалдак М. Система підготовки вчителя до використання інформаційно-комунікаційних технологій у навчальному процесі / М. Жалдак // Інформатика та інформаційні технології в навчальних закладах .- 2011 .- № 4-5 .- С. 76-82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Особливості проведення занять за навчальними курсами»: «Кроки до інформатики. Шукачі скарбів»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авт. Коршунова О. В.);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«Сходинки до інформатики»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авт. Рівкінд Ф. М.);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«Основи комп’ютерної грамотності» </w:t>
            </w:r>
          </w:p>
          <w:p>
            <w:pPr>
              <w:pStyle w:val="Normal"/>
              <w:rPr>
                <w:bCs/>
                <w:iCs/>
                <w:color w:val="000000"/>
                <w:spacing w:val="2"/>
                <w:lang w:val="uk-UA"/>
              </w:rPr>
            </w:pPr>
            <w:r>
              <w:rPr>
                <w:bCs/>
                <w:iCs/>
                <w:lang w:val="uk-UA"/>
              </w:rPr>
              <w:t>(авт. Рівкінд Ф. М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pacing w:val="2"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Формування інформаційно-комунікаційних компетентностей учнів на заняттях освітньої галузі «Технології»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формаційно-комунікаційні технології на уроках розвивального навчання: проектно-впроваджувальний підхід (з досвіду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1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Формування мовленнєвої компетентності молодших школярі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уроках української мови</w:t>
            </w:r>
          </w:p>
          <w:p>
            <w:pPr>
              <w:pStyle w:val="Normal"/>
              <w:ind w:right="105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uk-UA"/>
              </w:rPr>
              <w:t>Моделювання мовленнєвого розвивального середовищ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игіна І.П., Перепелицина О.А. Початковий етап розвивального навчання рідної мови : система Д.Б. Ельконіна - В.В. Давидова: методичні рекомендації для вчителя .- Харків , 2001 .- 115 с. : 4,80 [65847]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кіна О.Ю. Робота зі словниковими словами : нетрадиційні прийоми, ігри та завдання для учнів .- Харків : Основа , 2008 .- 109с., табл. .-(Бібліотека журналу "Початкове навчання та виховання") : б.к. [993б.к.]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зніченко Н.І. </w:t>
            </w:r>
            <w:r>
              <w:rPr>
                <w:color w:val="000000"/>
              </w:rPr>
              <w:t xml:space="preserve">Українська мова в іграх, казках, подорожах : 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озробки нестандартних уроків 1-4 класи .- Харків : Основа , 2008 .- 170с. .-(Бібліотека журналу "Початкове навчання і виховання") : б.к. [1026б.к.] 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Гончарова І.М., Полохова Л.М. Формування мовленнєво-комунікативних компетентностей молодших школярів :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роки розвитку зв'язного мовлення в 1 класі .- Харків : Основа , 2010 .- 139 с. .-(Б-ка журналу "Початкове навчання та виховання"; Вип.3) : бк [1252 бк] 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ономарьова К. Формування мовленнєвої компетентності на уроках української мови / К. Пономарьова // Початкова освіта .- 2009 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Хуторна Л. Розвиток усного та писемного мовлення молодших школ</w:t>
            </w:r>
            <w:r>
              <w:rPr>
                <w:color w:val="000000"/>
                <w:lang w:val="uk-UA"/>
              </w:rPr>
              <w:t>яр</w:t>
            </w:r>
            <w:r>
              <w:rPr>
                <w:color w:val="000000"/>
              </w:rPr>
              <w:t>ів у системі розвивального навчання Д.Б. Ельконіна-В.В. Давидова / Л. Хуторна // Початкова освіта .- 2010 .- № 19 .- Вкладка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пович Н. Образотворче мистецтво і розвиток мовлення : (Шишкін, Левітан, Васнєцов, Пластов, Перов, Їжакевич, Маковський, Решетніков, Саврасов, шевандронова, Репін, Куїнджи, Білокур та ін) / Н. Попович // Початкова освіта .- </w:t>
            </w:r>
            <w:r>
              <w:rPr>
                <w:color w:val="000000"/>
              </w:rPr>
              <w:t xml:space="preserve">2010 .- № 21-22 .- 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єнко Л. Формування життєво-мовленнєвої компетенції учнів : спів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аця </w:t>
            </w:r>
            <w:r>
              <w:rPr>
                <w:color w:val="000000"/>
                <w:lang w:val="uk-UA"/>
              </w:rPr>
              <w:t xml:space="preserve">логопеда і вчителів початкових класів / Л. Сергієнко // Початкова освіта .- </w:t>
            </w:r>
            <w:r>
              <w:rPr>
                <w:color w:val="000000"/>
              </w:rPr>
              <w:t>2010 .- № 33-34 .- С. 38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Левіна Л. Розвиток мовленнєвої компетентності : </w:t>
            </w: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іалогічне мовлення / Л. Левіна // Початкова освіта .- 2010 .- № 46 .- С. 4-6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вальчку Г. Вдосконалення зв"язного мовлення в учнів через творчу діяльність / Г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овальчку // Початкова школа .- 2008 .- № 8 .- С. 52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ашуленко М. Компетентнісний підхід до перевірки мовних і мовленнєвих знань молодших школярів / М. Вашуленко // Початкова школа .- 2009 .- № 1 .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авренова М. Розвиваємо усне мовлення дітей шестирічного віку / М. Лавренова // Початкова школа .- 2010 .- № 12 .- С. 5-8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lang w:val="uk-UA"/>
              </w:rPr>
              <w:t xml:space="preserve">Мазур Є.І. 100 комунікативних сходинок до мовленнєвої компетентності / Є.І. Мазур // Початкове навчання та виховання 2010. 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Мазур Л.З. Розвиток діалогічного мовлення засобами ситуативних ігор / Л.З. Мазур // Початкове навчання та виховання .- </w:t>
            </w:r>
            <w:r>
              <w:rPr>
                <w:color w:val="000000"/>
              </w:rPr>
              <w:t xml:space="preserve">2010 .- № 3 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Мунтян Л.А. Розвиток мовлення і читацьких навичок у першокласників / Л.А. Мунтян // Початкове навчання та виховання .- 2010 .- № 19-21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Савченко Н. Інтегрований урок з читання, розвитку мовлення, малювання в 1 кл. / Н. Савченко // Початкове навчання та виховання. .- 2005 .- № 10 .- С. 12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ельник Н. Застосування ігрових та мовленнєвих ситуацій на уроках мови в поч</w:t>
            </w:r>
            <w:r>
              <w:rPr>
                <w:color w:val="000000"/>
                <w:lang w:val="uk-UA"/>
              </w:rPr>
              <w:t xml:space="preserve">аткових </w:t>
            </w:r>
            <w:r>
              <w:rPr>
                <w:color w:val="000000"/>
              </w:rPr>
              <w:t>класах. / Н. Мельник // Початкове навчання та виховання. .- 2006 .- № 31 .- С. 14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амаюн С.А. Формування мовленнєвої компетентності на уроках розвитку зв'язного мовлення / С.А. Гамаюн // Початкове навчання та виховання .- 2011 .- № 16-18 .- С. 34-42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80" w:right="419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орисенко В. Формування навичок діалогічного мовлення / В. Борисенко // Початкова освіта .- 2011 .- № 1-2 .- С. 11-15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предметні зв’язки на уроках української мов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мпетентнісна спрямованість змісту, нових форм та методів навчанн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Формування мовленнєвої компетентності молодших школярів засобами педагогічних інноваці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uk-UA"/>
              </w:rPr>
              <w:t>Майстер-клас «Формування мовленнєвої компетентності учнів початкових класів»</w:t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05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Формування здорового способу життя</w:t>
            </w:r>
          </w:p>
          <w:p>
            <w:pPr>
              <w:pStyle w:val="Normal"/>
              <w:ind w:right="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молодших школярів</w:t>
            </w:r>
          </w:p>
        </w:tc>
      </w:tr>
      <w:tr>
        <w:trPr>
          <w:trHeight w:val="7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ціональна доктрина про реалізацію оздоровчої функції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ік Н., Коваль Н. Основи здоров’я в початковій школі: методичний коментар// Початкова школа.-2005.-№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ко О. Здоровий спосіб життя – важливий чинник виховання особистості: теоретико-методологічний аспект//Початкова школа.-2005.-№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нко С., Бережна Т., Бабич В. Урок здоров’я//Здоров’я та фізична культура.-2005.-№2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ні звички. Посібник для вчителя. (Українська версія 3-го видання).-Москва-Вінниця.-200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 Новітні педагогічні технології: Поняття і сутність//Джерела.-1998.-«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рідіна Л. Сучасні технології навчання.Формування творчої особистості//Рідна школа.-№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йко О. Культура здоров’я//Управління школою.-2005.-№3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 дитини від витоків до сьогодення: Збірка текстів, методичних та інформаційних матеріалів. Методичне видання/Автор-упорядник Г. М. Лактіонова (кер.), Л. В. Пироженко. О. В. Сухомлинські та ін.-К.:Либідь.-200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Реалізація змісту освітньої галузі «Здоров’я і фізична культур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ляхи впливу на формування здорового способу життя дитин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Алгоритм формування позиції щодо здорового способу житт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Методи впровадження здоров’язберігаючих освітніх технологій з дітьм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Тренінгові заняття для батьків «Здорова сім’я - здорова дитина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05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Упровадження інноваційних педагогічних  технологій</w:t>
            </w:r>
          </w:p>
          <w:p>
            <w:pPr>
              <w:pStyle w:val="Normal"/>
              <w:ind w:right="105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утність, специфіка та рівень  реалізації технологічного підх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арабаш О. Перспективи впровадження розвивального навчання за системою Д. Ельконіна – В. Давидова // Джерела. – 2001. – № 1-2. – С. 53-57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 </w:t>
            </w:r>
            <w:r>
              <w:rPr/>
              <w:t>Барабаш О. Уроки розвивального навчання (за системою Д. Ельконіна – В. Давидова). 1 клас. – Івано-Франківськ, 2002. – 72 с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 </w:t>
            </w:r>
            <w:r>
              <w:rPr/>
              <w:t>Барабаш О. Діалог на уроці, або вчимося взаємодіяти і спілкуватися // Джерела. – 2002. - № 3-4. – С. 43-47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  </w:t>
            </w:r>
            <w:r>
              <w:rPr/>
              <w:t>Барабаш О. Старагіна І. Професійний розвиток педагога в умовах упровадженя технології розвивального навчаня // Обрії. – 2005. - № 1. – С. 12-13; 2005. - № 2. – С. 12-15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Варзацька Л. Міжпредметна інтеграція в системі особистісно зорієнтованої мовної освіти / Л. Варзацька // Українська мова і література в школі. – 2006. – № 7. – С. 6–9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>Воронцов А., Чудинова Е. Учебная деятельность: введение в систему Д.Ельконина- В.Давыдова.- М.: «Рассказов», 2004.- 303 с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10. Гуз. К. Методичні рекомендації для вчителів щодо вивчення «Довкілля» у 1 – 4 класів.// Початкова школа. -2006. -№11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spacing w:val="-4"/>
              </w:rPr>
              <w:t>Гончаренко С. Інтегроване навчання: за і проти</w:t>
            </w:r>
            <w:r>
              <w:rPr>
                <w:spacing w:val="-6"/>
              </w:rPr>
              <w:t xml:space="preserve"> / Семен Гончаренко, Юрій Мальований // Освіта. – 1994. – 16 лютого. – С. 3.</w:t>
            </w:r>
          </w:p>
          <w:p>
            <w:pPr>
              <w:pStyle w:val="Footnote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Гузеев В. В. “Метод проектов” как технология четвёртого поколения / В. В. Гузеев // Гузе-ев В. В. Планирование результатов образования и образовательная технология. – М. : Народное образование, 2001. – С. 194–207. – (Серия “Системные основания образовательной технологии”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Гузеев В. В. Планирование результатов образования и образовательная технология / В. В. Гузеев. – М. : Народное образование, 2000. – 240 с. – (Серия “Системные основания образовательной технологии”). </w:t>
            </w:r>
          </w:p>
          <w:p>
            <w:pPr>
              <w:pStyle w:val="TextBodyIndent"/>
              <w:keepNext w:val="true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spacing w:val="-2"/>
              </w:rPr>
              <w:t>Єрмаков І. Г. Життєвий проект особистості: від теорії до практики : практ.-орієнтов. зб. / І. Г. Єр</w:t>
            </w:r>
            <w:r>
              <w:rPr/>
              <w:t>маков, Д. О. Пузіков ; за заг. ред. Л. Сохань. – К. : Освіта України, 2007. – 212 с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/>
              <w:t>Иванов И. П. Педагогика коллективных творческих дел : [кн. для учителя] / Игорь Петрович Иванов. – К. : Освіта, 1992. – 95 с. 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/>
              <w:t>Ільченко В. Дидактичні засади інтеграції змісту природничонаукової шкільної освіти з погляду продуктивного навчання / Віра Романівна Ільченко // Педагогіка і психологія. – 2000. – № 2. – С. 5–12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spacing w:val="-2"/>
              </w:rPr>
              <w:t>25. Ільченко В. Конструювання цілісності змісту освіти / Віра Романівна Ільченко // Постметодика. –</w:t>
            </w:r>
            <w:r>
              <w:rPr/>
              <w:t xml:space="preserve"> 1994. – № 2. – С. 14–16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світні технології // за редакцією О. М. Пєхоти. – К., 2004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дагогіка. Науково – методичний збірник. – К., 1993. – Вип. 32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метун О., Пироженко Л. Сучасний урок. Інтерактивні технології навчання. – К., 2004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адалка О. С., Нісімчук А. М. та ін. Педагогічні технології. – К., 1995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Інтерактивні технології навчання: теорія, практика, досвід.// Метод. посібник. - К., 2002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рганізація роботи з батьками // Упор. Юзефик Л. О., Купина Н. М. – Тернопіль, 2002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пкин В.  Что такое развивающее обучение//Развивающее обучение: теория и практика. Томск, 1997.- С.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авченко О. Я. Дидактика початкової школи. – К., 200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авченко О. Я. Сучасний урок у початкових класах. – К.,  1997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рока Г. І. Сучасні виховні системи та технології. – Харків. – Ранок.- 200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. Урок української мови у системі розвивального навчання. – Івано – Франківськ., -2006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Цукерман Г. Введение в школьную жизнь. Томск, 1996.- 160 с.</w:t>
            </w:r>
          </w:p>
          <w:p>
            <w:pPr>
              <w:pStyle w:val="Normal"/>
              <w:ind w:right="1050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.</w:t>
            </w:r>
            <w:r>
              <w:rPr>
                <w:lang w:val="uk-UA"/>
              </w:rPr>
              <w:t xml:space="preserve">     27. </w:t>
            </w:r>
            <w:r>
              <w:rPr/>
              <w:t>Цукерман Г. Виды общения в обучении . Томск, 1993.- 269 с.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Модуль 1. Упровадження системи розвивального навчання Д. Ельконінв – В. Давидов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 w:val="false"/>
                <w:szCs w:val="24"/>
                <w:lang w:val="uk-UA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9"/>
              </w:numPr>
              <w:spacing w:before="0" w:after="12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/>
                <w:i w:val="false"/>
                <w:iCs w:val="false"/>
                <w:szCs w:val="24"/>
              </w:rPr>
              <w:t>теоретико-методологічні засади системи розвивального навчанн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9"/>
              </w:numPr>
              <w:spacing w:before="0" w:after="120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з досвіду застосування технології розвивального навчання у початкових клас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одуль 2. Упровадження системи освіти «Довкілля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9"/>
              </w:numPr>
              <w:spacing w:before="0" w:after="12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технологія упровадження довкілля у початкових клас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9"/>
              </w:numPr>
              <w:spacing w:before="0" w:after="120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організація і проведення демонстраційного експерименту (з досвіду роботи О. Бухвак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Модуль 3. Технологія застосування інноваційних методів у роботі з учителями початкової школи. Розвивальні ігри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  <w:lang w:val="uk-UA"/>
              </w:rPr>
            </w:pPr>
            <w:r>
              <w:rPr>
                <w:b/>
                <w:i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05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Сучасний урок у початкових класах</w:t>
            </w:r>
          </w:p>
          <w:p>
            <w:pPr>
              <w:pStyle w:val="Normal"/>
              <w:ind w:right="105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/>
                <w:i w:val="false"/>
                <w:iCs w:val="false"/>
                <w:szCs w:val="24"/>
              </w:rPr>
              <w:t xml:space="preserve">Сучасний урок у початковій школі. Типи та структура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аськов Ю.В. Педагогічні теорії, технології, досвід (Дидактичний аспект).-Х.: Скорпіон, 2000.-120 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Границкая А. С. Научить думать и действовать: Адаптивная система обучения в школе: кн. Для учителя. – М.: Просвещение, 1991. – 175 с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узеєв В.В. Планирование результатов  образования и образовательные технологии.-М.: Народное образование, 2000.-240 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Лукьянова М., Разіна Н., Абдулліна Т. та ін. Особистісно орієнтований урок: конструювання та діагностика. – Х.: Ранок, 2007. – 176 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Мариновська О. Методика векторного аналізу уроку: Підготовка педагогічних кадрів до інноваційної діяльності проектно-впроваджувального типу. – Івано-Франківськ: Симфонія форте, 2004. – 24 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Мариновська О. Методика векторного аналізу уроку: проектно-впроваджувальний аспект / Впровадження гуманістичної педагогіки в діяльності керівників школи: Матеріали Всеукраїнської науково-практичної конференції. – Житомир: ОІППО, 2004. – С. 125–131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050" w:hanging="36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орока Г. І. Сучасні виховні системи та технології. – Харків. – Ранок.- 200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астільна книга педагога. Посібник для тих, хто хоче бути вчителем-майстром / Упорядники Андреєва В. М., Григора В. В. – Х.: Вид. Група “Основа”, 2006. – 352 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строверхова Н. Аналіз уроку: концепції, методики, технології. – К.: ІНКОС, 2003. – 352 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ідласий І. Як підготувати ефективний урок: Кн. для вчителів. – К.: Рад. школа, 1989. – 204 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єхота О.М. та інши.  Підготовка майбутнього вчителя до впровадження педагогічних технологій.-К.-А.С.К., 2003.-240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Пометун О. Пироженко Л.Сучасний урок. Інтерактивні технології навчання, К: вид-во А.С.К.,2004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Сучасні шкільні технології ч.2. К.: Редакція загально-педагогічних газет, 2004-127 с. </w:t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  Подмазін С. І. Технологія особистісно орієнтованого уроку / С. І. Подмазін // Сучасні шкільні технології : [упоряд. : І. Рожнятовська, В. Зоц]. – К. : Ред. загальнопед. газ., 2004. – Ч. 1. – С. 64–65. – (Б-ка “Шк. світу”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ектна діяльність у школі //Упоряд.Голубенко М.-К.: Шк..світ, 2007.-128с.- .-(Бібліотека «Шкільного світу»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едагогічне проектування //Авт.-упоряд. А.Цимбалару.-К.:Шк..світ, 2009.-128с.- .-(Бібліотека «Шкільного світу»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ектна діяльність у школі //Упоряд.Голубенко М.-К.: Шк..світ, 2007.-128с.- .-(Бібліотека «Шкільного світу»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Подмазін С. І. Особистісно орієнтований освітній процес. Принципи. Технології // Педагогіка і психологія. – № 2. – 1997. – с. 37–43.18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>Романовська М. Б. Метод проектів у виховному процесі : [метод. посіб.] / М. Б. Романовська. – Х. : Ранок, 2007. – 160 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. Сучасні шкільні технології / Упорядники І. Рожнятовська, В. Зоц. – К.: Ред. загальнопед. газ., 2004. – 112 с. – (Бібліотека “Шкільного світу”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/>
              <w:t>Сиротенко Г. О. Сучасний урок: інтерактивні технології навчання. – Х.: Видав. гр. “Основа”, 2003. – 80 с. – (серія “Бібліотека журналу “Управління школою”; Вип.. 10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/>
              <w:t>Савченко О. Я. Дидактика початкової школи. – К., 2000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/>
              <w:t>Савченко О. Я. Сучасний урок у початкових класах. – К.,  1997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uk-UA"/>
              </w:rPr>
            </w:pPr>
            <w:hyperlink r:id="rId2">
              <w:r>
                <w:rPr>
                  <w:rStyle w:val="InternetLink"/>
                  <w:lang w:val="uk-UA"/>
                </w:rPr>
                <w:t>http://wikilic.org.ua/Методические_рекомендации_2011-2012</w:t>
              </w:r>
            </w:hyperlink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/>
                <w:i w:val="false"/>
                <w:iCs w:val="false"/>
                <w:szCs w:val="24"/>
              </w:rPr>
              <w:t>Розвивальні можливості сучасного уроку в початковій школ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/>
                <w:i w:val="false"/>
                <w:iCs w:val="false"/>
                <w:szCs w:val="24"/>
              </w:rPr>
              <w:t>Самоменеджмент вчителя початкових класів як ефективна модель проектно-впроваджувальної діяльност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/>
                <w:i w:val="false"/>
                <w:iCs w:val="false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iCs w:val="false"/>
                <w:szCs w:val="24"/>
              </w:rPr>
              <w:t>Інтерактивні форми і методи навчання і їх застосування у початковій школ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/>
                <w:i w:val="false"/>
                <w:iCs w:val="false"/>
                <w:szCs w:val="24"/>
              </w:rPr>
              <w:t xml:space="preserve">Технології інтерактивного навчання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/>
                <w:i w:val="false"/>
                <w:iCs w:val="false"/>
                <w:szCs w:val="24"/>
              </w:rPr>
              <w:t xml:space="preserve">Розвиток критичного мислення молодших школярів як педагогічна проблема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/>
                <w:i w:val="false"/>
                <w:iCs w:val="false"/>
                <w:szCs w:val="24"/>
              </w:rPr>
              <w:t>Сучасний урок у нових педагогічних технологіях (Моделюванн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05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Реалізація компетентнісно-зорієнтованого підходу при вивченні навчальних предметів освітніх галузей Державного стандарту початкової загальної освіти</w:t>
            </w:r>
          </w:p>
          <w:p>
            <w:pPr>
              <w:pStyle w:val="Normal"/>
              <w:ind w:right="105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i w:val="false"/>
                <w:i w:val="false"/>
                <w:color w:val="FF0000"/>
                <w:szCs w:val="24"/>
              </w:rPr>
            </w:pPr>
            <w:r>
              <w:rPr>
                <w:b w:val="false"/>
                <w:i w:val="false"/>
                <w:color w:val="FF0000"/>
                <w:szCs w:val="24"/>
              </w:rPr>
              <w:t xml:space="preserve"> </w:t>
            </w:r>
            <w:r>
              <w:rPr>
                <w:b w:val="false"/>
                <w:i w:val="false"/>
                <w:szCs w:val="24"/>
              </w:rPr>
              <w:t>Компетентнісний підхід в освіті: сутність, специфіка, орієнтири реалізаці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Життєва компетентність особистості: від теорії до практики. Науково-методичний посібник / За наук. ред., І. Г. Єрмакова. – Запоріжжя: Центріон, 2005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Новікова Т. Розвивальне навчання та формування ключових компетентностей учнів // Початкова освіта. – 2008. - №41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Можаєва О. М. Формування і розвиток основних компетентностей особистості в початковій школі // Початкова освіта. – 2009. - №32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Ібряшкіна Н. Формування у дитини емоційно-позитивного ставлення до шкільного навчання // Початкова освіта. – 2007. - №42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номарьова К.Реалізація компетентнісного підходу в навчанні молодших школярів української мови.// Початкова школа. – 2010. - №1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акозов С.Д. Информационная культура в контексте общей теории культуры личности / С.Д. Каракозов //Педагогическая информатика. — 2000. — №2. — С. 41-55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ломієцьА.М. Інформаційна культура вчителя початкових кла сів: монографія / А.М. Коломієць. — Вінниця: ВДПУ, 2007. — 379 с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Режим доступу: </w:t>
            </w:r>
            <w:r>
              <w:rPr>
                <w:color w:val="0000FF"/>
              </w:rPr>
              <w:t>http://conference.mdpu.org.ua/index.php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йпертС. Переворот в сознании: Дети, компьютеры, плодо творные идеи / С. Пейперт; пер. с англ. — М.: Педагогика, 1989. —224 с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uk-UA"/>
              </w:rPr>
            </w:pPr>
            <w:r>
              <w:rPr/>
              <w:t>Савченко О. Я. Дидактика початкової школи / О. Я. Савченко. у К.: Генеза, 1999. — 368 с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емиченко В. А. Психологія педагогічної діяльності: навчаль ний посібник [для ВНЗ) / В.А. Семиченко — K.: Вища школа,2004. —335 с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мпетентнісний підхід у сучасній освіті: світовий досвід та українські перспективи / Бібліотека з освітньої політики [за заг. ред. О. В. Овчарук] . – К. : «К.І.С.», 2004. – 112 с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итник О. Розвиток професійної компетентності сучасного вчителя: реалії і перспективи / О. Митник // Початкова школа. – С. 35-37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uk-UA"/>
              </w:rPr>
            </w:pPr>
            <w:r>
              <w:rPr/>
              <w:t>Пометун О. Компетентнісний підхід – найважливіший орієнтир розвитку сучасної освіти / О. Пометун // Рідна школа. – 2005. – № 1. – С. 65-69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uk-UA"/>
              </w:rPr>
            </w:pPr>
            <w:hyperlink r:id="rId3">
              <w:r>
                <w:rPr>
                  <w:rStyle w:val="InternetLink"/>
                  <w:lang w:val="uk-UA"/>
                </w:rPr>
                <w:t>http://intellect-invest.org.ua/pedagog_editions_e-magazine_pedagogical_science_vypuski_n1_2010_st_6/?print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/>
            </w:pPr>
            <w:hyperlink r:id="rId4">
              <w:r>
                <w:rPr>
                  <w:rStyle w:val="InternetLink"/>
                  <w:lang w:val="uk-UA"/>
                </w:rPr>
                <w:t>http://ukraine-diplom.com/40/16222-formuvannya-u-molodshix-shkolyariv-cinnisnogo-stavlennya-do-ridnogo-kr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http://wikilic.org.ua/Методические_рекомендации_2011-2012</w:t>
              </w:r>
            </w:hyperlink>
          </w:p>
          <w:p>
            <w:pPr>
              <w:pStyle w:val="Normal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сихологічні  особливості компетентнісного підх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  <w:szCs w:val="24"/>
              </w:rPr>
            </w:pPr>
            <w:r>
              <w:rPr>
                <w:b w:val="false"/>
                <w:i w:val="false"/>
                <w:szCs w:val="24"/>
              </w:rPr>
              <w:t>Уміння вчитися як ключова компетентність загальної середньої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  <w:szCs w:val="24"/>
              </w:rPr>
            </w:pPr>
            <w:r>
              <w:rPr>
                <w:b w:val="false"/>
                <w:i w:val="false"/>
                <w:iCs w:val="false"/>
                <w:szCs w:val="24"/>
              </w:rPr>
              <w:t>Умови реалізації компетентнісного підходу в навчальному процесі початково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півпраця вчителя початкових класів і вихователя групи продовженого дня у формуванні життєвих компетентностей школя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1050" w:hanging="36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містовий модуль В 10  Спецкурс"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Нові підходи до навчання учнів початкових класів</w:t>
            </w:r>
            <w:r>
              <w:rPr>
                <w:b/>
                <w:bCs/>
                <w:i/>
                <w:sz w:val="28"/>
                <w:szCs w:val="28"/>
              </w:rPr>
              <w:t xml:space="preserve"> "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Курси з досвіду Р. Гавриш та І. Досяк</w:t>
            </w:r>
          </w:p>
          <w:p>
            <w:pPr>
              <w:pStyle w:val="Normal"/>
              <w:ind w:right="105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145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Розвиток пізнавального інтересу як засіб формування особистості молодшого школяра на уроках української мови (в умовах навчально-виховного закладу гірської місцевості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Жорник О. Використання дидактичних ігор у навчанні // . Рідна школа. – 2000. – №4. – С. 63–64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Дідух М.В. Ігрові прийоми навчання читати // Початкова школа. – 1991. – №1. – С. 10–13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 xml:space="preserve"> </w:t>
            </w:r>
            <w:r>
              <w:rPr/>
              <w:t>Савченко О. Я. Дидактика початкової школи / О. Я. Савченко. у К.: Генеза, 1999. — 368 с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рабаш О. Перспективи впровадження розвивального навчання за системою Д. Ельконіна – В. Давидова // Джерела. – 2001. – № 1-2. – С. 53-5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 xml:space="preserve"> </w:t>
            </w:r>
            <w:r>
              <w:rPr/>
              <w:t>Барабаш О. Уроки розвивального навчання (за системою Д. Ельконіна – В. Давидова). 1 клас. – Івано-Франківськ, 2002. – 72 с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Барабаш О. Діалог на уроці, або вчимося взаємодіяти і спілкуватися // Джерела. – 2002. - № 3-4. – С. 43-4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Барабаш</w:t>
            </w:r>
            <w:r>
              <w:rPr/>
              <w:t> </w:t>
            </w:r>
            <w:r>
              <w:rPr>
                <w:lang w:val="uk-UA"/>
              </w:rPr>
              <w:t>О. Шкільні інновації – це завжди творчий пошук //</w:t>
            </w:r>
            <w:r>
              <w:rPr/>
              <w:t> </w:t>
            </w:r>
            <w:r>
              <w:rPr>
                <w:lang w:val="uk-UA"/>
              </w:rPr>
              <w:t>Освітянське слово. – 2005. - №</w:t>
            </w:r>
            <w:r>
              <w:rPr/>
              <w:t> </w:t>
            </w:r>
            <w:r>
              <w:rPr>
                <w:lang w:val="uk-UA"/>
              </w:rPr>
              <w:t>18. – С.</w:t>
            </w:r>
            <w:r>
              <w:rPr/>
              <w:t> </w:t>
            </w:r>
            <w:r>
              <w:rPr>
                <w:lang w:val="uk-UA"/>
              </w:rPr>
              <w:t>2. – У співавторстві з Н.</w:t>
            </w:r>
            <w:r>
              <w:rPr/>
              <w:t> </w:t>
            </w:r>
            <w:r>
              <w:rPr>
                <w:lang w:val="uk-UA"/>
              </w:rPr>
              <w:t>Попович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Бабараш О. Старагіна І. Професійний розвиток педагога в умовах упровадженя технології розвивального навчаня // Обрії. – 2005. - № 1. – С. 12-13; 2005. - № 2. – С. 12-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Воронцов А., Чудинова Е. Учебная деятельность: введение в систему Д.Ельконина- В.Давыдова.- М.: «Рассказов», 2004.- 303 с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динцова Г.Кодлюк Я. Цікавинки  на уроках рідної мови :Посібник для вчителя початкових класів . – Тернопіль : Підручники і посібники, 2001. – 128 </w:t>
            </w:r>
          </w:p>
          <w:p>
            <w:pPr>
              <w:pStyle w:val="Normal"/>
              <w:ind w:right="105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145" w:leader="none"/>
              </w:tabs>
              <w:jc w:val="both"/>
              <w:rPr>
                <w:spacing w:val="-2"/>
              </w:rPr>
            </w:pPr>
            <w:r>
              <w:rPr>
                <w:lang w:val="uk-UA"/>
              </w:rPr>
              <w:t>Системи розвитку навчально-пізнавального інтересу молодших школярі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145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нструювання завдань компетентнісного зміст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145" w:leader="none"/>
              </w:tabs>
              <w:jc w:val="both"/>
              <w:rPr>
                <w:spacing w:val="2"/>
                <w:lang w:val="uk-UA"/>
              </w:rPr>
            </w:pPr>
            <w:r>
              <w:rPr>
                <w:spacing w:val="2"/>
                <w:lang w:val="uk-UA"/>
              </w:rPr>
              <w:t>Моделювання уроків української мови за системою розвивального навчанн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145" w:leader="none"/>
              </w:tabs>
              <w:jc w:val="both"/>
              <w:rPr>
                <w:spacing w:val="2"/>
              </w:rPr>
            </w:pPr>
            <w:r>
              <w:rPr>
                <w:lang w:val="uk-UA"/>
              </w:rPr>
              <w:t>Персонал-технологія формування і розвитку навички читання учнів молодшого шкільного ві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омпетентнісн</w:t>
            </w:r>
            <w:r>
              <w:rPr>
                <w:lang w:val="uk-UA"/>
              </w:rPr>
              <w:t>ий</w:t>
            </w:r>
            <w:r>
              <w:rPr/>
              <w:t xml:space="preserve"> підх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 xml:space="preserve"> </w:t>
            </w:r>
            <w:r>
              <w:rPr/>
              <w:t>до навчання учнів</w:t>
            </w:r>
            <w:r>
              <w:rPr>
                <w:lang w:val="uk-UA"/>
              </w:rPr>
              <w:t xml:space="preserve"> на уроках </w:t>
            </w:r>
            <w:r>
              <w:rPr/>
              <w:t xml:space="preserve"> читання </w:t>
            </w:r>
            <w:r>
              <w:rPr>
                <w:lang w:val="uk-UA"/>
              </w:rPr>
              <w:t>в</w:t>
            </w:r>
            <w:r>
              <w:rPr/>
              <w:t xml:space="preserve"> початковій школі.</w:t>
            </w:r>
          </w:p>
          <w:p>
            <w:pPr>
              <w:pStyle w:val="Normal"/>
              <w:keepNext w:val="true"/>
              <w:tabs>
                <w:tab w:val="clear" w:pos="708"/>
                <w:tab w:val="left" w:pos="5145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145" w:leader="none"/>
              </w:tabs>
              <w:jc w:val="both"/>
              <w:rPr>
                <w:spacing w:val="2"/>
                <w:lang w:val="uk-UA"/>
              </w:rPr>
            </w:pPr>
            <w:r>
              <w:rPr>
                <w:spacing w:val="2"/>
                <w:lang w:val="uk-UA"/>
              </w:rPr>
              <w:t>Моделювання уроків читання за персонал-технологіє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05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боти за новою програмою для 1 класу</w:t>
            </w:r>
          </w:p>
          <w:p>
            <w:pPr>
              <w:pStyle w:val="Normal"/>
              <w:ind w:right="105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iCs w:val="false"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i w:val="false"/>
                <w:iCs w:val="false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uk-UA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ind w:left="75" w:right="450" w:hanging="0"/>
      <w:jc w:val="both"/>
      <w:outlineLvl w:val="2"/>
    </w:pPr>
    <w:rPr>
      <w:rFonts w:ascii="Verdana" w:hAnsi="Verdana" w:cs="Verdana"/>
      <w:color w:val="00009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Cs w:val="20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Verdana" w:hAnsi="Verdana" w:cs="Verdana"/>
      <w:color w:val="000099"/>
      <w:lang w:val="ru-RU" w:bidi="ar-SA"/>
    </w:rPr>
  </w:style>
  <w:style w:type="character" w:styleId="Style13">
    <w:name w:val="Основной текст с отступом Знак Знак"/>
    <w:basedOn w:val="Style12"/>
    <w:qFormat/>
    <w:rPr>
      <w:sz w:val="24"/>
      <w:szCs w:val="24"/>
      <w:lang w:val="uk-UA" w:bidi="ar-SA"/>
    </w:rPr>
  </w:style>
  <w:style w:type="character" w:styleId="4">
    <w:name w:val=" Знак Знак4"/>
    <w:basedOn w:val="Style12"/>
    <w:qFormat/>
    <w:rPr>
      <w:sz w:val="24"/>
      <w:szCs w:val="24"/>
      <w:lang w:val="uk-UA" w:bidi="ar-SA"/>
    </w:rPr>
  </w:style>
  <w:style w:type="character" w:styleId="3">
    <w:name w:val=" Знак Знак3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1">
    <w:name w:val="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lic.org.ua/&#1052;&#1077;&#1090;&#1086;&#1076;&#1080;&#1095;&#1077;&#1089;&#1082;&#1080;&#1077;_&#1088;&#1077;&#1082;&#1086;&#1084;&#1077;&#1085;&#1076;&#1072;&#1094;&#1080;&#1080;_2011-2012" TargetMode="External"/><Relationship Id="rId3" Type="http://schemas.openxmlformats.org/officeDocument/2006/relationships/hyperlink" Target="http://intellect-invest.org.ua/pedagog_editions_e-magazine_pedagogical_science_vypuski_n1_2010_st_6/?print" TargetMode="External"/><Relationship Id="rId4" Type="http://schemas.openxmlformats.org/officeDocument/2006/relationships/hyperlink" Target="http://ukraine-diplom.com/40/16222-formuvannya-u-molodshix-shkolyariv-cinnisnogo-stavlennya-do-ridnogo-kr" TargetMode="External"/><Relationship Id="rId5" Type="http://schemas.openxmlformats.org/officeDocument/2006/relationships/hyperlink" Target="http://wikilic.org.ua/&#1052;&#1077;&#1090;&#1086;&#1076;&#1080;&#1095;&#1077;&#1089;&#1082;&#1080;&#1077;_&#1088;&#1077;&#1082;&#1086;&#1084;&#1077;&#1085;&#1076;&#1072;&#1094;&#1080;&#1080;_2011-20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58:00Z</dcterms:created>
  <dc:creator>pdo</dc:creator>
  <dc:description/>
  <cp:keywords/>
  <dc:language>en-US</dc:language>
  <cp:lastModifiedBy>pdo</cp:lastModifiedBy>
  <dcterms:modified xsi:type="dcterms:W3CDTF">2012-02-02T08:22:00Z</dcterms:modified>
  <cp:revision>13</cp:revision>
  <dc:subject/>
  <dc:title>План самостійної роботи</dc:title>
</cp:coreProperties>
</file>