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самостійної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лухачів курсів учителів початкових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 </w:t>
      </w:r>
      <w:r>
        <w:rPr>
          <w:b/>
          <w:bCs/>
          <w:sz w:val="28"/>
          <w:szCs w:val="28"/>
          <w:lang w:val="uk-UA"/>
        </w:rPr>
        <w:t>Фахово- функціональний</w:t>
      </w:r>
      <w:r>
        <w:rPr>
          <w:b/>
          <w:sz w:val="28"/>
          <w:szCs w:val="28"/>
          <w:lang w:val="uk-UA"/>
        </w:rPr>
        <w:t xml:space="preserve"> модуль</w:t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833"/>
        <w:gridCol w:w="1081"/>
        <w:gridCol w:w="8622"/>
      </w:tblGrid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.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Державний стандарт початкової  загальної освіти. Загальна характеристи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75" w:after="75"/>
              <w:ind w:left="0" w:right="45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 Про перехід загальноосвітніх навчальних закладів на новий зміст, структуру і 12-річний термін навчання. Постанова Кабінету Міністрів України від 16.11.2000 року №1717.</w:t>
            </w:r>
          </w:p>
          <w:p>
            <w:pPr>
              <w:pStyle w:val="Heading3"/>
              <w:ind w:left="0" w:right="45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.Державний стандарт початкової загальної освіти. Затверджено постановою Кабінету Міністрів України від 20.04 2012 року №462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3..Державний стандарт початкової загальної освіти. – К., 2011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алізація змісту Державних стандартів початкової загальної освіти гуманітарного цикл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75" w:after="75"/>
              <w:ind w:left="0" w:right="45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.Державний стандарт початкової загальної освіти. Затверджено постановою Кабінету Міністрів України від 20.04 2012 року №462.</w:t>
            </w:r>
          </w:p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.Державний стандарт початкової загальної освіти. – К., 2011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алізація змісту Державних стандартів початкової загальної освіти природничо - математичного цикл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75" w:after="75"/>
              <w:ind w:left="0" w:right="4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ий стандарт початкової загальної освіти. Затверджено постановою Кабінету Міністрів України 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04 2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2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2. Державний стандарт початкової загальної освіти. – К., 2011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чаткова школа у структурі змісту загальної середньої осві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>
                <w:color w:val="3366FF"/>
                <w:lang w:val="uk-UA"/>
              </w:rPr>
            </w:pPr>
            <w:r>
              <w:rPr>
                <w:lang w:val="uk-UA"/>
              </w:rPr>
              <w:t>1..Савченко О. Дидактика початкової школи: Підручник для студентів педагогічних факультетів. – К.: Абрис, 1997Савченко О. 2 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997</w:t>
            </w:r>
          </w:p>
          <w:p>
            <w:pPr>
              <w:pStyle w:val="Normal"/>
              <w:ind w:right="1050" w:hanging="0"/>
              <w:jc w:val="both"/>
              <w:rPr>
                <w:color w:val="0000FF"/>
                <w:lang w:val="uk-UA"/>
              </w:rPr>
            </w:pPr>
            <w:r>
              <w:rPr>
                <w:color w:val="3366FF"/>
                <w:lang w:val="uk-UA"/>
              </w:rPr>
              <w:t>2..</w:t>
            </w:r>
            <w:hyperlink r:id="rId2">
              <w:r>
                <w:rPr>
                  <w:rStyle w:val="InternetLink"/>
                  <w:color w:val="0000FF"/>
                </w:rPr>
                <w:t>http</w:t>
              </w:r>
              <w:r>
                <w:rPr>
                  <w:rStyle w:val="InternetLink"/>
                  <w:color w:val="0000FF"/>
                  <w:lang w:val="uk-UA"/>
                </w:rPr>
                <w:t>://</w:t>
              </w:r>
              <w:r>
                <w:rPr>
                  <w:rStyle w:val="InternetLink"/>
                  <w:color w:val="0000FF"/>
                </w:rPr>
                <w:t>www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apsu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org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ua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list</w:t>
              </w:r>
              <w:r>
                <w:rPr>
                  <w:rStyle w:val="InternetLink"/>
                  <w:color w:val="0000FF"/>
                  <w:lang w:val="uk-UA"/>
                </w:rPr>
                <w:t>_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phtml</w:t>
              </w:r>
              <w:r>
                <w:rPr>
                  <w:rStyle w:val="InternetLink"/>
                  <w:color w:val="0000FF"/>
                  <w:lang w:val="uk-UA"/>
                </w:rPr>
                <w:t>?</w:t>
              </w:r>
              <w:r>
                <w:rPr>
                  <w:rStyle w:val="InternetLink"/>
                  <w:color w:val="0000FF"/>
                </w:rPr>
                <w:t>id</w:t>
              </w:r>
              <w:r>
                <w:rPr>
                  <w:rStyle w:val="InternetLink"/>
                  <w:color w:val="0000FF"/>
                  <w:lang w:val="uk-UA"/>
                </w:rPr>
                <w:t>=15&amp;</w:t>
              </w:r>
              <w:r>
                <w:rPr>
                  <w:rStyle w:val="InternetLink"/>
                  <w:color w:val="0000FF"/>
                </w:rPr>
                <w:t>file</w:t>
              </w:r>
              <w:r>
                <w:rPr>
                  <w:rStyle w:val="InternetLink"/>
                  <w:color w:val="0000FF"/>
                  <w:lang w:val="uk-UA"/>
                </w:rPr>
                <w:t>=3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3..Бондар В.І. Дидактика. – К., 2005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тодичні рекомендації щодо критеріїв оцінювання навчальних досягнень учнів початкової школ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..Савченко О. Дидактика початкової школи: Підручник для студентів педагогічних факультетів. – К.: Абрис, 1997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..Савченко О.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199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..Критерії оцінювання навчальних досягнень учнів початкової школи. – К., 2008.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  <w:t>Зміст початкової освіти. Реформування змісту початкової осві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bCs/>
                <w:iCs/>
                <w:spacing w:val="10"/>
                <w:lang w:val="uk-UA" w:eastAsia="uk-UA"/>
              </w:rPr>
            </w:pPr>
            <w:r>
              <w:rPr>
                <w:bCs/>
                <w:iCs/>
                <w:spacing w:val="10"/>
                <w:lang w:val="uk-UA" w:eastAsia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75" w:after="75"/>
              <w:ind w:left="0" w:right="45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 Про перехід загальноосвітніх навчальних закладів на новий з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т, структуру і 12-річний термін навчання. Постанова Кабінету Міністрів України від 16.11.2000 року №1717.</w:t>
            </w:r>
          </w:p>
          <w:p>
            <w:pPr>
              <w:pStyle w:val="Heading3"/>
              <w:ind w:left="0" w:right="4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ий стандарт початкової загальної освіти. Затверджено постановою Кабінету Міністрів України 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04 2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2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3..Державний стандарт початкової загальної освіти. – К., 2011..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  <w:lang w:val="ru-RU"/>
              </w:rPr>
              <w:t>4..</w:t>
            </w:r>
            <w:r>
              <w:rPr>
                <w:sz w:val="24"/>
                <w:szCs w:val="24"/>
              </w:rPr>
              <w:t>Савченко О.Я. Найважливіші результати початкової освіти./ Навчання та виховання  учнів 4 класу. – К., 2005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5..Савченко О.Я. Підсумки першого етапу функціонування початкової школи у складі 12-річної. // Поч. шк. – 2006. - № 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.</w:t>
            </w:r>
            <w:r>
              <w:rPr>
                <w:color w:val="000000"/>
              </w:rPr>
              <w:t>Савченко О.Я.Дидактика початкової школи. – К., 1997.</w:t>
            </w:r>
          </w:p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..</w:t>
            </w:r>
            <w:r>
              <w:rPr/>
              <w:t>Про заходи щодо поліпшення функціонування та розвитку загальної середньої освіти. Указ Президента України від 2.06.1998 року №580/98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8..Концепція загальної середньої освіти (12-річна школа). – К., 2000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9..Закон України “Про загальну середню освіту”.</w:t>
            </w:r>
          </w:p>
          <w:p>
            <w:pPr>
              <w:pStyle w:val="Heading3"/>
              <w:spacing w:before="75" w:after="75"/>
              <w:ind w:left="0" w:right="4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  <w:t>Нормативно – правове забезпечення якості загальної середньої освіти в умовах модернізації освітньої галузі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75" w:after="75"/>
              <w:ind w:left="0" w:right="45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перехід загальноосвітніх навчальних закладів на новий зміст, структуру і 12-річний термін навчання. Постанова Кабінету Міністрів України від 16.11.2000 року №1717.</w:t>
            </w:r>
          </w:p>
          <w:p>
            <w:pPr>
              <w:pStyle w:val="Heading3"/>
              <w:ind w:left="0" w:right="4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ий стандарт початкової загальної освіти. Затверджено постановою Кабінету Міністрів України 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.04 2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ку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2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3..Державний стандарт початкової загальної освіти. – К., 2011..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  <w:lang w:val="ru-RU"/>
              </w:rPr>
              <w:t>4..</w:t>
            </w:r>
            <w:r>
              <w:rPr>
                <w:sz w:val="24"/>
                <w:szCs w:val="24"/>
              </w:rPr>
              <w:t>Савченко О.Я. Найважливіші результати початкової освіти./ Навчання та виховання  учнів 4 класу. – К., 2005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5..Савченко О.Я. Підсумки першого етапу функціонування початкової школи у складі 12-річної. // Поч. шк. – 2006. - № 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.</w:t>
            </w:r>
            <w:r>
              <w:rPr>
                <w:color w:val="000000"/>
              </w:rPr>
              <w:t>Савченко О.Я.Дидактика початкової школи. – К., 1997.</w:t>
            </w:r>
          </w:p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..</w:t>
            </w:r>
            <w:r>
              <w:rPr/>
              <w:t>Про заходи щодо поліпшення функціонування та розвитку загальної середньої освіти. Указ Президента України від 2.06.1998 року №580/98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8..Концепція загальної середньої освіти (12-річна школа). – К., 2000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9..Закон України “Про загальну середню освіту”.</w:t>
            </w:r>
          </w:p>
          <w:p>
            <w:pPr>
              <w:pStyle w:val="Heading3"/>
              <w:ind w:left="0" w:right="45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додаткові заходи щодо забезпечення розвитку освіти в Україні. Указ Президента України від 9.10.2001 року №941/20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Дидактичний аналіз компонентів змісту осві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1..Савченко О. Дидактика початкової школи: Підручник для студентів педагогічних факультетів. – К.: Абрис, 1997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2..Савченко О.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1997.</w:t>
            </w:r>
          </w:p>
          <w:p>
            <w:pPr>
              <w:pStyle w:val="Normal"/>
              <w:jc w:val="both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  <w:t>3..</w:t>
            </w:r>
            <w:hyperlink r:id="rId3">
              <w:r>
                <w:rPr>
                  <w:rStyle w:val="InternetLink"/>
                  <w:color w:val="3366FF"/>
                </w:rPr>
                <w:t>http</w:t>
              </w:r>
              <w:r>
                <w:rPr>
                  <w:rStyle w:val="InternetLink"/>
                  <w:color w:val="3366FF"/>
                  <w:lang w:val="uk-UA"/>
                </w:rPr>
                <w:t>://</w:t>
              </w:r>
              <w:r>
                <w:rPr>
                  <w:rStyle w:val="InternetLink"/>
                  <w:color w:val="3366FF"/>
                </w:rPr>
                <w:t>www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apsu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org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ua</w:t>
              </w:r>
              <w:r>
                <w:rPr>
                  <w:rStyle w:val="InternetLink"/>
                  <w:color w:val="3366FF"/>
                  <w:lang w:val="uk-UA"/>
                </w:rPr>
                <w:t>/</w:t>
              </w:r>
              <w:r>
                <w:rPr>
                  <w:rStyle w:val="InternetLink"/>
                  <w:color w:val="3366FF"/>
                </w:rPr>
                <w:t>stand</w:t>
              </w:r>
              <w:r>
                <w:rPr>
                  <w:rStyle w:val="InternetLink"/>
                  <w:color w:val="3366FF"/>
                  <w:lang w:val="uk-UA"/>
                </w:rPr>
                <w:t>/</w:t>
              </w:r>
              <w:r>
                <w:rPr>
                  <w:rStyle w:val="InternetLink"/>
                  <w:color w:val="3366FF"/>
                </w:rPr>
                <w:t>list</w:t>
              </w:r>
              <w:r>
                <w:rPr>
                  <w:rStyle w:val="InternetLink"/>
                  <w:color w:val="3366FF"/>
                  <w:lang w:val="uk-UA"/>
                </w:rPr>
                <w:t>_</w:t>
              </w:r>
              <w:r>
                <w:rPr>
                  <w:rStyle w:val="InternetLink"/>
                  <w:color w:val="3366FF"/>
                </w:rPr>
                <w:t>stand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phtml</w:t>
              </w:r>
              <w:r>
                <w:rPr>
                  <w:rStyle w:val="InternetLink"/>
                  <w:color w:val="3366FF"/>
                  <w:lang w:val="uk-UA"/>
                </w:rPr>
                <w:t>?</w:t>
              </w:r>
              <w:r>
                <w:rPr>
                  <w:rStyle w:val="InternetLink"/>
                  <w:color w:val="3366FF"/>
                </w:rPr>
                <w:t>id</w:t>
              </w:r>
              <w:r>
                <w:rPr>
                  <w:rStyle w:val="InternetLink"/>
                  <w:color w:val="3366FF"/>
                  <w:lang w:val="uk-UA"/>
                </w:rPr>
                <w:t>=15&amp;</w:t>
              </w:r>
              <w:r>
                <w:rPr>
                  <w:rStyle w:val="InternetLink"/>
                  <w:color w:val="3366FF"/>
                </w:rPr>
                <w:t>file</w:t>
              </w:r>
              <w:r>
                <w:rPr>
                  <w:rStyle w:val="InternetLink"/>
                  <w:color w:val="3366FF"/>
                  <w:lang w:val="uk-UA"/>
                </w:rPr>
                <w:t>=3</w:t>
              </w:r>
            </w:hyperlink>
          </w:p>
          <w:p>
            <w:pPr>
              <w:pStyle w:val="Normal"/>
              <w:jc w:val="both"/>
              <w:rPr>
                <w:color w:val="3366FF"/>
                <w:lang w:val="uk-UA"/>
              </w:rPr>
            </w:pPr>
            <w:r>
              <w:rPr>
                <w:color w:val="000000"/>
                <w:lang w:val="uk-UA"/>
              </w:rPr>
              <w:t>4..Бондар В.І. Дидактика. – К., 2005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8"/>
                <w:szCs w:val="28"/>
                <w:lang w:val="uk-UA"/>
              </w:rPr>
            </w:pPr>
            <w:r>
              <w:rPr>
                <w:b/>
                <w:color w:val="3366FF"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  <w:t>Впровадження нових технологій у навчальний процес початкової</w:t>
              <w:br/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шко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1..Бех І. Інваріанти особистісно орієнтованого підходу до виховання дитини //Початкова школа – 2001. – №2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.</w:t>
            </w:r>
            <w:r>
              <w:rPr/>
              <w:t>Барабаш О. Перспективи впровадження розвивального навчання за системою Д. Ельконіна – В. Давидова // Джерела. – 2001. – № 1-2. – С. 53-57.</w:t>
            </w:r>
            <w:r>
              <w:rPr>
                <w:lang w:val="uk-UA"/>
              </w:rPr>
              <w:t xml:space="preserve"> Бурім В. Інтерактивні дидактичні ігри в початковій школі. – К.:Шк.світ, 2007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3..Бондар В.І. Дидактика. – К., 2005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.</w:t>
            </w:r>
            <w:r>
              <w:rPr/>
              <w:t xml:space="preserve">Буркова Л. Ще раз про педагогічні технології//Директор школи, ліцею,гімназії.-2001.-№2.-С.54-59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.</w:t>
            </w:r>
            <w:r>
              <w:rPr/>
              <w:t>Воронцов А., Чудинова Е. Учебная деятельность: введение в систему Д.Ельконина- В.Давыдова.- М.: «Рассказ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Реалізація компетентнісно зорієнтованого підходу до викладання навчальних предметів Державного стандарту початкової загальної осві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.</w:t>
            </w:r>
            <w:r>
              <w:rPr/>
              <w:t>Мариновська  О. Моніторинг в освіті // Управління освітою. – 2005. – №</w:t>
            </w:r>
            <w:r>
              <w:rPr>
                <w:lang w:val="en-GB"/>
              </w:rPr>
              <w:t> </w:t>
            </w:r>
            <w:r>
              <w:rPr/>
              <w:t>19. – Вкладка</w:t>
            </w:r>
            <w:r>
              <w:rPr>
                <w:lang w:val="en-GB"/>
              </w:rPr>
              <w:t> </w:t>
            </w:r>
            <w:r>
              <w:rPr/>
              <w:t>1. – С.</w:t>
            </w:r>
            <w:r>
              <w:rPr>
                <w:lang w:val="en-GB"/>
              </w:rPr>
              <w:t> </w:t>
            </w:r>
            <w:r>
              <w:rPr/>
              <w:t>1–8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..</w:t>
            </w:r>
            <w:r>
              <w:rPr>
                <w:color w:val="000000"/>
              </w:rPr>
              <w:t xml:space="preserve">Матеріали колегії Міністерства освіти і науки України від 20.10.2005 р. № 10/1-2 „Про підсумки переходу початкової школи на новий зміст та структуру навчання” </w:t>
            </w:r>
          </w:p>
          <w:p>
            <w:pPr>
              <w:pStyle w:val="Footnote"/>
              <w:jc w:val="both"/>
              <w:rPr/>
            </w:pPr>
            <w:r>
              <w:rPr/>
              <w:t>3..Даниленко  Л. Інноваційний освітній менеджмент: Навчальний посібник. – К.: Главник, 2006. – 144 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Організація навчально-виховного процесу з дітьми старшого дошкільного віку при ЗНЗ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Савченко О. Дидактика початкової школи: Підручник для студентів педагогічних факультетів. – К.: Абрис, 1997.</w:t>
            </w:r>
          </w:p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Савченко О.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1997.</w:t>
            </w:r>
          </w:p>
          <w:p>
            <w:pPr>
              <w:pStyle w:val="Normal"/>
              <w:jc w:val="both"/>
              <w:rPr>
                <w:color w:val="3366FF"/>
                <w:lang w:val="uk-UA"/>
              </w:rPr>
            </w:pPr>
            <w:r>
              <w:rPr>
                <w:color w:val="3366FF"/>
                <w:lang w:val="uk-UA"/>
              </w:rPr>
              <w:t xml:space="preserve">3. </w:t>
            </w:r>
            <w:hyperlink r:id="rId4">
              <w:r>
                <w:rPr>
                  <w:rStyle w:val="InternetLink"/>
                  <w:color w:val="3366FF"/>
                </w:rPr>
                <w:t>http</w:t>
              </w:r>
              <w:r>
                <w:rPr>
                  <w:rStyle w:val="InternetLink"/>
                  <w:color w:val="3366FF"/>
                  <w:lang w:val="uk-UA"/>
                </w:rPr>
                <w:t>://</w:t>
              </w:r>
              <w:r>
                <w:rPr>
                  <w:rStyle w:val="InternetLink"/>
                  <w:color w:val="3366FF"/>
                </w:rPr>
                <w:t>www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apsu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org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ua</w:t>
              </w:r>
              <w:r>
                <w:rPr>
                  <w:rStyle w:val="InternetLink"/>
                  <w:color w:val="3366FF"/>
                  <w:lang w:val="uk-UA"/>
                </w:rPr>
                <w:t>/</w:t>
              </w:r>
              <w:r>
                <w:rPr>
                  <w:rStyle w:val="InternetLink"/>
                  <w:color w:val="3366FF"/>
                </w:rPr>
                <w:t>stand</w:t>
              </w:r>
              <w:r>
                <w:rPr>
                  <w:rStyle w:val="InternetLink"/>
                  <w:color w:val="3366FF"/>
                  <w:lang w:val="uk-UA"/>
                </w:rPr>
                <w:t>/</w:t>
              </w:r>
              <w:r>
                <w:rPr>
                  <w:rStyle w:val="InternetLink"/>
                  <w:color w:val="3366FF"/>
                </w:rPr>
                <w:t>list</w:t>
              </w:r>
              <w:r>
                <w:rPr>
                  <w:rStyle w:val="InternetLink"/>
                  <w:color w:val="3366FF"/>
                  <w:lang w:val="uk-UA"/>
                </w:rPr>
                <w:t>_</w:t>
              </w:r>
              <w:r>
                <w:rPr>
                  <w:rStyle w:val="InternetLink"/>
                  <w:color w:val="3366FF"/>
                </w:rPr>
                <w:t>stand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phtml</w:t>
              </w:r>
              <w:r>
                <w:rPr>
                  <w:rStyle w:val="InternetLink"/>
                  <w:color w:val="3366FF"/>
                  <w:lang w:val="uk-UA"/>
                </w:rPr>
                <w:t>?</w:t>
              </w:r>
              <w:r>
                <w:rPr>
                  <w:rStyle w:val="InternetLink"/>
                  <w:color w:val="3366FF"/>
                </w:rPr>
                <w:t>id</w:t>
              </w:r>
              <w:r>
                <w:rPr>
                  <w:rStyle w:val="InternetLink"/>
                  <w:color w:val="3366FF"/>
                  <w:lang w:val="uk-UA"/>
                </w:rPr>
                <w:t>=15&amp;</w:t>
              </w:r>
              <w:r>
                <w:rPr>
                  <w:rStyle w:val="InternetLink"/>
                  <w:color w:val="3366FF"/>
                </w:rPr>
                <w:t>file</w:t>
              </w:r>
              <w:r>
                <w:rPr>
                  <w:rStyle w:val="InternetLink"/>
                  <w:color w:val="3366FF"/>
                  <w:lang w:val="uk-UA"/>
                </w:rPr>
                <w:t>=3</w:t>
              </w:r>
            </w:hyperlink>
          </w:p>
          <w:p>
            <w:pPr>
              <w:pStyle w:val="Normal"/>
              <w:ind w:right="272" w:hanging="0"/>
              <w:rPr>
                <w:color w:val="000000"/>
              </w:rPr>
            </w:pPr>
            <w:r>
              <w:rPr>
                <w:lang w:val="uk-UA"/>
              </w:rPr>
              <w:t>4. Заброцька С.Г.Обдарованість – риса тільки обра</w:t>
            </w:r>
            <w:r>
              <w:rPr/>
              <w:t>них ?//Обдарована дитина . – 2007 . - №5.</w:t>
            </w:r>
          </w:p>
          <w:p>
            <w:pPr>
              <w:pStyle w:val="Normal"/>
              <w:ind w:right="272" w:hanging="0"/>
              <w:rPr/>
            </w:pPr>
            <w:r>
              <w:rPr>
                <w:color w:val="000000"/>
                <w:lang w:val="uk-UA"/>
              </w:rPr>
              <w:t xml:space="preserve">5. </w:t>
            </w:r>
            <w:r>
              <w:rPr>
                <w:color w:val="000000"/>
              </w:rPr>
              <w:t xml:space="preserve">Загальна психологія / за редакцією Петровского А.В. - М: Освіта, 1986. </w:t>
            </w:r>
          </w:p>
          <w:p>
            <w:pPr>
              <w:pStyle w:val="Normal"/>
              <w:ind w:right="272" w:hanging="0"/>
              <w:rPr/>
            </w:pPr>
            <w:r>
              <w:rPr>
                <w:color w:val="000000"/>
                <w:lang w:val="uk-UA"/>
              </w:rPr>
              <w:t xml:space="preserve">6. </w:t>
            </w:r>
            <w:r>
              <w:rPr>
                <w:color w:val="000000"/>
              </w:rPr>
              <w:t xml:space="preserve">Здібності і схильності / за редакцією Голубєвої Е.А. - М.: Педагогіка, 1989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7. </w:t>
            </w:r>
            <w:r>
              <w:rPr>
                <w:color w:val="000000"/>
              </w:rPr>
              <w:t xml:space="preserve">Загальна психологія / За редакцією В.В. Богословського, А.Г. Ковальова, А.А. </w:t>
            </w:r>
            <w:r>
              <w:rPr>
                <w:color w:val="000000"/>
                <w:lang w:val="uk-UA"/>
              </w:rPr>
              <w:t xml:space="preserve"> Степанова - М: Освіта, 1981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Красовицький М.Ю., Бєсєда Т.О., Сердюк А.В. Від педагогічної науки до практики / Під редакцією М.Ю.Красовицького. – К.:Рад.шк.,1991.- 191 с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 Кульчак М. Технологія вивчення та узагальнення педагогічного досвіду // Обрії. – Івано-Франківськ, 1997. - № 1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0. </w:t>
            </w:r>
            <w:r>
              <w:rPr/>
              <w:t>Кононенко П.П. Українознавство: Навчальний посібник.-К.:Заповіт,1994.-с.320.</w:t>
            </w:r>
          </w:p>
          <w:p>
            <w:pPr>
              <w:pStyle w:val="Normal"/>
              <w:ind w:right="272" w:hanging="0"/>
              <w:rPr/>
            </w:pPr>
            <w:r>
              <w:rPr>
                <w:color w:val="000000"/>
                <w:lang w:val="uk-UA"/>
              </w:rPr>
              <w:t xml:space="preserve">11. </w:t>
            </w:r>
            <w:r>
              <w:rPr>
                <w:color w:val="000000"/>
              </w:rPr>
              <w:t xml:space="preserve">Козаків В.Г., Кондратьева Л.Л. Психологія - М: Вища школа, 1989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uk-UA"/>
              </w:rPr>
              <w:t>12. Проскура О. Психологічна підготовка вчителя до роботи з першокласниками: Навчальний посібник для студентів педагогічних факультетів.– К.: Абрис, 1997.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Формування творчої особистості учня засобами художнього слова на уроках освітньої галузі “Мови і літератур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 Гуменюк-Сміх С.Рідна мова в системі українознавства//Вісник Прикарпатського університету.Педагогіка.2000.Вип.111.-15-20с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Ємець А.А ., Загуляєва  Є.М. Видатні українські письменники .Цікавий довідник для вчителів і учнів 1-4 класів – Х .: Вид . група “Основа”, 2006.-160с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. Одинцова Г.Кодлюк Я. Цікавинки  на уроках рідної мови :Посібник для вчителя початкових класів . – Тернопіль : Підручники і посібники, 2001. – 128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вдання з логічним навантаженням для учнів початкових класі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4"/>
                <w:szCs w:val="24"/>
              </w:rPr>
              <w:t>1…Сучасний урок у початкових класах /О.Я.Савченко.-К.: Магістр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,1997.-256с </w:t>
            </w:r>
          </w:p>
          <w:p>
            <w:pPr>
              <w:pStyle w:val="Normal"/>
              <w:ind w:right="272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2…Заброцька С.Г.Обдарованість – риса тільки обраних ?//Обдарована дитина . – 2007 . - №5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3. Платонов К.К. Проблема здібностей. - М.: Наука, 1972. 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val="uk-UA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Формування читацьких навичок молодших школярі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1. Савченко О. Дидактика початкової школи: Підручник для студентів педагогічних факультетів. – К.: Абрис, 1997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2…Савченко О.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1997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. Ємець А.А ., Загуляєва  Є.М. Видатні українські письм</w:t>
            </w:r>
            <w:r>
              <w:rPr/>
              <w:t>енники .Цікавий довідник для вчителів і учнів 1-4 класів – Х .: Вид . група “Основа”, 2006.-160с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ормування елементарних математичних компетентностей молодших школярі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1. Савченко О. Дидактика початкової школи: Підручник для студентів педагогічних факультетів. – К.: Абрис, 1997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2. Савченко О.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1997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</w:t>
            </w:r>
            <w:r>
              <w:rPr/>
              <w:t>Лісневич Т. Цікаві задачі. Посібник з математики для учнів початкових класів. – Тернопіль: Мандрівець, 1998. – 48с.</w:t>
            </w:r>
          </w:p>
          <w:p>
            <w:pPr>
              <w:pStyle w:val="Footnote"/>
              <w:jc w:val="both"/>
              <w:rPr/>
            </w:pPr>
            <w:r>
              <w:rPr>
                <w:lang w:val="ru-RU"/>
              </w:rPr>
              <w:t xml:space="preserve">4. </w:t>
            </w:r>
            <w:r>
              <w:rPr/>
              <w:t>Логвін  В., Набой  С. Проект як засіб методичної роботи // Директор школи. – 2005. – № 41. – С. 12–13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 xml:space="preserve">5. </w:t>
            </w:r>
            <w:r>
              <w:rPr/>
              <w:t>Програми для середньої загальноосвітньої школи 1-</w:t>
            </w:r>
            <w:r>
              <w:rPr>
                <w:lang w:val="uk-UA"/>
              </w:rPr>
              <w:t xml:space="preserve">4 </w:t>
            </w:r>
            <w:r>
              <w:rPr/>
              <w:t>класи, 3-4 класи – К., – Початкова школа, – 2003, – 200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  <w:r>
              <w:rPr>
                <w:color w:val="0000FF"/>
                <w:lang w:val="uk-UA"/>
              </w:rPr>
              <w:t xml:space="preserve">.  </w:t>
            </w:r>
            <w:hyperlink r:id="rId5">
              <w:r>
                <w:rPr>
                  <w:rStyle w:val="InternetLink"/>
                  <w:color w:val="0000FF"/>
                </w:rPr>
                <w:t>http</w:t>
              </w:r>
              <w:r>
                <w:rPr>
                  <w:rStyle w:val="InternetLink"/>
                  <w:color w:val="0000FF"/>
                  <w:lang w:val="uk-UA"/>
                </w:rPr>
                <w:t>://</w:t>
              </w:r>
              <w:r>
                <w:rPr>
                  <w:rStyle w:val="InternetLink"/>
                  <w:color w:val="0000FF"/>
                </w:rPr>
                <w:t>www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apsu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org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ua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list</w:t>
              </w:r>
              <w:r>
                <w:rPr>
                  <w:rStyle w:val="InternetLink"/>
                  <w:color w:val="0000FF"/>
                  <w:lang w:val="uk-UA"/>
                </w:rPr>
                <w:t>_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phtml</w:t>
              </w:r>
              <w:r>
                <w:rPr>
                  <w:rStyle w:val="InternetLink"/>
                  <w:color w:val="0000FF"/>
                  <w:lang w:val="uk-UA"/>
                </w:rPr>
                <w:t>?</w:t>
              </w:r>
              <w:r>
                <w:rPr>
                  <w:rStyle w:val="InternetLink"/>
                  <w:color w:val="0000FF"/>
                </w:rPr>
                <w:t>id</w:t>
              </w:r>
              <w:r>
                <w:rPr>
                  <w:rStyle w:val="InternetLink"/>
                  <w:color w:val="0000FF"/>
                  <w:lang w:val="uk-UA"/>
                </w:rPr>
                <w:t>=15&amp;</w:t>
              </w:r>
              <w:r>
                <w:rPr>
                  <w:rStyle w:val="InternetLink"/>
                  <w:color w:val="0000FF"/>
                </w:rPr>
                <w:t>file</w:t>
              </w:r>
              <w:r>
                <w:rPr>
                  <w:rStyle w:val="InternetLink"/>
                  <w:color w:val="0000FF"/>
                  <w:lang w:val="uk-UA"/>
                </w:rPr>
                <w:t>=3</w:t>
              </w:r>
            </w:hyperlink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Навчально – методичне забезпечення курсу «Громадянська освіт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1 Савченко О. Дидактика початкової школи: Підручник для студентів педагогічних факультетів. – К.: Абрис, 1997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2. Савченко О.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1997.</w:t>
            </w:r>
          </w:p>
          <w:p>
            <w:pPr>
              <w:pStyle w:val="Normal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3. </w:t>
            </w:r>
            <w:hyperlink r:id="rId6">
              <w:r>
                <w:rPr>
                  <w:rStyle w:val="InternetLink"/>
                  <w:color w:val="0000FF"/>
                </w:rPr>
                <w:t>http</w:t>
              </w:r>
              <w:r>
                <w:rPr>
                  <w:rStyle w:val="InternetLink"/>
                  <w:color w:val="0000FF"/>
                  <w:lang w:val="uk-UA"/>
                </w:rPr>
                <w:t>://</w:t>
              </w:r>
              <w:r>
                <w:rPr>
                  <w:rStyle w:val="InternetLink"/>
                  <w:color w:val="0000FF"/>
                </w:rPr>
                <w:t>www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apsu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org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ua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list</w:t>
              </w:r>
              <w:r>
                <w:rPr>
                  <w:rStyle w:val="InternetLink"/>
                  <w:color w:val="0000FF"/>
                  <w:lang w:val="uk-UA"/>
                </w:rPr>
                <w:t>_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phtml</w:t>
              </w:r>
              <w:r>
                <w:rPr>
                  <w:rStyle w:val="InternetLink"/>
                  <w:color w:val="0000FF"/>
                  <w:lang w:val="uk-UA"/>
                </w:rPr>
                <w:t>?</w:t>
              </w:r>
              <w:r>
                <w:rPr>
                  <w:rStyle w:val="InternetLink"/>
                  <w:color w:val="0000FF"/>
                </w:rPr>
                <w:t>id</w:t>
              </w:r>
              <w:r>
                <w:rPr>
                  <w:rStyle w:val="InternetLink"/>
                  <w:color w:val="0000FF"/>
                  <w:lang w:val="uk-UA"/>
                </w:rPr>
                <w:t>=15&amp;</w:t>
              </w:r>
              <w:r>
                <w:rPr>
                  <w:rStyle w:val="InternetLink"/>
                  <w:color w:val="0000FF"/>
                </w:rPr>
                <w:t>file</w:t>
              </w:r>
              <w:r>
                <w:rPr>
                  <w:rStyle w:val="InternetLink"/>
                  <w:color w:val="0000FF"/>
                  <w:lang w:val="uk-UA"/>
                </w:rPr>
                <w:t>=3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/>
              <w:t>Програми для середньої загальноосвітньої школи 1-</w:t>
            </w:r>
            <w:r>
              <w:rPr>
                <w:lang w:val="uk-UA"/>
              </w:rPr>
              <w:t xml:space="preserve">4 </w:t>
            </w:r>
            <w:r>
              <w:rPr/>
              <w:t>класи, 3-4 класи – К., – Початкова школа, – 2003, – 2006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Навчально – методичне забезпечення викладання музики. Аналіз програм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1 Савченко О. Дидактика початкової школи: Підручник для студентів педагогічних факультетів. – К.: Абрис, 1997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2. Савченко О.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1997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 xml:space="preserve">3. </w:t>
            </w:r>
            <w:r>
              <w:rPr/>
              <w:t>Програми для середньої загальноосвітньої школи 1-</w:t>
            </w:r>
            <w:r>
              <w:rPr>
                <w:lang w:val="uk-UA"/>
              </w:rPr>
              <w:t xml:space="preserve">4 </w:t>
            </w:r>
            <w:r>
              <w:rPr/>
              <w:t>класи, 3-4 класи – К., – Початкова школа, – 2003, – 200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color w:val="0000FF"/>
                <w:lang w:val="uk-UA"/>
              </w:rPr>
              <w:t xml:space="preserve">.  </w:t>
            </w:r>
            <w:hyperlink r:id="rId7">
              <w:r>
                <w:rPr>
                  <w:rStyle w:val="InternetLink"/>
                  <w:color w:val="0000FF"/>
                </w:rPr>
                <w:t>http</w:t>
              </w:r>
              <w:r>
                <w:rPr>
                  <w:rStyle w:val="InternetLink"/>
                  <w:color w:val="0000FF"/>
                  <w:lang w:val="uk-UA"/>
                </w:rPr>
                <w:t>://</w:t>
              </w:r>
              <w:r>
                <w:rPr>
                  <w:rStyle w:val="InternetLink"/>
                  <w:color w:val="0000FF"/>
                </w:rPr>
                <w:t>www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apsu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org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ua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list</w:t>
              </w:r>
              <w:r>
                <w:rPr>
                  <w:rStyle w:val="InternetLink"/>
                  <w:color w:val="0000FF"/>
                  <w:lang w:val="uk-UA"/>
                </w:rPr>
                <w:t>_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phtml</w:t>
              </w:r>
              <w:r>
                <w:rPr>
                  <w:rStyle w:val="InternetLink"/>
                  <w:color w:val="0000FF"/>
                  <w:lang w:val="uk-UA"/>
                </w:rPr>
                <w:t>?</w:t>
              </w:r>
              <w:r>
                <w:rPr>
                  <w:rStyle w:val="InternetLink"/>
                  <w:color w:val="0000FF"/>
                </w:rPr>
                <w:t>id</w:t>
              </w:r>
              <w:r>
                <w:rPr>
                  <w:rStyle w:val="InternetLink"/>
                  <w:color w:val="0000FF"/>
                  <w:lang w:val="uk-UA"/>
                </w:rPr>
                <w:t>=15&amp;</w:t>
              </w:r>
              <w:r>
                <w:rPr>
                  <w:rStyle w:val="InternetLink"/>
                  <w:color w:val="0000FF"/>
                </w:rPr>
                <w:t>file</w:t>
              </w:r>
              <w:r>
                <w:rPr>
                  <w:rStyle w:val="InternetLink"/>
                  <w:color w:val="0000FF"/>
                  <w:lang w:val="uk-UA"/>
                </w:rPr>
                <w:t>=3</w:t>
              </w:r>
            </w:hyperlink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  <w:t>Моделювання фрагментів фізкультурно-оздоровчих заходів та</w:t>
              <w:br/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основних рухових ді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1. Савченко О. Дидактика початкової школи: Підручник для студентів педагогічних факультетів. – К.: Абрис, 1997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2. Савченко О.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1997.</w:t>
            </w:r>
          </w:p>
          <w:p>
            <w:pPr>
              <w:pStyle w:val="Normal"/>
              <w:ind w:right="1050" w:hanging="0"/>
              <w:jc w:val="both"/>
              <w:rPr>
                <w:color w:val="0000FF"/>
              </w:rPr>
            </w:pPr>
            <w:r>
              <w:rPr>
                <w:lang w:val="uk-UA"/>
              </w:rPr>
              <w:t xml:space="preserve">3. </w:t>
            </w:r>
            <w:r>
              <w:rPr/>
              <w:t>Програми для середньої загальноосвітньої школи 1-</w:t>
            </w:r>
            <w:r>
              <w:rPr>
                <w:lang w:val="uk-UA"/>
              </w:rPr>
              <w:t xml:space="preserve">4 </w:t>
            </w:r>
            <w:r>
              <w:rPr/>
              <w:t>класи, 3-4 класи – К., – Початкова школа, – 2003, – 200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FF"/>
                <w:lang w:val="uk-UA"/>
              </w:rPr>
              <w:t xml:space="preserve">4.  </w:t>
            </w:r>
            <w:hyperlink r:id="rId8">
              <w:r>
                <w:rPr>
                  <w:rStyle w:val="InternetLink"/>
                  <w:color w:val="0000FF"/>
                </w:rPr>
                <w:t>http</w:t>
              </w:r>
              <w:r>
                <w:rPr>
                  <w:rStyle w:val="InternetLink"/>
                  <w:color w:val="0000FF"/>
                  <w:lang w:val="uk-UA"/>
                </w:rPr>
                <w:t>://</w:t>
              </w:r>
              <w:r>
                <w:rPr>
                  <w:rStyle w:val="InternetLink"/>
                  <w:color w:val="0000FF"/>
                </w:rPr>
                <w:t>www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apsu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org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ua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/</w:t>
              </w:r>
              <w:r>
                <w:rPr>
                  <w:rStyle w:val="InternetLink"/>
                  <w:color w:val="0000FF"/>
                </w:rPr>
                <w:t>list</w:t>
              </w:r>
              <w:r>
                <w:rPr>
                  <w:rStyle w:val="InternetLink"/>
                  <w:color w:val="0000FF"/>
                  <w:lang w:val="uk-UA"/>
                </w:rPr>
                <w:t>_</w:t>
              </w:r>
              <w:r>
                <w:rPr>
                  <w:rStyle w:val="InternetLink"/>
                  <w:color w:val="0000FF"/>
                </w:rPr>
                <w:t>stand</w:t>
              </w:r>
              <w:r>
                <w:rPr>
                  <w:rStyle w:val="InternetLink"/>
                  <w:color w:val="0000FF"/>
                  <w:lang w:val="uk-UA"/>
                </w:rPr>
                <w:t>.</w:t>
              </w:r>
              <w:r>
                <w:rPr>
                  <w:rStyle w:val="InternetLink"/>
                  <w:color w:val="0000FF"/>
                </w:rPr>
                <w:t>phtml</w:t>
              </w:r>
              <w:r>
                <w:rPr>
                  <w:rStyle w:val="InternetLink"/>
                  <w:color w:val="0000FF"/>
                  <w:lang w:val="uk-UA"/>
                </w:rPr>
                <w:t>?</w:t>
              </w:r>
              <w:r>
                <w:rPr>
                  <w:rStyle w:val="InternetLink"/>
                  <w:color w:val="0000FF"/>
                </w:rPr>
                <w:t>id</w:t>
              </w:r>
              <w:r>
                <w:rPr>
                  <w:rStyle w:val="InternetLink"/>
                  <w:color w:val="0000FF"/>
                  <w:lang w:val="uk-UA"/>
                </w:rPr>
                <w:t>=15&amp;</w:t>
              </w:r>
              <w:r>
                <w:rPr>
                  <w:rStyle w:val="InternetLink"/>
                  <w:color w:val="0000FF"/>
                </w:rPr>
                <w:t>file</w:t>
              </w:r>
              <w:r>
                <w:rPr>
                  <w:rStyle w:val="InternetLink"/>
                  <w:color w:val="0000FF"/>
                  <w:lang w:val="uk-UA"/>
                </w:rPr>
                <w:t>=3</w:t>
              </w:r>
            </w:hyperlink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оретико-методологічні засади психолого-педагогічної системи розвивальне навчання (Д. Ельконіна-В. Давидова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Барабаш О. Перспективи впровадження розвивального навчання за системою Д. Ельконіна – В. Давидова // Джерела. – 2001. – № 1-2. – С. 53-57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Барабаш О. Уроки розвивального навчання (за системою Д. Ельконіна – В. Давидова). 1 клас. – Івано-Франківськ, 2002. – 72 с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</w:t>
            </w:r>
            <w:r>
              <w:rPr/>
              <w:t>Барабаш О. Діалог на уроці, або вчимося взаємодіяти і спілкуватися // Джерела. – 2002. - № 3-4. – С. 43-47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4. </w:t>
            </w:r>
            <w:r>
              <w:rPr/>
              <w:t>Барабаш О. Шкільні інновації – це завжди творчий пошук // Освітянське слово. – 2005. - № 18. – С. 2. – У співавторстві з Н. Попович.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Бабараш О. Старагіна І. Професійний розвиток педагога в умовах упровадженя технології розвивального навчаня // Обрії. – 2005. - № 1. – С. 12-13; 2005. - № 2. – С. 12-15.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6.  Воронцов А., Чудинова Е. Учебная деятельность: введение в систему Д.Ельконина- В.Давыдова.- М.: «Рассказов», 2004.- 303 с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7. Бурім В. Інтерактивні дидактичні ігри в початковій школі. – К.:Шк.світ, 2007</w:t>
            </w:r>
          </w:p>
          <w:p>
            <w:pPr>
              <w:pStyle w:val="Normal"/>
              <w:ind w:left="360" w:right="105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</w:rPr>
              <w:t>Розвивальна система навч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1. Дав</w:t>
            </w:r>
            <w:r>
              <w:rPr/>
              <w:t>ыдов В О понятии развивающего обучения // Педагогика. – 1995. - № 1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Барабаш О. Перспективи впровадження розвивального навчання за системою Д. Ельконіна – В. Давидова // Джерела. – 2001. – № 1-2. – С. 53-57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</w:t>
            </w:r>
            <w:r>
              <w:rPr/>
              <w:t>Барабаш О. Уроки розвивального навчання (за системою Д. Ельконіна – В. Давидова). 1 клас. – Івано-Франківськ, 2002. – 72 с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4. </w:t>
            </w:r>
            <w:r>
              <w:rPr/>
              <w:t>Барабаш О. Діалог на уроці, або вчимося взаємодіяти і спілкуватися // Джерела. – 2002. - № 3-4. – С. 43-47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5. </w:t>
            </w:r>
            <w:r>
              <w:rPr/>
              <w:t>Барабаш О. Шкільні інновації – це завжди творчий пошук // Освітянське слово. – 2005. - № 18. – С. 2. – У співавторстві з Н. Попович.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Бабараш О. Старагіна І. Професійний розвиток педагога в умовах упровадженя технології розвивального навчаня // Обрії. – 2005. - № 1. – С. 12-13; 2005. - № 2. – С. 12-15.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7.  Воронцов А., Чудинова Е. Учебная деятельность: введение в систему Д.Ельконина- В.Давыдова.- М.: «Рассказов», 2004.- 303 с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Бурім В. Інтерактивні дидактичні ігри в початковій школі. – К.:Шк.світ, 2007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  <w:r>
              <w:rPr/>
              <w:t>Воронцов А., Чудинова Е. Учебная деятельность: введение в систему Д.Ельконина- В.Давыдова.- М.: «Рассказов», 2004.- 303 с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0"/>
                <w:sz w:val="28"/>
                <w:szCs w:val="28"/>
                <w:lang w:val="uk-UA"/>
              </w:rPr>
              <w:t>Сучасний урок у початковій школі: традиції та інноваційні підход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1. Савченко О. Дидактика початкової школи: Підручник для студентів педагогічних факультетів. – К.: Абрис, 1997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lang w:val="uk-UA"/>
              </w:rPr>
              <w:t>2. Савченко О. Сучасний урок у початкових класах.– К.: Магістр-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, 1997.</w:t>
            </w:r>
          </w:p>
          <w:p>
            <w:pPr>
              <w:pStyle w:val="Normal"/>
              <w:ind w:right="1050" w:hanging="0"/>
              <w:jc w:val="both"/>
              <w:rPr/>
            </w:pPr>
            <w:r>
              <w:rPr>
                <w:color w:val="000000"/>
                <w:lang w:val="uk-UA"/>
              </w:rPr>
              <w:t>3. Бондар В.І. Дидактика. – К., 2005</w:t>
            </w:r>
          </w:p>
          <w:p>
            <w:pPr>
              <w:pStyle w:val="Normal"/>
              <w:numPr>
                <w:ilvl w:val="0"/>
                <w:numId w:val="2"/>
              </w:numPr>
              <w:ind w:left="465" w:right="1050" w:hanging="465"/>
              <w:jc w:val="both"/>
              <w:rPr>
                <w:lang w:val="uk-UA"/>
              </w:rPr>
            </w:pPr>
            <w:hyperlink r:id="rId9">
              <w:r>
                <w:rPr>
                  <w:rStyle w:val="InternetLink"/>
                  <w:color w:val="3366FF"/>
                </w:rPr>
                <w:t>http</w:t>
              </w:r>
              <w:r>
                <w:rPr>
                  <w:rStyle w:val="InternetLink"/>
                  <w:color w:val="3366FF"/>
                  <w:lang w:val="uk-UA"/>
                </w:rPr>
                <w:t>://</w:t>
              </w:r>
              <w:r>
                <w:rPr>
                  <w:rStyle w:val="InternetLink"/>
                  <w:color w:val="3366FF"/>
                </w:rPr>
                <w:t>www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apsu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org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ua</w:t>
              </w:r>
              <w:r>
                <w:rPr>
                  <w:rStyle w:val="InternetLink"/>
                  <w:color w:val="3366FF"/>
                  <w:lang w:val="uk-UA"/>
                </w:rPr>
                <w:t>/</w:t>
              </w:r>
              <w:r>
                <w:rPr>
                  <w:rStyle w:val="InternetLink"/>
                  <w:color w:val="3366FF"/>
                </w:rPr>
                <w:t>stand</w:t>
              </w:r>
              <w:r>
                <w:rPr>
                  <w:rStyle w:val="InternetLink"/>
                  <w:color w:val="3366FF"/>
                  <w:lang w:val="uk-UA"/>
                </w:rPr>
                <w:t>/</w:t>
              </w:r>
              <w:r>
                <w:rPr>
                  <w:rStyle w:val="InternetLink"/>
                  <w:color w:val="3366FF"/>
                </w:rPr>
                <w:t>list</w:t>
              </w:r>
              <w:r>
                <w:rPr>
                  <w:rStyle w:val="InternetLink"/>
                  <w:color w:val="3366FF"/>
                  <w:lang w:val="uk-UA"/>
                </w:rPr>
                <w:t>_</w:t>
              </w:r>
              <w:r>
                <w:rPr>
                  <w:rStyle w:val="InternetLink"/>
                  <w:color w:val="3366FF"/>
                </w:rPr>
                <w:t>stand</w:t>
              </w:r>
              <w:r>
                <w:rPr>
                  <w:rStyle w:val="InternetLink"/>
                  <w:color w:val="3366FF"/>
                  <w:lang w:val="uk-UA"/>
                </w:rPr>
                <w:t>.</w:t>
              </w:r>
              <w:r>
                <w:rPr>
                  <w:rStyle w:val="InternetLink"/>
                  <w:color w:val="3366FF"/>
                </w:rPr>
                <w:t>phtml</w:t>
              </w:r>
              <w:r>
                <w:rPr>
                  <w:rStyle w:val="InternetLink"/>
                  <w:color w:val="3366FF"/>
                  <w:lang w:val="uk-UA"/>
                </w:rPr>
                <w:t>?</w:t>
              </w:r>
              <w:r>
                <w:rPr>
                  <w:rStyle w:val="InternetLink"/>
                  <w:color w:val="3366FF"/>
                </w:rPr>
                <w:t>id</w:t>
              </w:r>
              <w:r>
                <w:rPr>
                  <w:rStyle w:val="InternetLink"/>
                  <w:color w:val="3366FF"/>
                  <w:lang w:val="uk-UA"/>
                </w:rPr>
                <w:t>=15&amp;</w:t>
              </w:r>
              <w:r>
                <w:rPr>
                  <w:rStyle w:val="InternetLink"/>
                  <w:color w:val="3366FF"/>
                </w:rPr>
                <w:t>file</w:t>
              </w:r>
              <w:r>
                <w:rPr>
                  <w:rStyle w:val="InternetLink"/>
                  <w:color w:val="3366FF"/>
                  <w:lang w:val="uk-UA"/>
                </w:rPr>
                <w:t>=3</w:t>
              </w:r>
            </w:hyperlink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амоменеджмент вчителя як ефективна модель проектно-впроваджувальної діяльності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1. Даниленко  Л. Інноваційний освітній менеджмент: Навчальний посібник. – К.: Главник, 2006. – 144 с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/>
              <w:t>Гришина Т. Освітня технологія як об’єкт методичної роботи.Х.: Основа,2003.- 96с.</w:t>
            </w:r>
          </w:p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/>
              <w:t>Єльникова  Г. Управлінська компетентність. – К.: Ред. загальнопед. газ., 2005. – 128 с.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Духовний розвиток особистості школяра: </w:t>
            </w:r>
            <w:r>
              <w:rPr>
                <w:b/>
                <w:i/>
                <w:sz w:val="28"/>
                <w:szCs w:val="28"/>
              </w:rPr>
              <w:t>теорія та практи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Пономарьова –Семенова Р. О .,Корольов Д.К.Духовність як складова обдарованості//Обдарована дитина.-2007.-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Робота з обдарованими дітьми в початковій школ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Робота з обдарованими дітьми .Сходинки творчого зростання.1-4 класи :Посібник  для вчителя / Упор. Гордіюк  Н. М –Тернопіль : навчальна книга – Богдан,2006._152с</w:t>
            </w:r>
          </w:p>
          <w:p>
            <w:pPr>
              <w:pStyle w:val="Normal"/>
              <w:spacing w:before="136" w:after="136"/>
              <w:ind w:right="27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</w:t>
            </w:r>
            <w:r>
              <w:rPr>
                <w:color w:val="000000"/>
              </w:rPr>
              <w:t>Рибалка В.В. Психологія розвитку творчої особистості. – К., 1996.</w:t>
            </w:r>
          </w:p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/>
              <w:t>Пономарьова –Семенова Р. О .,Корольов Д.К.Духовність як складова обдарованості//Обдарована дитина.-2007.-</w:t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країнознавчі аспекти інтеграції змісту початкової 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. Поклад Н., Кононенко М. Слово: Посібник з українознавства 3клас.Для дітей, батьків і педагогів.-Київ.-2003.-159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. Програма з українознавства для 1-12 класів середньої загальноосвітньої  школи.-К.:Міленіум,2004.-180с.</w:t>
            </w:r>
          </w:p>
          <w:p>
            <w:pPr>
              <w:pStyle w:val="Normal"/>
              <w:ind w:right="1050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Сутність ППД та його місце в освітній інноваційній діяльност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 Слободян Г.Запозичуємо досвід // Освітянське слово. – 2000. – №</w:t>
            </w:r>
            <w:r>
              <w:rPr/>
              <w:t> </w:t>
            </w:r>
            <w:r>
              <w:rPr>
                <w:lang w:val="uk-UA"/>
              </w:rPr>
              <w:t>39. – С.</w:t>
            </w:r>
            <w:r>
              <w:rPr/>
              <w:t> </w:t>
            </w:r>
            <w:r>
              <w:rPr>
                <w:lang w:val="uk-UA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Слободян Г. Інноваційний пошук в освітньому просторі Івано-Франківщини // Обрії. – 2001. – № 1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</w:t>
            </w:r>
            <w:r>
              <w:rPr/>
              <w:t>Слободян Г. Інноваційний простір Івано-Франківщини // Джерела. – 2001. – № 3-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 xml:space="preserve">4. </w:t>
            </w:r>
            <w:r>
              <w:rPr/>
              <w:t>Слободян Г. Інформаційний анотований каталог ППД Івано-Франківщини. – Івано-Франківськ: ОІППО, 2001. – Ч. 1. – 55 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 xml:space="preserve">5. </w:t>
            </w:r>
            <w:r>
              <w:rPr/>
              <w:t>Слободян Г. Передовий педагогічний досвід // Освітянське слово. – 2002. – № 15. – С. 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 xml:space="preserve">6. </w:t>
            </w:r>
            <w:r>
              <w:rPr/>
              <w:t>Слободян Г. Інформаційний анотований каталог ППД Івано – Франківщини. – Івано – Франківськ: ОІППО, 2003. – Ч. 2. – 72 с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7. </w:t>
            </w:r>
            <w:r>
              <w:rPr/>
              <w:t>Слободян Г. Інформаційний анотований каталог передового педагогічного досвіду Івано-Франківщини. – Івано-Франківськ: ОІППО, 2006. – Ч. ІІІ. – 40 с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8. </w:t>
            </w:r>
            <w:r>
              <w:rPr/>
              <w:t>Слободян Г. Інформаційний анотований каталог передового педагогічного досвіду Івано-Франківщини. – Івано-Франківськ: ОІППО, 2006. – Ч. І</w:t>
            </w:r>
            <w:r>
              <w:rPr>
                <w:lang w:val="en-US"/>
              </w:rPr>
              <w:t>V</w:t>
            </w:r>
            <w:r>
              <w:rPr/>
              <w:t>. – 62 с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9. </w:t>
            </w:r>
            <w:r>
              <w:rPr/>
              <w:t>Файн Т. «Как выявить полезный для многих учителей педагогический опыт, который есть в каждой школе ? // Директор школы. – 2007.- № 3. – С. 37 – 41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0. </w:t>
            </w:r>
            <w:r>
              <w:rPr/>
              <w:t>Фіцула М. Педагогіка: Навчальний посібник. Вид. 2-ге,  випр., доп. – К.: Академвидав, 2007. – 560 с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1. </w:t>
            </w:r>
            <w:r>
              <w:rPr/>
              <w:t>Фридман Л.М. Передовой педагогический  опыт глазами психолога. – М.: Просвещение, 1987.- 232 с.</w:t>
            </w:r>
          </w:p>
          <w:p>
            <w:pPr>
              <w:pStyle w:val="Normal"/>
              <w:ind w:right="10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/>
        <w:t>Про заходи щодо поліпшення функціонування та розвитку загальної середньої освіти. Указ Президента України від .06.1998 року №580/98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>
          <w:lang w:val="uk-UA"/>
        </w:rPr>
        <w:t>Концепція загальної середньої освіти (12-річна школа). – К., 2000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>
          <w:lang w:val="uk-UA"/>
        </w:rPr>
        <w:t>Закон України “Про загальну середню освіту”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додаткові заходи щодо забезпечення розвитку освіти в Україні. Указ Президента України від 9.10.2001 року №941/2001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перехід загальноосвітніх навчальних закладів на новий зміст, структуру і 12-річний термін навчання. Постанова Кабінету Міністрів України від 16.11.2000 року №1717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вний стандарт початкової загальної освіти. Затверджено постановою Кабінету Міністрів України від 16.11.2000 року №1717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>
          <w:lang w:val="uk-UA"/>
        </w:rPr>
        <w:t>Державний стандарт початкової загальної освіти. – К., 2005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>
          <w:lang w:val="uk-UA"/>
        </w:rPr>
        <w:t>Бех І. Інваріанти особистісно орієнтованого підходу до виховання дитини //Початкова школа – 2001. – №2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>
          <w:lang w:val="uk-UA"/>
        </w:rPr>
        <w:t>Лозова В. Пізнавальна активність школярів.– Харків: Основа, 1990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>
          <w:lang w:val="uk-UA"/>
        </w:rPr>
        <w:t>Миколайчук В., Миколайчук М. Педагогічні знахідки.– Рівне: ТОВ фірма “Юлат”, 1998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>
          <w:lang w:val="uk-UA"/>
        </w:rPr>
        <w:t>Педагогічні технології. Досвід. Практика: Довідник.– Полтава: ПОІПОПК, 1999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>
          <w:lang w:val="uk-UA"/>
        </w:rPr>
        <w:t>Проскура О. Психологічна підготовка вчителя до роботи з першокласниками: Навчальний посібник для студентів педагогічних факультетів.– К.: Абрис, 1997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>
          <w:lang w:val="uk-UA"/>
        </w:rPr>
      </w:pPr>
      <w:r>
        <w:rPr>
          <w:lang w:val="uk-UA"/>
        </w:rPr>
        <w:t>Савченко О. Дидактика початкової школи: Підручник для студентів педагогічних факультетів. – К.: Абрис, 1997.</w:t>
      </w:r>
    </w:p>
    <w:p>
      <w:pPr>
        <w:pStyle w:val="Normal"/>
        <w:numPr>
          <w:ilvl w:val="0"/>
          <w:numId w:val="3"/>
        </w:numPr>
        <w:ind w:left="720" w:right="1050" w:hanging="360"/>
        <w:jc w:val="both"/>
        <w:rPr/>
      </w:pPr>
      <w:r>
        <w:rPr>
          <w:lang w:val="uk-UA"/>
        </w:rPr>
        <w:t>Савченко О. Сучасний урок у початкових класах.– К.: Магістр-</w:t>
      </w:r>
      <w:r>
        <w:rPr>
          <w:lang w:val="en-US"/>
        </w:rPr>
        <w:t>S</w:t>
      </w:r>
      <w:r>
        <w:rPr>
          <w:lang w:val="uk-UA"/>
        </w:rPr>
        <w:t>, 1997.</w:t>
      </w:r>
    </w:p>
    <w:p>
      <w:pPr>
        <w:pStyle w:val="Style15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3366FF"/>
          <w:sz w:val="24"/>
          <w:szCs w:val="24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apsu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stand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list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stand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phtml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id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=15&amp;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file</w:t>
        </w:r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  <w:lang w:val="uk-UA"/>
          </w:rPr>
          <w:t>=3</w:t>
        </w:r>
      </w:hyperlink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  <w:lang w:val="uk-UA"/>
        </w:rPr>
      </w:pPr>
      <w:r>
        <w:rPr>
          <w:rFonts w:cs="Times New Roman"/>
          <w:color w:val="3366FF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абаш О. Перспективи впровадження розвивального навчання за системою Д. Ельконіна – В. Давидова // Джерела. – 2001. – № 1-2. – С. 53-5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абаш О. Уроки розвивального навчання (за системою Д. Ельконіна – В. Давидова). 1 клас. – Івано-Франківськ, 2002. – 72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абаш О. Діалог на уроці, або вчимося взаємодіяти і спілкуватися // Джерела. – 2002. - № 3-4. – С. 43-4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абаш О. Шкільні інновації – це завжди творчий пошук // Освітянське слово. – 2005. - № 18. – С. 2. – У співавторстві з Н. Попович.</w:t>
      </w:r>
    </w:p>
    <w:p>
      <w:pPr>
        <w:pStyle w:val="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абараш О. Старагіна І. Професійний розвиток педагога в умовах упровадженя технології розвивального навчаня // Обрії. – 2005. - № 1. – С. 12-13; 2005. - № 2. – С. 12-15.</w:t>
      </w:r>
    </w:p>
    <w:p>
      <w:pPr>
        <w:pStyle w:val="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ронцов А., Чудинова Е. Учебная деятельность: введение в систему Д.Ельконина- В.Давыдова.- М.: «Рассказов», 2004.- 303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Бурім В. Інтерактивні дидактичні ігри в початковій школі. – К.:Шк.світ, 2007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ндар В.І. Дидактика. – К.,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уркова Л. Ще раз про педагогічні технології//Директор школи, ліцею,гімназії.-2001.-№2.-С.54-59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ронцов А., Чудинова Е. Учебная деятельность: введение в систему Д.Ельконина- В.Давыдова.- М.: «Рассказов», 2004.- 303 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шневський О.І. Теоретичні основи сучасної української педагогіки. Посібник для студентів вищих навчальних закладів.-Дрогобич: Коло, 2003.-465-474 с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Гоноболин Ф.Н. Психологія - М: Освіта, 1993. – С. 139-140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/>
        <w:t>Гришина Т. Освітня технологія як об’єкт методичної роботи.Х.: Основа,2003.- 96с.</w:t>
      </w:r>
    </w:p>
    <w:p>
      <w:pPr>
        <w:pStyle w:val="Normal"/>
        <w:numPr>
          <w:ilvl w:val="0"/>
          <w:numId w:val="3"/>
        </w:numPr>
        <w:spacing w:lineRule="atLeast" w:line="240" w:before="136" w:after="136"/>
        <w:ind w:left="720" w:right="272" w:hanging="360"/>
        <w:rPr>
          <w:color w:val="000000"/>
          <w:lang w:val="uk-UA"/>
        </w:rPr>
      </w:pPr>
      <w:r>
        <w:rPr>
          <w:color w:val="000000"/>
          <w:lang w:val="uk-UA"/>
        </w:rPr>
        <w:t xml:space="preserve">Голубєва Е.А. Здібності й індивідуальність. - М.: Прометей, 1993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менюк-Сміх С.Рідна мова в системі українознавства//Вісник Прикарпатського університету.Педагогіка.2000.Вип.111.-15-20с</w:t>
      </w: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менюк-Сміх С. Софія Русова про українознавчі дисципліни як основу початкового навчання учнів // Вісник Прикарпатського університету. Педагогіка.2001.Вип.5.-108-112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Гуменюк-Сміх С.Українознавче спрямування педагогічної спадщини Івана Боднарука//науковий вісник Чернівецького університету. </w:t>
      </w:r>
      <w:r>
        <w:rPr/>
        <w:t>Педагогіка та психологія.2004.Вип.222.-96-102с. Н. М. Островерхова “Аналіз уроку: концепції, методики, технології.” –К. – ІНКОС. – 2003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Дав</w:t>
      </w:r>
      <w:r>
        <w:rPr/>
        <w:t>ыдов В</w:t>
      </w:r>
      <w:r>
        <w:rPr>
          <w:lang w:val="uk-UA"/>
        </w:rPr>
        <w:t>.Вид</w:t>
      </w:r>
      <w:r>
        <w:rPr/>
        <w:t xml:space="preserve">ы общения в обучении.- М.: Педагогика, 1972. 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 </w:t>
      </w:r>
      <w:r>
        <w:rPr>
          <w:lang w:val="uk-UA"/>
        </w:rPr>
        <w:t>Дав</w:t>
      </w:r>
      <w:r>
        <w:rPr/>
        <w:t>ыдов В О понятии развивающего обучения // Педагогика. – 1995. - № 1.</w:t>
      </w:r>
    </w:p>
    <w:p>
      <w:pPr>
        <w:pStyle w:val="Footnote"/>
        <w:numPr>
          <w:ilvl w:val="0"/>
          <w:numId w:val="3"/>
        </w:numPr>
        <w:jc w:val="both"/>
        <w:rPr/>
      </w:pPr>
      <w:r>
        <w:rPr/>
        <w:t>Даниленко  Л. Інноваційний освітній менеджмент: Навчальний посібник. – К.: Главник, 2006. – 144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жавна нац.програма “Освіта.” – К., Райдуга, 199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кун Д.І., Дроб’язко П.І. Організація праці інспектора – методиста шкіл. – К.: Рад. шк., 1990. – 176 с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/>
        <w:t>Десятов Т.М., Коберник О.М., Тевлін Б.Л., Чепурна Н.М. Наука управління загальноосвітнім навчальним закладом. – Харків. – 2003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lang w:val="uk-UA"/>
        </w:rPr>
        <w:t xml:space="preserve">Дичківська І.М. Інноваційні педагогічні технології: Навчальний посібник. – К.: Академвидав, 2004.- </w:t>
      </w:r>
      <w:r>
        <w:rPr/>
        <w:t>35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від управлінської діяльності керівників загальноосвітніх навчальних закладів // Вертикаль. – 2005. – № 1. – С. 51-57.</w:t>
      </w:r>
    </w:p>
    <w:p>
      <w:pPr>
        <w:pStyle w:val="Footnote"/>
        <w:numPr>
          <w:ilvl w:val="0"/>
          <w:numId w:val="3"/>
        </w:numPr>
        <w:jc w:val="both"/>
        <w:rPr/>
      </w:pPr>
      <w:r>
        <w:rPr/>
        <w:t xml:space="preserve">Державний стандарт початкової школи/ - «Початкова освіта».- 1998 </w:t>
      </w:r>
    </w:p>
    <w:p>
      <w:pPr>
        <w:pStyle w:val="Footnote"/>
        <w:numPr>
          <w:ilvl w:val="0"/>
          <w:numId w:val="3"/>
        </w:numPr>
        <w:jc w:val="both"/>
        <w:rPr/>
      </w:pPr>
      <w:r>
        <w:rPr/>
        <w:t>Єльникова  Г. Управлінська компетентність. – К.: Ред. загальнопед. газ., 2005. – 128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Ємець А.А ., Загуляєва  Є.М. Видатні українські письменники .Цікавий довідник для вчителів і учнів 1-4 класів – Х .: Вид . група “Основа”, 2006.-160с.</w:t>
      </w:r>
    </w:p>
    <w:p>
      <w:pPr>
        <w:pStyle w:val="Footnote"/>
        <w:numPr>
          <w:ilvl w:val="0"/>
          <w:numId w:val="3"/>
        </w:numPr>
        <w:jc w:val="both"/>
        <w:rPr/>
      </w:pPr>
      <w:r>
        <w:rPr/>
        <w:t>Жерносєк І. Удосконалення науково-методичної роботи в сучасних загальноосвітніх школах, ліцеях і гімназіях: Монографія. – К., 2001. – 204 с.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>
          <w:color w:val="000000"/>
        </w:rPr>
      </w:pPr>
      <w:r>
        <w:rPr/>
        <w:t>Заброцька С.Г.Обдарованість – риса тільки обраних ?//Обдарована дитина . – 2007 . - №5.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>
          <w:color w:val="000000"/>
        </w:rPr>
      </w:pPr>
      <w:r>
        <w:rPr>
          <w:color w:val="000000"/>
        </w:rPr>
        <w:t xml:space="preserve">Загальна психологія / за редакцією Петровского А.В. - М: Освіта, 1986. 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>
          <w:color w:val="000000"/>
        </w:rPr>
      </w:pPr>
      <w:r>
        <w:rPr>
          <w:color w:val="000000"/>
        </w:rPr>
        <w:t xml:space="preserve">Здібності і схильності / за редакцією Голубєвої Е.А. - М.: Педагогіка, 1989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Загальна психологія / За редакцією В.В. Богословського, А.Г. Ковальова, А.А. Степанова - М: Освіта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расовицький М.Ю., Бєсєда Т.О., Сердюк А.В. Від педагогічної науки до практики / Під редакцією </w:t>
      </w:r>
      <w:r>
        <w:rPr/>
        <w:t>М.Ю.Красовицького. – К.:Рад.шк.,1991.- 191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льчак М. Технологія вивчення та узагальнення педагогічного досвіду // Обрії. – Івано-Франківськ, 1997. - №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оненко П.П. Українознавство: Навчальний посібник.-К.:Заповіт,1994.-с.320.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>
          <w:color w:val="000000"/>
        </w:rPr>
      </w:pPr>
      <w:r>
        <w:rPr>
          <w:color w:val="000000"/>
        </w:rPr>
        <w:t xml:space="preserve">Козаків В.Г., Кондратьева Л.Л. Психологія - М: Вища школа, 1989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існевич Т. Цікаві задачі. Посібник з математики для учнів початкових класів. – Тернопіль: Мандрівець, 1998. – 48с.</w:t>
      </w:r>
    </w:p>
    <w:p>
      <w:pPr>
        <w:pStyle w:val="Footnote"/>
        <w:numPr>
          <w:ilvl w:val="0"/>
          <w:numId w:val="3"/>
        </w:numPr>
        <w:jc w:val="both"/>
        <w:rPr/>
      </w:pPr>
      <w:r>
        <w:rPr/>
        <w:t>Логвін  В., Набой  С. Проект як засіб методичної роботи // Директор школи. – 2005. – № 41. – С. 12–13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ариновська  О. Зміст та структура готовності вчителів до проектно-впроваджувальної діяльності // Обрії. – 2006. – № 2. – С. 10–17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ариновська  О. Консультативний пункт в системі педагогічних технологій // Директор школи. – 2004. – №</w:t>
      </w:r>
      <w:r>
        <w:rPr>
          <w:lang w:val="en-GB"/>
        </w:rPr>
        <w:t> </w:t>
      </w:r>
      <w:r>
        <w:rPr/>
        <w:t>6. – С.</w:t>
      </w:r>
      <w:r>
        <w:rPr>
          <w:lang w:val="en-GB"/>
        </w:rPr>
        <w:t> </w:t>
      </w:r>
      <w:r>
        <w:rPr/>
        <w:t>26–29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ариновська  О. Методика векторного аналізу професійного потенціалу як системного показника готовності вчителя до проектно-впроваджувальної діяльності // Освіта і управління. – 2006. – Число 3–4. – Т. 9. – С. 152–16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риновська  О. Моніторинг в освіті // Управління освітою. – 2005. – №</w:t>
      </w:r>
      <w:r>
        <w:rPr>
          <w:lang w:val="en-GB"/>
        </w:rPr>
        <w:t> </w:t>
      </w:r>
      <w:r>
        <w:rPr/>
        <w:t>19. – Вкладка</w:t>
      </w:r>
      <w:r>
        <w:rPr>
          <w:lang w:val="en-GB"/>
        </w:rPr>
        <w:t> </w:t>
      </w:r>
      <w:r>
        <w:rPr/>
        <w:t>1. – С.</w:t>
      </w:r>
      <w:r>
        <w:rPr>
          <w:lang w:val="en-GB"/>
        </w:rPr>
        <w:t> </w:t>
      </w:r>
      <w:r>
        <w:rPr/>
        <w:t>1–8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Матеріали колегії Міністерства освіти і науки України від 20.10.2005 р. № 10/1-2 „Про підсумки переходу початкової школи на новий зміст та структуру навчання”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бока Л. Невичерпні можливості впровадження педагогічних ідей у практику  // Дайджест. – 2003. - № 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Нікітін Б.П.Сходинки творчості або Розвиваючі  ігри(Пер. </w:t>
      </w:r>
      <w:r>
        <w:rPr/>
        <w:t>З рос.-К.:Рад.шк.,1991.-144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одознавча компетентність дітей і молоді :принципи та методи дослідження: Збірник наукових праць/ За ред.. проф.. Н. Лисенко.-Івано-Франківськ,2007.-280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уково-методичний вісник . Випуск 4 . Українознавство в системі  освіти Буковини.-Чернівці:Технодрук,2006.-384с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ітні технології: Навч.-метод. Посібник/ За заг.ред .О.Пєхоти.- К.: А.С.К., 2001 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динцова Г.Кодлюк Я. Цікавинки  на уроках рідної мови :Посібник для вчителя початкових класів . – Тернопіль : Підручники і посібники, 2001. – 128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ітні інновації та передовий педагогічний досвід в закладах освіти Івано-Франківської області: Інформаційний довідник // Упорядники: З.Болюк, Р. Зуб’як, О.Мариновська, О.Барабаш, Л.Скальська, Г.Слободян, Л.Келембет.- Івано-Франківськ: ОІППО, 2007.-218 с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Організаційно-педагогічні основи методичної роботи: Навчальний посібник / В.Г. Пуцов, С.В. Крисюк, А.І. Воловченко та ін.  </w:t>
      </w:r>
      <w:r>
        <w:rPr/>
        <w:t>– К.УІПКККО, 1995. -18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номарьова –Семенова Р. О .,Корольов Д.К.Духовність як складова обдарованості//Обдарована дитина.-2007.-№10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Передовий педагогічний досвід: теорія і методика. Під ред. А.Момот. – К., 1990.- 141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lang w:val="uk-UA"/>
        </w:rPr>
        <w:t>41..</w:t>
      </w:r>
      <w:r>
        <w:rPr/>
        <w:t>Поклад Н., Кононенко М. Слово: Посібник з українознавства 3клас.Для дітей, батьків і педагогів.-Київ.-2003.-159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..</w:t>
      </w:r>
      <w:r>
        <w:rPr/>
        <w:t>Програма з українознавства для 1-12 класів середньої загальноосвітньої  школи.-К.:Міленіум,2004.-180с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>
          <w:color w:val="000000"/>
          <w:lang w:val="uk-UA"/>
        </w:rPr>
      </w:pPr>
      <w:r>
        <w:rPr>
          <w:color w:val="000000"/>
        </w:rPr>
        <w:t xml:space="preserve">Пізнавальні процеси і здібності в навчанні / за редакцією Шадрикова В.Д. - М.: Освіта, 1990. 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>
          <w:color w:val="000000"/>
          <w:lang w:val="uk-UA"/>
        </w:rPr>
      </w:pPr>
      <w:r>
        <w:rPr>
          <w:color w:val="000000"/>
        </w:rPr>
        <w:t xml:space="preserve">Платонов К.К. Проблема здібностей. - М.: Наука, 1972.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color w:val="000000"/>
          <w:lang w:val="uk-UA"/>
        </w:rPr>
        <w:t>. Психологія: Підручник / Ю.Л.Трофімов, В.В.Рибалка, П.А.Гончарук та ін. – К., 2000.</w:t>
      </w:r>
    </w:p>
    <w:p>
      <w:pPr>
        <w:pStyle w:val="Normal"/>
        <w:numPr>
          <w:ilvl w:val="0"/>
          <w:numId w:val="3"/>
        </w:numPr>
        <w:rPr/>
      </w:pPr>
      <w:r>
        <w:rPr/>
        <w:t>Програми для середньої загальноосвітньої школи 1-</w:t>
      </w:r>
      <w:r>
        <w:rPr>
          <w:lang w:val="uk-UA"/>
        </w:rPr>
        <w:t xml:space="preserve">4 </w:t>
      </w:r>
      <w:r>
        <w:rPr/>
        <w:t>класи, 3-4 класи – К., – Початкова школа, – 2003, –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бота з обдарованими дітьми .Сходинки творчого зростання.1-4 класи :Посібник  для вчителя / Упор. Гордіюк  Н. М –Тернопіль : навчальна книга – Богдан,2006._152с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>
          <w:color w:val="000000"/>
          <w:lang w:val="uk-UA"/>
        </w:rPr>
      </w:pPr>
      <w:r>
        <w:rPr>
          <w:color w:val="000000"/>
        </w:rPr>
        <w:t>Рибалка В.В. Психологія розвитку творчої особистості. – К., 1996.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>
          <w:bCs/>
        </w:rPr>
      </w:pPr>
      <w:r>
        <w:rPr>
          <w:bCs/>
        </w:rPr>
        <w:t>Репкин В.  Что такое развивающее обучение//Развивающее обучение: теория и практика. Томск, 1997.- С.8.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/>
      </w:pPr>
      <w:r>
        <w:rPr/>
        <w:t xml:space="preserve"> </w:t>
      </w:r>
      <w:r>
        <w:rPr/>
        <w:t xml:space="preserve">1. Мариновська О., Барабаш О. Педагогічна технологія критичного мислення (Проект читання та письмо для розвитку критичного мислення) // Джерела. – 2001. - № 3-4. – С. 63-66.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Рекомендації про порядок вивчення, узагальнення і поширення передового педагогічного досвіду. Додаток до рішення Колегій МО від 23 листопада 1987 року. Кн.. «Основні документи про організацію методичної роботи з педагогічними кадрами. К.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снак Т. Методика вивчення та узагальнення педагогічного досвіду // Школа: Інформаційно-методичний журнал. – 2006. – № 11. – С. 8 -19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уссол В. Внутрішкільна методична робота як одна з основних форм післядипломної освіти педагогічних працівників // Обрії. – Івано-Франківськ, 1995. – № 1.</w:t>
      </w:r>
    </w:p>
    <w:p>
      <w:pPr>
        <w:pStyle w:val="Normal"/>
        <w:numPr>
          <w:ilvl w:val="0"/>
          <w:numId w:val="3"/>
        </w:numPr>
        <w:spacing w:before="136" w:after="136"/>
        <w:ind w:left="720" w:right="272" w:hanging="360"/>
        <w:rPr>
          <w:lang w:val="uk-UA"/>
        </w:rPr>
      </w:pPr>
      <w:r>
        <w:rPr/>
        <w:t>Селевко Г. Современные образовательные технологии: Учеб.Пособ.- М.:Народное образование,1998.-256 с.</w:t>
      </w:r>
    </w:p>
    <w:p>
      <w:pPr>
        <w:pStyle w:val="3"/>
        <w:numPr>
          <w:ilvl w:val="0"/>
          <w:numId w:val="3"/>
        </w:numPr>
        <w:rPr/>
      </w:pPr>
      <w:r>
        <w:rPr>
          <w:sz w:val="24"/>
          <w:szCs w:val="24"/>
        </w:rPr>
        <w:t>Сучасний урок у початкових класах /О.Я.Савченко.-К.: Магістр-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,1997.-256с </w:t>
      </w:r>
    </w:p>
    <w:p>
      <w:pPr>
        <w:pStyle w:val="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авченко О.Я. Найважливіші результати початкової освіти./ Навчання та виховання  учнів 4 класу. – К., 2005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авченко О.Я. Підсумки першого етапу функціонування початкової школи у складі 12-річної. // Поч. шк. – 2006. - № 1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авченко О.Я.Дидактика початкової школи. – К.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Слободян Г. Методичні рекомендації керівникам освітніх закладів і працівникам РМК з виявлення та вивчення передового педагогічного досвіду // Освітянське слово.- </w:t>
      </w:r>
      <w:r>
        <w:rPr/>
        <w:t>2000.- 18 серп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бодян Г.Запозичуємо досвід // Освітянське слово. – 2000. – № 39. – С. 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бодян Г. Інноваційний пошук в освітньому просторі Івано-Франківщини // Обрії. – 2001. – № 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бодян Г. Інноваційний простір Івано-Франківщини // Джерела. – 2001. – № 3-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лободян Г. Інформаційний анотований каталог ППД Івано-Франківщини. – Івано-Франківськ: ОІППО, 2001. – Ч. 1. – 55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лободян Г. Передовий педагогічний досвід // Освітянське слово. – 2002. – № 15. – С. 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лободян Г. Інформаційний анотований каталог ППД Івано – Франківщини. – Івано – Франківськ: ОІППО, 2003. – Ч. 2. – 72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бодян Г. Інформаційний анотований каталог передового педагогічного досвіду Івано-Франківщини. – Івано-Франківськ: ОІППО, 2006. – Ч. ІІІ. – 40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бодян Г. Інформаційний анотований каталог передового педагогічного досвіду Івано-Франківщини. – Івано-Франківськ: ОІППО, 2006. – Ч. І</w:t>
      </w:r>
      <w:r>
        <w:rPr>
          <w:lang w:val="en-US"/>
        </w:rPr>
        <w:t>V</w:t>
      </w:r>
      <w:r>
        <w:rPr/>
        <w:t>. – 62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айн Т. «Как выявить полезный для многих учителей педагогический опыт, который есть в каждой школе ? // Директор школы. – 2007.- № 3. – С. 37 – 4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іцула М. Педагогіка: Навчальний посібник. Вид. 2-ге,  випр., доп. – К.: Академвидав, 2007. – 56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ридман Л.М. Передовой педагогический  опыт глазами психолога. – М.: Просвещение, 1987.- 23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кименко С.І. Українська мова: Зб. Вправ на народознавчій основі/Творча спілка вчителів України;Асом. Вчителів почат. Кл.-К.:Магістр,1998.-112с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u w:val="single"/>
          <w:lang w:val="en-US"/>
        </w:rPr>
      </w:pPr>
      <w:r>
        <w:rPr>
          <w:color w:val="0000FF"/>
          <w:lang w:val="en-US"/>
        </w:rPr>
        <w:t xml:space="preserve">     </w:t>
      </w:r>
      <w:hyperlink r:id="rId11">
        <w:r>
          <w:rPr>
            <w:rStyle w:val="InternetLink"/>
            <w:color w:val="0000FF"/>
            <w:lang w:val="en-US"/>
          </w:rPr>
          <w:t>http://www.iro.var.ru:8101/resource/distan/earlyschjjl education/</w:t>
        </w:r>
      </w:hyperlink>
    </w:p>
    <w:p>
      <w:pPr>
        <w:pStyle w:val="Normal"/>
        <w:numPr>
          <w:ilvl w:val="0"/>
          <w:numId w:val="3"/>
        </w:numPr>
        <w:rPr>
          <w:i/>
          <w:i/>
          <w:color w:val="0033CC"/>
          <w:lang w:val="uk-UA"/>
        </w:rPr>
      </w:pPr>
      <w:r>
        <w:rPr>
          <w:rStyle w:val="HTML"/>
          <w:i w:val="false"/>
          <w:color w:val="0033CC"/>
          <w:lang w:val="en-US"/>
        </w:rPr>
        <w:t>www</w:t>
      </w:r>
      <w:r>
        <w:rPr>
          <w:rStyle w:val="HTML"/>
          <w:i w:val="false"/>
          <w:color w:val="0033CC"/>
          <w:lang w:val="uk-UA"/>
        </w:rPr>
        <w:t>.</w:t>
      </w:r>
      <w:r>
        <w:rPr>
          <w:rStyle w:val="HTML"/>
          <w:i w:val="false"/>
          <w:color w:val="0033CC"/>
          <w:lang w:val="en-US"/>
        </w:rPr>
        <w:t>hklib</w:t>
      </w:r>
      <w:r>
        <w:rPr>
          <w:rStyle w:val="HTML"/>
          <w:i w:val="false"/>
          <w:color w:val="0033CC"/>
          <w:lang w:val="uk-UA"/>
        </w:rPr>
        <w:t>.</w:t>
      </w:r>
      <w:r>
        <w:rPr>
          <w:rStyle w:val="HTML"/>
          <w:i w:val="false"/>
          <w:color w:val="0033CC"/>
          <w:lang w:val="en-US"/>
        </w:rPr>
        <w:t>npu</w:t>
      </w:r>
      <w:r>
        <w:rPr>
          <w:rStyle w:val="HTML"/>
          <w:i w:val="false"/>
          <w:color w:val="0033CC"/>
          <w:lang w:val="uk-UA"/>
        </w:rPr>
        <w:t>.</w:t>
      </w:r>
      <w:r>
        <w:rPr>
          <w:rStyle w:val="HTML"/>
          <w:i w:val="false"/>
          <w:color w:val="0033CC"/>
          <w:lang w:val="en-US"/>
        </w:rPr>
        <w:t>edu</w:t>
      </w:r>
      <w:r>
        <w:rPr>
          <w:rStyle w:val="HTML"/>
          <w:i w:val="false"/>
          <w:color w:val="0033CC"/>
          <w:lang w:val="uk-UA"/>
        </w:rPr>
        <w:t>.</w:t>
      </w:r>
      <w:r>
        <w:rPr>
          <w:rStyle w:val="HTML"/>
          <w:i w:val="false"/>
          <w:color w:val="0033CC"/>
          <w:lang w:val="en-US"/>
        </w:rPr>
        <w:t>ua</w:t>
      </w:r>
      <w:r>
        <w:rPr>
          <w:rStyle w:val="HTML"/>
          <w:i w:val="false"/>
          <w:color w:val="0033CC"/>
          <w:lang w:val="uk-UA"/>
        </w:rPr>
        <w:t>/</w:t>
      </w:r>
      <w:r>
        <w:rPr>
          <w:rStyle w:val="HTML"/>
          <w:i w:val="false"/>
          <w:color w:val="0033CC"/>
          <w:lang w:val="en-US"/>
        </w:rPr>
        <w:t>cgi</w:t>
      </w:r>
      <w:r>
        <w:rPr>
          <w:rStyle w:val="HTML"/>
          <w:i w:val="false"/>
          <w:color w:val="0033CC"/>
          <w:lang w:val="uk-UA"/>
        </w:rPr>
        <w:t>-</w:t>
      </w:r>
      <w:r>
        <w:rPr>
          <w:rStyle w:val="HTML"/>
          <w:i w:val="false"/>
          <w:color w:val="0033CC"/>
          <w:lang w:val="en-US"/>
        </w:rPr>
        <w:t>bin</w:t>
      </w:r>
      <w:r>
        <w:rPr>
          <w:rStyle w:val="HTML"/>
          <w:i w:val="false"/>
          <w:color w:val="0033CC"/>
          <w:lang w:val="uk-UA"/>
        </w:rPr>
        <w:t>/</w:t>
      </w:r>
      <w:r>
        <w:rPr>
          <w:rStyle w:val="HTML"/>
          <w:i w:val="false"/>
          <w:color w:val="0033CC"/>
          <w:lang w:val="en-US"/>
        </w:rPr>
        <w:t>irbis</w:t>
      </w:r>
      <w:r>
        <w:rPr>
          <w:rStyle w:val="HTML"/>
          <w:i w:val="false"/>
          <w:color w:val="0033CC"/>
          <w:lang w:val="uk-UA"/>
        </w:rPr>
        <w:t>64</w:t>
      </w:r>
      <w:r>
        <w:rPr>
          <w:rStyle w:val="HTML"/>
          <w:i w:val="false"/>
          <w:color w:val="0033CC"/>
          <w:lang w:val="en-US"/>
        </w:rPr>
        <w:t>r</w:t>
      </w:r>
      <w:r>
        <w:rPr>
          <w:rStyle w:val="HTML"/>
          <w:i w:val="false"/>
          <w:color w:val="0033CC"/>
          <w:lang w:val="uk-UA"/>
        </w:rPr>
        <w:t>_71/</w:t>
      </w:r>
      <w:r>
        <w:rPr>
          <w:rStyle w:val="HTML"/>
          <w:i w:val="false"/>
          <w:color w:val="0033CC"/>
          <w:lang w:val="en-US"/>
        </w:rPr>
        <w:t>cgiirbis</w:t>
      </w:r>
      <w:r>
        <w:rPr>
          <w:rStyle w:val="HTML"/>
          <w:i w:val="false"/>
          <w:color w:val="0033CC"/>
          <w:lang w:val="uk-UA"/>
        </w:rPr>
        <w:t>_64.</w:t>
      </w:r>
      <w:r>
        <w:rPr>
          <w:rStyle w:val="HTML"/>
          <w:i w:val="false"/>
          <w:color w:val="0033CC"/>
          <w:lang w:val="en-US"/>
        </w:rPr>
        <w:t>exe</w:t>
      </w:r>
      <w:r>
        <w:rPr>
          <w:rStyle w:val="HTML"/>
          <w:i w:val="false"/>
          <w:color w:val="0033CC"/>
          <w:lang w:val="uk-UA"/>
        </w:rPr>
        <w:t>?...</w:t>
      </w:r>
      <w:r>
        <w:rPr>
          <w:rStyle w:val="HTML"/>
          <w:bCs/>
          <w:i w:val="false"/>
          <w:color w:val="0033CC"/>
          <w:lang w:val="uk-UA"/>
        </w:rPr>
        <w:t>початкова</w:t>
      </w:r>
      <w:r>
        <w:rPr>
          <w:rStyle w:val="HTML"/>
          <w:i w:val="false"/>
          <w:color w:val="0033CC"/>
          <w:lang w:val="uk-UA"/>
        </w:rPr>
        <w:t>%20</w:t>
      </w:r>
      <w:r>
        <w:rPr>
          <w:rStyle w:val="HTML"/>
          <w:bCs/>
          <w:i w:val="false"/>
          <w:color w:val="0033CC"/>
          <w:lang w:val="uk-UA"/>
        </w:rPr>
        <w:t>школа</w:t>
      </w:r>
      <w:r>
        <w:rPr>
          <w:rStyle w:val="HTML"/>
          <w:i w:val="false"/>
          <w:color w:val="0033CC"/>
          <w:lang w:val="uk-UA"/>
        </w:rPr>
        <w:t>%20</w:t>
      </w:r>
    </w:p>
    <w:p>
      <w:pPr>
        <w:pStyle w:val="Normal"/>
        <w:jc w:val="both"/>
        <w:rPr>
          <w:i/>
          <w:i/>
          <w:color w:val="0000FF"/>
          <w:u w:val="single"/>
          <w:lang w:val="uk-UA"/>
        </w:rPr>
      </w:pPr>
      <w:r>
        <w:rPr>
          <w:i/>
          <w:color w:val="0000FF"/>
          <w:u w:val="single"/>
          <w:lang w:val="uk-UA"/>
        </w:rPr>
      </w:r>
    </w:p>
    <w:p>
      <w:pPr>
        <w:pStyle w:val="Normal"/>
        <w:rPr>
          <w:color w:val="0000FF"/>
          <w:u w:val="single"/>
          <w:lang w:val="uk-UA"/>
        </w:rPr>
      </w:pPr>
      <w:r>
        <w:rPr>
          <w:color w:val="0000FF"/>
          <w:u w:val="single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ind w:left="75" w:right="450" w:hanging="0"/>
      <w:jc w:val="both"/>
      <w:outlineLvl w:val="2"/>
    </w:pPr>
    <w:rPr>
      <w:rFonts w:ascii="Verdana" w:hAnsi="Verdana" w:cs="Verdana"/>
      <w:color w:val="000099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  <w:color w:val="000099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Verdana" w:hAnsi="Verdana" w:cs="Verdana"/>
      <w:color w:val="000099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ий шрифт абзацу"/>
    <w:qFormat/>
    <w:rPr/>
  </w:style>
  <w:style w:type="character" w:styleId="InternetLink">
    <w:name w:val="Hyperlink"/>
    <w:basedOn w:val="Style13"/>
    <w:rPr>
      <w:strike w:val="false"/>
      <w:dstrike w:val="false"/>
      <w:color w:val="EA741D"/>
      <w:u w:val="none"/>
    </w:rPr>
  </w:style>
  <w:style w:type="character" w:styleId="2">
    <w:name w:val=" Знак Знак2"/>
    <w:basedOn w:val="Style13"/>
    <w:qFormat/>
    <w:rPr>
      <w:rFonts w:ascii="Verdana" w:hAnsi="Verdana" w:cs="Verdana"/>
      <w:color w:val="000099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su.org.ua/stand/list_stand.phtml?id=15&amp;file=3" TargetMode="External"/><Relationship Id="rId3" Type="http://schemas.openxmlformats.org/officeDocument/2006/relationships/hyperlink" Target="http://www.apsu.org.ua/stand/list_stand.phtml?id=15&amp;file=3" TargetMode="External"/><Relationship Id="rId4" Type="http://schemas.openxmlformats.org/officeDocument/2006/relationships/hyperlink" Target="http://www.apsu.org.ua/stand/list_stand.phtml?id=15&amp;file=3" TargetMode="External"/><Relationship Id="rId5" Type="http://schemas.openxmlformats.org/officeDocument/2006/relationships/hyperlink" Target="http://www.apsu.org.ua/stand/list_stand.phtml?id=15&amp;file=3" TargetMode="External"/><Relationship Id="rId6" Type="http://schemas.openxmlformats.org/officeDocument/2006/relationships/hyperlink" Target="http://www.apsu.org.ua/stand/list_stand.phtml?id=15&amp;file=3" TargetMode="External"/><Relationship Id="rId7" Type="http://schemas.openxmlformats.org/officeDocument/2006/relationships/hyperlink" Target="http://www.apsu.org.ua/stand/list_stand.phtml?id=15&amp;file=3" TargetMode="External"/><Relationship Id="rId8" Type="http://schemas.openxmlformats.org/officeDocument/2006/relationships/hyperlink" Target="http://www.apsu.org.ua/stand/list_stand.phtml?id=15&amp;file=3" TargetMode="External"/><Relationship Id="rId9" Type="http://schemas.openxmlformats.org/officeDocument/2006/relationships/hyperlink" Target="http://www.apsu.org.ua/stand/list_stand.phtml?id=15&amp;file=3" TargetMode="External"/><Relationship Id="rId10" Type="http://schemas.openxmlformats.org/officeDocument/2006/relationships/hyperlink" Target="http://www.apsu.org.ua/stand/list_stand.phtml?id=15&amp;file=3" TargetMode="External"/><Relationship Id="rId11" Type="http://schemas.openxmlformats.org/officeDocument/2006/relationships/hyperlink" Target="http://www.iro.var.ru:8101/resource/distan/earlyschjjl education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40:00Z</dcterms:created>
  <dc:creator>pdo</dc:creator>
  <dc:description/>
  <cp:keywords/>
  <dc:language>en-US</dc:language>
  <cp:lastModifiedBy>pdo</cp:lastModifiedBy>
  <dcterms:modified xsi:type="dcterms:W3CDTF">2012-01-25T13:37:00Z</dcterms:modified>
  <cp:revision>4</cp:revision>
  <dc:subject/>
  <dc:title>План самостійної роботи</dc:title>
</cp:coreProperties>
</file>