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етодичні рекомендації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Щоб досягти мети щодо цієї теми, вчитель повинен звернутися до багатьох джерел інформації і реалізувати в процесі навчання потенційні можливості учнів.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118860" cy="45891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58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123305" cy="352806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352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val="ru-RU" w:eastAsia="ru-RU"/>
        </w:rPr>
        <w:t>Уміння вирішувати завдання є одним з основних показників рівня розвитку, глибини освоєння навчального матеріалу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val="ru-RU" w:eastAsia="ru-RU"/>
        </w:rPr>
        <w:t>Основну увагу при підборі завдань слід приділяти поєднанню наявних методичних рекомендацій для досягнення поставлених цілей:</w:t>
      </w:r>
      <w:r>
        <w:rPr>
          <w:rFonts w:eastAsia="Times New Roman" w:cs="Times New Roman" w:ascii="Times New Roman" w:hAnsi="Times New Roman"/>
          <w:color w:val="000000"/>
          <w:sz w:val="27"/>
          <w:lang w:val="ru-RU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ru-RU"/>
        </w:rPr>
        <w:br/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ru-RU"/>
        </w:rPr>
        <w:br/>
        <w:t>Розширення кругозору учнів, розвиток пам’яті, уваг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ru-RU"/>
        </w:rPr>
        <w:br/>
        <w:t>Пізнавальний розвиток дітей – впізнавання ними простих зв’язків і залежностей навколишнього світу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ru-RU"/>
        </w:rPr>
        <w:br/>
        <w:t>Розвиток логіки мислення, просторових уявлень, уяви діте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ru-RU"/>
        </w:rPr>
        <w:br/>
        <w:t>Розвиток вміння порівнювати та класифікуват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ru-RU"/>
        </w:rPr>
        <w:br/>
        <w:t>Формування творчих, дослідницьких якостей учнів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ru-RU"/>
        </w:rPr>
        <w:br/>
        <w:t>Формування операційного стилю мисленн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ru-RU"/>
        </w:rPr>
        <w:br/>
        <w:t>Підготовка до сприйняття комп’ютерного варіанту завдань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8:42:00Z</dcterms:created>
  <dc:creator>Admin</dc:creator>
  <dc:description/>
  <dc:language>en-US</dc:language>
  <cp:lastModifiedBy>USER</cp:lastModifiedBy>
  <dcterms:modified xsi:type="dcterms:W3CDTF">2015-01-10T08:42:00Z</dcterms:modified>
  <cp:revision>2</cp:revision>
  <dc:subject/>
  <dc:title/>
</cp:coreProperties>
</file>