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Гра  «Так. – Ні.»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лас комп’ютерний спітнілі ми вбігаємо щосили… (–)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три старанно взуття, нам не потрібне сміття! (+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улюблений комп’ютер падаєм, мов спілі фрукти… (–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щоб сісти нам за парту вчитель нам дає команду! (+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 підсунь дисплей близенько і поправ шнура хутенько! (–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 екрана ти відсядь…  сантиметрів п’ятдесят! (+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 болить моя, потерплю годину я! (–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дротів не зачіпаю, правило це добре знаю! (+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к відчую щось горіле, промовчу я всім на диво… (–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електронний клас науки сміло входь! Лиш вимий руки! (+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24:00Z</dcterms:created>
  <dc:creator>Svjeta</dc:creator>
  <dc:description/>
  <dc:language>en-US</dc:language>
  <cp:lastModifiedBy>USER</cp:lastModifiedBy>
  <dcterms:modified xsi:type="dcterms:W3CDTF">2015-01-10T09:24:00Z</dcterms:modified>
  <cp:revision>2</cp:revision>
  <dc:subject/>
  <dc:title/>
</cp:coreProperties>
</file>