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uk-UA"/>
        </w:rPr>
        <w:t xml:space="preserve">Дивіться, дзеркальце яке –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Кругленьке і красиве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І ще на ньому, вам скажу,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Багато є важлив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520" w:hanging="360"/>
        <w:rPr>
          <w:lang w:val="en-US"/>
        </w:rPr>
      </w:pPr>
      <w:r>
        <w:rPr>
          <w:lang w:val="uk-UA"/>
        </w:rPr>
        <w:t>Якийсь квадратний коробок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Стоїть посеред столу.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Цей блок – не просто собі блок,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З’єднали все до нь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uk-UA"/>
        </w:rPr>
        <w:t xml:space="preserve">Невеличкий, найважливий,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ін керує тут усім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Всі процеси запускає,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Щоб було робити з чи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520" w:hanging="360"/>
        <w:rPr>
          <w:lang w:val="uk-UA"/>
        </w:rPr>
      </w:pPr>
      <w:r>
        <w:rPr>
          <w:lang w:val="uk-UA"/>
        </w:rPr>
        <w:t xml:space="preserve">Цей пристрій допоможе нам 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Опрацювати диски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 xml:space="preserve">Це саме він зчитає диск, 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саме він запи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uk-UA"/>
        </w:rPr>
        <w:t>Віршик враз «запам’ятає»,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гру нам швидко «закачає»,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у комп’ютера (це так!)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се згадати – він мастак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lang w:val="uk-UA"/>
        </w:rPr>
        <w:t>Дує, дує вітрогон,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щоб було чистіше.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Пил – наш ворог! Ми його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здуємо хутчіш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uk-UA"/>
        </w:rPr>
      </w:pPr>
      <w:r>
        <w:rPr>
          <w:lang w:val="uk-UA"/>
        </w:rPr>
        <w:t xml:space="preserve">Це її  ми здобуваєм,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А як треба – захищає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відомлення завжд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Переносить нам її. </w:t>
      </w:r>
    </w:p>
    <w:tbl>
      <w:tblPr>
        <w:tblW w:w="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uk-UA"/>
        </w:rPr>
        <w:t xml:space="preserve">Дивіться, дзеркальце яке –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Кругленьке і красиве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І ще на ньому, вам скажу,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Багато є важлив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720" w:firstLine="1440"/>
        <w:rPr>
          <w:lang w:val="en-US"/>
        </w:rPr>
      </w:pPr>
      <w:r>
        <w:rPr>
          <w:lang w:val="uk-UA"/>
        </w:rPr>
        <w:t>Якийсь квадратний коробок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Стоїть посеред столу.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Цей блок – не просто собі блок,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З’єднали все до нього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uk-UA"/>
        </w:rPr>
        <w:t xml:space="preserve">Невеличкий, найважливий,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ін керує тут усім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Всі процеси запускає,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Щоб було робити з чим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720" w:firstLine="1440"/>
        <w:rPr>
          <w:lang w:val="uk-UA"/>
        </w:rPr>
      </w:pPr>
      <w:r>
        <w:rPr>
          <w:lang w:val="uk-UA"/>
        </w:rPr>
        <w:t xml:space="preserve">Цей пристрій допоможе нам 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Опрацювати диски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 xml:space="preserve">Це саме він зчитає диск, 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саме він запише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ршик враз «запам’ятає»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гру нам швидко «закачає»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у комп’ютера (це так!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се згадати – він мастак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720" w:firstLine="1440"/>
        <w:rPr>
          <w:lang w:val="uk-UA"/>
        </w:rPr>
      </w:pPr>
      <w:r>
        <w:rPr>
          <w:lang w:val="uk-UA"/>
        </w:rPr>
        <w:t>Дує, дує вітрогон,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щоб було чистіше.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Пил – наш ворог! Ми його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lang w:val="uk-UA"/>
        </w:rPr>
      </w:pPr>
      <w:r>
        <w:rPr>
          <w:lang w:val="uk-UA"/>
        </w:rPr>
        <w:t>здуємо хутчіше!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Це її  ми здобуваєм,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А як треба – захищаєм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овідомлення завжди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Переносить нам її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true">
        <w:col w:w="7498" w:space="1418"/>
        <w:col w:w="67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>
      <w:b/>
      <w:i/>
      <w:u w:val="single"/>
    </w:rPr>
  </w:style>
  <w:style w:type="character" w:styleId="WW8Num3z0">
    <w:name w:val="WW8Num3z0"/>
    <w:qFormat/>
    <w:rPr>
      <w:b/>
      <w:i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5:00Z</dcterms:created>
  <dc:creator>Vlad</dc:creator>
  <dc:description/>
  <cp:keywords/>
  <dc:language>en-US</dc:language>
  <cp:lastModifiedBy>USER</cp:lastModifiedBy>
  <dcterms:modified xsi:type="dcterms:W3CDTF">2015-01-10T09:05:00Z</dcterms:modified>
  <cp:revision>2</cp:revision>
  <dc:subject/>
  <dc:title>1</dc:title>
</cp:coreProperties>
</file>