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09245</wp:posOffset>
                </wp:positionH>
                <wp:positionV relativeFrom="page">
                  <wp:posOffset>267335</wp:posOffset>
                </wp:positionV>
                <wp:extent cx="2133600" cy="10144125"/>
                <wp:effectExtent l="6350" t="6985" r="6985" b="5715"/>
                <wp:wrapNone/>
                <wp:docPr id="1" name="Группа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0144080"/>
                          <a:chOff x="0" y="0"/>
                          <a:chExt cx="2133720" cy="1014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10144080"/>
                          </a:xfrm>
                          <a:prstGeom prst="rect">
                            <a:avLst/>
                          </a:prstGeom>
                          <a:solidFill>
                            <a:srgbClr val="4472c4"/>
                          </a:solidFill>
                          <a:ln w="12600">
                            <a:solidFill>
                              <a:srgbClr val="1f376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4680000"/>
                            <a:ext cx="2057400" cy="545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94320" y="0"/>
                              <a:ext cx="1649880" cy="545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360" y="3506400"/>
                                <a:ext cx="304920" cy="12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0" y="4711680"/>
                                <a:ext cx="290160" cy="74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9920" cy="353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1135440"/>
                                <a:ext cx="112320" cy="237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20" y="3531960"/>
                                <a:ext cx="38484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280" y="5267160"/>
                                <a:ext cx="8244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395160"/>
                                <a:ext cx="3744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2584440"/>
                                <a:ext cx="984960" cy="21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4728240"/>
                                <a:ext cx="896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" y="5277960"/>
                                <a:ext cx="7740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4664520"/>
                                <a:ext cx="172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360" y="5130720"/>
                                <a:ext cx="11232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5680"/>
                              <a:ext cx="2057400" cy="438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9280" y="1409760"/>
                                <a:ext cx="466560" cy="18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3242160"/>
                                <a:ext cx="440640" cy="113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1040"/>
                                <a:ext cx="7416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1442520"/>
                                <a:ext cx="590040" cy="266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440" y="4088160"/>
                                <a:ext cx="12312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239480"/>
                                <a:ext cx="5580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0"/>
                                <a:ext cx="1501200" cy="324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3275280"/>
                                <a:ext cx="13788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00" y="4109040"/>
                                <a:ext cx="11556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3171960"/>
                                <a:ext cx="2592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3881160"/>
                                <a:ext cx="17136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c4"/>
                              </a:solidFill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15" style="position:absolute;margin-left:24.35pt;margin-top:21.05pt;width:168pt;height:798.75pt" coordorigin="487,421" coordsize="3360,15975">
                <v:rect id="shape_0" ID="Прямоугольник 216" fillcolor="#4472c4" stroked="t" o:allowincell="f" style="position:absolute;left:487;top:421;width:305;height:15974;mso-wrap-style:none;v-text-anchor:middle;mso-position-horizontal-relative:page;mso-position-vertical-relative:page">
                  <v:fill o:detectmouseclick="t" type="solid" color2="#bb8d3b"/>
                  <v:stroke color="#1f3763" weight="12600" joinstyle="miter" endcap="flat"/>
                  <w10:wrap type="none"/>
                </v:rect>
                <v:group id="shape_0" alt="Группа 218" style="position:absolute;left:607;top:7791;width:3240;height:8596">
                  <v:group id="shape_0" alt="Группа 219" style="position:absolute;left:756;top:7791;width:2598;height:8596">
                    <v:shape id="shape_0" ID="Полилиния 220" coordsize="122,440" path="m0,0l39,152l84,304l122,417l122,440l76,306l39,180l6,53l0,0xe" fillcolor="#4472c4" stroked="t" o:allowincell="f" style="position:absolute;left:1323;top:13313;width:479;height:1923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21" coordsize="116,269" path="m0,0l8,19l37,93l67,167l116,269l108,269l60,169l30,98l1,25l0,0xe" fillcolor="#4472c4" stroked="t" o:allowincell="f" style="position:absolute;left:1827;top:15211;width:456;height:1175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22" coordsize="140,1272" path="m0,0l0,0l1,79l3,159l12,317l23,476l39,634l58,792l83,948l107,1086l135,1223l140,1272l138,1262l105,1106l77,949l53,792l35,634l20,476l9,317l2,159l0,79l0,0xe" fillcolor="#4472c4" stroked="t" o:allowincell="f" style="position:absolute;left:756;top:7791;width:550;height:5561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23" coordsize="45,854" path="m45,0l45,0l35,66l26,133l14,267l6,401l3,534l6,669l14,803l18,854l18,851l9,814l8,803l1,669l0,534l3,401l12,267l25,132l34,66l45,0xe" fillcolor="#4472c4" stroked="t" o:allowincell="f" style="position:absolute;left:1252;top:9579;width:176;height:3733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24" coordsize="154,629" path="m0,0l10,44l21,126l34,207l53,293l75,380l100,466l120,521l141,576l152,618l154,629l140,595l115,532l93,468l67,383l47,295l28,207l12,104l0,0xe" fillcolor="#4472c4" stroked="t" o:allowincell="f" style="position:absolute;left:1307;top:13353;width:605;height:2749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25" coordsize="33,69" path="m0,0l33,69l24,69l12,35l0,0xe" fillcolor="#4472c4" stroked="t" o:allowincell="f" style="position:absolute;left:1945;top:16086;width:129;height:300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26" coordsize="15,93" path="m0,0l9,37l9,40l15,93l5,49l0,0xe" fillcolor="#4472c4" stroked="t" o:allowincell="f" style="position:absolute;left:1287;top:13138;width:58;height:405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27" coordsize="394,766" path="m394,0l394,0l356,38l319,77l284,117l249,160l207,218l168,276l131,339l98,402l69,467l45,535l26,604l14,673l7,746l6,766l0,749l1,744l7,673l21,603l40,533l65,466l94,400l127,336l164,275l204,215l248,158l282,116l318,76l354,37l394,0xe" fillcolor="#4472c4" stroked="t" o:allowincell="f" style="position:absolute;left:1803;top:11861;width:1550;height:3348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28" coordsize="36,194" path="m0,0l6,16l7,19l11,80l20,132l33,185l36,194l21,161l15,145l5,81l1,41l0,0xe" fillcolor="#4472c4" stroked="t" o:allowincell="f" style="position:absolute;left:1803;top:15237;width:140;height:847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29" coordsize="31,65" path="m0,0l31,65l23,65l0,0xe" fillcolor="#4472c4" stroked="t" o:allowincell="f" style="position:absolute;left:1913;top:16103;width:121;height:283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30" coordsize="7,42" path="m0,0l6,17l7,42l6,39l0,23l0,0xe" fillcolor="#4472c4" stroked="t" o:allowincell="f" style="position:absolute;left:1803;top:15137;width:26;height:182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31" coordsize="45,118" path="m0,0l6,16l21,49l33,84l45,118l44,118l13,53l11,42l0,0xe" fillcolor="#4472c4" stroked="t" o:allowincell="f" style="position:absolute;left:1862;top:15871;width:176;height:514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</v:group>
                  <v:group id="shape_0" alt="Группа 232" style="position:absolute;left:607;top:9485;width:3240;height:6902">
                    <v:shape id="shape_0" ID="Полилиния 233" coordsize="125,450" path="m0,0l41,155l86,309l125,425l125,450l79,311l41,183l7,54l0,0xe" fillcolor="#4472c4" stroked="t" o:allowincell="f" style="position:absolute;left:748;top:11705;width:734;height:2937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34" coordsize="118,275" path="m0,0l8,20l37,96l69,170l118,275l109,275l61,174l30,100l0,26l0,0xe" fillcolor="#4472c4" stroked="t" o:allowincell="f" style="position:absolute;left:1524;top:14591;width:693;height:1794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35" coordsize="20,121" path="m0,0l16,72l20,121l18,112l0,31l0,0xe" fillcolor="#4472c4" stroked="t" o:allowincell="f" style="position:absolute;left:607;top:10967;width:116;height:789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36" coordsize="158,643" path="m0,0l11,46l22,129l36,211l55,301l76,389l103,476l123,533l144,588l155,632l158,643l142,608l118,544l95,478l69,391l47,302l29,212l13,107l0,0xe" fillcolor="#4472c4" stroked="t" o:allowincell="f" style="position:absolute;left:724;top:11757;width:928;height:4197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37" coordsize="33,71" path="m0,0l33,71l24,71l11,36l0,0xe" fillcolor="#4472c4" stroked="t" o:allowincell="f" style="position:absolute;left:1701;top:15923;width:193;height:462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38" coordsize="15,95" path="m0,0l8,37l8,41l15,95l4,49l0,0xe" fillcolor="#4472c4" stroked="t" o:allowincell="f" style="position:absolute;left:701;top:11437;width:87;height:619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39" coordsize="402,782" path="m402,0l402,1l363,39l325,79l290,121l255,164l211,222l171,284l133,346l100,411l71,478l45,546l27,617l13,689l7,761l7,782l0,765l1,761l7,688l21,616l40,545l66,475l95,409l130,343l167,281l209,220l253,163l287,120l324,78l362,38l402,0xe" fillcolor="#4472c4" stroked="t" o:allowincell="f" style="position:absolute;left:1483;top:9485;width:2363;height:5105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40" coordsize="37,196" path="m0,0l6,15l7,18l12,80l21,134l33,188l37,196l22,162l15,146l5,81l1,40l0,0xe" fillcolor="#4472c4" stroked="t" o:allowincell="f" style="position:absolute;left:1483;top:14643;width:216;height:1279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41" coordsize="31,66" path="m0,0l31,66l24,66l0,0xe" fillcolor="#4472c4" stroked="t" o:allowincell="f" style="position:absolute;left:1653;top:15956;width:181;height:430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42" coordsize="7,43" path="m0,0l7,17l7,43l6,40l0,25l0,0xe" fillcolor="#4472c4" stroked="t" o:allowincell="f" style="position:absolute;left:1483;top:14481;width:40;height:279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  <v:shape id="shape_0" ID="Полилиния 243" coordsize="46,121" path="m0,0l7,16l22,50l33,86l46,121l45,121l14,55l11,44l0,0xe" fillcolor="#4472c4" stroked="t" o:allowincell="f" style="position:absolute;left:1571;top:15597;width:269;height:789;mso-wrap-style:none;v-text-anchor:middle;mso-position-horizontal-relative:page;mso-position-vertical-relative:page">
                      <v:fill o:detectmouseclick="t" type="solid" color2="#bb8d3b"/>
                      <v:stroke color="#1f3763" weight="1260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.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я та повідомлення. Способи подання повідомлень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. Розкр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няття  « інформація», «повідомлення»; </w:t>
      </w:r>
    </w:p>
    <w:p>
      <w:pPr>
        <w:pStyle w:val="Style19"/>
        <w:ind w:left="1701" w:hanging="99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знайомити </w:t>
      </w:r>
      <w:r>
        <w:rPr>
          <w:rFonts w:cs="Times New Roman" w:ascii="Times New Roman" w:hAnsi="Times New Roman"/>
          <w:sz w:val="28"/>
          <w:szCs w:val="28"/>
          <w:lang w:val="uk-UA"/>
        </w:rPr>
        <w:t>із способами сприйняття людиною повідомлень та способами подання повідомлень;</w:t>
      </w:r>
    </w:p>
    <w:p>
      <w:pPr>
        <w:pStyle w:val="Style19"/>
        <w:ind w:left="1701" w:hanging="99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досконалю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ички роботи з клавіатурою та мишею, вміння розгадувати ребуси, навички гри в «Танграм» ; </w:t>
      </w:r>
    </w:p>
    <w:p>
      <w:pPr>
        <w:pStyle w:val="Style19"/>
        <w:ind w:left="1701" w:hanging="99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и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огічне мислення, кмітливість , просторову уяву,розвивати навички здійснювати самоконтроль;</w:t>
      </w:r>
    </w:p>
    <w:p>
      <w:pPr>
        <w:pStyle w:val="Style19"/>
        <w:ind w:left="1701" w:hanging="99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ційну, комунікативну, соціальну компетентності, </w:t>
      </w:r>
    </w:p>
    <w:p>
      <w:pPr>
        <w:pStyle w:val="Style19"/>
        <w:ind w:left="17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льтуру навчальної праці при роботі з комп’ютером та бережне ставлення до техніки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1701" w:hanging="99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езентації MS РowerРoint, робочий зошит «Сходинки до інформатики», паперові світлофори, олівець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вивчення й первинного закріплення нових зна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Д УРОКУ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ультимедійний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91515</wp:posOffset>
            </wp:positionH>
            <wp:positionV relativeFrom="paragraph">
              <wp:posOffset>5715</wp:posOffset>
            </wp:positionV>
            <wp:extent cx="4967605" cy="2990850"/>
            <wp:effectExtent l="0" t="0" r="0" b="0"/>
            <wp:wrapNone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ід   уроку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1. Привітання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! У нас сьогодні ніби свято,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тей зібралося багато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у ж на них ви подивіться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еселенько усміхніться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епер тихенько поверніться,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ин одному всміхніться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урок старання не забудьте взяти,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ядьте всі рівненько, будем починати!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Повторення правил ТБ в комп</w:t>
      </w:r>
      <w:r>
        <w:rPr>
          <w:rFonts w:cs="Times New Roman" w:ascii="Times New Roman" w:hAnsi="Times New Roman"/>
          <w:b/>
          <w:i/>
          <w:sz w:val="28"/>
          <w:szCs w:val="28"/>
        </w:rPr>
        <w:t>’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ютерному класі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Зновприйшли ми з вами в клас,</w:t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чекаютькомп’ютери нас,</w:t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а правила нам пригадати,</w:t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у цьомукласіпрацювати!</w:t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розглянте малюнки і назвіть основні правила поведінки в 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терному класі: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/>
        <w:ind w:firstLine="709"/>
        <w:rPr>
          <w:lang w:val="uk-UA"/>
        </w:rPr>
      </w:pPr>
      <w:r>
        <w:rPr>
          <w:lang w:val="uk-UA"/>
        </w:rPr>
        <w:tab/>
      </w:r>
      <w:r>
        <w:rPr>
          <w:lang w:val="uk-UA" w:eastAsia="en-US"/>
        </w:rPr>
        <w:drawing>
          <wp:inline distT="0" distB="0" distL="0" distR="0">
            <wp:extent cx="5527675" cy="30372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авил безпеки дотримуйся, друже,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оді з комп</w:t>
      </w:r>
      <w:r>
        <w:rPr>
          <w:rFonts w:cs="Times New Roman" w:ascii="Times New Roman" w:hAnsi="Times New Roman"/>
          <w:sz w:val="28"/>
          <w:szCs w:val="28"/>
          <w:lang w:eastAsia="ru-RU"/>
        </w:rPr>
        <w:t>`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ютером будеш у дружбі!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. Вправа «Очікування»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чні оголошують свої очікування від уроку, починаючи фразою «Я очікую…»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01165</wp:posOffset>
            </wp:positionH>
            <wp:positionV relativeFrom="paragraph">
              <wp:posOffset>3810</wp:posOffset>
            </wp:positionV>
            <wp:extent cx="952500" cy="521970"/>
            <wp:effectExtent l="0" t="0" r="0" b="0"/>
            <wp:wrapNone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340</wp:posOffset>
            </wp:positionH>
            <wp:positionV relativeFrom="paragraph">
              <wp:posOffset>3810</wp:posOffset>
            </wp:positionV>
            <wp:extent cx="1019175" cy="1129030"/>
            <wp:effectExtent l="0" t="0" r="0" b="0"/>
            <wp:wrapNone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опорних знань.</w:t>
      </w:r>
    </w:p>
    <w:p>
      <w:pPr>
        <w:pStyle w:val="Style19"/>
        <w:numPr>
          <w:ilvl w:val="0"/>
          <w:numId w:val="10"/>
        </w:numPr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ра «Останнє слово за мною» </w:t>
      </w:r>
    </w:p>
    <w:p>
      <w:pPr>
        <w:pStyle w:val="Style19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ще зовсім недавно ми з вами почали вивчати предмет «Сходинки до інформатики». Але вже скільки нового ми  дізналися! Тож давайте пограємо зі словами ,  які стосуються  нашого предмета. </w:t>
      </w:r>
    </w:p>
    <w:p>
      <w:pPr>
        <w:pStyle w:val="Style19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вам необхідно пригадати і назвати якомога більше слів  на тему  « Інформатика». А допоможе вам в цьому моє «серце», яке підкаже вам правильні відповіді. Хто назве останнє слово – перемагає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950845" cy="264922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10"/>
        </w:numPr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гадування ребусів.</w:t>
      </w:r>
    </w:p>
    <w:p>
      <w:pPr>
        <w:pStyle w:val="Style19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минулому уроці ми навчилися працювати з програмами на розвиток логічного мислення. Тому пропоную  вашій увазі ребус. Якщо ви правильно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жете його, то зможете визначити тему нашого уроку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3406" w:leader="none"/>
          <w:tab w:val="center" w:pos="5032" w:leader="none"/>
        </w:tabs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45260</wp:posOffset>
            </wp:positionH>
            <wp:positionV relativeFrom="paragraph">
              <wp:posOffset>116840</wp:posOffset>
            </wp:positionV>
            <wp:extent cx="571500" cy="908050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0" r="-6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653665</wp:posOffset>
            </wp:positionH>
            <wp:positionV relativeFrom="paragraph">
              <wp:posOffset>194310</wp:posOffset>
            </wp:positionV>
            <wp:extent cx="333375" cy="750570"/>
            <wp:effectExtent l="0" t="0" r="0" b="0"/>
            <wp:wrapNone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48" r="-10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75025</wp:posOffset>
            </wp:positionH>
            <wp:positionV relativeFrom="paragraph">
              <wp:posOffset>15240</wp:posOffset>
            </wp:positionV>
            <wp:extent cx="967105" cy="1028065"/>
            <wp:effectExtent l="0" t="0" r="0" b="0"/>
            <wp:wrapNone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4379595" cy="1143000"/>
                <wp:effectExtent l="0" t="0" r="0" b="0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9595" cy="1143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  <w:lang w:val="uk-UA"/>
                              </w:rPr>
                              <w:t xml:space="preserve">ІН    </w:t>
                            </w: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>,,         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5B9BD5" strokeweight="1pt" style="position:absolute;rotation:-0;width:344.85pt;height:90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  <w:lang w:val="uk-UA"/>
                        </w:rPr>
                        <w:t xml:space="preserve">ІН    </w:t>
                      </w:r>
                      <w:r>
                        <w:rPr>
                          <w:sz w:val="52"/>
                          <w:szCs w:val="52"/>
                          <w:lang w:val="uk-UA"/>
                        </w:rPr>
                        <w:t>,,         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Інформація)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Вивчення нового матеріалу .</w:t>
      </w:r>
    </w:p>
    <w:p>
      <w:pPr>
        <w:pStyle w:val="Style19"/>
        <w:numPr>
          <w:ilvl w:val="0"/>
          <w:numId w:val="7"/>
        </w:numPr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овідомлення теми і мети уроку. 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352550" cy="76708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тема нашого уроку « Що таке інформація по повідомлення»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сьогодні ми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знаємося, що таке інформація та повідомлення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имося розрізняти повідомлення  за способом сприйняття та за способом подання .</w:t>
      </w:r>
    </w:p>
    <w:p>
      <w:pPr>
        <w:pStyle w:val="Style19"/>
        <w:numPr>
          <w:ilvl w:val="0"/>
          <w:numId w:val="7"/>
        </w:numPr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тивація навчальної діяльності.</w:t>
      </w:r>
    </w:p>
    <w:p>
      <w:pPr>
        <w:pStyle w:val="Style19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як ви вважаєте, для чого нам потрібні ці знання?</w:t>
      </w:r>
    </w:p>
    <w:p>
      <w:pPr>
        <w:pStyle w:val="Style19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 знадобляться вони вам у подальшому житті?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ідповіді дітей)</w:t>
      </w:r>
    </w:p>
    <w:p>
      <w:pPr>
        <w:pStyle w:val="Style19"/>
        <w:numPr>
          <w:ilvl w:val="0"/>
          <w:numId w:val="7"/>
        </w:numPr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яснення вчителя з елементами показу і бесіди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з вами не раз зустрічалися на уроках зі словом «інформація». Пам'ятаєте, ми говорили, щокомп'ютеробробляєінформацію? А що ж такеінформація?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обуємо разом розібратися. </w:t>
      </w:r>
    </w:p>
    <w:p>
      <w:pPr>
        <w:pStyle w:val="Style19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гляд відео  «Осінь їде по Україні»</w:t>
      </w:r>
    </w:p>
    <w:p>
      <w:pPr>
        <w:pStyle w:val="Style19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ивіться уважно відео і  скажіть, про що нове, цікаве ви дізналися.</w:t>
      </w:r>
    </w:p>
    <w:p>
      <w:pPr>
        <w:pStyle w:val="Style19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ви дізналися  про те, що восени жовтіє листя, іде дощ, відлітають птахи у теплі краї та інше.</w:t>
      </w:r>
    </w:p>
    <w:p>
      <w:pPr>
        <w:pStyle w:val="Style19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відь учителя</w:t>
      </w:r>
    </w:p>
    <w:p>
      <w:pPr>
        <w:pStyle w:val="Style19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цівідомості, новини, повідомлення для нас і є інформацією.</w:t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ізкультхфилинка</w:t>
      </w:r>
    </w:p>
    <w:p>
      <w:pPr>
        <w:pStyle w:val="Style19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пітан корабля у морі вночі веде судно по зірках. Зірки і відомості, які він отримує з карти, для нього також інформація. </w:t>
      </w:r>
    </w:p>
    <w:p>
      <w:pPr>
        <w:pStyle w:val="Style19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воний сигнал світлофора є інформацією для водія: треба зупинитись, жовтий – приготуватись до руху, зелений – рушати.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обуйте самі навести приклади інформації. </w:t>
      </w:r>
    </w:p>
    <w:p>
      <w:pPr>
        <w:pStyle w:val="Style19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сі книги містять у собі інформацію. І ваш щоденник – це теж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я для вас і ваших батьків. </w:t>
      </w:r>
    </w:p>
    <w:p>
      <w:pPr>
        <w:pStyle w:val="Style19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о на стадіоні також дає інформацію про кількість забитих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утболістами голів, а свисток судді під час матчу і спеціальний жест рукою дає інформацію про пенальті. </w:t>
      </w:r>
    </w:p>
    <w:p>
      <w:pPr>
        <w:pStyle w:val="Style19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ня температури тіла людини – це інформація про стан її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оров'я. </w:t>
      </w:r>
    </w:p>
    <w:p>
      <w:pPr>
        <w:pStyle w:val="Style19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звінок у школі це інформація про початок або кінець уроку. А дзвінок будильника вранці – це інформація, що час вже прокидатись. </w:t>
      </w:r>
    </w:p>
    <w:p>
      <w:pPr>
        <w:pStyle w:val="Style19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ші вимазані чи порвані штанці є інформацією для мами про те, що трапилось у дворі. </w:t>
      </w:r>
    </w:p>
    <w:p>
      <w:pPr>
        <w:pStyle w:val="Style19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показ моделей по телебаченню – це інформація про одяг та напрямок моди в цьому сезоні. 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ладів інформації можна навести ще багато. Але ми  вже  можемо зробити висновок і дати відповідь на питання: що ж таке інформація? 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повідомлення, відомості про оточуючий світ, про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вища, що відбуваються в ньому і сприймаються людьми або спеціальними технічними пристроями.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я відіграє велику і важливу роль у нашому житті.  Інформація надходить до нас за допомогою повідомлень. 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відомл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це звуки, жести, умовні сигнали тощо. Людина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иймає інформацію за допомогою п'яти органів чуттів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Тому, повідомлення за способом сприйняття поділяють на такі типи: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706880</wp:posOffset>
            </wp:positionH>
            <wp:positionV relativeFrom="paragraph">
              <wp:posOffset>9525</wp:posOffset>
            </wp:positionV>
            <wp:extent cx="4841240" cy="2436495"/>
            <wp:effectExtent l="0" t="0" r="0" b="0"/>
            <wp:wrapNone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10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178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178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178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178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7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ми, діти, сприймаєм інформацію. А які ж способи подання інформації існують. Розглянемо малюнки: 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0" simplePos="0" locked="0" layoutInCell="0" allowOverlap="1" relativeHeight="23">
            <wp:simplePos x="0" y="0"/>
            <wp:positionH relativeFrom="margin">
              <wp:align>right</wp:align>
            </wp:positionH>
            <wp:positionV relativeFrom="paragraph">
              <wp:posOffset>17780</wp:posOffset>
            </wp:positionV>
            <wp:extent cx="5547995" cy="3120390"/>
            <wp:effectExtent l="0" t="0" r="0" b="0"/>
            <wp:wrapNone/>
            <wp:docPr id="13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9"/>
        </w:numPr>
        <w:ind w:left="1560" w:hanging="42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актична робота </w:t>
      </w:r>
    </w:p>
    <w:p>
      <w:pPr>
        <w:pStyle w:val="Style19"/>
        <w:ind w:left="15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Робота за підручником </w:t>
      </w:r>
    </w:p>
    <w:p>
      <w:pPr>
        <w:pStyle w:val="Style19"/>
        <w:ind w:left="15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Робота в зошиті </w:t>
      </w:r>
    </w:p>
    <w:p>
      <w:pPr>
        <w:pStyle w:val="Style19"/>
        <w:ind w:left="15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ind w:left="15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1560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387350</wp:posOffset>
            </wp:positionH>
            <wp:positionV relativeFrom="paragraph">
              <wp:posOffset>-246380</wp:posOffset>
            </wp:positionV>
            <wp:extent cx="4757420" cy="2675890"/>
            <wp:effectExtent l="0" t="0" r="0" b="0"/>
            <wp:wrapNone/>
            <wp:docPr id="1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15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15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15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15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15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15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15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15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ізкультхвилинка №2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Закріплення  раніше вивченого матеріалу.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ференційована робота</w:t>
      </w:r>
    </w:p>
    <w:p>
      <w:pPr>
        <w:pStyle w:val="Style19"/>
        <w:numPr>
          <w:ilvl w:val="0"/>
          <w:numId w:val="6"/>
        </w:numPr>
        <w:ind w:left="993" w:hanging="28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бота за комп</w:t>
      </w:r>
      <w:r>
        <w:rPr>
          <w:rFonts w:cs="Times New Roman" w:ascii="Times New Roman" w:hAnsi="Times New Roman"/>
          <w:b/>
          <w:i/>
          <w:sz w:val="28"/>
          <w:szCs w:val="28"/>
        </w:rPr>
        <w:t>’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ютерами. ( 1 група дітей)</w:t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торення правила «Як правильно сидіти за 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тером»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670300" cy="1851660"/>
            <wp:effectExtent l="0" t="0" r="0" b="0"/>
            <wp:docPr id="1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6"/>
        </w:numPr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бота з дидактичним матеріалом ( 2 група дітей)</w:t>
      </w:r>
    </w:p>
    <w:p>
      <w:pPr>
        <w:pStyle w:val="Style19"/>
        <w:ind w:left="851" w:hanging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опомогою гри «Танграм» скласти фігуру за карткою.</w:t>
      </w:r>
    </w:p>
    <w:p>
      <w:pPr>
        <w:pStyle w:val="Style19"/>
        <w:ind w:left="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читель здійснює фронтальний контроль і індивідуальну допомогу учням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10 хвилин діти міняються містами.</w:t>
      </w:r>
    </w:p>
    <w:p>
      <w:pPr>
        <w:pStyle w:val="Style19"/>
        <w:numPr>
          <w:ilvl w:val="0"/>
          <w:numId w:val="6"/>
        </w:numPr>
        <w:ind w:left="993" w:hanging="28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вилинка цікавинки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ється , що ми живемо у світі інформації. Існує навіть  Всесвітній день інформації, який відзначають 26 листопада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сумок уроку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а «Світлофор»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гадаймо гру «Світлофор». За допомогою відповідного кольору висловіть свою думку стосовно уроку і обгрунтуйте її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lang w:val="uk-UA"/>
        </w:rPr>
      </w:pPr>
      <w:r>
        <w:rPr>
          <w:lang w:val="uk-UA"/>
        </w:rPr>
      </w:r>
    </w:p>
    <w:p>
      <w:pPr>
        <w:pStyle w:val="Style19"/>
        <w:ind w:firstLine="709"/>
        <w:rPr>
          <w:lang w:val="uk-UA"/>
        </w:rPr>
      </w:pPr>
      <w:r>
        <w:rPr>
          <w:lang w:val="uk-UA"/>
        </w:rPr>
      </w:r>
    </w:p>
    <w:p>
      <w:pPr>
        <w:pStyle w:val="Style19"/>
        <w:ind w:firstLine="709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6715</wp:posOffset>
            </wp:positionH>
            <wp:positionV relativeFrom="paragraph">
              <wp:posOffset>-424815</wp:posOffset>
            </wp:positionV>
            <wp:extent cx="4462145" cy="2247900"/>
            <wp:effectExtent l="0" t="0" r="0" b="0"/>
            <wp:wrapNone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10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овесне оцінювання вчителя.Оптимізатор «Комплімент»</w:t>
      </w:r>
    </w:p>
    <w:p>
      <w:pPr>
        <w:pStyle w:val="Style20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читель ( або учень по черзі, говорить комплімент  кожному учневі (своємусусідові по парті ). Наприклад, ти вразив мене своєю активністю, ти  здивував мене вмінням розгадувати кросворди і т.д.)</w:t>
      </w:r>
    </w:p>
    <w:p>
      <w:pPr>
        <w:pStyle w:val="Style20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г урок наш, як коротка мить,</w:t>
      </w:r>
    </w:p>
    <w:p>
      <w:pPr>
        <w:pStyle w:val="Style20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швидко час біжить.</w:t>
      </w:r>
    </w:p>
    <w:p>
      <w:pPr>
        <w:pStyle w:val="Style20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опереду у нас багато кроків,</w:t>
      </w:r>
    </w:p>
    <w:p>
      <w:pPr>
        <w:pStyle w:val="Style20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еселих, і сумних уроків.</w:t>
      </w:r>
    </w:p>
    <w:p>
      <w:pPr>
        <w:pStyle w:val="Style20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ж намагайтесь вправно все вивчати,</w:t>
      </w:r>
    </w:p>
    <w:p>
      <w:pPr>
        <w:pStyle w:val="Style20"/>
        <w:spacing w:lineRule="auto" w:line="240" w:before="0" w:after="16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все про всіх у житті знати.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0943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</w:rPr>
                            <w:t>6</w:t>
                          </w:r>
                          <w:r>
                            <w:rPr>
                              <w:rFonts w:eastAsia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jc w:val="center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fldChar w:fldCharType="begin"/>
                    </w:r>
                    <w:r>
                      <w:rPr>
                        <w:rFonts w:eastAsia="Times New Roman"/>
                      </w:rPr>
                      <w:instrText xml:space="preserve"> PAGE </w:instrText>
                    </w:r>
                    <w:r>
                      <w:rPr>
                        <w:rFonts w:eastAsia="Times New Roman"/>
                      </w:rPr>
                      <w:fldChar w:fldCharType="separate"/>
                    </w:r>
                    <w:r>
                      <w:rPr>
                        <w:rFonts w:eastAsia="Times New Roman"/>
                      </w:rPr>
                      <w:t>6</w:t>
                    </w:r>
                    <w:r>
                      <w:rPr>
                        <w:rFonts w:eastAsia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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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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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24:00Z</dcterms:created>
  <dc:creator>Юля</dc:creator>
  <dc:description/>
  <cp:keywords/>
  <dc:language>en-US</dc:language>
  <cp:lastModifiedBy>USER</cp:lastModifiedBy>
  <cp:lastPrinted>2013-12-01T14:49:00Z</cp:lastPrinted>
  <dcterms:modified xsi:type="dcterms:W3CDTF">2015-01-10T08:24:00Z</dcterms:modified>
  <cp:revision>2</cp:revision>
  <dc:subject/>
  <dc:title/>
</cp:coreProperties>
</file>