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ru-RU"/>
        </w:rPr>
      </w:pPr>
      <w:r>
        <w:rPr>
          <w:b/>
          <w:sz w:val="32"/>
        </w:rPr>
        <w:t>Тема:</w:t>
      </w:r>
      <w:r>
        <w:rPr>
          <w:sz w:val="32"/>
        </w:rPr>
        <w:t xml:space="preserve">  </w:t>
      </w:r>
      <w:r>
        <w:rPr>
          <w:sz w:val="28"/>
        </w:rPr>
        <w:t xml:space="preserve">Розповідаємо казки. (підручник «Сходинки до інформатики. 3 клас»                               О.В. Коршунова)                                                                                                                                 Алгоритмічна мозаїка. (підручник «Сходинки до інформатики  3 клас»                            Г.В. Ломаковська)                                                                                                                                                     </w:t>
      </w:r>
      <w:r>
        <w:rPr>
          <w:b/>
          <w:sz w:val="32"/>
        </w:rPr>
        <w:t>Мета:</w:t>
      </w:r>
      <w:r>
        <w:rPr>
          <w:sz w:val="28"/>
        </w:rPr>
        <w:t xml:space="preserve"> розширити знання учнів про середовище Скретч; формувати вміння додавати фон,зберігати створені скрипти; розвивати увагу, пам’ять, словниковий запас, логічне мислення; формувати вміння робити висновки; виховувати інтерес до інформатики.                                                                                                                           </w:t>
      </w:r>
      <w:r>
        <w:rPr>
          <w:b/>
          <w:sz w:val="32"/>
        </w:rPr>
        <w:t>Тип уроку:</w:t>
      </w:r>
      <w:r>
        <w:rPr>
          <w:sz w:val="32"/>
        </w:rPr>
        <w:t xml:space="preserve"> </w:t>
      </w:r>
      <w:r>
        <w:rPr>
          <w:sz w:val="28"/>
        </w:rPr>
        <w:t xml:space="preserve">засвоєння нових знань, удосконалення вмінь і навичок.                                                                                         </w:t>
      </w:r>
      <w:r>
        <w:rPr>
          <w:b/>
          <w:sz w:val="32"/>
        </w:rPr>
        <w:t xml:space="preserve">Обладнання: </w:t>
      </w:r>
      <w:r>
        <w:rPr>
          <w:sz w:val="28"/>
        </w:rPr>
        <w:t xml:space="preserve">презентація, комп’ютери, казковий герой, картки для роботи в групах.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Програмне забезпечення:</w:t>
      </w:r>
      <w:r>
        <w:rPr>
          <w:sz w:val="32"/>
        </w:rPr>
        <w:t xml:space="preserve"> </w:t>
      </w:r>
      <w:r>
        <w:rPr>
          <w:sz w:val="28"/>
        </w:rPr>
        <w:t xml:space="preserve">Скретч, Скарбниця знань.           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                                                    </w:t>
      </w:r>
      <w:r>
        <w:rPr>
          <w:sz w:val="28"/>
          <w:lang w:val="ru-RU"/>
        </w:rPr>
        <w:t xml:space="preserve"> </w:t>
      </w:r>
      <w:r>
        <w:rPr>
          <w:b/>
          <w:sz w:val="36"/>
        </w:rPr>
        <w:t xml:space="preserve">Хід уроку                                                                                                                                                                                                            I. Організаційна  частина                                                                              слайд 1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читель: - Ранок. Сонечко в небі прокидається.                                                                                                                                                                    Учні: - Наш клас з усіма вітається!                                                                                                                                                                                 Вчитель: - Доброго дня я зичу тому, хто прийшов працювати до класу.                                                       Учні: - Чому?                                                                                                                                                                           Вчитель: - Бо я люблю людей і свій клас.                                                                                                                     Учні: - Чому?                                                                                                                                                        Вчитель: - Бо чекаю любові і плідної праці від вас.                                                                                                Учні: - Ми любимо працю і будемо старатись.                                                                                            </w:t>
      </w:r>
      <w:r>
        <w:rPr>
          <w:b/>
          <w:sz w:val="36"/>
        </w:rPr>
        <w:t xml:space="preserve">Створення ситуації успіху                                                                                                                 </w:t>
      </w:r>
      <w:r>
        <w:rPr>
          <w:sz w:val="28"/>
        </w:rPr>
        <w:t xml:space="preserve">(Діти стають у коло і беруться за руки)                                                                                                                               Учень:  Я всміхаюсь сонечку,                                  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  <w:lang w:val="en-US"/>
        </w:rPr>
        <w:t>               </w:t>
      </w:r>
      <w:r>
        <w:rPr>
          <w:sz w:val="28"/>
        </w:rPr>
        <w:t xml:space="preserve">Здраствуй золоте!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              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 всміхаюсь квітоньці,                                 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               </w:t>
      </w:r>
      <w:r>
        <w:rPr>
          <w:sz w:val="28"/>
        </w:rPr>
        <w:t xml:space="preserve">хай вона росте.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               </w:t>
      </w:r>
      <w:r>
        <w:rPr>
          <w:sz w:val="28"/>
        </w:rPr>
        <w:t xml:space="preserve">Я всміхаюсь дощику.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               </w:t>
      </w:r>
      <w:r>
        <w:rPr>
          <w:sz w:val="28"/>
        </w:rPr>
        <w:t xml:space="preserve">Лийся із відра!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               </w:t>
      </w:r>
      <w:r>
        <w:rPr>
          <w:sz w:val="28"/>
        </w:rPr>
        <w:t xml:space="preserve">Друзям посміхаюся,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               </w:t>
      </w:r>
      <w:r>
        <w:rPr>
          <w:sz w:val="28"/>
        </w:rPr>
        <w:t>Зичу всім добра.                                                                                                                                                           Вчитель: Прошепочіть на вушко своєму сусіду те</w:t>
      </w:r>
      <w:r>
        <w:rPr>
          <w:sz w:val="28"/>
          <w:lang w:val="ru-RU"/>
        </w:rPr>
        <w:t>,</w:t>
      </w:r>
      <w:r>
        <w:rPr>
          <w:sz w:val="28"/>
        </w:rPr>
        <w:t xml:space="preserve"> чого ще ви зичите йому сьогодні на уроці.                                                                                                                                                                        Вчитель: А тепер сідайте, діти.                                                                                                                                                Домовляймось не шуміти,                                                                                                                                                      На уроці не дрімати,                                                                                                                                                         Руки вчасно піднімати.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4371975</wp:posOffset>
                </wp:positionV>
                <wp:extent cx="451485" cy="1981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3pt;margin-top:344.25pt;width:35.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925</wp:posOffset>
                </wp:positionH>
                <wp:positionV relativeFrom="paragraph">
                  <wp:posOffset>4808855</wp:posOffset>
                </wp:positionV>
                <wp:extent cx="451485" cy="1981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75pt;margin-top:378.65pt;width:35.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5340350</wp:posOffset>
                </wp:positionV>
                <wp:extent cx="451485" cy="1981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35pt;margin-top:420.5pt;width:35.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6"/>
        </w:rPr>
        <w:t xml:space="preserve">II.  Актуалізація опорних знань                                                                                                                                </w:t>
      </w:r>
      <w:r>
        <w:rPr>
          <w:b/>
          <w:sz w:val="32"/>
        </w:rPr>
        <w:t xml:space="preserve">1. Робота в групах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( учні об’єднуються в 4 групи за кольором та формою геометричних фігур)                                                                                </w:t>
      </w:r>
      <w:r>
        <w:rPr>
          <w:b/>
          <w:sz w:val="28"/>
        </w:rPr>
        <w:t xml:space="preserve">Завдання для груп:                                                                                                                                                            1 група                                                                                                                                                                            «Так чи ні»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Алгоритм – це послідовність команд.                                                                                                                             *Виконавцем завжди виступає той, хто склав алгоритм.                                                                                      *Один алгоритм можна виконати декілька разів.                                                                                                                   *Виконавець може відмовитися виконувати команду.                                                                               </w:t>
      </w:r>
      <w:r>
        <w:rPr>
          <w:b/>
          <w:sz w:val="28"/>
        </w:rPr>
        <w:t xml:space="preserve">2 група                                                                                                                                                                       Відтворити порядок додавання нового костюму-образу персонажа:                                                                                                                                      </w:t>
      </w:r>
      <w:r>
        <w:rPr>
          <w:sz w:val="28"/>
        </w:rPr>
        <w:t xml:space="preserve">Вибрати об’єкт - Імпортувати - Вибрати костюм-образ – Образи - Підтвердити вибір.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3 група                                                                                                                                                                      Намалювати значок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Виконуючи команди, виконавець може                                                                                повертатися в усі боки.                                                                                                                                                  *Виконуючи команди, виконавець може                                                                          повертатися тільки ліворуч і праворуч.                                                                                                                      *Виконуючи команди, виконавець                                                                                                                не може повертатися.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4 група                                                                                                                                                                     Дописати  пропущені слова.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Виконавець у середовищі – це…                                                                                                                                                                                                                                        *Алгоритм, складений з команд середовища Скретч – це…                                                                                                             *Місце, на якому відбувається виконання команд середовища Скретч – це …                                           </w:t>
      </w:r>
    </w:p>
    <w:p>
      <w:pPr>
        <w:pStyle w:val="Normal"/>
        <w:rPr>
          <w:sz w:val="28"/>
        </w:rPr>
      </w:pPr>
      <w:r>
        <w:rPr>
          <w:b/>
          <w:sz w:val="32"/>
        </w:rPr>
        <w:t>2. Повторення правил безпечної поведінки за комп’ютерами</w:t>
      </w:r>
      <w:r>
        <w:rPr>
          <w:sz w:val="28"/>
        </w:rPr>
        <w:t xml:space="preserve">.                                                                   </w:t>
      </w:r>
      <w:r>
        <w:rPr>
          <w:b/>
          <w:sz w:val="28"/>
        </w:rPr>
        <w:t xml:space="preserve">Гра «Займи позицію»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На дошці вивішено 2 плакати з правилами безпечної поведінки у комп’ютерному класі. Учні стають біля того плаката, з правилами якого вони згідні, пояснюючи свій вибі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Плакат №1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Не можна розпочинати роботу без дозволу вчителя.                                                                                                         *Не торкатися шнурів, розеток.                                                                                                                            *Відстань до монітора має бути 50 см.                                                                                                                 *За комп’ютерним столом не можна їсти й пити.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Плакат №2                                                                                                                                               </w:t>
      </w:r>
      <w:r>
        <w:rPr>
          <w:sz w:val="28"/>
        </w:rPr>
        <w:t xml:space="preserve">*Розпочинати роботу можна без дозволу вчителя.                                                                                                         *Не торкатися шнурів, розеток.                                                                                                                            *Відстань до монітора має бути20 см.                                                                                                                 *За комп’ютерним столом  можна їсти й пити.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2"/>
        </w:rPr>
        <w:t>3. Розминка. (Короткі логічні задачі на розвиток мислення)</w:t>
      </w:r>
      <w:r>
        <w:rPr>
          <w:sz w:val="32"/>
        </w:rPr>
        <w:t xml:space="preserve">                                                     </w:t>
      </w:r>
      <w:r>
        <w:rPr>
          <w:sz w:val="28"/>
        </w:rPr>
        <w:t>Зараз ми попрацюємо зі знайомою нам програмою «Скарбниця знань». (Інформація на сайті</w:t>
      </w:r>
      <w:r>
        <w:rPr>
          <w:b/>
          <w:sz w:val="28"/>
        </w:rPr>
        <w:t xml:space="preserve">:http://vesna-books.com.ua/)                                                                                                                </w:t>
      </w:r>
      <w:r>
        <w:rPr>
          <w:sz w:val="28"/>
        </w:rPr>
        <w:t xml:space="preserve">Порядок роботи буде поданий у вигляді алгоритму. Завершення роботи просигналізуйте відповідним умовним значком.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Слайд 2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Зразок картки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1. Завантаж програму «Скарбниця знань».                                                                                                                                                 2. Вибери 4 клас.                                                                                                                                                             3. Вибери планету </w:t>
      </w:r>
      <w:r>
        <w:rPr>
          <w:i/>
          <w:sz w:val="28"/>
        </w:rPr>
        <w:t xml:space="preserve">Алгоритми .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i/>
          <w:sz w:val="28"/>
        </w:rPr>
        <w:t>4.</w:t>
      </w:r>
      <w:r>
        <w:rPr>
          <w:sz w:val="28"/>
        </w:rPr>
        <w:t xml:space="preserve">Вибери програму </w:t>
      </w:r>
      <w:r>
        <w:rPr>
          <w:i/>
          <w:sz w:val="28"/>
        </w:rPr>
        <w:t xml:space="preserve">Вибір алгоритму для ряду чисел 1                    </w:t>
      </w:r>
      <w:r>
        <w:rPr>
          <w:sz w:val="28"/>
        </w:rPr>
        <w:t xml:space="preserve">                                                                    5. Прочитай команду.                   </w:t>
      </w:r>
      <w:r>
        <w:rPr>
          <w:i/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 xml:space="preserve">6. Вибери потрібний варіант відповіді.                                                                                                                               7. Клацни по команді  </w:t>
      </w:r>
      <w:r>
        <w:rPr>
          <w:i/>
          <w:sz w:val="28"/>
        </w:rPr>
        <w:t xml:space="preserve">Готово.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8. Повтори дії для завдань 2 – 4.</w:t>
      </w:r>
      <w:r>
        <w:rPr>
          <w:i/>
          <w:sz w:val="28"/>
        </w:rPr>
        <w:t xml:space="preserve">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III. </w:t>
      </w:r>
      <w:r>
        <w:rPr>
          <w:b/>
          <w:i/>
          <w:sz w:val="36"/>
        </w:rPr>
        <w:t xml:space="preserve"> </w:t>
      </w:r>
      <w:r>
        <w:rPr>
          <w:b/>
          <w:sz w:val="36"/>
        </w:rPr>
        <w:t xml:space="preserve">Вивчення нового матеріалу                                                                                                                              </w:t>
      </w:r>
      <w:r>
        <w:rPr>
          <w:b/>
          <w:sz w:val="32"/>
        </w:rPr>
        <w:t xml:space="preserve">( підручник  «Сходинки до інформатики. 3 клас»  О.В.Коршунова)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гадайте загадку.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рошенця намели                                                                                                                                                                                            І в печі його спекли.                                                                                                                                                                                                                           Він – через вікно, в лісок.                                                                                                                                                                                      Хто це, друзі?      (Колобок)       </w:t>
      </w:r>
      <w:r>
        <w:rPr>
          <w:b/>
          <w:sz w:val="36"/>
        </w:rPr>
        <w:t xml:space="preserve">Слайд 3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м, мабуть, усім відома ця казочка.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>Гра «Заміни героїв».                                                                                                                                              Умови гри</w:t>
      </w:r>
      <w:r>
        <w:rPr>
          <w:sz w:val="28"/>
        </w:rPr>
        <w:t xml:space="preserve">: скласти нову казочку, у якій головний герой Колобок, а всі інші герої – це герої  казки «Ріпка».      </w:t>
      </w:r>
      <w:r>
        <w:rPr>
          <w:b/>
          <w:sz w:val="36"/>
        </w:rPr>
        <w:t xml:space="preserve">Слайд 4-6                                                                                                  </w:t>
      </w:r>
      <w:r>
        <w:rPr>
          <w:sz w:val="28"/>
        </w:rPr>
        <w:t xml:space="preserve">Діти стають у коло. Вчитель, тримаючи у руках іграшкового Колобка, розпочинає казку.                                                                                                                                                         Жили-були дід Андрушка, баба Марушка. А в діда та баби була  внучка Мінка, а у внучки – собачка Фінка, а у собачки – кицька Варварка, а у Варварки – мишка Сіроманка.                                                                                                                                                          От одного разу дід й каже бабі:                                                                                                                                                                      - Спечи, бабуню, нам колобка.                                                                                                                                                                                                                 Спекла бабця колобка та поклала на вікно….                                                                                                                           Тоді вчитель передає Колобка учневі, той продовжує казку, склавши 1 речення і передає естафету іншому учаснику гри.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Фізкультхвилинка                                                        </w:t>
      </w:r>
      <w:r>
        <w:rPr>
          <w:sz w:val="28"/>
        </w:rPr>
        <w:t xml:space="preserve">                                                                            (під музичний супровід)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тало вранці ясне сонце.                                                                                                                                     Зазирнуло у віконце.                                                                                                                          Ми до нього  потяглися,                                                                                                                               За промінчики взялися.                                                                                                                                                       Будем дружно присідати,                                                                                                                       Сонечко розвеселяти.                                                                                                                             Встали – сіли, встали – сіли.                                                                                                                 Бачте, як розвеселили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Ми на сьогоднішньому уроці спробуємо ще й скласти казочку за допомогою знайомої нам програми Скретч</w:t>
      </w:r>
      <w:r>
        <w:rPr>
          <w:b/>
          <w:sz w:val="36"/>
        </w:rPr>
        <w:t>. Слайд 7</w:t>
      </w:r>
      <w:r>
        <w:rPr>
          <w:sz w:val="36"/>
        </w:rPr>
        <w:t xml:space="preserve">                                                                           </w:t>
      </w:r>
      <w:r>
        <w:rPr>
          <w:sz w:val="28"/>
        </w:rPr>
        <w:t xml:space="preserve">(інформація на сайті:  </w:t>
      </w:r>
      <w:r>
        <w:rPr>
          <w:b/>
          <w:sz w:val="28"/>
        </w:rPr>
        <w:t>http://sc</w:t>
      </w:r>
      <w:r>
        <w:rPr>
          <w:b/>
          <w:sz w:val="28"/>
          <w:lang w:val="en-US"/>
        </w:rPr>
        <w:t>ratch</w:t>
      </w:r>
      <w:r>
        <w:rPr>
          <w:b/>
          <w:sz w:val="28"/>
          <w:lang w:val="ru-RU"/>
        </w:rPr>
        <w:t>.</w:t>
      </w:r>
      <w:r>
        <w:rPr>
          <w:b/>
          <w:sz w:val="28"/>
          <w:lang w:val="en-US"/>
        </w:rPr>
        <w:t>mit</w:t>
      </w:r>
      <w:r>
        <w:rPr>
          <w:b/>
          <w:sz w:val="28"/>
          <w:lang w:val="ru-RU"/>
        </w:rPr>
        <w:t>.</w:t>
      </w:r>
      <w:r>
        <w:rPr>
          <w:b/>
          <w:sz w:val="28"/>
          <w:lang w:val="en-US"/>
        </w:rPr>
        <w:t>edu</w:t>
      </w:r>
      <w:r>
        <w:rPr>
          <w:b/>
          <w:sz w:val="28"/>
          <w:lang w:val="ru-RU"/>
        </w:rPr>
        <w:t>/)</w:t>
      </w:r>
      <w:r>
        <w:rPr>
          <w:b/>
          <w:sz w:val="28"/>
        </w:rPr>
        <w:t xml:space="preserve">                                                                                                                Адже тема нашого уроку: </w:t>
      </w:r>
      <w:r>
        <w:rPr>
          <w:b/>
          <w:color w:val="FF0000"/>
          <w:sz w:val="32"/>
        </w:rPr>
        <w:t>Розповідаємо казки</w:t>
      </w:r>
      <w:r>
        <w:rPr>
          <w:b/>
          <w:sz w:val="28"/>
        </w:rPr>
        <w:t xml:space="preserve">. </w:t>
      </w:r>
      <w:r>
        <w:rPr>
          <w:b/>
          <w:sz w:val="36"/>
        </w:rPr>
        <w:t xml:space="preserve">Слайд 8                                                    </w:t>
      </w:r>
      <w:r>
        <w:rPr>
          <w:sz w:val="28"/>
        </w:rPr>
        <w:t xml:space="preserve">А допоможе в цьому нам Данилко, адже він уже склав казку і хоче її запрограмувати в середовищі Скретч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Робота з підручником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- Читання казки вчителем  (Параграф 28, с.148)                                                                                                                             - Бесіда за змістом прочитаного                                                                                                                                                    - Розповідь учителя                                                                                                                                                                                                                                              Для того, щоб було зрозуміло, де відбуваються події, потрібно додати фон. Вибравши об’єкт </w:t>
      </w:r>
      <w:r>
        <w:rPr>
          <w:i/>
          <w:sz w:val="28"/>
        </w:rPr>
        <w:t>Сцена</w:t>
      </w:r>
      <w:r>
        <w:rPr>
          <w:sz w:val="28"/>
        </w:rPr>
        <w:t xml:space="preserve">, виберіть меню </w:t>
      </w:r>
      <w:r>
        <w:rPr>
          <w:i/>
          <w:sz w:val="28"/>
        </w:rPr>
        <w:t>Фон</w:t>
      </w:r>
      <w:r>
        <w:rPr>
          <w:sz w:val="28"/>
        </w:rPr>
        <w:t xml:space="preserve">, а потім кнопку </w:t>
      </w:r>
      <w:r>
        <w:rPr>
          <w:i/>
          <w:sz w:val="28"/>
        </w:rPr>
        <w:t>Імпортувати</w:t>
      </w:r>
      <w:r>
        <w:rPr>
          <w:sz w:val="28"/>
        </w:rPr>
        <w:t xml:space="preserve">. Виберіть потрібну папку та рисунок. Не забудьте підтвердити власний вибір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робуємо це реалізувати на практиці. (робота з комп’ютером)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Щоб казка вийшла красивою, слід продумати дії кожного персонажа та час, протягом якого він буде їх виконувати. Давайте розглянемо дії кожного виконавця, які придумав Данилко.                                                                                                                                                               – Продовження роботи з підручником   (с.148-150)                                                                                        - Робота з таблицями (с.150-151)                                                                                                        </w:t>
      </w:r>
      <w:r>
        <w:rPr>
          <w:b/>
          <w:sz w:val="36"/>
        </w:rPr>
        <w:t xml:space="preserve">III. Вивчення нового матеріалу                                                                                          </w:t>
      </w:r>
      <w:r>
        <w:rPr>
          <w:b/>
          <w:sz w:val="32"/>
        </w:rPr>
        <w:t xml:space="preserve">(підручник «Сходинки до інформатики. 3клас» Г.В. Ломаковська)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1.Робота в групах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(учні об’єднуються в групи за назвами весняних місяців)                                                                                            Завдання: уважно розгляньте наведені алгоритми і знайдіть в них помилки: пропущену команду, зайву команду, неправильну послідовність. (с.134)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 група – Алгоритм «Діставання меду з вулика»                                                                                                                                                        2 група – Алгоритм «Морозиво»                                                                                                                  3 група – Алгоритм «Збирання до школи»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2. Розповідь учителя з елементами бесіди                                                                                                                     </w:t>
      </w:r>
      <w:r>
        <w:rPr>
          <w:sz w:val="28"/>
        </w:rPr>
        <w:t xml:space="preserve">- Діти, чи любите ви подорожувати?                                                                                                      - У яких куточках нашої країни ви вже побували?                                                                                            - Що найбільше вам запам’яталось?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ьогодні ми оформимо сцену для мандрівки Рудого кота з Піфом. Для цього доберемо зображення історичних місць України та складемо алгоритм зміни цих зображень під час подорожі друзів.                                                                                                                          Робота з підручником (с.136 – 138)                                                                                                                                  3. Практична робота за комп</w:t>
      </w:r>
      <w:r>
        <w:rPr>
          <w:sz w:val="28"/>
          <w:lang w:val="ru-RU"/>
        </w:rPr>
        <w:t>’</w:t>
      </w:r>
      <w:r>
        <w:rPr>
          <w:sz w:val="28"/>
        </w:rPr>
        <w:t xml:space="preserve">ютерами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b/>
          <w:sz w:val="32"/>
        </w:rPr>
        <w:t xml:space="preserve">Завдання для кмітливих    (на вибір)                                                                                                 </w:t>
      </w:r>
      <w:r>
        <w:rPr>
          <w:sz w:val="28"/>
        </w:rPr>
        <w:t xml:space="preserve">1.  Склади і виконай алгоритм, у якому ми будемо бачити рух казкових драконів, схожий на політ, під час якого дракон видихає вогонь. Розмісти на вкладці </w:t>
      </w:r>
      <w:r>
        <w:rPr>
          <w:i/>
          <w:sz w:val="28"/>
        </w:rPr>
        <w:t>Образи</w:t>
      </w:r>
      <w:r>
        <w:rPr>
          <w:sz w:val="28"/>
        </w:rPr>
        <w:t xml:space="preserve"> образи двох драконів-звичайного і такого, що видихає вогонь (папка </w:t>
      </w:r>
      <w:r>
        <w:rPr>
          <w:sz w:val="28"/>
          <w:lang w:val="en-US"/>
        </w:rPr>
        <w:t>F</w:t>
      </w:r>
      <w:r>
        <w:rPr>
          <w:sz w:val="28"/>
        </w:rPr>
        <w:t xml:space="preserve">antasu). Добери оформлення сцени.                                                                                       2. Створи проект, під час виконання якого виконавець Восьминіжко не тільки постійно рухається, а й змінює свій колір. На малюнку с.138 наведено алгоритм, який повинен виконати виконавець Восьминіжко.                                                                                                                       </w:t>
      </w: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V. Формування вмінь і навичок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. Гра «Незакінчені речення» з використанням інтерактивної вправи «Мікрофон»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Для того, щоб запрограмувати будь-яку історію, потрібно:                                                                                                                   - Обрати в середовищі Скретч об’єкт… (Сцена)                                                                                                                        - Перейти на вкладку…(Фони)                                                                                                                                                        - Натиснути кнопку…(Імпортувати)                                                                                                                                                  - Обрати потрібну папку для фону… (малюнок)                                                                                                                                                           - Натиснути кнопку…(Гаразд)                                                                                                                                                - Потрібно вибрати певну кількість …(виконавців)                                                                                                                     - Додати їх до…(середовища)                                                                                                                                                           - Скласти список костюмів…(образів)                                                                                                                                                                         - Описати…( дії )                                                                                                                                                                                                                      - Щоб прибрати зображення спрайта зі сцени, виконують команду… (сховати)                                                                                                           - Щоб встановити зображення спрайта на сцені, виконують команду… (показати)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>2. Робота в парах                                                                                                                                                      Завдання:</w:t>
      </w:r>
      <w:r>
        <w:rPr>
          <w:sz w:val="28"/>
        </w:rPr>
        <w:t xml:space="preserve"> скласти власну коротку історію та зобразити її за допомогою програми Скретч.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Вказівка:</w:t>
      </w:r>
      <w:r>
        <w:rPr>
          <w:sz w:val="28"/>
        </w:rPr>
        <w:t xml:space="preserve"> не забудьте зберегти свою історію за допомогою команди </w:t>
      </w:r>
      <w:r>
        <w:rPr>
          <w:i/>
          <w:sz w:val="28"/>
        </w:rPr>
        <w:t>Зберегти</w:t>
      </w:r>
      <w:r>
        <w:rPr>
          <w:sz w:val="28"/>
        </w:rPr>
        <w:t xml:space="preserve"> у меню </w:t>
      </w:r>
      <w:r>
        <w:rPr>
          <w:i/>
          <w:sz w:val="28"/>
        </w:rPr>
        <w:t xml:space="preserve">Файл.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 Практична робота за комп’ютерами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. Вправи для очей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* Швидко покліпати очима, заплющити очі й посидіти спокійно, повільно полічивши до 5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*»Совенята»                                                                                                                                                                              Сплять маленькі совенята.                                                                                                                                                                         Раз! - розкрили оченята.                                                                                                                                                                       Подивилися навколо,                                                                                                                                               Потім вгору і додолу.                                                                                                                                                  Оченята – блим, блим, блим!                                                                                                                               Відпочити треба їм!                                                                                                                                                                            Вправо, вліво оченята                                                                                                                                                                     Повертали совенята.                                                                                                                                                                                                                                                                 Совенята будуть спати,                                                                                                                                 А ми будем працювати.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* Раз, два -                                                                                                                                                                                                                    Рівно голова!                                                                                                                                                                                    Три, чотири, п’ять -                                                                                                                                                 Будем очі затулять.                                                                                                                                                                                                             Шість, сім -                                                                                                                                                                   Знов відкрили                                                                                                                                                                І на вісім затули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іцно-міцно потримали                                                                                                                                              Будем знову починали.                                                                                                                                       П</w:t>
      </w:r>
      <w:r>
        <w:rPr>
          <w:sz w:val="28"/>
          <w:lang w:val="ru-RU"/>
        </w:rPr>
        <w:t>’</w:t>
      </w:r>
      <w:r>
        <w:rPr>
          <w:sz w:val="28"/>
        </w:rPr>
        <w:t xml:space="preserve">ять разів так повторили,                                                                                                                                                                        За комп’ютер знову сіли.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* Очі щільно ми закрили -                                                                                                                                        Це один, два, три, чотири.                                                                                                                                                                                 Потім ширше розкриваєм,                                                                                                                                       Вдалині щось розглядає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и ми все розглядали,                                                                                                                                             До шести порахували.                                                                                                                                                                      А щоб очі відпочили,                                                                                                                                                                                                                     Робим це разів чотири.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5. Перегляд казок, складених учнями                               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V. Підсумок уроку                                                                                      Слайд 9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1. Рефлексія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Я знаю…                                                                                                                                                                                             Я вмію…                                                                                                                                                                      Я можу…                                                                                                                                                                                               Дома розповім батькам про…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2"/>
        </w:rPr>
        <w:t xml:space="preserve">2. Сходинки до знань                                                                                                                                             </w:t>
      </w:r>
      <w:r>
        <w:rPr>
          <w:sz w:val="28"/>
        </w:rPr>
        <w:t xml:space="preserve">(діти оцінюють свою роботу на уроці,  прикріпивши фішку до відповідної сходинк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9590</wp:posOffset>
                </wp:positionH>
                <wp:positionV relativeFrom="paragraph">
                  <wp:posOffset>325120</wp:posOffset>
                </wp:positionV>
                <wp:extent cx="1979295" cy="2259330"/>
                <wp:effectExtent l="20320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259360"/>
                        </a:xfrm>
                        <a:custGeom>
                          <a:avLst/>
                          <a:gdLst>
                            <a:gd name="textAreaLeft" fmla="*/ 54720 w 1122120"/>
                            <a:gd name="textAreaRight" fmla="*/ 1067400 w 1122120"/>
                            <a:gd name="textAreaTop" fmla="*/ 54720 h 1280880"/>
                            <a:gd name="textAreaBottom" fmla="*/ 1226160 h 1280880"/>
                          </a:gdLst>
                          <a:ahLst/>
                          <a:rect l="textAreaLeft" t="textAreaTop" r="textAreaRight" b="textAreaBottom"/>
                          <a:pathLst>
                            <a:path w="21600" h="246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55"/>
                              </a:lnTo>
                              <a:arcTo wR="3600" hR="3600" stAng="10800000" swAng="-5400000"/>
                              <a:lnTo>
                                <a:pt x="18000" y="246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Виконую    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    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всі завдання,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можу надати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      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 xml:space="preserve">допомогу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         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інш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1.7pt;margin-top:25.6pt;width:155.8pt;height:17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Виконую                     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    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всі завдання,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  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можу надати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      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 xml:space="preserve">допомогу 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         </w:t>
                      </w:r>
                      <w:r>
                        <w:rPr>
                          <w:kern w:val="2"/>
                          <w:sz w:val="3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іншим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75</wp:posOffset>
                </wp:positionH>
                <wp:positionV relativeFrom="paragraph">
                  <wp:posOffset>1024255</wp:posOffset>
                </wp:positionV>
                <wp:extent cx="1355725" cy="1183640"/>
                <wp:effectExtent l="19685" t="19050" r="3175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11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     Багато       помилок,          потребую    допомо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6.25pt;margin-top:80.65pt;width:106.7pt;height:9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     Багато       помилок,          потребую    допомоги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0</wp:posOffset>
                </wp:positionH>
                <wp:positionV relativeFrom="paragraph">
                  <wp:posOffset>539750</wp:posOffset>
                </wp:positionV>
                <wp:extent cx="1688465" cy="166814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16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  Припускаюся        незначних        помилок,       необхідна       допомо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13pt;margin-top:42.5pt;width:132.9pt;height:1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  Припускаюся        незначних        помилок,       необхідна       допомог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7:00Z</dcterms:created>
  <dc:creator>Діма</dc:creator>
  <dc:description/>
  <dc:language>en-US</dc:language>
  <cp:lastModifiedBy>USER</cp:lastModifiedBy>
  <dcterms:modified xsi:type="dcterms:W3CDTF">2015-01-10T08:37:00Z</dcterms:modified>
  <cp:revision>2</cp:revision>
  <dc:subject/>
  <dc:title/>
</cp:coreProperties>
</file>