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Завдання для груп:                                                                                                                                                            1 група                                                                                                                                                                            «Так чи ні»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*Алгоритм – це послідовність команд.                                                                                                                             *Виконавцем завжди виступає той, хто склав алгоритм.                                                                                      *Один алгоритм можна виконати декілька разів.                                                                                                                   *Виконавець може відмовитися виконувати команду.                                                                               </w:t>
      </w:r>
      <w:r>
        <w:rPr>
          <w:b/>
          <w:sz w:val="28"/>
        </w:rPr>
        <w:t xml:space="preserve">2 група                                                                                                                                                                       Відтворити порядок додавання нового костюму-образу персонажа:                                                                                                                                      </w:t>
      </w:r>
      <w:r>
        <w:rPr>
          <w:sz w:val="28"/>
        </w:rPr>
        <w:t xml:space="preserve">Вибрати об’єкт - Імпортувати - Вибрати костюм-образ – Образи - Підтвердити вибір.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3 група                                                                                                                                                                      Намалювати значок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*Виконуючи команди, виконавець може                                                                                повертатися в усі боки.                                                                                                                                                  *Виконуючи команди, виконавець може                                                                          повертатися тільки ліворуч і праворуч.                                                                                                                      *Виконуючи команди, виконавець                                                                                                                не може повертатися.                              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4 група                                                                                                                                                                     Дописати  пропущені слова.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*Виконавець у середовищі – це…                                                                                                                                                                                                                                        *Алгоритм, складений з команд середовища Скретч – це…                                                                                                             *Місце, на якому відбувається виконання команд середовища Скретч – це …                                           </w:t>
      </w:r>
    </w:p>
    <w:p>
      <w:pPr>
        <w:pStyle w:val="Normal"/>
        <w:rPr/>
      </w:pPr>
      <w:r>
        <w:rPr>
          <w:b/>
          <w:sz w:val="32"/>
        </w:rPr>
        <w:t>2. Повторення правил безпечної поведінки за комп’ютерами</w:t>
      </w:r>
      <w:r>
        <w:rPr>
          <w:sz w:val="28"/>
        </w:rPr>
        <w:t xml:space="preserve">.                                                                   </w:t>
      </w:r>
      <w:r>
        <w:rPr>
          <w:b/>
          <w:sz w:val="28"/>
        </w:rPr>
        <w:t xml:space="preserve">Гра «Займи позицію»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На дошці вивішено 2 плакати з правилами безпечної поведінки у комп’ютерному класі. Учні стають біля того плаката, з правилами якого вони згідні, пояснюючи свій вибір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</w:rPr>
        <w:t xml:space="preserve">Плакат №1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*Не можна розпочинати роботу без дозволу вчителя.                                                                                                         *Не торкатися шнурів, розеток.                                                                                                                            *Відстань до монітора має бути 50 см.                                                                                                                 *За комп’ютерним столом не можна їсти й пити.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Плакат №2                                                                                                                                               </w:t>
      </w:r>
      <w:r>
        <w:rPr>
          <w:sz w:val="28"/>
        </w:rPr>
        <w:t xml:space="preserve">*Розпочинати роботу можна без дозволу вчителя.                                                                                                         *Не торкатися шнурів, розеток.                                                                                                                            *Відстань до монітора має бути20 см.                                                                                                                 *За комп’ютерним столом  можна їсти й пити.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</w:rPr>
        <w:t xml:space="preserve">Зразок картки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1. Завантаж програму «Скарбниця знань».                                                                                                                                                 2. Вибери 4 клас.                                                                                                                                                             3. Вибери планету </w:t>
      </w:r>
      <w:r>
        <w:rPr>
          <w:i/>
          <w:sz w:val="28"/>
        </w:rPr>
        <w:t xml:space="preserve">Алгоритми .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 </w:t>
      </w:r>
      <w:r>
        <w:rPr>
          <w:i/>
          <w:sz w:val="28"/>
        </w:rPr>
        <w:t>4.</w:t>
      </w:r>
      <w:r>
        <w:rPr>
          <w:sz w:val="28"/>
        </w:rPr>
        <w:t xml:space="preserve">Вибери програму </w:t>
      </w:r>
      <w:r>
        <w:rPr>
          <w:i/>
          <w:sz w:val="28"/>
        </w:rPr>
        <w:t xml:space="preserve">Вибір алгоритму для ряду чисел 1                    </w:t>
      </w:r>
      <w:r>
        <w:rPr>
          <w:sz w:val="28"/>
        </w:rPr>
        <w:t xml:space="preserve">                                                                    5. Прочитай команду.                   </w:t>
      </w:r>
      <w:r>
        <w:rPr>
          <w:i/>
          <w:sz w:val="28"/>
        </w:rPr>
        <w:t xml:space="preserve">                                                                                                                        </w:t>
      </w:r>
      <w:r>
        <w:rPr>
          <w:sz w:val="28"/>
        </w:rPr>
        <w:t xml:space="preserve">6. Вибери потрібний варіант відповіді.                                                                                                                               7. Клацни по команді  </w:t>
      </w:r>
      <w:r>
        <w:rPr>
          <w:i/>
          <w:sz w:val="28"/>
        </w:rPr>
        <w:t xml:space="preserve">Готово.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8. Повтори дії для завдань 2 – 4.</w:t>
      </w:r>
      <w:r>
        <w:rPr>
          <w:i/>
          <w:sz w:val="28"/>
        </w:rPr>
        <w:t xml:space="preserve">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прави для очей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* Швидко покліпати очима, заплющити очі й посидіти спокійно, повільно полічивши до 5.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*»Совенята»                                                                                                                                                                              Сплять маленькі совенята.                                                                                                                                                                         Раз! - розкрили оченята.                                                                                                                                                                       Подивилися навколо,                                                                                                                                               Потім вгору і додолу.                                                                                                                                                  Оченята – блим, блим, блим!                                                                                                                               Відпочити треба їм!                                                                                                                                                                            Вправо, вліво оченята                                                                                                                                                                     Повертали совенята.                                                                                                                                                                                                                                                                 Совенята будуть спати,                                                                                                                                 А ми будем працювати.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>* Раз, два -                                                                                                                                                                                                                    Рівно голова!                                                                                                                                                                                    Три, чотири, п’ять -                                                                                                                                                 Будем очі затулять.                                                                                                                                                                                                             Шість, сім -                                                                                                                                                                   Знов відкрили                                                                                                                                                                І на вісім затулил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іцно-міцно потримали                                                                                                                                              Будем знову починати.                                                                                                                                       П</w:t>
      </w:r>
      <w:r>
        <w:rPr>
          <w:sz w:val="28"/>
          <w:lang w:val="ru-RU"/>
        </w:rPr>
        <w:t>’</w:t>
      </w:r>
      <w:r>
        <w:rPr>
          <w:sz w:val="28"/>
        </w:rPr>
        <w:t xml:space="preserve">ять разів так повторили,                                                                                                                                                                        За комп’ютер знову сіли.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* Очі щільно ми закрили -                                                                                                                                        Це один, два, три, чотири.                                                                                                                                                                                 Потім ширше розкриваєм,                                                                                                                                       Вдалині щось розглядає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ки ми все розглядали,                                                                                                                                             До шести порахували.                                                                                                                                                                      А щоб очі відпочили,                                                                                                                                                                                                                     Робим це разів чотири.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8:36:00Z</dcterms:created>
  <dc:creator>Діма</dc:creator>
  <dc:description/>
  <dc:language>en-US</dc:language>
  <cp:lastModifiedBy>USER</cp:lastModifiedBy>
  <dcterms:modified xsi:type="dcterms:W3CDTF">2015-01-10T08:36:00Z</dcterms:modified>
  <cp:revision>2</cp:revision>
  <dc:subject/>
  <dc:title/>
</cp:coreProperties>
</file>