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color w:val="7030A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7790</wp:posOffset>
            </wp:positionH>
            <wp:positionV relativeFrom="margin">
              <wp:posOffset>273685</wp:posOffset>
            </wp:positionV>
            <wp:extent cx="2133600" cy="2819400"/>
            <wp:effectExtent l="0" t="0" r="0" b="0"/>
            <wp:wrapSquare wrapText="bothSides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2155</wp:posOffset>
                </wp:positionV>
                <wp:extent cx="5902325" cy="493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93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"/>
                              <w:gridCol w:w="718"/>
                              <w:gridCol w:w="715"/>
                              <w:gridCol w:w="717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5"/>
                              <w:gridCol w:w="714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35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88.5pt;mso-wrap-distance-left:9pt;mso-wrap-distance-right:0pt;mso-wrap-distance-top:0pt;mso-wrap-distance-bottom:0pt;margin-top:57.65pt;mso-position-vertical-relative:text;margin-left: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8"/>
                        <w:gridCol w:w="718"/>
                        <w:gridCol w:w="715"/>
                        <w:gridCol w:w="717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5"/>
                        <w:gridCol w:w="714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6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358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27" w:type="dxa"/>
                            <w:gridSpan w:val="9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2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1. З телевізором - два брати,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Та для різних справ, малята.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Як комп’ютера  вмикаємо,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То на нього поглядаємо. 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(Монітор)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2. На килимку живе, довгий хвостик має.   (Мишка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3.     Ох і радість, ох і сміх!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Із коробки вилізає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Текст на подив для усіх. 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(Принтер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4.     Дощечка біля екрана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Буквам-кнопкам вона мама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Ох, розумная натура!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  <w:color w:val="00206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21735</wp:posOffset>
            </wp:positionH>
            <wp:positionV relativeFrom="margin">
              <wp:posOffset>3406775</wp:posOffset>
            </wp:positionV>
            <wp:extent cx="2439035" cy="2398395"/>
            <wp:effectExtent l="0" t="0" r="0" b="0"/>
            <wp:wrapSquare wrapText="bothSides"/>
            <wp:docPr id="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Що це? Це…(клавіатура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5.     Всесвітня мережа, або павутина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Знайдеш у ній все –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Про людей, про машин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Відкриє вона тобі свій секрет!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А зветься вона, знаєш ти, …(інтернет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6.  Хто підкаже, де читати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Де листа почать писати?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Хто хазяйка монітора?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Та це ж рисочка …(курсора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7. Програми треба поновить –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Комп’ютер буде довго жить,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А  щоб життя його не збилось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Не допускай до нього … (вірус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8.Може він порахувати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Поспівати, почитат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Може в різні ігри грат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Самим кращим другом стати.  (Комп’ютер) </w:t>
      </w:r>
    </w:p>
    <w:p>
      <w:pPr>
        <w:pStyle w:val="Normal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3:00Z</dcterms:created>
  <dc:creator>Svjeta</dc:creator>
  <dc:description/>
  <dc:language>en-US</dc:language>
  <cp:lastModifiedBy>USER</cp:lastModifiedBy>
  <dcterms:modified xsi:type="dcterms:W3CDTF">2015-01-10T09:23:00Z</dcterms:modified>
  <cp:revision>2</cp:revision>
  <dc:subject/>
  <dc:title/>
</cp:coreProperties>
</file>