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прави на закріплення вивченогоматеріалу</w:t>
      </w:r>
    </w:p>
    <w:p>
      <w:pPr>
        <w:pStyle w:val="Normal"/>
        <w:tabs>
          <w:tab w:val="clear" w:pos="708"/>
          <w:tab w:val="left" w:pos="3181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Малюнки зберігаються в комп’ютері у вигляді 0 і 1 – </w:t>
      </w:r>
      <w:r>
        <w:rPr>
          <w:rFonts w:cs="Times New Roman" w:ascii="Times New Roman" w:hAnsi="Times New Roman"/>
          <w:i/>
          <w:sz w:val="28"/>
          <w:szCs w:val="28"/>
        </w:rPr>
        <w:t>біт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картинку у вигляді байті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239395</wp:posOffset>
            </wp:positionV>
            <wp:extent cx="3564255" cy="1935480"/>
            <wp:effectExtent l="0" t="0" r="0" b="0"/>
            <wp:wrapTopAndBottom/>
            <wp:docPr id="1" name="Рисунок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ірий квадратик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білий - </w:t>
      </w:r>
      <w:r>
        <w:rPr>
          <w:rFonts w:cs="Times New Roman" w:ascii="Times New Roman" w:hAnsi="Times New Roman"/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318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Відгадайте ребуси.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 100       __________                _________________________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тон        __________                _________________________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100 рія   __________                _________________________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 3 са     __________                 _________________________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 3 на     __________                 _________________________ </w:t>
      </w:r>
    </w:p>
    <w:p>
      <w:pPr>
        <w:pStyle w:val="Style17"/>
        <w:tabs>
          <w:tab w:val="clear" w:pos="708"/>
          <w:tab w:val="left" w:pos="31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 2 л       __________                 _________________________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грами </w:t>
      </w:r>
      <w:r>
        <w:rPr>
          <w:rFonts w:cs="Times New Roman" w:ascii="Times New Roman" w:hAnsi="Times New Roman"/>
          <w:sz w:val="28"/>
          <w:szCs w:val="28"/>
        </w:rPr>
        <w:t xml:space="preserve">– це слова, які різняться однією літерою.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робуйте розгадати такі мета грами: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ке число можна перетворити на рибу, замінивши букву І на О </w:t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 И я плаваю у морі, з І – ловлю мишей в коморі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 К він скаче та ірже, з Т – весь час з тобою йде. </w:t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 Н – частина доби, з П – гріє щозими.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неї птах сідає, вона його гойдає,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 на Б змініть – звірятком стане вмить. </w:t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    Розгляньте     приклад     зліва     та     знайдіть     ключ     кодування,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иставшись українським алфавітом. Розкодуйте слово справа.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8225" cy="73088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Алфавіт, пронумерований по поряд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7"/>
        <w:gridCol w:w="447"/>
        <w:gridCol w:w="447"/>
        <w:gridCol w:w="447"/>
        <w:gridCol w:w="449"/>
        <w:gridCol w:w="449"/>
        <w:gridCol w:w="447"/>
        <w:gridCol w:w="452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Є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Ф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Зашифруйте відповіді на загадки за допомогою алфавіту, пронумерованого по порядк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сказав би нічого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кщо б не було його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ве мій братик за горами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оже зустрітися зі мною.</w:t>
      </w:r>
    </w:p>
    <w:p>
      <w:pPr>
        <w:pStyle w:val="Normal"/>
        <w:widowControl w:val="false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Розшифруйте прислів'я, яке зашифроване за допомогою алфавіту, пронумерованого по порядку:19, 20, 1, 3, 5, 1, 34, 23, 34, 3, 18, 5, 12, 34, 17, 7, 34, 22, 18,17, 7, 34, 22, 34, 3, 18, 4, 17, 12, 34, 17, 7, 34, 4, 18, 20, 10, 22, 3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авда у воді не тоне, у вогні не горить)</w:t>
      </w:r>
    </w:p>
    <w:p>
      <w:pPr>
        <w:pStyle w:val="Normal"/>
        <w:widowControl w:val="false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За допомогою алфавіту, пронумерованого по порядку, зашифруйте свої імена і прізвища.</w:t>
      </w:r>
    </w:p>
    <w:p>
      <w:pPr>
        <w:pStyle w:val="Normal"/>
        <w:widowControl w:val="false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Розшифруйте загадку і відгадку, які зашифровані за допомогою алфавіту, пронумерованого по порядку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, 3, 12, 11, 34, 25,3, 18, 21, 22,10, 14, 34, 32, 34, 3, 34, 20, 23, 26, 12, 34, 5, 6, 20, 8, 1, 3, 34, 22, 10, 34, 19, 18, 15, 7, 22, 12, 3, 34, 32, 34, 19, 18, 2, 12, 8, 1, 3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, 18, 3, 12, 22, 20, 32, 17, 1, 34, 14, 23, 15,30, 14, 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Твій хвостик я в руці тримав, ти полетів, я поб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</w:t>
      </w:r>
      <w:r>
        <w:rPr>
          <w:rFonts w:cs="Times New Roman CYR" w:ascii="Times New Roman CYR" w:hAnsi="Times New Roman CYR"/>
          <w:sz w:val="28"/>
          <w:szCs w:val="28"/>
        </w:rPr>
        <w:t>.) (Повітряна кулька.)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лфавіт, пронумерований у зворотному поряд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8"/>
        <w:gridCol w:w="448"/>
        <w:gridCol w:w="448"/>
        <w:gridCol w:w="448"/>
        <w:gridCol w:w="451"/>
        <w:gridCol w:w="451"/>
        <w:gridCol w:w="448"/>
        <w:gridCol w:w="454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Є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Ї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ru-RU"/>
              </w:rPr>
              <w:t>’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Розшифруйте прислів'я за допомогою алфавіту, пронумерованого в зворотному порядку. Запишіть їх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9, 29, 27, 19, 35, 25, 22, 18, 2, 21, 29, 28, 26, 14, 6, 2, 35, 2, 27, 19, 35, 25, 22, 18, 2, 31, 35, 21, 29, 22,18, 2, 34, 24, 28, 26, 14, 6.(Незнайко лежить, 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найко далеко біжить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1, 5, 31, 26, 19, 35, 2, 19, 29, 17, 29, 15, 6, 20, 29, 19,19, 35, 2, 1, 2, 7, 18, 2, 15, 18, 22, 26, 16, 35, 2, 19, 29, 14, 18, 9, 29, 19, 35. (Людина неписьменна - що сокира неточена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Зашифруйте скоромовку за допомогою алфавіту, пронумерованого в зворотному порядку: «Біля кола - дзвони і на колах - дзвони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48:00Z</dcterms:created>
  <dc:creator>OvO</dc:creator>
  <dc:description/>
  <cp:keywords/>
  <dc:language>en-US</dc:language>
  <cp:lastModifiedBy>USER</cp:lastModifiedBy>
  <dcterms:modified xsi:type="dcterms:W3CDTF">2015-01-10T08:48:00Z</dcterms:modified>
  <cp:revision>2</cp:revision>
  <dc:subject/>
  <dc:title/>
</cp:coreProperties>
</file>