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Д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явсесвітня мережа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ількизнає – просто жах!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нею вчисьтипрацювати –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жбагатобудеш знати.</w:t>
      </w:r>
      <w:r>
        <w:rPr>
          <w:rFonts w:cs="Times New Roman" w:ascii="Times New Roman" w:hAnsi="Times New Roman"/>
          <w:b/>
          <w:sz w:val="28"/>
          <w:szCs w:val="28"/>
        </w:rPr>
        <w:t>(Інтернет)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тохочещосьзапам'ятати –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локнот свійможезаписати.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'ютертежнемов блокнот –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ає з пам'яттютурбот.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 як називаютькомп'ютер-блокнот? </w:t>
      </w:r>
      <w:r>
        <w:rPr>
          <w:rFonts w:cs="Times New Roman" w:ascii="Times New Roman" w:hAnsi="Times New Roman"/>
          <w:b/>
          <w:sz w:val="28"/>
          <w:szCs w:val="28"/>
        </w:rPr>
        <w:t>(Ноут-бук)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 ньогознаємо ми нині: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ним справу мають в медицині.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олог з ним теж справу має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 комп'ютервідньогостраждає.</w:t>
      </w:r>
      <w:r>
        <w:rPr>
          <w:rFonts w:cs="Times New Roman" w:ascii="Times New Roman" w:hAnsi="Times New Roman"/>
          <w:b/>
          <w:sz w:val="28"/>
          <w:szCs w:val="28"/>
        </w:rPr>
        <w:t>(Вірус)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 ним справу маєархітектор,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ним справу маєбудівельник.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то за комп'ютеромпрацює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ньоготеж давно вжезвик.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іть про щоіде тут мова –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ітьоднеанглійське слово.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Можевінпорахувати,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вінпісніспівати,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ювати і писати,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лкиперевіряти.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він листа прийняти,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другом швидко нас зв’язати,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багаточогоможе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завжди нам допоможе! </w:t>
      </w:r>
      <w:r>
        <w:rPr>
          <w:rFonts w:cs="Times New Roman" w:ascii="Times New Roman" w:hAnsi="Times New Roman"/>
          <w:b/>
          <w:sz w:val="28"/>
          <w:szCs w:val="28"/>
        </w:rPr>
        <w:t>(комп’ютер )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Міцний диск, дужеяскравий, 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титьвінкіноцікаве. </w:t>
      </w:r>
      <w:r>
        <w:rPr>
          <w:rFonts w:cs="Times New Roman" w:ascii="Times New Roman" w:hAnsi="Times New Roman"/>
          <w:b/>
          <w:sz w:val="28"/>
          <w:szCs w:val="28"/>
        </w:rPr>
        <w:t>(Лазерний диск )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В неїдовгийсірийхвіст,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курсору маєхист. </w:t>
      </w:r>
      <w:r>
        <w:rPr>
          <w:rFonts w:cs="Times New Roman" w:ascii="Times New Roman" w:hAnsi="Times New Roman"/>
          <w:b/>
          <w:sz w:val="28"/>
          <w:szCs w:val="28"/>
        </w:rPr>
        <w:t>(Комп’ютерна мишка )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Вінпокаже все на світі: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малюють, пишутьдіти,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ють як і щоспівають,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як поштувідправляють.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що є відображає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ез нього ПК немає!</w:t>
      </w:r>
      <w:r>
        <w:rPr>
          <w:rFonts w:cs="Times New Roman" w:ascii="Times New Roman" w:hAnsi="Times New Roman"/>
          <w:b/>
          <w:sz w:val="28"/>
          <w:szCs w:val="28"/>
        </w:rPr>
        <w:t xml:space="preserve">(Монітор)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В блоці цім живе процесор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мічник він, не агресор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ньому щось гуде, співає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оком нам моргає.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він недаремно,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овуть його ..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истемним)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І комп'ютери порою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мовляють між собою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для цього їм потрібна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ч відома не усім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телефону підключай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повідомлення приймай,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же мову ми ведем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в'язок через ..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модем)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Ось я кнопку натискаю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папір вже заправляю.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н друкує без зупинки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рші, пісні і картинки 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швидкий він, наче спринтер </w:t>
      </w:r>
    </w:p>
    <w:p>
      <w:pPr>
        <w:pStyle w:val="Normal"/>
        <w:spacing w:before="0" w:after="200"/>
        <w:ind w:left="141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гадайте, що це .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принтер)</w:t>
      </w:r>
    </w:p>
    <w:sectPr>
      <w:type w:val="nextPage"/>
      <w:pgSz w:w="11906" w:h="16838"/>
      <w:pgMar w:left="567" w:right="567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07:00Z</dcterms:created>
  <dc:creator>RMC</dc:creator>
  <dc:description/>
  <cp:keywords/>
  <dc:language>en-US</dc:language>
  <cp:lastModifiedBy>USER</cp:lastModifiedBy>
  <cp:lastPrinted>2014-06-18T17:32:00Z</cp:lastPrinted>
  <dcterms:modified xsi:type="dcterms:W3CDTF">2015-01-10T09:07:00Z</dcterms:modified>
  <cp:revision>2</cp:revision>
  <dc:subject/>
  <dc:title/>
</cp:coreProperties>
</file>