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58" w:after="0"/>
        <w:ind w:left="14" w:right="1" w:firstLine="600"/>
        <w:jc w:val="center"/>
        <w:rPr>
          <w:rFonts w:ascii="Monotype Corsiva" w:hAnsi="Monotype Corsiva" w:cs="Monotype Corsiva"/>
          <w:b/>
          <w:b/>
          <w:color w:val="0070C0"/>
          <w:spacing w:val="-1"/>
          <w:sz w:val="52"/>
          <w:szCs w:val="40"/>
          <w:lang w:val="uk-UA"/>
        </w:rPr>
      </w:pPr>
      <w:r>
        <w:rPr>
          <w:rFonts w:eastAsia="Monotype Corsiva" w:cs="Monotype Corsiva" w:ascii="Monotype Corsiva" w:hAnsi="Monotype Corsiva"/>
          <w:b/>
          <w:color w:val="0070C0"/>
          <w:spacing w:val="-1"/>
          <w:sz w:val="52"/>
          <w:szCs w:val="40"/>
          <w:lang w:val="uk-UA"/>
        </w:rPr>
        <w:t xml:space="preserve"> </w:t>
      </w:r>
      <w:r>
        <w:rPr>
          <w:rFonts w:cs="Monotype Corsiva" w:ascii="Monotype Corsiva" w:hAnsi="Monotype Corsiva"/>
          <w:b/>
          <w:color w:val="0070C0"/>
          <w:spacing w:val="-1"/>
          <w:sz w:val="52"/>
          <w:szCs w:val="40"/>
          <w:lang w:val="uk-UA"/>
        </w:rPr>
        <w:t>Весела інформатика</w:t>
      </w:r>
    </w:p>
    <w:p>
      <w:pPr>
        <w:pStyle w:val="Heading1"/>
        <w:ind w:right="1" w:firstLine="600"/>
        <w:jc w:val="both"/>
        <w:rPr/>
      </w:pPr>
      <w:r>
        <w:rPr/>
        <w:t>Кросворд «Інформаційні процеси»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пишіть у порожні клітинки назви інфор</w:t>
        <w:softHyphen/>
        <w:t>маційних процесів.</w:t>
      </w:r>
    </w:p>
    <w:tbl>
      <w:tblPr>
        <w:tblW w:w="1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1" w:firstLine="6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 w:eastAsia="ru-RU"/>
              </w:rPr>
            </w:pPr>
            <w:r>
              <w:rPr>
                <w:sz w:val="28"/>
                <w:szCs w:val="20"/>
                <w:lang w:val="uk-UA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987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987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987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987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" w:firstLine="60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987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Після введення даних до таблиці, їх необхідно спочатку ….. Упорядкув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Перед тим як закрити програму, дані необхідно…. Зберіг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Для чого призначені браузери або пошукові системи….по</w:t>
        <w:softHyphen/>
        <w:t>шу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Що роблять з отриманою інформацією… опрацюв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>Як називається процес роздачі даних іншим …. Передав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ля чого призначені антивірусні програми…. захист.</w:t>
      </w:r>
      <w:r>
        <w:br w:type="page"/>
      </w:r>
    </w:p>
    <w:p>
      <w:pPr>
        <w:pStyle w:val="Style18"/>
        <w:ind w:right="1" w:firstLine="600"/>
        <w:rPr/>
      </w:pPr>
      <w:r>
        <w:rPr/>
        <w:t>Кросворд “Пристрої введення-виведення”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По горизонталі: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3. Один з пристроїв введення звукової інформації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154940</wp:posOffset>
                </wp:positionV>
                <wp:extent cx="3886200" cy="304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4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388"/>
                              <w:gridCol w:w="388"/>
                              <w:gridCol w:w="389"/>
                              <w:gridCol w:w="389"/>
                              <w:gridCol w:w="389"/>
                              <w:gridCol w:w="329"/>
                              <w:gridCol w:w="44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3   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0pt;mso-wrap-distance-left:9.05pt;mso-wrap-distance-right:9.05pt;mso-wrap-distance-top:0pt;mso-wrap-distance-bottom:0pt;margin-top:12.2pt;mso-position-vertical-relative:text;margin-left:18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388"/>
                        <w:gridCol w:w="388"/>
                        <w:gridCol w:w="389"/>
                        <w:gridCol w:w="389"/>
                        <w:gridCol w:w="389"/>
                        <w:gridCol w:w="329"/>
                        <w:gridCol w:w="44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3    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5.Стандартний клавішний пристрій  введення інформації.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7.Пристрій введення інформації, який дає змогу вводити інформацію в комп'ютер з паперу або з іншої плоскої поверхні.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По вертикалі: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1. Пристрій введення команд і даних на паперовий носій інформації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2.  Пристрій для відображення інфор</w:t>
        <w:softHyphen/>
        <w:t>мації на екрані.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4.  Наука, що вивчає інформацію та інформаційні процеси.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6. Пристрій обміну даними, який використовується для підключення Інтернету.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ідповіді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По горизонталі: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Мікрофон. 5. Клавіатура. 7. Сканер. 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По вертикалі: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</w:rPr>
      </w:pPr>
      <w:r>
        <w:rPr>
          <w:sz w:val="28"/>
          <w:szCs w:val="20"/>
          <w:lang w:val="uk-UA"/>
        </w:rPr>
        <w:t>1. Принтер. 2. Дисплей.</w:t>
      </w:r>
    </w:p>
    <w:p>
      <w:pPr>
        <w:pStyle w:val="Normal"/>
        <w:widowControl w:val="false"/>
        <w:autoSpaceDE w:val="false"/>
        <w:spacing w:lineRule="auto" w:line="360"/>
        <w:ind w:right="1"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Інформатика. 6. Модем.</w:t>
      </w:r>
      <w:r>
        <w:br w:type="page"/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 w:eastAsia="en-US"/>
        </w:rPr>
      </w:pPr>
      <w:r>
        <w:rPr>
          <w:color w:val="FF0000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3.5pt;margin-top:5.4pt;width:458.95pt;height:36.25pt;mso-wrap-style:none;v-text-anchor:middle" type="_x0000_t136">
            <v:path textpathok="t"/>
            <v:textpath on="t" fitshape="t" string="В країні Ребусландії" style="font-family:&quot;a_BremenDcFr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right="1" w:firstLine="60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 w:eastAsia="en-US"/>
        </w:rPr>
      </w:pPr>
      <w:r>
        <w:rPr>
          <w:color w:val="FF0000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-6985</wp:posOffset>
                </wp:positionV>
                <wp:extent cx="6576060" cy="8119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8119080"/>
                          <a:chOff x="0" y="0"/>
                          <a:chExt cx="6576120" cy="811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1852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4600" y="1424160"/>
                            <a:ext cx="475164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8800" y="2848680"/>
                            <a:ext cx="389124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12160" y="5477400"/>
                            <a:ext cx="462096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2240" y="6792480"/>
                            <a:ext cx="2432160" cy="12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62520" y="6792480"/>
                            <a:ext cx="331272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49200" y="0"/>
                            <a:ext cx="352692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99920" y="4163040"/>
                            <a:ext cx="316152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0.55pt;width:517.8pt;height:639.3pt" coordorigin="19,-11" coordsize="10356,12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;top:-11;width:4595;height:1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286;top:2232;width:7482;height:19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907;top:4475;width:6127;height:18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98;top:8615;width:7276;height:184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05;top:10686;width:3829;height:19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42;top:10686;width:5216;height:208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821;top:-11;width:5553;height:195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696;top:6545;width:4978;height:184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/>
        </w:rPr>
      </w:pPr>
      <w:r>
        <w:rPr>
          <w:color w:val="FF0000"/>
          <w:sz w:val="72"/>
          <w:szCs w:val="72"/>
          <w:lang w:val="en-US"/>
        </w:rPr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/>
        </w:rPr>
      </w:pPr>
      <w:r>
        <w:rPr>
          <w:color w:val="FF0000"/>
          <w:sz w:val="72"/>
          <w:szCs w:val="72"/>
          <w:lang w:val="en-US"/>
        </w:rPr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/>
        </w:rPr>
      </w:pPr>
      <w:r>
        <w:rPr>
          <w:color w:val="FF0000"/>
          <w:sz w:val="72"/>
          <w:szCs w:val="72"/>
          <w:lang w:val="en-US"/>
        </w:rPr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/>
        </w:rPr>
      </w:pPr>
      <w:r>
        <w:rPr>
          <w:color w:val="FF0000"/>
          <w:sz w:val="72"/>
          <w:szCs w:val="72"/>
          <w:lang w:val="en-US"/>
        </w:rPr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en-US"/>
        </w:rPr>
      </w:pPr>
      <w:r>
        <w:rPr>
          <w:color w:val="FF0000"/>
          <w:sz w:val="72"/>
          <w:szCs w:val="72"/>
          <w:lang w:val="en-US"/>
        </w:rPr>
      </w:r>
    </w:p>
    <w:p>
      <w:pPr>
        <w:pStyle w:val="Normal"/>
        <w:ind w:right="1" w:firstLine="600"/>
        <w:jc w:val="both"/>
        <w:rPr>
          <w:color w:val="FF0000"/>
          <w:sz w:val="72"/>
          <w:szCs w:val="72"/>
          <w:lang w:val="uk-UA"/>
        </w:rPr>
      </w:pPr>
      <w:r>
        <w:rPr>
          <w:color w:val="FF0000"/>
          <w:sz w:val="72"/>
          <w:szCs w:val="72"/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/>
      </w:pPr>
      <w:r>
        <w:rPr>
          <w:sz w:val="28"/>
          <w:szCs w:val="28"/>
          <w:lang w:val="uk-UA"/>
        </w:rPr>
        <w:t>Конкурс ««Добери назву…».</w:t>
      </w:r>
    </w:p>
    <w:p>
      <w:pPr>
        <w:pStyle w:val="Normal"/>
        <w:ind w:right="1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аз ви бачите малюнки і до них треба як найвлучніше добрати назву. </w:t>
      </w:r>
    </w:p>
    <w:p>
      <w:pPr>
        <w:pStyle w:val="Normal"/>
        <w:ind w:right="1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517005" cy="3307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629400" cy="41179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8" w:after="0"/>
        <w:ind w:left="14" w:right="1" w:firstLine="600"/>
        <w:jc w:val="center"/>
        <w:rPr>
          <w:rFonts w:ascii="Monotype Corsiva" w:hAnsi="Monotype Corsiva" w:cs="Monotype Corsiva"/>
          <w:color w:val="000000"/>
          <w:spacing w:val="-1"/>
          <w:sz w:val="40"/>
          <w:szCs w:val="40"/>
          <w:lang w:val="uk-UA"/>
        </w:rPr>
      </w:pPr>
      <w:r>
        <w:rPr>
          <w:rFonts w:cs="Monotype Corsiva" w:ascii="Monotype Corsiva" w:hAnsi="Monotype Corsiva"/>
          <w:color w:val="000000"/>
          <w:spacing w:val="-1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 w:before="58" w:after="0"/>
        <w:ind w:left="14" w:right="1" w:firstLine="600"/>
        <w:jc w:val="center"/>
        <w:rPr>
          <w:rFonts w:ascii="Monotype Corsiva" w:hAnsi="Monotype Corsiva" w:cs="Monotype Corsiva"/>
          <w:b/>
          <w:b/>
          <w:color w:val="0070C0"/>
          <w:spacing w:val="-1"/>
          <w:sz w:val="52"/>
          <w:szCs w:val="40"/>
          <w:lang w:val="uk-UA"/>
        </w:rPr>
      </w:pPr>
      <w:r>
        <w:rPr>
          <w:rFonts w:eastAsia="Monotype Corsiva" w:cs="Monotype Corsiva" w:ascii="Monotype Corsiva" w:hAnsi="Monotype Corsiva"/>
          <w:b/>
          <w:color w:val="0070C0"/>
          <w:spacing w:val="-1"/>
          <w:sz w:val="52"/>
          <w:szCs w:val="40"/>
          <w:lang w:val="uk-UA"/>
        </w:rPr>
        <w:t xml:space="preserve"> </w:t>
      </w:r>
      <w:r>
        <w:rPr>
          <w:rFonts w:cs="Monotype Corsiva" w:ascii="Monotype Corsiva" w:hAnsi="Monotype Corsiva"/>
          <w:b/>
          <w:color w:val="0070C0"/>
          <w:spacing w:val="-1"/>
          <w:sz w:val="52"/>
          <w:szCs w:val="40"/>
          <w:lang w:val="uk-UA"/>
        </w:rPr>
        <w:t>Хто такі хакери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оді цей термін застосовують для позначення фахівців взагалі – в тому контексті, що вони мають дуже детальними знаннями в будь-яких питаннях, або мають досить нестандартне і конструктивне мислення. </w:t>
      </w:r>
    </w:p>
    <w:p>
      <w:pPr>
        <w:pStyle w:val="Normal"/>
        <w:spacing w:lineRule="auto" w:line="360"/>
        <w:ind w:right="1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сонажі-хакери досить поширені у науковій фантастиці, особливо в жанрі кіберпанк. У цьому контексті хакери зазвичай є протагоністами, які борються з пригнічують структурами, якими переважно є транснаціональні корпорації. Боротьба звичайно йде за свободу і доступ до інформації.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відоміші хакери світу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слово «хакер» використовується для визначення людини, яка використовує свої, або чужі знання в області комп’ютерних та інших високих технологій, для здійснення злочинної діяльності, такої як, наприклад, незаконне проникнення в закриті мережі. Існують і менш узагальнені види «хакерів»: кардери (злом і незаконне використання інформації з чужим кредитних картах), крекери (злом захисту програмних продуктів знаходяться під охороною авторськими правами), скрипт-Кід (використовують готові експлоїти та вразливості для здійснення зломів), мережні пірати (займаються несанкціонованим розповсюдженням програмних продуктів, захищених авторськими та іншими суміжними правами)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акерів», які використовують свої навички і знання в мирних цілях і на благо суспільства, так само називають «Білими шапками». Часто їх ще називають «Етичними хакерами». Цих «хакерів», що не порушують закони, часто наймають компанії для дослідження та тестування захищеності їх систем. Інші ж «Білі шапки» діють без дозволу компаній, обходячи, але, не порушуючи закони і цілісності систем, а так само винаходять нові цікаві речі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Хакерів», які використовують свої навички та знання для особистої вигоди, порушення закону та інших незаконних дій, називають «Чорними шапками».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цій частині статті розглядаються декілька найвідоміших «Білих шапок» і їхні винаходи та технології, які вони створили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івен Возняк</w:t>
      </w:r>
    </w:p>
    <w:p>
      <w:pPr>
        <w:pStyle w:val="Normal"/>
        <w:spacing w:lineRule="auto" w:line="360"/>
        <w:ind w:right="1" w:firstLine="600"/>
        <w:jc w:val="both"/>
        <w:rPr/>
      </w:pPr>
      <w:r>
        <w:rPr>
          <w:sz w:val="28"/>
          <w:szCs w:val="28"/>
        </w:rPr>
        <w:t>Його ще називають – Воз, а так само він відомий, як Стів з Apple. Возняк і Джобс заснували Apple Computer. Віз почав займатися хакерством із створення блю-боксів, які дозволяють користувачам обходити механізми перемикання в телефонних лініях, що дозволяє здійснювати міжміські дзвінки безкоштовно. Джобс і Воз продавали ці блю-бокси однокурсникам і навіть використовували його самі для дзвінка Папі Римськом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зняк кинув коледж і винайшов комп’ютер, який зробив його відомим. У Джобса була ідея продавати дані комп’ютери, як повноцінний пристрій. Вони обміркували цю та ідею і втілили її в гаражі Джобса. Возняк і Джобс продали перші 100 </w:t>
      </w:r>
      <w:r>
        <w:rPr>
          <w:sz w:val="28"/>
          <w:szCs w:val="28"/>
          <w:lang w:val="uk-UA"/>
        </w:rPr>
        <w:t xml:space="preserve">комп’ютерів  </w:t>
      </w:r>
      <w:r>
        <w:rPr>
          <w:sz w:val="28"/>
          <w:szCs w:val="28"/>
        </w:rPr>
        <w:t xml:space="preserve">Apple  місцевим продавцеві за $ 666,66 кожен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ім Бернерс-Лі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нерс-Лі поважається за те, що винайшов Всесвітню Мережу (WWW). Бернерс-Лі отримав багато нагород, включаючи Премію тисячоліття в області технологій (Millennium Technology Prize)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нерс-Лі був вперше спійманий на «хакерстві», коли зламував коди доступу зі своїм другом під час навчання в Оксфорді. Після йому заборонили в доступі до університетських комп’ютерів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нус Торвальдс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нус – це батько-засновник Linux – популярної операційної системи, заснованої на Unix. Він називає себе інженером, і каже, що його мета проста: «Я просто хочу отримувати задоволення, створюючи кращу операційну систему в світі»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аний момент Торвальдс служить ватажком братства Linux і координує всі зміни, які програмісти-волонтери вносять в код ядра. У його честь було названо астероїд, він отримав почесні докторські ступені від Університету Стокгольма і Університету Хельсінкі, а так само його ім’я згадується в журналі Time «60 років героїв»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ріан Ламо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/>
      </w:pPr>
      <w:r>
        <w:rPr>
          <w:sz w:val="28"/>
          <w:szCs w:val="28"/>
          <w:lang w:val="uk-UA"/>
        </w:rPr>
        <w:t xml:space="preserve">Ламо завдав серйозної шкоди компаніям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Yor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imes</w:t>
      </w:r>
      <w:r>
        <w:rPr>
          <w:sz w:val="28"/>
          <w:szCs w:val="28"/>
          <w:lang w:val="uk-UA"/>
        </w:rPr>
        <w:t xml:space="preserve">. Він підключався до інтернету з кафе, точок друку фотографій </w:t>
      </w:r>
      <w:r>
        <w:rPr>
          <w:sz w:val="28"/>
          <w:szCs w:val="28"/>
        </w:rPr>
        <w:t>Kinko</w:t>
      </w:r>
      <w:r>
        <w:rPr>
          <w:sz w:val="28"/>
          <w:szCs w:val="28"/>
          <w:lang w:val="uk-UA"/>
        </w:rPr>
        <w:t xml:space="preserve"> і навіть бібліотек, і врешті-решт його охрестили «Бездомним хакером». </w:t>
      </w:r>
      <w:r>
        <w:rPr>
          <w:sz w:val="28"/>
          <w:szCs w:val="28"/>
        </w:rPr>
        <w:t xml:space="preserve">Ламо часто знаходив помилки в системах безпеки і зламував їх. Але разом з тим він і інформував компанії про ці помилки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м мережі The New York Times привернув до нього увагу. За це суд призначив йому штраф у розмірі 65 000 доларів як компенсацію. А крім того, він був засуджений до шести місяців домашнього арешту і двох років випробувального терміну. Випробувальний термін закінчився в січні 2007 року, і тепер Ламо відомий як лектор і журналіст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з Митник – корисний член суспільства. Після п’яти років і восьми місяців, проведених у камері одиночного ув’язнення, він став консультантом з комп’ютерної безпеки. </w:t>
      </w:r>
    </w:p>
    <w:p>
      <w:pPr>
        <w:pStyle w:val="Normal"/>
        <w:spacing w:lineRule="auto" w:line="360"/>
        <w:ind w:right="1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його власними словами, він влізав в телефонні мережі, викрадав корпоративні таємниці і проникав в систему оборони країни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він Мітнік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м’я Кевіна Мітніка, мабуть, можна назвати синонімом слова «хакер». У Міністерстві юстиції США його досі вважають найнебезпечнішим кіберзлочинців всіх часів. Його злодіяння навіть були увічнені у фільмі «Злом»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чав Мітнік з того, що зламав лос-анджелеську систему транспортних карт, щоб безкоштовно кататися на автобусах. </w:t>
      </w:r>
    </w:p>
    <w:p>
      <w:pPr>
        <w:pStyle w:val="Normal"/>
        <w:spacing w:lineRule="auto" w:line="360" w:before="0" w:after="0"/>
        <w:ind w:right="1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агато інших молодих та цілеспрямованих людей займаються саме цим видом діяльності.</w:t>
      </w:r>
    </w:p>
    <w:p>
      <w:pPr>
        <w:pStyle w:val="Normal"/>
        <w:shd w:fill="FFFFFF" w:val="clear"/>
        <w:spacing w:lineRule="auto" w:line="360" w:before="58" w:after="0"/>
        <w:ind w:right="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1:00Z</dcterms:created>
  <dc:creator>USER</dc:creator>
  <dc:description/>
  <cp:keywords/>
  <dc:language>en-US</dc:language>
  <cp:lastModifiedBy>USER</cp:lastModifiedBy>
  <cp:lastPrinted>2012-02-15T01:21:00Z</cp:lastPrinted>
  <dcterms:modified xsi:type="dcterms:W3CDTF">2015-01-10T09:01:00Z</dcterms:modified>
  <cp:revision>2</cp:revision>
  <dc:subject/>
  <dc:title>Устный жур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6000000000001024140</vt:lpwstr>
  </property>
</Properties>
</file>