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br/>
        <w:t>Тема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  Середовище редактора презентацій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Мета: 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навчальна:</w:t>
      </w:r>
      <w:r>
        <w:rPr>
          <w:rFonts w:eastAsia="Times New Roman"/>
          <w:color w:val="000000"/>
          <w:sz w:val="28"/>
          <w:szCs w:val="28"/>
          <w:lang w:eastAsia="ru-RU"/>
        </w:rPr>
        <w:t> навчитивідкриватизбереженіпрезентації, створюватинові, зберігати та переглядатиїх; ознайомитиучнів з можливостямидодавання тексту до слайдів; </w:t>
        <w:br/>
        <w:t>        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 розвивальна:</w:t>
      </w:r>
      <w:r>
        <w:rPr>
          <w:rFonts w:eastAsia="Times New Roman"/>
          <w:color w:val="000000"/>
          <w:sz w:val="28"/>
          <w:szCs w:val="28"/>
          <w:lang w:eastAsia="ru-RU"/>
        </w:rPr>
        <w:t> розвиватилогічнемислення, пам'ять, зв'язнемовлення, навичкисамостійноїроботи на комп'ютері; формувативмінняузагальнювати, міркувати, </w:t>
        <w:br/>
        <w:t>        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 виховна:</w:t>
      </w:r>
      <w:r>
        <w:rPr>
          <w:rFonts w:eastAsia="Times New Roman"/>
          <w:color w:val="000000"/>
          <w:sz w:val="28"/>
          <w:szCs w:val="28"/>
          <w:lang w:eastAsia="ru-RU"/>
        </w:rPr>
        <w:t> виховувативідповідальність, самостійні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br/>
      </w: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Тип уроку:</w:t>
      </w:r>
      <w:r>
        <w:rPr>
          <w:rFonts w:eastAsia="Times New Roman"/>
          <w:color w:val="000000"/>
          <w:sz w:val="28"/>
          <w:szCs w:val="28"/>
          <w:lang w:eastAsia="ru-RU"/>
        </w:rPr>
        <w:t> засвоєнняновихзнань.</w:t>
      </w:r>
    </w:p>
    <w:p>
      <w:pPr>
        <w:pStyle w:val="Normal"/>
        <w:spacing w:lineRule="auto" w:line="240" w:before="0" w:after="240"/>
        <w:rPr/>
      </w:pPr>
      <w:r>
        <w:rPr>
          <w:rFonts w:eastAsia="Times New Roman"/>
          <w:color w:val="000000"/>
          <w:sz w:val="28"/>
          <w:szCs w:val="28"/>
          <w:lang w:eastAsia="ru-RU"/>
        </w:rPr>
        <w:br/>
      </w: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Обладнання:</w:t>
      </w:r>
      <w:r>
        <w:rPr>
          <w:rFonts w:eastAsia="Times New Roman"/>
          <w:color w:val="000000"/>
          <w:sz w:val="28"/>
          <w:szCs w:val="28"/>
          <w:lang w:eastAsia="ru-RU"/>
        </w:rPr>
        <w:t> комп'ютери, редактор презентацій MS PowerPoint, презентаці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A500"/>
          <w:sz w:val="28"/>
          <w:szCs w:val="28"/>
          <w:lang w:eastAsia="ru-RU"/>
        </w:rPr>
        <w:t>План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Організаційний момент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Актуалізаціяопорнихзнан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Вивчення нового матеріал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Застосуваннянабутихнавичок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 Підсумок урок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Домашнєзавдання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A500"/>
          <w:sz w:val="28"/>
          <w:szCs w:val="28"/>
          <w:lang w:eastAsia="ru-RU"/>
        </w:rPr>
        <w:t>Хід уроку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1. Організаційний момент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вітання. Відмічаннявідсутніх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2. Актуалізаціяопорнихзнан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Для чогостворюєтьсякомп’ютернапрезентація?</w:t>
        <w:br/>
        <w:t>2. Що є основнимиоб’єктам и комп’ютерноїпрезентації?</w:t>
        <w:br/>
        <w:t>3. Якіоб’єктиможутьміститися на слайдах презентації?</w:t>
        <w:br/>
        <w:t>4. Яківластивостімаютьслайди?</w:t>
        <w:br/>
        <w:t>5. Щотаке макет слайда?</w:t>
        <w:br/>
        <w:t>6. ЩотакедемонстраціяPowerPoint? Як запуститиїїдля перегляду?</w:t>
        <w:br/>
        <w:t>7. Щопотрібноробити для переходу до перегляду наступного слайда під час демонстрації?</w:t>
        <w:br/>
        <w:t>8. Зякою метою можнавикористатикомп’ютернупрезентаціювдома? На уроці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3. Вивчення нового матеріалу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Супроводжується презентацієї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i/>
          <w:sz w:val="28"/>
          <w:szCs w:val="28"/>
        </w:rPr>
        <w:t>Яке призначенняпрограмиРо</w:t>
      </w:r>
      <w:r>
        <w:rPr>
          <w:i/>
          <w:sz w:val="28"/>
          <w:szCs w:val="28"/>
          <w:lang w:val="en-US"/>
        </w:rPr>
        <w:t>wer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oint</w:t>
      </w:r>
      <w:r>
        <w:rPr>
          <w:i/>
          <w:sz w:val="28"/>
          <w:szCs w:val="28"/>
        </w:rPr>
        <w:t>?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апризначена для створення і  демонстраціїпрезентацій .</w:t>
      </w:r>
    </w:p>
    <w:p>
      <w:pPr>
        <w:pStyle w:val="Normal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отакепрезентація?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ія–ценабірслайдів,  де є текст, графічніоб’єкти, малюнки, кнопки тощо…</w:t>
      </w:r>
    </w:p>
    <w:p>
      <w:pPr>
        <w:pStyle w:val="Normal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омістить слайд?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right="-5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айд можемістити три основнікомпонентимультимедіа : звук, відео, анімацію.</w:t>
      </w:r>
    </w:p>
    <w:p>
      <w:pPr>
        <w:pStyle w:val="Normal"/>
        <w:spacing w:lineRule="auto" w:line="360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якихетапівскладається робота над презентацією?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right="-5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бота над презентацієюскладається з двохетапів: створення та демонстрації. Слайдимонтуєкористувач та демонструє на екранімонітораабовеликомуекран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а над вивченнямпрограми</w:t>
      </w:r>
      <w:r>
        <w:rPr>
          <w:bCs/>
          <w:sz w:val="28"/>
          <w:szCs w:val="28"/>
        </w:rPr>
        <w:t>PowerPoint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Запуск програми:</w:t>
      </w:r>
      <w:r>
        <w:rPr>
          <w:b/>
          <w:bCs/>
          <w:sz w:val="28"/>
          <w:szCs w:val="28"/>
        </w:rPr>
        <w:t>Пуск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>
          <w:b/>
          <w:bCs/>
          <w:sz w:val="28"/>
          <w:szCs w:val="28"/>
        </w:rPr>
        <w:t>Программы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>
          <w:b/>
          <w:bCs/>
          <w:sz w:val="28"/>
          <w:szCs w:val="28"/>
        </w:rPr>
        <w:t>MicrosoftPowerPoint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а з підручником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зкультхвилинка</w:t>
      </w:r>
      <w:bookmarkStart w:id="0" w:name="_GoBack"/>
      <w:bookmarkEnd w:id="0"/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Створенняпрезентацій. </w:t>
      </w:r>
      <w:r>
        <w:rPr>
          <w:sz w:val="28"/>
          <w:szCs w:val="28"/>
          <w:lang w:val="uk-UA"/>
        </w:rPr>
        <w:t>При запуску програми</w:t>
      </w:r>
      <w:r>
        <w:rPr>
          <w:b/>
          <w:bCs/>
          <w:sz w:val="28"/>
          <w:szCs w:val="28"/>
        </w:rPr>
        <w:t>PowerPoint</w:t>
      </w:r>
      <w:r>
        <w:rPr>
          <w:sz w:val="28"/>
          <w:szCs w:val="28"/>
          <w:lang w:val="uk-UA"/>
        </w:rPr>
        <w:t>відкриваєтьсядіалоговевікно за допомогоюякогоможнавибратирізноманітніметодистворенняпрезентацій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i/>
          <w:iCs/>
          <w:sz w:val="28"/>
          <w:szCs w:val="28"/>
          <w:lang w:val="uk-UA"/>
        </w:rPr>
        <w:t>Новая  презентация –</w:t>
      </w:r>
      <w:r>
        <w:rPr>
          <w:sz w:val="28"/>
          <w:szCs w:val="28"/>
          <w:lang w:val="uk-UA"/>
        </w:rPr>
        <w:t>даний метод даєможливістьстворитипуступрезентацію у якійкористувачматимеможливість на власний смак створюватислайди з різноманітнимиоформленнями та розміткамитекстовихчиграфічнихблокі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Из шаблона оформления –</w:t>
      </w:r>
      <w:r>
        <w:rPr>
          <w:sz w:val="28"/>
          <w:szCs w:val="28"/>
        </w:rPr>
        <w:t xml:space="preserve"> при виборіданого пункту користувачмаєможливістьвибратипевну заготовку шаблону із ряду запропонованих. В результатістворюєтьсяновий слайд, якийматимевибранеоформлення. Дане оформлення буде застосованедоусіхстворюванихслайді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 мастера автосодержания</w:t>
      </w:r>
      <w:r>
        <w:rPr>
          <w:sz w:val="28"/>
          <w:szCs w:val="28"/>
        </w:rPr>
        <w:t xml:space="preserve"> – даєможливістьвибрати вид, стиль та параметрипрезентації, яку необхідностворити. В результатістворюєтьсяготовий шаблон презентаціїдо складу якогобудутьвходитипевнірозділиякібуливибрані в ходіроботи з даниммайстром. Подальша робота користувачазводитиметься до зміни тексту та зовнішньогооформлення в окремих слайдах даноїпрезентації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  <w:t>Релаксація для оч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труктура слайдів.</w:t>
      </w:r>
      <w:r>
        <w:rPr>
          <w:sz w:val="28"/>
          <w:szCs w:val="28"/>
        </w:rPr>
        <w:t>УсіслайдиPowerPointмаютьшарову структуру. Слайдискладаються з трьохосновнихчастин (шарів)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Фон слайду (оформлення слайду).</w:t>
      </w:r>
      <w:r>
        <w:rPr>
          <w:sz w:val="28"/>
          <w:szCs w:val="28"/>
        </w:rPr>
        <w:t>Це основа слайду, яка маєпевнефоновеграфічнезображення, розміткублоків, певнітипишрифт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Розміткаблоків.</w:t>
      </w:r>
      <w:r>
        <w:rPr>
          <w:sz w:val="28"/>
          <w:szCs w:val="28"/>
        </w:rPr>
        <w:t xml:space="preserve"> В даномуредакторістворенняпрезентаційрозрізняютьтакітипиблоків: текстові блоки, графічні блоки, блок заголовку слайду, блоки побудовидіаграм та таблиць, тощо. Розміткаблоківполягаєвтому, щокористувач сам, або з допомогоюмайстрастворенняпрезентаційвизначаєвзаємнерозміщенняокремихелементів на слайді (рис.1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28270</wp:posOffset>
                </wp:positionV>
                <wp:extent cx="6309360" cy="3859530"/>
                <wp:effectExtent l="1905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859560"/>
                          <a:chOff x="0" y="0"/>
                          <a:chExt cx="6309360" cy="3859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0"/>
                            <a:ext cx="4003200" cy="29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4480"/>
                            <a:ext cx="6309360" cy="37450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457200"/>
                              <a:ext cx="525960" cy="50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0" y="228600"/>
                              <a:ext cx="631080" cy="807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0" y="228600"/>
                              <a:ext cx="63108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4600" y="228600"/>
                              <a:ext cx="2743200" cy="10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7800" y="0"/>
                              <a:ext cx="10515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зміткаблокі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2743200"/>
                              <a:ext cx="840600" cy="807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3880" y="2286000"/>
                              <a:ext cx="420840" cy="131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6960" y="3543120"/>
                              <a:ext cx="28389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Зміст слайду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текст, графіка, заголовок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он слай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0.8pt;margin-top:10.1pt;width:496.8pt;height:303.9pt" coordorigin="-16,202" coordsize="9936,6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424;top:202;width:6303;height:4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alt="Group 4" style="position:absolute;left:-16;top:382;width:9936;height:5898">
                  <v:line id="shape_0" from="1064,1102" to="1891,1896" ID="Line 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4,742" to="8177,2013" ID="Line 6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4,742" to="8177,900" ID="Line 7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4,742" to="8263,2361" ID="Line 8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264;top:382;width:1655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зміткаблокі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664,4702" to="5987,5973" ID="Line 10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3,3982" to="4605,6049" ID="Line 11" stroked="t" o:allowincell="f" style="position:absolute;flip:x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83;top:5962;width:447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Зміст слайду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текст, графіка, заголовок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16;top:56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он слай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1.Структура слайду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Слайд.</w:t>
      </w:r>
      <w:r>
        <w:rPr>
          <w:sz w:val="28"/>
          <w:szCs w:val="28"/>
        </w:rPr>
        <w:t>Цемісце (шар) у якомурозміщується сам текст та графічнізображення слайду 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Робота в зоши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4. Застосуваннянабутихнавичок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цюємо за комп'ютером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5. Підсумок урок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Для чогостворюєтьсякомп’ютернапрезентація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Що є основнимиоб’єктам и комп’ютерноїпрезентації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Які об’єктиможутьміститися на слайдах презентації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Які властивостімаютьслайди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Щ о таке макет слайда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Щ о такедемонстраціяPowerPoint? Як запуститиїїдля перегляду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.Щ о потрібноробити для переходу до перегляду наступного слайда під час демонстрації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8.Зякою метою можнавикористатикомп’ютернупрезентаціювдома? На уроці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3z1">
    <w:name w:val="WW8Num3z1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5:00Z</dcterms:created>
  <dc:creator>Svjeta</dc:creator>
  <dc:description/>
  <dc:language>en-US</dc:language>
  <cp:lastModifiedBy>USER</cp:lastModifiedBy>
  <dcterms:modified xsi:type="dcterms:W3CDTF">2015-01-10T09:25:00Z</dcterms:modified>
  <cp:revision>2</cp:revision>
  <dc:subject/>
  <dc:title/>
</cp:coreProperties>
</file>