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both"/>
        <w:rPr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</w:rPr>
        <w:t>Тем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rStyle w:val="Appleconvertedspace"/>
          <w:b/>
          <w:bCs/>
          <w:color w:val="333333"/>
          <w:sz w:val="28"/>
          <w:szCs w:val="28"/>
          <w:lang w:val="uk-UA"/>
        </w:rPr>
        <w:t>Безпечна робота</w:t>
      </w:r>
      <w:r>
        <w:rPr>
          <w:rStyle w:val="StrongEmphasis"/>
          <w:color w:val="333333"/>
          <w:sz w:val="28"/>
          <w:szCs w:val="28"/>
          <w:lang w:val="uk-UA"/>
        </w:rPr>
        <w:t xml:space="preserve"> в Інтернеті. Авторське право та Інтернет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Appleconvertedspace"/>
          <w:b/>
          <w:b/>
          <w:bCs/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</w:rPr>
        <w:t>Мет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</w:t>
      </w:r>
      <w:r>
        <w:rPr>
          <w:color w:val="333333"/>
          <w:sz w:val="28"/>
          <w:szCs w:val="28"/>
        </w:rPr>
        <w:t>знайомити</w:t>
      </w:r>
      <w:r>
        <w:rPr>
          <w:color w:val="333333"/>
          <w:sz w:val="28"/>
          <w:szCs w:val="28"/>
          <w:lang w:val="uk-UA"/>
        </w:rPr>
        <w:t xml:space="preserve"> учнів</w:t>
      </w:r>
      <w:r>
        <w:rPr>
          <w:color w:val="333333"/>
          <w:sz w:val="28"/>
          <w:szCs w:val="28"/>
        </w:rPr>
        <w:t xml:space="preserve"> з </w:t>
      </w:r>
      <w:r>
        <w:rPr>
          <w:color w:val="333333"/>
          <w:sz w:val="28"/>
          <w:szCs w:val="28"/>
          <w:lang w:val="uk-UA"/>
        </w:rPr>
        <w:t xml:space="preserve">правилами безпечної роботи в </w:t>
      </w:r>
      <w:r>
        <w:rPr>
          <w:color w:val="333333"/>
          <w:sz w:val="28"/>
          <w:szCs w:val="28"/>
        </w:rPr>
        <w:t>Інтернет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домогтися засвоєння учнями правил безпечної роботи в Інтернеті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знайомити учнів з поняттям авторського права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розвивати</w:t>
      </w:r>
      <w:r>
        <w:rPr>
          <w:color w:val="333333"/>
          <w:sz w:val="28"/>
          <w:szCs w:val="28"/>
          <w:lang w:val="uk-UA"/>
        </w:rPr>
        <w:t xml:space="preserve"> логіку, кмітливість</w:t>
      </w:r>
      <w:r>
        <w:rPr>
          <w:color w:val="333333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ховувати інформаційну культуру учнів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Обладнання</w:t>
      </w:r>
      <w:r>
        <w:rPr>
          <w:color w:val="333333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вітка з відривними різнокольоровими пелюстками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  <w:lang w:val="uk-UA"/>
        </w:rPr>
        <w:t>Хід</w:t>
      </w:r>
      <w:r>
        <w:rPr>
          <w:rStyle w:val="StrongEmphasis"/>
          <w:color w:val="333333"/>
          <w:sz w:val="32"/>
          <w:szCs w:val="32"/>
        </w:rPr>
        <w:t xml:space="preserve"> уроку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Style w:val="StrongEmphasis"/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</w:rPr>
        <w:t xml:space="preserve">Організаційний </w:t>
      </w:r>
      <w:r>
        <w:rPr>
          <w:rStyle w:val="StrongEmphasis"/>
          <w:color w:val="333333"/>
          <w:sz w:val="28"/>
          <w:szCs w:val="28"/>
          <w:lang w:val="uk-UA"/>
        </w:rPr>
        <w:t>момент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b/>
          <w:color w:val="333333"/>
          <w:sz w:val="28"/>
          <w:szCs w:val="28"/>
          <w:lang w:val="uk-UA"/>
        </w:rPr>
        <w:t>Перевірка домашнього завдання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Style w:val="StrongEmphasis"/>
          <w:bCs w:val="false"/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</w:rPr>
        <w:t>Мотивація</w:t>
      </w:r>
      <w:r>
        <w:rPr>
          <w:rStyle w:val="StrongEmphasis"/>
          <w:color w:val="333333"/>
          <w:sz w:val="28"/>
          <w:szCs w:val="28"/>
          <w:lang w:val="uk-UA"/>
        </w:rPr>
        <w:t xml:space="preserve"> </w:t>
      </w:r>
      <w:r>
        <w:rPr>
          <w:rStyle w:val="StrongEmphasis"/>
          <w:color w:val="333333"/>
          <w:sz w:val="28"/>
          <w:szCs w:val="28"/>
          <w:lang w:val="en-US"/>
        </w:rPr>
        <w:t xml:space="preserve"> (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розповідь вчителя</w:t>
      </w:r>
      <w:r>
        <w:rPr>
          <w:rStyle w:val="StrongEmphasis"/>
          <w:color w:val="333333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sz w:val="28"/>
          <w:szCs w:val="28"/>
        </w:rPr>
        <w:t xml:space="preserve">Коли ми потрапляємо до Всесвітньої мережі, ми наче виходимо з дому на вулицю, та нас оточують люди: хороші та погані, добрі та злі, розумні та не дуже. Ми </w:t>
      </w:r>
      <w:r>
        <w:rPr>
          <w:sz w:val="28"/>
          <w:szCs w:val="28"/>
          <w:lang w:val="uk-UA"/>
        </w:rPr>
        <w:t xml:space="preserve">чуємо «– Дотримуйся правил дорожнього руху», «Дотримуйся правил поводження з газом, пожежної безпеки», і ми спокійно реагуємо на це і </w:t>
      </w:r>
      <w:r>
        <w:rPr>
          <w:sz w:val="28"/>
          <w:szCs w:val="28"/>
        </w:rPr>
        <w:t>свідомо здійснюємо пошук потрібної нам інформ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Інтернет є дуже широким джерелом інформації, іншими словами, інформаційним простором, у якому, як і в реальному житті,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рош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га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рони.</w:t>
        <w:br/>
      </w:r>
      <w:r>
        <w:rPr>
          <w:sz w:val="28"/>
          <w:szCs w:val="28"/>
          <w:lang w:val="uk-UA"/>
        </w:rPr>
        <w:t xml:space="preserve">   </w:t>
        <w:tab/>
        <w:t xml:space="preserve">  Дуже часто ми виконуємо, бо знаємо, що це життєво необхідно. На заводі, чи на фабриці, і взагалі на будь-якому підприємстві, дорослі знають і дотримуються правил, щоб працювати безпечно, щоб ніщо не загрожувало не тільки їх життю, але і моральній та духовній рівновазі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Так і ми працюючи в Інтернет, ми повинні з’ясувати, а які тут існують правила, і що нам потрібно знати і чого дотримуватися, щоб залишитися здоровою людиною з усіх бокі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Також ви  знаєш, що не можна брати чужих речей – 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діжка. Так само будь-які матеріали з Інтернету не можна використовувати без дозволу автора. Зазвичай, якщо використовують малюнки або тексти з мережі Інтернет, то вказують адресу веб-сторінки і таким чином зберігають авторські права на ці відом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Тому і тема </w:t>
      </w:r>
      <w:r>
        <w:rPr>
          <w:sz w:val="28"/>
          <w:szCs w:val="28"/>
          <w:lang w:val="uk-UA"/>
        </w:rPr>
        <w:t>уроку присвячена «Безпечній роботі в Інтернеті та авторському праву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ізаці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росворд</w:t>
      </w:r>
    </w:p>
    <w:p>
      <w:pPr>
        <w:pStyle w:val="Normal"/>
        <w:spacing w:lineRule="auto" w:line="360"/>
        <w:ind w:firstLine="25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4105" cy="253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«Дверцята» до інших сторін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Електронна «книжка», де містяться різна інформаці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Сторінка сай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мп’ютери, з’єднані між собо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грама для перегляду веб-сайтів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 Програма для спілк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з підручником (ст. 88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воєння нового матеріалу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ошку кріплять квітку з відривними різнокольоровими пелюстками, на яких з іншого боку записані правила безпечної роботи в Інтернеті. Разом з учнями, які по черзі відривають пелюстки, обговорюємо і записуємо  у зошити  прави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культхвилинк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</w:rPr>
        <w:t xml:space="preserve">Правила Інтернет-безпеки і Інтернет-етики для дітей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іколи не давайте приватної інформації про себе (прізвище, номер телефону, адресу, номер школи) без дозволу батьків.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кщо хтось говорить вам, надсилає вам, або ви самі віднайшли у мережі щось, що бентежить вас, не намагайтеся розібратися в цьому самостійно. Зверніться до батьків або вчителів - вони знають, що треба робити.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устрічі у реальному житті із знайомими по Інтернет-спілкуванню не є дуже гарною ідеєю, оскільки люди можуть бути дуже різними у електронному спілкуванні і при реальній зустрічі. Якщо ж ви все ж хочете зустрітися з ними, повідомте про це батьків, і нехай вони підуть на першу зустріч разом з вами.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відкривайте листи електронної пошти, файли або Web-сторінки, отримані від людей, яких ви не знаєте або не довіряєте.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ікому не давайте свій пароль, за виключенням дорослих вашої родини.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вжди дотримуйтесь сімейних правил Інтернет-безпеки: вони розроблені для того, щоб ви </w:t>
      </w:r>
      <w:r>
        <w:rPr>
          <w:sz w:val="28"/>
          <w:szCs w:val="28"/>
          <w:lang w:val="uk-UA"/>
        </w:rPr>
        <w:t xml:space="preserve">відчували </w:t>
      </w:r>
      <w:r>
        <w:rPr>
          <w:sz w:val="28"/>
          <w:szCs w:val="28"/>
        </w:rPr>
        <w:t xml:space="preserve"> себе комфортно і безпечно у мереж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жди будьте ввічливими у електронному листуванні, і ваші кореспонденти будуть ввічливими з вами.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надсилайте у листі інформації великого обсягу (картинки, фотографії тощо) без попередньої домовленості з вашим співрозмовником.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розсилайте листи з будь-якою інформацією незнайомим людям без їхнього прохання - це сприймається як "спам", і звичайно засмучує користувачів мережі.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жди поводьтеся у мережі так, як би ви хотіли, щоб поводилися з вами!</w:t>
      </w:r>
    </w:p>
    <w:p>
      <w:pPr>
        <w:pStyle w:val="Style15"/>
        <w:numPr>
          <w:ilvl w:val="0"/>
          <w:numId w:val="4"/>
        </w:numPr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ідсумки урок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Тільки в процесі інтелектуального та культурного розвитку людина може оцінити всі переваги Глобальної мережі. Для цього у неї є всі можливості. Адже, хто володіє інформацією, той володіє світом. Тільки не треба забувати, що інформацію можна легко пошкодити та знищити, тому безпека роботи в Інтернеті є основоположною на початку роботи у Всесвітній павутині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Для збереження </w:t>
      </w:r>
      <w:r>
        <w:rPr>
          <w:b/>
          <w:bCs/>
          <w:sz w:val="28"/>
          <w:szCs w:val="28"/>
        </w:rPr>
        <w:t xml:space="preserve">авторських прав </w:t>
      </w:r>
      <w:r>
        <w:rPr>
          <w:sz w:val="28"/>
          <w:szCs w:val="28"/>
        </w:rPr>
        <w:t>під час використання даних з мережі Інтернет потрібно вказувати адресу веб-сторінки, з якої ці дані взято.</w:t>
      </w:r>
    </w:p>
    <w:p>
      <w:pPr>
        <w:pStyle w:val="Style15"/>
        <w:spacing w:lineRule="auto" w:line="360"/>
        <w:jc w:val="both"/>
        <w:rPr/>
      </w:pPr>
      <w:r>
        <w:rPr/>
        <w:t>Заповнити таблиц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тернет небезпечни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тернет корисний</w:t>
            </w:r>
          </w:p>
        </w:tc>
      </w:tr>
      <w:tr>
        <w:trPr>
          <w:trHeight w:val="56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Наявністю надмірної кількості реклами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Швидкий доступ до інформаційних ресурсів.</w:t>
            </w:r>
          </w:p>
          <w:p>
            <w:pPr>
              <w:pStyle w:val="Style15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прави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до кінця таблиц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е завдання: написати вірш про Інтерне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52:00Z</dcterms:created>
  <dc:creator>марян</dc:creator>
  <dc:description/>
  <cp:keywords/>
  <dc:language>en-US</dc:language>
  <cp:lastModifiedBy>USER</cp:lastModifiedBy>
  <dcterms:modified xsi:type="dcterms:W3CDTF">2015-01-10T08:52:00Z</dcterms:modified>
  <cp:revision>2</cp:revision>
  <dc:subject/>
  <dc:title>Тема: Безпечна робота в Інтернеті</dc:title>
</cp:coreProperties>
</file>