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ристаналітература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инки до інформатики: підручник для 3 кл. загальноосвіт. навч. закладів / О.В.Коршунова. – К.: Генеза, 2014 – 176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одинки до інформатики. Робочий зошит: навч. посіб. для 3 кл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инки до інформатики: підруч для 3 кл. загальноосвіт. навч. закладів / Ломаковська Г.В., Колесніков С.Я., Ривкинд Й.Я., Рівкінд Ф.М. - К.: АДЕФ – Україна, 2004 – 64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ник М.О. Розробки уроків курсу «Сходинки до інформатики».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лектронний ресурс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51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radikal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://900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ig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net</w:t>
        </w:r>
      </w:hyperlink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prokoshechek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://4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b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blogspo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com</w:t>
        </w:r>
      </w:hyperlink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allday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sagat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clu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zagadk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p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tag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zagadk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pro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kompyuter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igraz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pag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-1-1-31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m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poloh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eduk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z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</w:hyperlink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://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static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340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dfiles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ru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://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teacher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iod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ua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/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workFil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hyperlink r:id="rId1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yro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51.radikal.ru/" TargetMode="External"/><Relationship Id="rId3" Type="http://schemas.openxmlformats.org/officeDocument/2006/relationships/hyperlink" Target="http://900igr.net/" TargetMode="External"/><Relationship Id="rId4" Type="http://schemas.openxmlformats.org/officeDocument/2006/relationships/hyperlink" Target="http://prokoshechek.ru/" TargetMode="External"/><Relationship Id="rId5" Type="http://schemas.openxmlformats.org/officeDocument/2006/relationships/hyperlink" Target="http://4.bp.blogspot.com/" TargetMode="External"/><Relationship Id="rId6" Type="http://schemas.openxmlformats.org/officeDocument/2006/relationships/hyperlink" Target="http://i.allday.ru/" TargetMode="External"/><Relationship Id="rId7" Type="http://schemas.openxmlformats.org/officeDocument/2006/relationships/hyperlink" Target="http://sagata-club.ru/" TargetMode="External"/><Relationship Id="rId8" Type="http://schemas.openxmlformats.org/officeDocument/2006/relationships/hyperlink" Target="http://zagadki.pp.ru/tag/zagadki-pro-kompyuter" TargetMode="External"/><Relationship Id="rId9" Type="http://schemas.openxmlformats.org/officeDocument/2006/relationships/hyperlink" Target="http://www.igraza.ru/page-1-1-31.htm" TargetMode="External"/><Relationship Id="rId10" Type="http://schemas.openxmlformats.org/officeDocument/2006/relationships/hyperlink" Target="http://polohy-rvo.edukit.zp.ua/Files/downloads/&#1052;&#1077;&#1090;&#1086;&#1076;&#1080;&#1082;&#1072; &#1074;&#1080;&#1082;&#1083;&#1072;&#1076;&#1072;&#1085;&#1085;&#1103; &#1082;&#1091;&#1088;&#1089;&#1091; &#1057;&#1093;&#1086;&#1076;&#1080;&#1085;&#1082;&#1080; &#1076;&#1086; &#1110;&#1085;&#1092;&#1086;&#1088;&#1084;&#1072;&#1090;&#1080;&#1082;&#1080;.ppt" TargetMode="External"/><Relationship Id="rId11" Type="http://schemas.openxmlformats.org/officeDocument/2006/relationships/hyperlink" Target="http://static340.dfiles.ru/dfdownloader_afaPkP_.exe" TargetMode="External"/><Relationship Id="rId12" Type="http://schemas.openxmlformats.org/officeDocument/2006/relationships/hyperlink" Target="http://teacher.iod.gov.ua/workFiles/1685/&#1091;&#1088;&#1086;&#1082; &#1057;&#1093;&#1086;&#1076;&#1080;&#1085;&#1082;&#1080; &#8470; &#1082;&#1083;&#1072;&#1089;__ &#1055;&#1110;&#1086;&#1090;&#1088;&#1086;&#1074;&#1089;&#1100;&#1082;&#1072;.docx" TargetMode="External"/><Relationship Id="rId13" Type="http://schemas.openxmlformats.org/officeDocument/2006/relationships/hyperlink" Target="http://www.yrok.net.ua/_ld/22/2230_TFw.docx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23:00Z</dcterms:created>
  <dc:creator>Svjeta</dc:creator>
  <dc:description/>
  <dc:language>en-US</dc:language>
  <cp:lastModifiedBy>USER</cp:lastModifiedBy>
  <dcterms:modified xsi:type="dcterms:W3CDTF">2015-01-10T09:23:00Z</dcterms:modified>
  <cp:revision>2</cp:revision>
  <dc:subject/>
  <dc:title/>
</cp:coreProperties>
</file>