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ізкультхвилинка</w:t>
      </w:r>
      <w:r>
        <w:rPr>
          <w:rFonts w:cs="Times New Roman" w:ascii="Times New Roman" w:hAnsi="Times New Roman"/>
          <w:sz w:val="28"/>
        </w:rPr>
        <w:t xml:space="preserve"> (Гімнастика для очей) Релаксація. 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чки вліво подивились – 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м нічого не змінилось!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право поведемзінички…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і зайчика, ні лисички…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и нікого там не бачим?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нову вліво,... і направо…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Це не вправа, а забава!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чі вгору, очі вниз!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Не лінуйся! Посміхнись!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Ще раз вгору, знову вниз.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І на цьому – зупинись! 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ченятам зняли втому,</w:t>
      </w:r>
    </w:p>
    <w:p>
      <w:pPr>
        <w:pStyle w:val="Style15"/>
        <w:spacing w:lineRule="auto" w:line="360" w:before="0" w:after="0"/>
        <w:ind w:left="2127" w:hanging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 роботи, нумо, знову!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6:00Z</dcterms:created>
  <dc:creator>Svjeta</dc:creator>
  <dc:description/>
  <dc:language>en-US</dc:language>
  <cp:lastModifiedBy>USER</cp:lastModifiedBy>
  <dcterms:modified xsi:type="dcterms:W3CDTF">2015-01-10T09:26:00Z</dcterms:modified>
  <cp:revision>2</cp:revision>
  <dc:subject/>
  <dc:title/>
</cp:coreProperties>
</file>