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color w:val="C00000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color w:val="C00000"/>
          <w:sz w:val="40"/>
          <w:szCs w:val="40"/>
          <w:lang w:val="uk-UA"/>
        </w:rPr>
        <w:t>ВИСЛОВИ І КРИЛАТІ ФРАЗИ ПРО ІНТЕРНЕ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Інтернет дуже корисна річ, але й шкідлива, тому що інформація знаходяться в ньому іноді шкідлива. (Сурган В.С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Інтернет - це ще одна сторіночка у розвитку людства, яку ми з часом перегорнемо як і всі інші. (Сурган В.С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Парадокс Інтернету: він з’єднує людей, що знаходяться далеко, але роз’єднує з тими, хто знаходиться поруч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Інтернет - це всього лише інструмент. Все залежить від того, хто і в яких цілях його використовує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Інтернет - сучасне інформаційне поле, де росте дерево знання. Яблучка з нього різної стиглості, різної корисності, різної червиві, різного смаку і різної ваг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В Інтернеті все на відстані витягнутої руки. Треба тільки знати, як витягнути руку. (Януш Вишневский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 xml:space="preserve">Глухий, безуханний і не дає тактильних відчуттів Інтернет сприяє фантазіям, але сприяє також і брехні. (Януш Вишневский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Віртуальна дійсність точно так само сповнена спокус, як реальна. Гріх можна зробити в Інтернеті, не виходячи з дому.</w:t>
      </w:r>
      <w:r>
        <w:rPr>
          <w:b/>
          <w:i/>
          <w:color w:val="002060"/>
          <w:sz w:val="32"/>
          <w:szCs w:val="32"/>
          <w:lang w:val="uk-UA"/>
        </w:rPr>
        <w:t xml:space="preserve"> (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Януш Вишневский)</w:t>
      </w:r>
      <w:r>
        <w:br w:type="page"/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color w:val="002060"/>
          <w:sz w:val="120"/>
          <w:szCs w:val="120"/>
          <w:lang w:val="uk-UA"/>
        </w:rPr>
      </w:pPr>
      <w:r>
        <w:rPr>
          <w:rFonts w:cs="Monotype Corsiva" w:ascii="Monotype Corsiva" w:hAnsi="Monotype Corsiva"/>
          <w:color w:val="002060"/>
          <w:sz w:val="120"/>
          <w:szCs w:val="120"/>
          <w:lang w:val="uk-UA"/>
        </w:rPr>
        <w:t>“</w:t>
      </w:r>
      <w:r>
        <w:rPr>
          <w:rFonts w:cs="Monotype Corsiva" w:ascii="Monotype Corsiva" w:hAnsi="Monotype Corsiva"/>
          <w:color w:val="002060"/>
          <w:sz w:val="120"/>
          <w:szCs w:val="120"/>
          <w:lang w:val="uk-UA"/>
        </w:rPr>
        <w:t>Щоб запобігти всім тим  небезпекам, які очікують Вас в Інтернеті, необхідно навчитися правильній поведінці та безпечним користуванням сучасними технологіями …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001375" cy="7300595"/>
          <wp:effectExtent l="0" t="0" r="0" b="0"/>
          <wp:wrapNone/>
          <wp:docPr id="1" name="WordPictureWatermark10757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757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001375" cy="7300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4:00Z</dcterms:created>
  <dc:creator>марян</dc:creator>
  <dc:description/>
  <cp:keywords/>
  <dc:language>en-US</dc:language>
  <cp:lastModifiedBy>USER</cp:lastModifiedBy>
  <dcterms:modified xsi:type="dcterms:W3CDTF">2015-01-10T08:54:00Z</dcterms:modified>
  <cp:revision>2</cp:revision>
  <dc:subject/>
  <dc:title>ВИСЛОВИ І КРИЛАТІ ФРАЗИ ПРО ІНТЕРНЕТ</dc:title>
</cp:coreProperties>
</file>