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172200" cy="457200"/>
                <wp:effectExtent l="46990" t="186055" r="1041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Завдання "Редагування тексту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-27pt;width:48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Завдання "Редагування тексту"</w:t>
                      </w:r>
                    </w:p>
                  </w:txbxContent>
                </v:textbox>
                <v:path textpathok="t"/>
                <v:textpath on="t" fitshape="t" string="Завдання &quot;Редагування тексту&quot;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>Завдання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3300"/>
          <w:sz w:val="36"/>
          <w:szCs w:val="36"/>
          <w:lang w:val="uk-UA"/>
        </w:rPr>
        <w:t xml:space="preserve">а) Видаліть у тексті зайві символи, використовуючи клавішу 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B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en-GB"/>
        </w:rPr>
        <w:t>ckspace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: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оооселлл поссслухааав Бааарааана дуррррного –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Й залиииишився в зааахопленні від ньооого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аааааким бууууло осллляче рррезюме: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н ерррудит! Пррррекрааасно знаєєє „бе” і „ме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3300"/>
          <w:sz w:val="36"/>
          <w:szCs w:val="36"/>
          <w:lang w:val="uk-UA"/>
        </w:rPr>
        <w:t xml:space="preserve">б) Видаліть у тексті непотрібні символи, використовуючи клавішу 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en-GB"/>
        </w:rPr>
        <w:t>Delete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: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ааа здорооов’я, – пожаааалівсь Аааандрій, –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ааа вже з ммммене в цеееху роботаааа?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аале на дааачі зааміськкккій свввоїй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уддддився ааж до саааамого він ппппоту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>Завдання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3300"/>
          <w:sz w:val="36"/>
          <w:szCs w:val="36"/>
          <w:lang w:val="uk-UA"/>
        </w:rPr>
        <w:t>а) Вставте до тексту пропущені символи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: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 чемпона, котрй мав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спіхів секети,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терв’ю цікаве брав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дставник газети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т ви, – каже, – увйшли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еліти спритних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у а пеший був коли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ш рекор у спринті? –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ить якусь бгун мовчав,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тім засміявся: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 в ссіда груші крав,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пес відрвався!.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i/>
          <w:color w:val="003300"/>
          <w:sz w:val="36"/>
          <w:szCs w:val="36"/>
          <w:lang w:val="uk-UA"/>
        </w:rPr>
        <w:t>б) Виправте помилки у тексті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У лекарню чоловіка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евела Аксана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до лікаря: „Об’стежте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 мого івана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лухий зовсім, ніби стінка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 чуе нічого”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 від чого, – каже лікар,  –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ух прапав у нього?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й, та як вам і козати,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вітки горе впало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іби ж крикнула й техенько,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їому заклало.</w:t>
      </w:r>
    </w:p>
    <w:p>
      <w:pPr>
        <w:pStyle w:val="Normal"/>
        <w:tabs>
          <w:tab w:val="clear" w:pos="708"/>
          <w:tab w:val="left" w:pos="4384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>Завдання 3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003300"/>
          <w:sz w:val="36"/>
          <w:szCs w:val="36"/>
          <w:lang w:val="uk-UA"/>
        </w:rPr>
        <w:t xml:space="preserve">а) „Розріжте” рядки вірша 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(кожен новий рядок починається з червоної літери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журове листя облітає.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 не листя, то мої літа.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 мене волосся покидає,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ість буйночуба одцвіта.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 в душі весняно думка б’ється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майбутнє радо зігріва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 волосся менше остається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 стає світліша гол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003300"/>
          <w:sz w:val="36"/>
          <w:szCs w:val="36"/>
          <w:lang w:val="uk-UA"/>
        </w:rPr>
        <w:t xml:space="preserve">б) </w:t>
      </w:r>
      <w:r>
        <w:rPr>
          <w:rFonts w:cs="Times New Roman" w:ascii="Times New Roman" w:hAnsi="Times New Roman"/>
          <w:b/>
          <w:bCs/>
          <w:i/>
          <w:iCs/>
          <w:color w:val="003300"/>
          <w:sz w:val="36"/>
          <w:szCs w:val="36"/>
          <w:lang w:val="uk-UA"/>
        </w:rPr>
        <w:t>З’єднайте рядки вірша (кожен новий рядок починається з червоної літери):</w:t>
      </w:r>
    </w:p>
    <w:p>
      <w:pPr>
        <w:pStyle w:val="Normal"/>
        <w:spacing w:lineRule="auto" w:line="360"/>
        <w:ind w:left="1416" w:hanging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журове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истя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блітає.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е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истя,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о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ої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іта.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ене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олосся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кидає,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ість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буйночуба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цвіта.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уші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есняно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умка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б’ється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І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айбутнє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адо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ігріва: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олосся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енше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стається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ає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вітліша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.</w:t>
      </w: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ab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>Завдання 4</w:t>
      </w:r>
    </w:p>
    <w:p>
      <w:pPr>
        <w:pStyle w:val="Heading1"/>
        <w:spacing w:lineRule="auto" w:line="360" w:before="0" w:after="0"/>
        <w:ind w:firstLine="708"/>
        <w:rPr>
          <w:rFonts w:ascii="Times New Roman" w:hAnsi="Times New Roman" w:cs="Times New Roman"/>
          <w:i/>
          <w:i/>
          <w:color w:val="003300"/>
          <w:sz w:val="36"/>
          <w:szCs w:val="36"/>
        </w:rPr>
      </w:pPr>
      <w:r>
        <w:rPr>
          <w:rFonts w:cs="Times New Roman" w:ascii="Times New Roman" w:hAnsi="Times New Roman"/>
          <w:i/>
          <w:color w:val="003300"/>
          <w:sz w:val="36"/>
          <w:szCs w:val="36"/>
        </w:rPr>
        <w:t>Знайдіть помилки у текстах та виправте їх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336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3366"/>
          <w:sz w:val="28"/>
          <w:szCs w:val="28"/>
          <w:lang w:val="uk-UA"/>
        </w:rPr>
        <w:t>1. Суниця росте влісі, по старим вирубкам. Листя в його на зиму неопадає. так із зиленим листям вона й зимує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336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3366"/>
          <w:sz w:val="28"/>
          <w:szCs w:val="28"/>
          <w:lang w:val="uk-UA"/>
        </w:rPr>
        <w:t>Плоди її ніжні й смачні. Від кушча від ходять повзучі пагінки. На вусах з”являються нові мололі кушч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336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336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9933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93300"/>
          <w:sz w:val="28"/>
          <w:szCs w:val="28"/>
          <w:lang w:val="uk-UA"/>
        </w:rPr>
        <w:t>2. Листя з дирев у лісі обсипа”ться. Дощик сумно подахах стукає. Ясне літечко з зимлею прощається. Похмура осінь у віконечко стукає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9933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933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8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548130</wp:posOffset>
                </wp:positionH>
                <wp:positionV relativeFrom="paragraph">
                  <wp:posOffset>-740410</wp:posOffset>
                </wp:positionV>
                <wp:extent cx="0" cy="3230880"/>
                <wp:effectExtent l="15240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1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9pt,-58.3pt" to="-121.9pt,196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481455</wp:posOffset>
                </wp:positionH>
                <wp:positionV relativeFrom="paragraph">
                  <wp:posOffset>-728345</wp:posOffset>
                </wp:positionV>
                <wp:extent cx="0" cy="9080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65pt,-57.35pt" to="-116.65pt,1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8000"/>
          <w:sz w:val="28"/>
          <w:szCs w:val="28"/>
          <w:lang w:val="uk-UA"/>
        </w:rPr>
        <w:t>3. Прийшов верисень. Наступила осінь. На лісових галявинах червоніє горобина. Вітир гонить подорозі золоті лесточки. Понебу швидко біжать хмари. Птахи готові до відлоту в теплі краї. В гомінкі зграйки збираються шпа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8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>4. Багато гребів у лісі під березами та осиками. Вони називаються підберезниками й підосичниками. Але підбирезник може рости й далеко від берізки. А ось підосичник міцно пов'язаний з осикою. Чирвоний гриб підосичник дуже стрункий. Красиві його капелюх і ніж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4" w:leader="none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outlineLvl w:val="1"/>
    </w:pPr>
    <w:rPr>
      <w:rFonts w:ascii="Times New Roman" w:hAnsi="Times New Roman" w:cs="Bookman Old Style"/>
      <w:b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0:00Z</dcterms:created>
  <dc:creator>Administrator</dc:creator>
  <dc:description/>
  <cp:keywords/>
  <dc:language>en-US</dc:language>
  <cp:lastModifiedBy>USER</cp:lastModifiedBy>
  <cp:lastPrinted>2007-04-04T20:02:00Z</cp:lastPrinted>
  <dcterms:modified xsi:type="dcterms:W3CDTF">2015-01-10T08:30:00Z</dcterms:modified>
  <cp:revision>2</cp:revision>
  <dc:subject/>
  <dc:title/>
</cp:coreProperties>
</file>