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ошук даних в Інтернеті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а: </w:t>
      </w:r>
      <w:r>
        <w:rPr>
          <w:sz w:val="28"/>
          <w:szCs w:val="28"/>
        </w:rPr>
        <w:t xml:space="preserve">познайомити учнів з можливостями пошуку інформації в інтернеті;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eastAsia="MingLiU_HKSCS"/>
          <w:sz w:val="28"/>
          <w:szCs w:val="28"/>
        </w:rPr>
        <w:t>р</w:t>
      </w:r>
      <w:r>
        <w:rPr>
          <w:sz w:val="28"/>
          <w:szCs w:val="28"/>
        </w:rPr>
        <w:t xml:space="preserve">озвивати увагу, логічне мислення, пам'ять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днання:  </w:t>
      </w:r>
      <w:r>
        <w:rPr>
          <w:sz w:val="28"/>
          <w:szCs w:val="28"/>
        </w:rPr>
        <w:t>програма ―Браузер, зошит, підручн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урок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. Організаційний момен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ення правил з техніки безпе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мин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ди яких прфесій використовують адреси при своїй роботі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зносить листи і газети (листоноша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азує ваші місця в театрі (білетер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є в шахи (шахматист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цює на комп'ютері (програміст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ітає на літаках (льотчик)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І. Перевірка домашнього завдання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ІІ. Актуалізація опорних знань. </w:t>
      </w:r>
    </w:p>
    <w:p>
      <w:pPr>
        <w:pStyle w:val="Normal"/>
        <w:spacing w:lineRule="auto" w:line="360"/>
        <w:jc w:val="both"/>
        <w:rPr/>
      </w:pPr>
      <w:r>
        <w:rPr>
          <w:rFonts w:eastAsia="MingLiU_HKSCS" w:cs="MingLiU_HKSCS"/>
          <w:sz w:val="28"/>
          <w:szCs w:val="28"/>
        </w:rPr>
        <w:t xml:space="preserve">- </w:t>
      </w:r>
      <w:r>
        <w:rPr>
          <w:sz w:val="28"/>
          <w:szCs w:val="28"/>
        </w:rPr>
        <w:t xml:space="preserve"> Що таке Інтернет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MingLiU_HKSCS" w:cs="MingLiU_HKSCS"/>
          <w:sz w:val="28"/>
          <w:szCs w:val="28"/>
        </w:rPr>
        <w:t xml:space="preserve">- </w:t>
      </w:r>
      <w:r>
        <w:rPr>
          <w:sz w:val="28"/>
          <w:szCs w:val="28"/>
        </w:rPr>
        <w:t xml:space="preserve"> Що таке сай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MingLiU_HKSCS" w:cs="MingLiU_HKSCS"/>
          <w:sz w:val="28"/>
          <w:szCs w:val="28"/>
        </w:rPr>
        <w:t xml:space="preserve">- </w:t>
      </w:r>
      <w:r>
        <w:rPr>
          <w:sz w:val="28"/>
          <w:szCs w:val="28"/>
        </w:rPr>
        <w:t xml:space="preserve"> Що таке Веб-сторінка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V. Вивчення нового матеріал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есід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Інтернеті зберігається дуже багато інформації і знайти те, що вам потрібно дуже і дуже не  просто. Тому у всесвітній мережі є спеціальні комп'ютери – пошукові сервери, які весь час переглядають сайти і запам'ятовують адреси сайтів за різною тематикою. Звернувшись до такого сервера, ми задаємо йому тему, і він відшукує нам потрібні сайти. Про це ми детальніше дізнаємось з нашого підручни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обота з підручник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ізкультхвилинк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, два, всі присіл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ім вгору підлетіл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, чотири – нахилились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Із струмочка гарно вмилис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’ять, шість – усі веселі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имо на каруселі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м, вісім – в поїзд сіл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іжками затупотіл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в’ять, десять – відпочили –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І за парти дружно сіл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V. Робота з комп'ютером. Програма “Браузер”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уск програм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лаксаці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ави для очей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вільно поводіть очима зліва направо і справа наліво по 3 раз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вільно перевести погляд вгору-вниз, потім навпаки по 3 раз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явіть передсобою велосипедне колесо, помітьте на ньому певну точку і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ідкуйте за обертанням цієї уявної точ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ави для ру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лабити руки, опустити вниз, потрясти злегка кистям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. Закріплення знань учнів. Підсумок урок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 познайомилися з вами зі службою пошукових серверів і потренувалися в пошуку інформації в мережі та переконалися, що Internet  має багато цікавих відомостей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І. Домашнє завданн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иконайте завдання та запитання від Ком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юшка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8:51:00Z</dcterms:created>
  <dc:creator>марян</dc:creator>
  <dc:description/>
  <cp:keywords/>
  <dc:language>en-US</dc:language>
  <cp:lastModifiedBy>USER</cp:lastModifiedBy>
  <dcterms:modified xsi:type="dcterms:W3CDTF">2015-01-10T08:51:00Z</dcterms:modified>
  <cp:revision>2</cp:revision>
  <dc:subject/>
  <dc:title>Тема: Пошук даних в Інтернеті</dc:title>
</cp:coreProperties>
</file>