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ні відомості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щоб передавати інформацію від одного комп’ютера до іншо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’ютери з’єднують між собою за допомогою різних засобів зв’язку. 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ьні дроти, телефонні лінії, радіо та супутниковий зв’яз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’єднані між собою комп’ютери утворюють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комп’ютерну мереж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ежі бувають локальні і глобальні. У шкільному комп’ютерному класі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’ютери об’єднані в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локальну мережу</w:t>
      </w:r>
      <w:r>
        <w:rPr>
          <w:rFonts w:cs="Times New Roman" w:ascii="Times New Roman" w:hAnsi="Times New Roman"/>
          <w:sz w:val="28"/>
          <w:szCs w:val="28"/>
        </w:rPr>
        <w:t>. Вона обмежена територією клас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 школи. Глобальні мережі охоплюють великі території. До них можу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’єднуватись як окремі комп’ютери, так і локальні мережі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йвідомішою глобальною мережею є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Інтернет</w:t>
      </w:r>
      <w:r>
        <w:rPr>
          <w:rFonts w:cs="Times New Roman" w:ascii="Times New Roman" w:hAnsi="Times New Roman"/>
          <w:sz w:val="28"/>
          <w:szCs w:val="28"/>
        </w:rPr>
        <w:t>. Це всесвітн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а мережа, яка складається з мільйонів комп’ютерів у різн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очках земної кулі, з’єднаних між собою. Слово “Інтернет” походить ві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глійського “</w:t>
      </w:r>
      <w:r>
        <w:rPr>
          <w:rFonts w:cs="Times New Roman" w:ascii="Times New Roman" w:hAnsi="Times New Roman"/>
          <w:b/>
          <w:bCs/>
          <w:sz w:val="28"/>
          <w:szCs w:val="28"/>
        </w:rPr>
        <w:t>Inter</w:t>
      </w:r>
      <w:r>
        <w:rPr>
          <w:rFonts w:cs="Times New Roman" w:ascii="Times New Roman" w:hAnsi="Times New Roman"/>
          <w:sz w:val="28"/>
          <w:szCs w:val="28"/>
        </w:rPr>
        <w:t xml:space="preserve">national </w:t>
      </w:r>
      <w:r>
        <w:rPr>
          <w:rFonts w:cs="Times New Roman" w:ascii="Times New Roman" w:hAnsi="Times New Roman"/>
          <w:b/>
          <w:bCs/>
          <w:sz w:val="28"/>
          <w:szCs w:val="28"/>
        </w:rPr>
        <w:t>Net</w:t>
      </w:r>
      <w:r>
        <w:rPr>
          <w:rFonts w:cs="Times New Roman" w:ascii="Times New Roman" w:hAnsi="Times New Roman"/>
          <w:sz w:val="28"/>
          <w:szCs w:val="28"/>
        </w:rPr>
        <w:t>work”, що означає “Міжнародна мережа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яки мережі інформація з одного комп’ютера може потрапити д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ого, розташованого в будь-якому місці. Кожен комп’ютер у цій мереж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вою адресу, за якою його можна знай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безпечення роботи мережі використовується спеціаль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нання та програми. Один з таких пристроїв, який дозволяє підключи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’ютер до мережі, -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мод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Інтернеті комп’ютери між собою є рівноправни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а використовується для електронного зв’язк1961р. – створення експериментальної мережі передачі пакет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PANE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1р. – 23 комп’ютер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5р. – ARPANET 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спериментальної мережі перетворила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боч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4р. - кількість машин перевищи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9р. – кількість машин більш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2р. – кількість машин більше 1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комп’ютери в мережі Інтернет 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ноправни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Протокол – </w:t>
      </w:r>
      <w:r>
        <w:rPr>
          <w:rFonts w:cs="Times New Roman" w:ascii="Times New Roman" w:hAnsi="Times New Roman"/>
          <w:sz w:val="28"/>
          <w:szCs w:val="28"/>
        </w:rPr>
        <w:t>це набір правил передачі даних в Інтерн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Яку інформацію можна знайти в Інтернеті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у інформацію можна передавати в Інтернеті (тексти, зображенняу та обміну інформаціє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344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41:00Z</dcterms:created>
  <dc:creator>Admin</dc:creator>
  <dc:description/>
  <dc:language>en-US</dc:language>
  <cp:lastModifiedBy>USER</cp:lastModifiedBy>
  <dcterms:modified xsi:type="dcterms:W3CDTF">2015-01-10T08:41:00Z</dcterms:modified>
  <cp:revision>2</cp:revision>
  <dc:subject/>
  <dc:title/>
</cp:coreProperties>
</file>