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Тема.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>С</w:t>
      </w:r>
      <w:r>
        <w:rPr>
          <w:b/>
          <w:bCs/>
          <w:color w:val="000000"/>
          <w:sz w:val="24"/>
          <w:szCs w:val="24"/>
          <w:shd w:fill="FFFFFF" w:val="clear"/>
        </w:rPr>
        <w:t>творення та збереження презентацій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>.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 Розробка  слайдової презентації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>Мета: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сформувати поняттям; шаблону оформлення, розмітки слайда, колірної схеми. форматів збереження презентацій; розглянути: методи створений презентацій за допомогою програми </w:t>
      </w:r>
      <w:r>
        <w:rPr>
          <w:color w:val="000000"/>
          <w:sz w:val="24"/>
          <w:szCs w:val="24"/>
          <w:shd w:fill="FFFFFF" w:val="clear"/>
        </w:rPr>
        <w:t>Microsoft</w:t>
      </w: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</w:rPr>
        <w:t>PowerPoint</w:t>
      </w:r>
      <w:r>
        <w:rPr>
          <w:color w:val="000000"/>
          <w:sz w:val="24"/>
          <w:szCs w:val="24"/>
          <w:shd w:fill="FFFFFF" w:val="clear"/>
          <w:lang w:val="uk-UA"/>
        </w:rPr>
        <w:t>;</w:t>
      </w:r>
      <w:r>
        <w:rPr>
          <w:sz w:val="24"/>
          <w:szCs w:val="24"/>
          <w:lang w:val="uk-UA"/>
        </w:rPr>
        <w:t xml:space="preserve"> розвивати увагу, пам'ять, логічне мислення; виховувати цікавість до предмета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Обладнання:</w:t>
      </w:r>
      <w:r>
        <w:rPr>
          <w:sz w:val="24"/>
          <w:szCs w:val="24"/>
          <w:lang w:val="uk-UA"/>
        </w:rPr>
        <w:t xml:space="preserve"> підручник, робочий зошит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не забезпечення</w:t>
      </w:r>
      <w:r>
        <w:rPr>
          <w:sz w:val="24"/>
          <w:szCs w:val="24"/>
          <w:lang w:val="uk-UA"/>
        </w:rPr>
        <w:t xml:space="preserve">. Графічний редактор </w:t>
      </w:r>
      <w:r>
        <w:rPr>
          <w:sz w:val="24"/>
          <w:szCs w:val="24"/>
          <w:lang w:val="en-US"/>
        </w:rPr>
        <w:t>Paint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949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уроку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етентності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едметні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ючові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Організація клас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i/>
                <w:sz w:val="24"/>
                <w:szCs w:val="24"/>
                <w:lang w:val="uk-UA"/>
              </w:rPr>
              <w:t xml:space="preserve"> Ось дзвінок  вже дав сигнал,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</w:t>
            </w:r>
            <w:r>
              <w:rPr>
                <w:i/>
                <w:sz w:val="24"/>
                <w:szCs w:val="24"/>
                <w:lang w:val="uk-UA"/>
              </w:rPr>
              <w:t>Працювати час наста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</w:t>
            </w:r>
            <w:r>
              <w:rPr>
                <w:i/>
                <w:sz w:val="24"/>
                <w:szCs w:val="24"/>
                <w:lang w:val="uk-UA"/>
              </w:rPr>
              <w:t xml:space="preserve">Друже, ти часу не гай,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</w:t>
            </w:r>
            <w:r>
              <w:rPr>
                <w:i/>
                <w:sz w:val="24"/>
                <w:szCs w:val="24"/>
                <w:lang w:val="uk-UA"/>
              </w:rPr>
              <w:t>Інформатику вивчай!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. Актуалізація опорних знань та вмі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</w:rPr>
              <w:t xml:space="preserve">Обговорення ситуаці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Дівчинка замислилася та почала водити ручкою по екрану моніт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Двоє хлопчиків вирішили дослідити, що приєднано до системного бл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ронтальне опитуван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Гра «Незнайк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оказує піктограму та називає якусь програму. Ді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нні сказати, вірно це чи ні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минка. Гра «Шостий – зайвий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граматичною ознакою слова об’єднані у невеликі групи, але одне з них - зайв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) Вовк, злий, лисиця, хвіст, весна, ластівка.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Злий, бо це не іменник.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) Мак, двір, слон, тигр, олень, клен.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Олень, бо це не односкладове  слово.)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) Олія, алея, яма, урок, осінь, вогонь.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(Вогонь, бо це єдине з усіх слів, яке підлягає переносу.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) Калина, дорога, червоний, золотий, корова, собака.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(Золотий, бо наголос не на другому складі, а на третьому.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ІІІ.Повідомлення теми і мети уроку та їх мотиваці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зповідь учите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ля збереження (запису на диск чи інший носій) створеної пре</w:t>
              <w:softHyphen/>
              <w:t>зентами використовують команди Збережіть. Збережіть як... або комбінацію клавіш Ctrl + S. У діалоговому вікні, що з'являється, можна вказати ім'я презентації, місце збереження та вибрати тип презентації (презентація, демонстрація, веб-сторінка, рисунок. шаблон).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а, на вашу думку. різниця між командами </w:t>
            </w:r>
            <w:r>
              <w:rPr>
                <w:i/>
                <w:iCs/>
                <w:color w:val="000000"/>
                <w:sz w:val="24"/>
                <w:szCs w:val="24"/>
              </w:rPr>
              <w:t>Збережіть, Збережіть як...!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му в назві команди одну букву підкреслено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Первинне закріплення матеріал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.Робота  з підручни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.Логічна  вправа  “Хто  зайвий”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Фізкультхвили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  <w:t>І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V. Формування вмінь та навичок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1. Практична робота  «Розробка слайдової презентації»</w:t>
            </w:r>
            <w:r>
              <w:rPr>
                <w:color w:val="000000"/>
                <w:sz w:val="24"/>
                <w:szCs w:val="24"/>
              </w:rPr>
              <w:t> </w:t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Інструктаж із правил техніки безпеки. Виконання комплексу прав для зняття зорової втоми (через 10 хв після початку роботи).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Інструктивна картка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. Завантажте програму Microsoft PowerPoint.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. Створіть презентації, використовуючи команди з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Області за</w:t>
              <w:softHyphen/>
              <w:t>вдань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Створити презентацію: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нову (порожню) презентацію — використати довільний шаблон оформлення (за наявності підключення до Інтернату — вико</w:t>
              <w:softHyphen/>
              <w:t>ристати Щаблин оформлення а вузла Office Online)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із шаблону оформленн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з Майстра автавмісту...;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з існуючої презентації... (За вказівкою вчителя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.Збережіть створені презентації. Для цього у власній папці створіть папку «Практична робота 1»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4. Збережіть створені презентації у форматі демонстрації в папці «Практична робота 1»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Питання до захисту використовуються, якщо учні працюють у парах, групах.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. Які с методи створення презентацій?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. Як змінити шаблон оформлення презентації?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. Як можна змінити колірну схему?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4. Яка різниця між команд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Збережіть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т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Збережіть як.</w:t>
            </w:r>
            <w:r>
              <w:rPr>
                <w:color w:val="000000"/>
                <w:sz w:val="24"/>
                <w:szCs w:val="24"/>
                <w:shd w:fill="FFFFFF" w:val="clear"/>
              </w:rPr>
              <w:t>..?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5. У яких форматах можна зберегти створену презентацію?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6. Поясніть різницю між форматами збереження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Презентація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т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Демонстрація.</w:t>
            </w:r>
            <w:r>
              <w:rPr>
                <w:color w:val="000000"/>
                <w:sz w:val="24"/>
                <w:szCs w:val="24"/>
              </w:rPr>
              <w:br/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VIІ. Підбиття підсумків уроку</w:t>
            </w: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sz w:val="24"/>
                <w:szCs w:val="24"/>
                <w:lang w:val="uk-UA"/>
              </w:rPr>
              <w:t>Учитель пропонує учням закінчити висловлюванн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тепер знаю, що…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тепер умію…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 ціную …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object w:dxaOrig="8896" w:dyaOrig="119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8.05pt;height:339.45pt" filled="f" o:ole="">
                  <v:imagedata r:id="rId3" o:title=""/>
                </v:shape>
                <o:OLEObject Type="Embed" ProgID="Word.Document.12" ShapeID="ole_rId2" DrawAspect="Content" ObjectID="_61929891" r:id="rId2"/>
              </w:objec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уміє призначення графічного редакто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ає уявлення про можливості використання його інструмент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іє створити та зберегти презентаці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ворює потрібні відомості, доповнює ї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29:00Z</dcterms:created>
  <dc:creator>User</dc:creator>
  <dc:description/>
  <cp:keywords/>
  <dc:language>en-US</dc:language>
  <cp:lastModifiedBy>USER</cp:lastModifiedBy>
  <dcterms:modified xsi:type="dcterms:W3CDTF">2015-01-10T08:29:00Z</dcterms:modified>
  <cp:revision>2</cp:revision>
  <dc:subject/>
  <dc:title/>
</cp:coreProperties>
</file>