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0" w:leader="none"/>
        </w:tabs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-54pt;width:638.95pt;height:53.95pt;mso-wrap-style:none;v-text-anchor:middle" type="_x0000_t136">
            <v:path textpathok="t"/>
            <v:textpath on="t" fitshape="t" string="Завдання &quot;В країні Ребусландії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2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9144000" cy="5560695"/>
                <wp:effectExtent l="2286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560560"/>
                          <a:chOff x="0" y="0"/>
                          <a:chExt cx="9144000" cy="556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00400" y="0"/>
                            <a:ext cx="5943600" cy="55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4480"/>
                            <a:ext cx="21718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3314880" cy="228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3200400" cy="2400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54pt;width:720pt;height:437.85pt" coordorigin="360,-1080" coordsize="14400,87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-1080;width:9359;height:87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336699" stroked="t" o:allowincell="f" style="position:absolute;left:1080;top:-900;width:3419;height:3059;mso-wrap-style:none;v-text-anchor:middle" type="_x0000_t136">
                  <v:path textpathok="t"/>
                  <v:textpath on="t" fitshape="t" string="ні" style="font-family:&quot;Times New Roman&quot;;font-size:12pt"/>
                  <v:fill o:detectmouseclick="t" type="solid" color2="#cc9966"/>
                  <v:stroke color="black" weight="22320" joinstyle="miter" endcap="flat"/>
                  <v:shadow on="t" obscured="f" color="#b2b2b2"/>
                  <w10:wrap type="none"/>
                </v:shape>
                <v:line id="shape_0" from="360,-720" to="5579,287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60,-720" to="5399,3059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72"/>
          <w:szCs w:val="72"/>
          <w:lang w:val="uk-UA"/>
        </w:rPr>
        <w:t xml:space="preserve">Відповідь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861060</wp:posOffset>
                </wp:positionV>
                <wp:extent cx="3886200" cy="6858000"/>
                <wp:effectExtent l="5080" t="5080" r="5080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0"/>
                          <a:chOff x="0" y="0"/>
                          <a:chExt cx="3886200" cy="68580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086280" cy="308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114800"/>
                            <a:ext cx="2514600" cy="274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67.8pt;width:306pt;height:540pt" coordorigin="7560,-1356" coordsize="6120,10800">
                <v:shape id="shape_0" fillcolor="black" stroked="t" o:allowincell="f" style="position:absolute;left:8280;top:-1356;width:4859;height:4859;mso-wrap-style:none;v-text-anchor:middle" type="_x0000_t136">
                  <v:path textpathok="t"/>
                  <v:textpath on="t" fitshape="t" string="КА" style="font-family:&quot;Arial&quot;;font-size:12pt"/>
                  <v:fill o:detectmouseclick="t" type="solid" color2="white"/>
                  <v:stroke color="black" weight="9360" joinstyle="miter" endcap="flat"/>
                  <v:shadow on="t" obscured="f" color="gray"/>
                  <w10:wrap type="none"/>
                </v:shape>
                <v:shape id="shape_0" fillcolor="black" stroked="t" o:allowincell="f" style="position:absolute;left:8640;top:5124;width:3959;height:4319;mso-wrap-style:none;v-text-anchor:middle" type="_x0000_t136">
                  <v:path textpathok="t"/>
                  <v:textpath on="t" fitshape="t" string="У" style="font-family:&quot;Arial&quot;;font-size:12pt"/>
                  <v:fill o:detectmouseclick="t" type="solid" color2="white"/>
                  <v:stroke color="black" weight="9360" joinstyle="miter" endcap="flat"/>
                  <v:shadow on="t" obscured="f" color="gray"/>
                  <w10:wrap type="none"/>
                </v:shape>
                <v:rect id="shape_0" fillcolor="black" stroked="t" o:allowincell="f" style="position:absolute;left:7560;top:3864;width:61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72"/>
          <w:szCs w:val="72"/>
          <w:lang w:val="uk-UA"/>
        </w:rPr>
        <w:t xml:space="preserve">Відповідь: 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1041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24840</wp:posOffset>
                </wp:positionV>
                <wp:extent cx="9029700" cy="5336540"/>
                <wp:effectExtent l="0" t="11430" r="4889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36640"/>
                          <a:chOff x="0" y="0"/>
                          <a:chExt cx="9029880" cy="533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539360"/>
                            <a:ext cx="9029880" cy="37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280" y="0"/>
                            <a:ext cx="480060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ТУРА=Ш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9.2pt;width:711pt;height:420.2pt" coordorigin="180,-984" coordsize="14220,8404">
                <v:shape id="shape_0" stroked="f" o:allowincell="f" style="position:absolute;left:180;top:1440;width:14219;height:59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#336699" stroked="t" o:allowincell="f" style="position:absolute;left:6841;top:-984;width:7559;height:1619;mso-wrap-style:none;v-text-anchor:middle" type="_x0000_t136">
                  <v:path textpathok="t"/>
                  <v:textpath on="t" fitshape="t" string="АТУРА=ША" style="font-family:&quot;Times New Roman&quot;;font-size:12pt"/>
                  <v:fill o:detectmouseclick="t" type="solid" color2="#cc9966"/>
                  <v:stroke color="black" weight="22320" joinstyle="miter" endcap="flat"/>
                  <v:shadow on="t" obscured="f" color="#b2b2b2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Відповідь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5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9829800" cy="5412740"/>
                <wp:effectExtent l="0" t="31115" r="279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5412600"/>
                          <a:chOff x="0" y="0"/>
                          <a:chExt cx="9829800" cy="5412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257480"/>
                            <a:ext cx="6172200" cy="41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0" y="114480"/>
                            <a:ext cx="1371600" cy="148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331488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ВО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2400480" cy="1714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2286000" cy="1828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54pt;width:774pt;height:426.2pt" coordorigin="-360,-1080" coordsize="15480,8524">
                <v:shape id="shape_0" stroked="f" o:allowincell="f" style="position:absolute;left:-360;top:900;width:9719;height:65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336699" stroked="t" o:allowincell="f" style="position:absolute;left:8280;top:-900;width:2159;height:2339;mso-wrap-style:none;v-text-anchor:middle" type="_x0000_t136">
                  <v:path textpathok="t"/>
                  <v:textpath on="t" fitshape="t" string="И" style="font-family:&quot;Times New Roman&quot;;font-size:12pt"/>
                  <v:fill o:detectmouseclick="t" type="solid" color2="#cc9966"/>
                  <v:stroke color="black" weight="19080" joinstyle="miter" endcap="flat"/>
                  <v:shadow on="t" obscured="f" color="#b2b2b2"/>
                  <w10:wrap type="none"/>
                </v:shape>
                <v:shape id="shape_0" fillcolor="black" stroked="t" o:allowincell="f" style="position:absolute;left:9900;top:3960;width:5219;height:1259;mso-wrap-style:none;v-text-anchor:middle" type="_x0000_t136">
                  <v:path textpathok="t"/>
                  <v:textpath on="t" fitshape="t" string="ОВОД" style="font-family:&quot;Arial&quot;;font-size:12pt"/>
                  <v:fill o:detectmouseclick="t" type="solid" color2="white"/>
                  <v:stroke color="black" weight="9360" joinstyle="miter" endcap="flat"/>
                  <v:shadow on="t" obscured="f" color="gray"/>
                  <w10:wrap type="none"/>
                </v:shape>
                <v:line id="shape_0" from="7380,-1080" to="11159,161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560,-1080" to="11159,1799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Відповідь: </w:t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32:00Z</dcterms:created>
  <dc:creator>User</dc:creator>
  <dc:description/>
  <cp:keywords/>
  <dc:language>en-US</dc:language>
  <cp:lastModifiedBy>USER</cp:lastModifiedBy>
  <dcterms:modified xsi:type="dcterms:W3CDTF">2015-01-10T08:32:00Z</dcterms:modified>
  <cp:revision>2</cp:revision>
  <dc:subject/>
  <dc:title/>
</cp:coreProperties>
</file>