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>Веб-сторінки та гіперпосилан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вати  уявлення  веб-сторінки, гіперпосилання; вчити учнів  правильно  розпочинати і завершувати роботу із веб-сторінкою; розвивати пам'ять, логічне мислення; виховувати дисциплінованість, обережні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ручник, робочий зошит, браузер, мультимедійна презентаці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 Організаційний  момен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почули ви дзвін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окликав  на ур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з вас підготувавс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ерві  постарав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 сядьте лиш  дівчатк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а ними і хлоп’ят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 Повторення  правил  техніки безпеки.</w:t>
      </w:r>
    </w:p>
    <w:p>
      <w:pPr>
        <w:pStyle w:val="Style15"/>
        <w:numPr>
          <w:ilvl w:val="0"/>
          <w:numId w:val="1"/>
        </w:numPr>
        <w:spacing w:before="0" w:after="0"/>
        <w:ind w:left="1080" w:right="-18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и, ми знаходимось у комп’ютерному класі. Послухайте ситуацію і скажіть, чи правильно вчинив учень.</w:t>
      </w:r>
    </w:p>
    <w:p>
      <w:pPr>
        <w:pStyle w:val="Style15"/>
        <w:spacing w:before="0" w:after="0"/>
        <w:ind w:left="1080" w:right="-1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right="-1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ень, забігши в кабінет інформатики, ввімкнув комп’ютер собі і сусіду і, не знаючи, чим треба буде займатися на уроці, почав натискати всі клавіші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правила техніки безпеки він порушив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Актуалізація опорних знань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 Інтернет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рограми – браузери дозволяють нам користуватися Інтернетом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ми можемо знайти в Інтернеті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 Повідомлення  теми уроку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у Комп’юшка  нелегке завдання!  Він вирішив пояснити нам звідки у Всесвітній мережі Інтернет з’являється вся інформація? Хто її туди розміщує? Давайте разом із нашим героєм послухаємо і дізнаємося багато цікавого!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з підручником  ( ст. 67)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ивіться на малюк – сірим кольором  позначені  комп’ютери  користувачів, які підключені до мережі Інтернет, а синім – спеціальні комп’ютери які називаються веб-серверами. Саме на таких комп’ютерах розміщується  інформація, яку ми можемо переглядати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культхвилинка  ( відео, Папка 2)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уємо знайомство із веб-сайтами! Часто нам доводилося чути слово «сайт» - на цьому сайті розміщується ось така інформація, а на цьому інша.  Отже, що таке сайт?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айт – це група пов’язаних між собою веб-сторін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що таке веб-сторінка? 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еб-сторінка – це електронний  документ, підготовлений  для  розміщення  в мережі  Інтернет. Вона  може  містити  текст, малюнок  та  інші  дані, а  її основним  елементом  є  гіперпосиланн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ву  нове  незвичне  слово  потрапило  до  нашого  словничка?  Що таке  гіперпосилання?  Давайте  дізнаємося  разом.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іперпосилання  -  це  фрагмент  тексту,  малюнок  або  кнопка,  клацнувши  на  які,  можна  відкрити  інший  об’єкт  або перейти  на наступну  веб-сторі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звичай  гіперпосилання  виділено кольо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 одна річ яку ми обов’язково повинні  запам’ятати  - це сукупність трьох WWW – це сукупність усіх веб-сторінок, розміщених в мережі Інтернет, в народі називають Всесвітнє павутиння.</w:t>
      </w:r>
    </w:p>
    <w:p>
      <w:pPr>
        <w:pStyle w:val="Style15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ня  в підручнику, ст. 72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зошит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Роботазакомп’ютер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 Повторення  правил техніки безпеки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оводження  за комп’ютер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Робота за комп’ютером в мережі Інтер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культхвилинка для оч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підручнику, ст. 73-74  «Цікавинк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Підсумокуроку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 реченн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б – сторінка – це …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перпосилання  - це…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йт – це…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означають літери WWW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59:00Z</dcterms:created>
  <dc:creator>admin</dc:creator>
  <dc:description/>
  <dc:language>en-US</dc:language>
  <cp:lastModifiedBy>USER</cp:lastModifiedBy>
  <dcterms:modified xsi:type="dcterms:W3CDTF">2015-01-10T08:59:00Z</dcterms:modified>
  <cp:revision>2</cp:revision>
  <dc:subject/>
  <dc:title/>
</cp:coreProperties>
</file>