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користання презентацій на різних етепах уро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дання для індивідуального, групового та парного викон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ворення ілюстрованих запитан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ктична робота з 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стійна робо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’ютерне тестування, як засіб якісного контролю знань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иконання «Завдань для кмітливих»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илання </w:t>
      </w:r>
    </w:p>
    <w:tbl>
      <w:tblPr>
        <w:tblW w:w="14318" w:type="dxa"/>
        <w:jc w:val="left"/>
        <w:tblInd w:w="-577" w:type="dxa"/>
        <w:tblLayout w:type="fixed"/>
        <w:tblCellMar>
          <w:top w:w="15" w:type="dxa"/>
          <w:left w:w="89" w:type="dxa"/>
          <w:bottom w:w="0" w:type="dxa"/>
          <w:right w:w="89" w:type="dxa"/>
        </w:tblCellMar>
      </w:tblPr>
      <w:tblGrid>
        <w:gridCol w:w="6658"/>
        <w:gridCol w:w="7660"/>
      </w:tblGrid>
      <w:tr>
        <w:trPr>
          <w:trHeight w:val="464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  <w:lang w:eastAsia="ru-RU"/>
              </w:rPr>
              <w:t>Gcompris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ru-RU"/>
              </w:rPr>
              <w:t>http://gcompris.net/-ru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ru-RU"/>
              </w:rPr>
              <w:t>OOO4Kids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ru-RU"/>
              </w:rPr>
              <w:t>http://dowload.ooo4kids.org/uk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  <w:lang w:eastAsia="ru-RU"/>
              </w:rPr>
              <w:t>«Скарбниця знань»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ru-RU"/>
              </w:rPr>
              <w:t>www.vesna-books.com.ua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  <w:lang w:eastAsia="ru-RU"/>
              </w:rPr>
              <w:t>Сходинки до інформатики Плюс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en-US" w:eastAsia="ru-RU"/>
              </w:rPr>
              <w:t>www.dvsvit.com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ru-RU"/>
              </w:rPr>
              <w:t>ChildsPlay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hyperlink r:id="rId2">
              <w:r>
                <w:rPr>
                  <w:rStyle w:val="InternetLink"/>
                  <w:rFonts w:eastAsia="Calibri"/>
                  <w:color w:val="0000FF"/>
                  <w:kern w:val="2"/>
                  <w:sz w:val="22"/>
                  <w:szCs w:val="22"/>
                  <w:u w:val="single"/>
                  <w:lang w:eastAsia="ru-RU"/>
                </w:rPr>
                <w:t>http://childsplay.sourceforge.net/</w:t>
              </w:r>
            </w:hyperlink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14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  <w:lang w:eastAsia="ru-RU"/>
              </w:rPr>
              <w:t>Математика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ru-RU"/>
              </w:rPr>
              <w:t xml:space="preserve">Таблиця множення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en-US" w:eastAsia="ru-RU"/>
              </w:rPr>
              <w:t>v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en-US" w:eastAsia="ru-RU"/>
              </w:rPr>
              <w:t>for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en-US" w:eastAsia="ru-RU"/>
              </w:rPr>
              <w:t>XP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hyperlink r:id="rId3">
              <w:r>
                <w:rPr>
                  <w:rStyle w:val="InternetLink"/>
                  <w:rFonts w:eastAsia="Calibri"/>
                  <w:color w:val="0000FF"/>
                  <w:kern w:val="2"/>
                  <w:sz w:val="22"/>
                  <w:szCs w:val="22"/>
                  <w:u w:val="single"/>
                  <w:lang w:eastAsia="ru-RU"/>
                </w:rPr>
                <w:t>http://free.ukrprog.com.ua</w:t>
              </w:r>
            </w:hyperlink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14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  <w:lang w:eastAsia="ru-RU"/>
              </w:rPr>
              <w:t>Графічний редактор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  <w:lang w:eastAsia="ru-RU"/>
              </w:rPr>
              <w:t>TuxPaint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ru-RU"/>
              </w:rPr>
              <w:t>http://tuxpaint.org/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14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  <w:lang w:eastAsia="ru-RU"/>
              </w:rPr>
              <w:t>Клавіатурний тренажер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  <w:lang w:eastAsia="ru-RU"/>
              </w:rPr>
              <w:t>RapidTyping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ru-RU"/>
              </w:rPr>
              <w:t>http://www.rapidtyping.com/downloads.html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ru-RU"/>
              </w:rPr>
              <w:t xml:space="preserve">Stamina </w:t>
            </w:r>
            <w:r>
              <w:rPr>
                <w:rFonts w:eastAsia="Calibri"/>
                <w:i/>
                <w:iCs/>
                <w:color w:val="000000"/>
                <w:kern w:val="2"/>
                <w:sz w:val="22"/>
                <w:szCs w:val="22"/>
                <w:lang w:eastAsia="ru-RU"/>
              </w:rPr>
              <w:t>(українськомовна)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hyperlink r:id="rId4">
              <w:r>
                <w:rPr>
                  <w:rStyle w:val="InternetLink"/>
                  <w:rFonts w:eastAsia="Calibri"/>
                  <w:color w:val="0000FF"/>
                  <w:kern w:val="2"/>
                  <w:sz w:val="22"/>
                  <w:szCs w:val="22"/>
                  <w:u w:val="single"/>
                  <w:lang w:eastAsia="ru-RU"/>
                </w:rPr>
                <w:t>http://</w:t>
              </w:r>
            </w:hyperlink>
            <w:hyperlink r:id="rId5">
              <w:r>
                <w:rPr>
                  <w:rStyle w:val="InternetLink"/>
                  <w:rFonts w:eastAsia="Calibri"/>
                  <w:color w:val="0000FF"/>
                  <w:kern w:val="2"/>
                  <w:sz w:val="22"/>
                  <w:szCs w:val="22"/>
                  <w:u w:val="single"/>
                  <w:lang w:eastAsia="ru-RU"/>
                </w:rPr>
                <w:t>stamina.org.ua/dl1_ru.htm</w:t>
              </w:r>
            </w:hyperlink>
            <w:r>
              <w:rPr>
                <w:rFonts w:eastAsia="Calibri"/>
                <w:color w:val="0000FF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ru-RU"/>
              </w:rPr>
              <w:t>Аспект</w:t>
            </w:r>
            <w:r>
              <w:rPr>
                <w:rFonts w:eastAsia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en-US" w:eastAsia="ru-RU"/>
              </w:rPr>
              <w:t>http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>://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en-US" w:eastAsia="ru-RU"/>
              </w:rPr>
              <w:t>teach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>-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en-US" w:eastAsia="ru-RU"/>
              </w:rPr>
              <w:t>inf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>.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en-US" w:eastAsia="ru-RU"/>
              </w:rPr>
              <w:t>at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>.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en-US" w:eastAsia="ru-RU"/>
              </w:rPr>
              <w:t>ua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/ </w:t>
            </w:r>
          </w:p>
        </w:tc>
      </w:tr>
      <w:tr>
        <w:trPr>
          <w:trHeight w:val="464" w:hRule="atLeast"/>
        </w:trPr>
        <w:tc>
          <w:tcPr>
            <w:tcW w:w="14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  <w:lang w:eastAsia="ru-RU"/>
              </w:rPr>
              <w:t>Алгоритмізація і програмування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  <w:lang w:eastAsia="ru-RU"/>
              </w:rPr>
              <w:t xml:space="preserve">Scratch </w:t>
            </w:r>
          </w:p>
        </w:tc>
        <w:tc>
          <w:tcPr>
            <w:tcW w:w="7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ru-RU"/>
              </w:rPr>
              <w:t>http://scratch.mit.edu/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splay.sourceforge.net/" TargetMode="External"/><Relationship Id="rId3" Type="http://schemas.openxmlformats.org/officeDocument/2006/relationships/hyperlink" Target="http://free.ukrprog.com.ua/" TargetMode="External"/><Relationship Id="rId4" Type="http://schemas.openxmlformats.org/officeDocument/2006/relationships/hyperlink" Target="http://stamina.org.ua/dl1_ru.htm" TargetMode="External"/><Relationship Id="rId5" Type="http://schemas.openxmlformats.org/officeDocument/2006/relationships/hyperlink" Target="http://stamina.org.ua/dl1_ru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31:00Z</dcterms:created>
  <dc:creator>вірочка</dc:creator>
  <dc:description/>
  <cp:keywords/>
  <dc:language>en-US</dc:language>
  <cp:lastModifiedBy>USER</cp:lastModifiedBy>
  <dcterms:modified xsi:type="dcterms:W3CDTF">2015-01-10T08:31:00Z</dcterms:modified>
  <cp:revision>2</cp:revision>
  <dc:subject/>
  <dc:title/>
</cp:coreProperties>
</file>