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уроку.</w:t>
      </w:r>
      <w:r>
        <w:rPr>
          <w:rFonts w:cs="Times New Roman" w:ascii="Times New Roman" w:hAnsi="Times New Roman"/>
          <w:sz w:val="24"/>
          <w:szCs w:val="24"/>
          <w:lang w:val="uk-UA"/>
        </w:rPr>
        <w:t>Знайомство з програмою-браузер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lang w:val="uk-UA"/>
        </w:rPr>
        <w:t>: ознайомити дітей з програмами-браузерами Internet Explorer, MozillaFireFox, Opera; навчити розпочинати і завершувати роботу з браузером, використовувати гіперпосилання для навігації веб-сторінками; навчити зберігати результати пошуку потрібних даних; розвивати в учнів інформаційну культуру та вміння аналізувати і робити висновки; виховувати навички самостійної та групової роботи з комп’юте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>комп’ютери, мультимедійна дошка та проектор, зошити з інформатики, електронна презентація, сигнальні картки, картки зі смайлами настр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не забезпечення:</w:t>
      </w:r>
      <w:r>
        <w:rPr>
          <w:rFonts w:cs="Times New Roman" w:ascii="Times New Roman" w:hAnsi="Times New Roman"/>
          <w:sz w:val="24"/>
          <w:szCs w:val="24"/>
          <w:lang w:val="uk-UA"/>
        </w:rPr>
        <w:t>операційна система Windows XP,Internet Explorer, MozillaFireFox, Oper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ід урок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. Організація класу до уро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ово вчите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інчилася перерва,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лунав дзвінок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епер усі будь-ласк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лаштуйтесь на урок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 яким настроєм ви прийшли сьогодні на урок? У кожного з вас на столі є 3 картки зі смайлами! Підніміть саме ту картку, яка відповідає вашому настрою. (додаток 1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т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цьому класі друзі всі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і ми, і ви, і 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міхнись тому, що справа,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міхнись тому, що злів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одна сім’я!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асло уроку:</w:t>
      </w:r>
      <w:r>
        <w:rPr>
          <w:rFonts w:cs="Times New Roman" w:ascii="Times New Roman" w:hAnsi="Times New Roman"/>
          <w:sz w:val="24"/>
          <w:szCs w:val="24"/>
          <w:lang w:val="uk-UA"/>
        </w:rPr>
        <w:t>Хто володіє інформацією, той володіє світо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вторення правил поведінки в комп’ютерному клас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а: гра «Так чи ні» у вас на столі лежить дві карт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на їсти в кабінеті інформатики. (ні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я комп’ютеру треба сидіти рівно (та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кабінету інформатики треба заходити лише за дозволом вчителя (та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жна гратися біля комп’ютерів та в кабінеті взагалі (ні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монітор комп’ютера не можна ставити квіти, класти книги тощо (та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 можна торкатися руками проводів, розеток (так)</w:t>
      </w:r>
    </w:p>
    <w:p>
      <w:pPr>
        <w:pStyle w:val="Normal"/>
        <w:shd w:fill="FFFFFF" w:val="clear"/>
        <w:spacing w:lineRule="auto" w:line="360" w:before="0" w:after="0"/>
        <w:ind w:left="10" w:right="38" w:firstLine="425"/>
        <w:jc w:val="both"/>
        <w:rPr>
          <w:rFonts w:ascii="Times New Roman" w:hAnsi="Times New Roman" w:cs="Times New Roman"/>
          <w:b/>
          <w:b/>
          <w:i/>
          <w:i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Мотивація навчальної діяльності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відомлення теми та  мети уроку 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инулому уроці ми ознайомилися з поняттями веб-сторінки та гіперпосилання, а на сьогоднішньому уроці ви дізнаєтеся як за допомогою програм-браузерів відкривати веб-сторінки  та користуватись гіперпосиланнями для перегляду потрібної інформації та навчитеся її зберігати на комп’ютері.(Слайд 1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Пояснення нового матеріал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гадайте  ,будь ласка, що таке веб-сторінка? Для чого використовується гіперпосиланн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раузер (веб-переглядач) – це спеціальна програма для перегляду веб-сторінок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(Слайд 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252525"/>
          <w:szCs w:val="21"/>
          <w:shd w:fill="FFFFFF" w:val="clear"/>
          <w:lang w:val="uk-UA"/>
        </w:rPr>
        <w:t>Тексти та малюнки можуть містити посилання на інші веб-сторінки, розташовані на тому ж веб-сайті або на інших веб-сайтах. Веб-переглядач з допомогою посилань дозволяє користувачеві швидко та просто отримувати інформацію, розміщену на багатьох веб-сторін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раз ми познайомимося з найпоширенішими  програмами- браузерами та їх значкам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устити ціпрограми можна за допомогою ярликівна Робочому столі або за допомогою Меню «Пуск».Розглянемо вікна відкритих програмInternet Explorer, MozillaFireFox, Opera. (Слайди 3-5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ерегляду  змісту веб-сторінок потрібно ввести  її адресу в рядок  адреси і натиснути  клавішу 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браузера можна здійснювати пошук інформації в глобальній мережі Інтернет, спілкуватись за допомогою електронної пошти чи соціальних мереж, переглядати фільми, мультфільми, слухати музику, читати книги, статті, здійснювати фінансові  операції, покупки. (Слайд 6)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зкультхвилинка (відео « То не є проблема» </w:t>
      </w:r>
      <w:r>
        <w:rPr>
          <w:rFonts w:cs="Times New Roman" w:ascii="Times New Roman" w:hAnsi="Times New Roman"/>
          <w:sz w:val="24"/>
          <w:szCs w:val="24"/>
          <w:lang w:val="uk-UA"/>
        </w:rPr>
        <w:t>Див. Папк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)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Завдання робочого зошита 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ні знайомляться з інтерфейсом програм-браузерів Internet Explorer, MozillaFireFox, Opera та основними елементами вікон; алгоритмом збереження малюнка веб-сторінки на комп’ютері.(Слайди 7-9)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Робота з комп’ютером (14-15 хв.)</w:t>
      </w:r>
    </w:p>
    <w:p>
      <w:pPr>
        <w:pStyle w:val="Style18"/>
        <w:shd w:fill="FFFFFF" w:val="clear"/>
        <w:spacing w:lineRule="auto" w:line="360" w:before="0" w:after="0"/>
        <w:ind w:firstLine="426"/>
        <w:rPr>
          <w:color w:val="000000"/>
          <w:lang w:val="uk-UA"/>
        </w:rPr>
      </w:pPr>
      <w:r>
        <w:rPr>
          <w:color w:val="000000"/>
          <w:lang w:val="uk-UA"/>
        </w:rPr>
        <w:t>Повторення правил техніки безпеки роботи за комп’ютером.</w:t>
      </w:r>
    </w:p>
    <w:p>
      <w:pPr>
        <w:pStyle w:val="Style18"/>
        <w:shd w:fill="FFFFFF" w:val="clear"/>
        <w:spacing w:lineRule="auto" w:line="360" w:before="0" w:after="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Учні працюють в підгрупах. Учитель за необхідності консультує і надає допомогу. (Слайд 10)</w:t>
      </w:r>
    </w:p>
    <w:p>
      <w:pPr>
        <w:pStyle w:val="Style18"/>
        <w:shd w:fill="FFFFFF" w:val="clear"/>
        <w:spacing w:lineRule="auto" w:line="360" w:before="0" w:after="0"/>
        <w:ind w:first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 Фізкультхвилинка</w:t>
      </w:r>
    </w:p>
    <w:p>
      <w:pPr>
        <w:pStyle w:val="Style18"/>
        <w:shd w:fill="FFFFFF" w:val="clear"/>
        <w:spacing w:lineRule="auto" w:line="360" w:before="0" w:after="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Гімнастика для очей «Веселий Карлсон». (Див. Папка 2)</w:t>
      </w:r>
    </w:p>
    <w:p>
      <w:pPr>
        <w:pStyle w:val="Style18"/>
        <w:shd w:fill="FFFFFF" w:val="clear"/>
        <w:spacing w:lineRule="auto" w:line="360" w:before="0" w:after="0"/>
        <w:ind w:firstLine="360"/>
        <w:rPr/>
      </w:pPr>
      <w:r>
        <w:rPr>
          <w:b/>
          <w:color w:val="000000"/>
          <w:lang w:val="uk-UA"/>
        </w:rPr>
        <w:t>7. Самостійна практична робота учнів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Учитель пропонує самостійно справитись із завданням за аналогією, при потребі консультує і надає допомогу. (Слайд 11)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Закріплення нових знань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ом «Мозковий штурм» </w:t>
      </w:r>
    </w:p>
    <w:p>
      <w:pPr>
        <w:pStyle w:val="Style17"/>
        <w:numPr>
          <w:ilvl w:val="0"/>
          <w:numId w:val="1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Що таке веб-браузери, для чого вони використовуються?</w:t>
      </w:r>
    </w:p>
    <w:p>
      <w:pPr>
        <w:pStyle w:val="Style17"/>
        <w:numPr>
          <w:ilvl w:val="0"/>
          <w:numId w:val="1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Які веб-браузери ви знаєте?</w:t>
      </w:r>
    </w:p>
    <w:p>
      <w:pPr>
        <w:pStyle w:val="Style17"/>
        <w:numPr>
          <w:ilvl w:val="0"/>
          <w:numId w:val="1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Як запустити програму веб-браузер?</w:t>
      </w:r>
    </w:p>
    <w:p>
      <w:pPr>
        <w:pStyle w:val="Style17"/>
        <w:numPr>
          <w:ilvl w:val="0"/>
          <w:numId w:val="1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Як переглянути веб-сайт чи веб-сторінку за допомогою браузера?</w:t>
      </w:r>
    </w:p>
    <w:p>
      <w:pPr>
        <w:pStyle w:val="Style17"/>
        <w:numPr>
          <w:ilvl w:val="0"/>
          <w:numId w:val="1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>Як зберегти зображення веб-сторінки?</w:t>
      </w:r>
    </w:p>
    <w:p>
      <w:pPr>
        <w:pStyle w:val="Normal"/>
        <w:shd w:fill="FFFFFF" w:val="clear"/>
        <w:spacing w:lineRule="auto" w:line="360" w:before="0" w:after="0"/>
        <w:ind w:right="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right="38" w:firstLine="426"/>
        <w:jc w:val="both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ра «Плутанка». </w:t>
      </w:r>
    </w:p>
    <w:p>
      <w:pPr>
        <w:pStyle w:val="Normal"/>
        <w:shd w:fill="FFFFFF" w:val="clear"/>
        <w:spacing w:lineRule="auto" w:line="360" w:before="0" w:after="0"/>
        <w:ind w:right="38" w:firstLine="426"/>
        <w:jc w:val="both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Минуло майже 200 років з того моменту, як засновник міжнародної династії підприємців Натан Родшельд сказав цю фразу, але до сьогодні вона не втратила своєї актуальності. Подивіться на екран, та зберіть із слів вислів. (Слайд 12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коментуйте цей вислів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адування кросвордів, ребусів і загадок. (Див. Папка 2)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Підсумок уроку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права «Мікрофон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 якимибраузерами ми сьогодні працюва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е можна використати знання, отримані на уроці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 яким настроєм ви закінчуєте наш урок? Підніміть картки настрою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 кого настрій покращився, та чому?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йом «Сходинки успіху» </w:t>
      </w:r>
      <w:r>
        <w:rPr>
          <w:rFonts w:cs="Times New Roman" w:ascii="Times New Roman" w:hAnsi="Times New Roman"/>
          <w:sz w:val="24"/>
          <w:szCs w:val="24"/>
          <w:lang w:val="uk-UA"/>
        </w:rPr>
        <w:t>(самооцінювання учнів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ьогоднішньому уроці ви дуже добре попрацювали. Молодці!(Слайд 13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то вважає, що отримав цікаві знання і вміє їх застосувати в житті прикріплює смайлик на найвищу 1-у сходинк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важає, що урок цікавий, але пр. виконанні практичних завдань відчуває незначні труднощі, той прикріплює смайлик на 2-у сходинк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важає, що урок цікавий, але не завжди може виконати практичні завдання, той прикріплює смайлик на 3-ю сходинк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важає, що отримані на уроці знання та вміння не пригодяться в житті, той прикріплює смайлик на 4-у сходинку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Дякую, діти, за співпрацю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3770</wp:posOffset>
                </wp:positionH>
                <wp:positionV relativeFrom="paragraph">
                  <wp:posOffset>1871980</wp:posOffset>
                </wp:positionV>
                <wp:extent cx="363855" cy="845185"/>
                <wp:effectExtent l="12065" t="87630" r="789305" b="0"/>
                <wp:wrapNone/>
                <wp:docPr id="1" name="Arc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3000">
                          <a:off x="0" y="0"/>
                          <a:ext cx="363960" cy="845280"/>
                        </a:xfrm>
                        <a:prstGeom prst="pi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34" path="c16907,3627,21600,11152,21600,19396c21600,30937,12526,40439,997,40972ec16907,3627,21600,11152,21600,19396c21600,30937,12526,40439,997,40972l0,19396l9505,-1xe" stroked="t" o:allowincell="f" style="position:absolute;margin-left:375.05pt;margin-top:147.4pt;width:28.6pt;height:66.5pt;mso-wrap-style:none;v-text-anchor:middle;rotation:261">
                <v:fill o:detectmouseclick="t" on="false"/>
                <v:stroke color="black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7220</wp:posOffset>
                </wp:positionH>
                <wp:positionV relativeFrom="paragraph">
                  <wp:posOffset>4085590</wp:posOffset>
                </wp:positionV>
                <wp:extent cx="363855" cy="313690"/>
                <wp:effectExtent l="6350" t="0" r="252730" b="0"/>
                <wp:wrapNone/>
                <wp:docPr id="2" name="Arc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9600">
                          <a:off x="0" y="0"/>
                          <a:ext cx="363960" cy="3135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42" path="c16907,3627,21600,11152,21600,19396c21600,27639,16908,35164,9505,38791ec16907,3627,21600,11152,21600,19396c21600,27639,16908,35164,9505,38791l0,19396l9505,-1xe" stroked="t" o:allowincell="f" style="position:absolute;margin-left:248.6pt;margin-top:321.65pt;width:28.6pt;height:24.65pt;mso-wrap-style:none;v-text-anchor:middle;rotation:274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15590</wp:posOffset>
                </wp:positionH>
                <wp:positionV relativeFrom="paragraph">
                  <wp:posOffset>4768215</wp:posOffset>
                </wp:positionV>
                <wp:extent cx="1115695" cy="635"/>
                <wp:effectExtent l="0" t="0" r="0" b="0"/>
                <wp:wrapNone/>
                <wp:docPr id="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3" stroked="t" o:allowincell="f" style="position:absolute;margin-left:221.7pt;margin-top:375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ртки, для визначення настро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172720</wp:posOffset>
                </wp:positionV>
                <wp:extent cx="5706745" cy="5105400"/>
                <wp:effectExtent l="7620" t="5080" r="5080" b="5715"/>
                <wp:wrapNone/>
                <wp:docPr id="4" name="Group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5105520"/>
                          <a:chOff x="0" y="0"/>
                          <a:chExt cx="5706720" cy="51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3040" cy="255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3040" cy="255276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8280" y="611640"/>
                              <a:ext cx="485640" cy="62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564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71360"/>
                                <a:ext cx="18108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8200" y="611640"/>
                              <a:ext cx="485640" cy="62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564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171360"/>
                                <a:ext cx="18108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449600">
                              <a:off x="1082880" y="1233720"/>
                              <a:ext cx="363960" cy="313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18800">
                              <a:off x="1022400" y="1477440"/>
                              <a:ext cx="363960" cy="845280"/>
                            </a:xfrm>
                            <a:prstGeom prst="pi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3680" y="95400"/>
                            <a:ext cx="2543040" cy="25527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1600" y="706680"/>
                            <a:ext cx="48564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71360"/>
                              <a:ext cx="18108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880" y="706680"/>
                            <a:ext cx="48564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1360"/>
                              <a:ext cx="18108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449600">
                            <a:off x="4246200" y="1328760"/>
                            <a:ext cx="363960" cy="313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93000">
                            <a:off x="4186440" y="1572480"/>
                            <a:ext cx="363960" cy="8452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552760"/>
                            <a:ext cx="2543040" cy="25527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4800" y="3164040"/>
                            <a:ext cx="48564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71720"/>
                              <a:ext cx="18108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080" y="3164040"/>
                            <a:ext cx="48564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1720"/>
                              <a:ext cx="18108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449600">
                            <a:off x="2579400" y="3786480"/>
                            <a:ext cx="363960" cy="313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37760" y="4468320"/>
                            <a:ext cx="11167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17.1pt;margin-top:13.6pt;width:449.35pt;height:402pt" coordorigin="342,272" coordsize="8987,8040">
                <v:group id="shape_0" alt="Group 101" style="position:absolute;left:342;top:272;width:4005;height:4020">
                  <v:oval id="shape_0" ID="Oval 102" fillcolor="#ffc000" stroked="t" o:allowincell="f" style="position:absolute;left:342;top:272;width:4004;height:4019;mso-wrap-style:none;v-text-anchor:middle">
                    <v:fill o:detectmouseclick="t" type="solid" color2="#003fff"/>
                    <v:stroke color="black" weight="9360" joinstyle="miter" endcap="flat"/>
                    <w10:wrap type="none"/>
                  </v:oval>
                  <v:group id="shape_0" alt="Group 103" style="position:absolute;left:1347;top:1235;width:765;height:990">
                    <v:oval id="shape_0" ID="Oval 104" fillcolor="white" stroked="t" o:allowincell="f" style="position:absolute;left:1347;top:1235;width:764;height:9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05" fillcolor="black" stroked="t" o:allowincell="f" style="position:absolute;left:1722;top:1505;width:284;height:6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alt="Group 106" style="position:absolute;left:2607;top:1235;width:765;height:990">
                    <v:oval id="shape_0" ID="Oval 107" fillcolor="white" stroked="t" o:allowincell="f" style="position:absolute;left:2607;top:1235;width:764;height:9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08" fillcolor="black" stroked="t" o:allowincell="f" style="position:absolute;left:2982;top:1505;width:284;height:6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ID="Arc 109" path="c16907,3627,21600,11152,21600,19396c21600,27639,16908,35164,9505,38791ec16907,3627,21600,11152,21600,19396c21600,27639,16908,35164,9505,38791l0,19396l9505,-1xe" stroked="t" o:allowincell="f" style="position:absolute;left:2048;top:2214;width:572;height:493;mso-wrap-style:none;v-text-anchor:middle;rotation:274">
                    <v:fill o:detectmouseclick="t" on="false"/>
                    <v:stroke color="black" weight="9360" joinstyle="round" endcap="flat"/>
                    <w10:wrap type="none"/>
                  </v:rect>
                  <v:rect id="shape_0" ID="Arc 110" path="c16907,3627,21600,11152,21600,19396c21600,30937,12526,40439,997,40972ec16907,3627,21600,11152,21600,19396c21600,30937,12526,40439,997,40972l0,19396l9505,-1xe" stroked="t" o:allowincell="f" style="position:absolute;left:1952;top:2600;width:572;height:1330;mso-wrap-style:none;v-text-anchor:middle;rotation:82">
                    <v:fill o:detectmouseclick="t" on="false"/>
                    <v:stroke color="black" weight="38160" joinstyle="round" endcap="flat"/>
                    <w10:wrap type="none"/>
                  </v:rect>
                </v:group>
                <v:oval id="shape_0" ID="Oval 111" fillcolor="#ffc000" stroked="t" o:allowincell="f" style="position:absolute;left:5324;top:422;width:4004;height:4019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group id="shape_0" alt="Group 112" style="position:absolute;left:6329;top:1385;width:765;height:990">
                  <v:oval id="shape_0" ID="Oval 113" fillcolor="white" stroked="t" o:allowincell="f" style="position:absolute;left:6329;top:1385;width:764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4" fillcolor="black" stroked="t" o:allowincell="f" style="position:absolute;left:6704;top:1655;width:284;height:6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Group 115" style="position:absolute;left:7589;top:1385;width:765;height:990">
                  <v:oval id="shape_0" ID="Oval 116" fillcolor="white" stroked="t" o:allowincell="f" style="position:absolute;left:7589;top:1385;width:764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" fillcolor="black" stroked="t" o:allowincell="f" style="position:absolute;left:7964;top:1655;width:284;height:6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ID="Arc 118" path="c16907,3627,21600,11152,21600,19396c21600,27639,16908,35164,9505,38791ec16907,3627,21600,11152,21600,19396c21600,27639,16908,35164,9505,38791l0,19396l9505,-1xe" stroked="t" o:allowincell="f" style="position:absolute;left:7030;top:2364;width:572;height:493;mso-wrap-style:none;v-text-anchor:middle;rotation:274">
                  <v:fill o:detectmouseclick="t" on="false"/>
                  <v:stroke color="black" weight="9360" joinstyle="round" endcap="flat"/>
                  <w10:wrap type="none"/>
                </v:rect>
                <v:rect id="shape_0" ID="Arc 119" path="c16907,3627,21600,11152,21600,19396c21600,30937,12526,40439,997,40972ec16907,3627,21600,11152,21600,19396c21600,30937,12526,40439,997,40972l0,19396l9505,-1xe" stroked="t" o:allowincell="f" style="position:absolute;left:6934;top:2749;width:572;height:1330;mso-wrap-style:none;v-text-anchor:middle;rotation:261">
                  <v:fill o:detectmouseclick="t" on="false"/>
                  <v:stroke color="black" weight="38160" joinstyle="round" endcap="flat"/>
                  <w10:wrap type="none"/>
                </v:rect>
                <v:oval id="shape_0" ID="Oval 120" fillcolor="#ffc000" stroked="t" o:allowincell="f" style="position:absolute;left:2699;top:4292;width:4004;height:4019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group id="shape_0" alt="Group 121" style="position:absolute;left:3704;top:5255;width:765;height:990">
                  <v:oval id="shape_0" ID="Oval 122" fillcolor="white" stroked="t" o:allowincell="f" style="position:absolute;left:3704;top:5255;width:764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3" fillcolor="black" stroked="t" o:allowincell="f" style="position:absolute;left:4079;top:5525;width:284;height:6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Group 124" style="position:absolute;left:4964;top:5255;width:765;height:990">
                  <v:oval id="shape_0" ID="Oval 125" fillcolor="white" stroked="t" o:allowincell="f" style="position:absolute;left:4964;top:5255;width:764;height:9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6" fillcolor="black" stroked="t" o:allowincell="f" style="position:absolute;left:5339;top:5525;width:284;height:6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ID="Arc 127" path="c16907,3627,21600,11152,21600,19396c21600,27639,16908,35164,9505,38791ec16907,3627,21600,11152,21600,19396c21600,27639,16908,35164,9505,38791l0,19396l9505,-1xe" stroked="t" o:allowincell="f" style="position:absolute;left:4405;top:6234;width:572;height:493;mso-wrap-style:none;v-text-anchor:middle;rotation:274">
                  <v:fill o:detectmouseclick="t" on="false"/>
                  <v:stroke color="black" weight="9360" joinstyle="round" endcap="flat"/>
                  <w10:wrap type="none"/>
                </v:rect>
                <v:shape id="shape_0" ID="AutoShape 128" stroked="t" o:allowincell="f" style="position:absolute;left:3866;top:7309;width:1758;height:2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rFonts w:ascii="Wingdings 3" w:hAnsi="Wingdings 3" w:cs="Wingdings 3"/>
      <w:sz w:val="28"/>
      <w:szCs w:val="28"/>
    </w:rPr>
  </w:style>
  <w:style w:type="character" w:styleId="WW8Num5z3">
    <w:name w:val="WW8Num5z3"/>
    <w:qFormat/>
    <w:rPr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8:00Z</dcterms:created>
  <dc:creator>Main</dc:creator>
  <dc:description/>
  <dc:language>en-US</dc:language>
  <cp:lastModifiedBy>USER</cp:lastModifiedBy>
  <cp:lastPrinted>2014-06-25T12:13:00Z</cp:lastPrinted>
  <dcterms:modified xsi:type="dcterms:W3CDTF">2015-01-10T08:58:00Z</dcterms:modified>
  <cp:revision>2</cp:revision>
  <dc:subject/>
  <dc:title/>
</cp:coreProperties>
</file>