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uk-UA"/>
        </w:rPr>
        <w:t>Тем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ипи текстів. Прийоми форматування об’єктів слайду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ета:</w:t>
      </w:r>
      <w:r>
        <w:rPr>
          <w:sz w:val="24"/>
          <w:szCs w:val="24"/>
          <w:lang w:val="uk-UA"/>
        </w:rPr>
        <w:t xml:space="preserve"> навчити дітей формувати текст;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вивати логічне мислення, пам’ять;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вувати самостійність, цікавість до інформатики.</w:t>
      </w:r>
    </w:p>
    <w:p>
      <w:pPr>
        <w:pStyle w:val="Normal"/>
        <w:rPr/>
      </w:pPr>
      <w:r>
        <w:rPr>
          <w:sz w:val="24"/>
          <w:szCs w:val="24"/>
          <w:lang w:val="uk-UA"/>
        </w:rPr>
        <w:t>Обладнання: програма «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d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у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1949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уро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етентності</w:t>
            </w:r>
          </w:p>
        </w:tc>
      </w:tr>
      <w:tr>
        <w:trPr>
          <w:trHeight w:val="47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едметні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ючові</w:t>
            </w:r>
          </w:p>
        </w:tc>
      </w:tr>
      <w:tr>
        <w:trPr>
          <w:trHeight w:val="5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Організаційний момент. Техніка безпе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  <w:lang w:val="uk-UA"/>
              </w:rPr>
              <w:t>Гарно, дружно працюват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  <w:lang w:val="uk-UA"/>
              </w:rPr>
              <w:t>Інформатику добре знати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 правила поведінки у ко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ому класі ви знаєте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Перевірка домашнього завдання. Бесіда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яких частин складається текст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таке тема і мета тексту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таке абзац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Розминка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айте пригадаємо, які типи текстів ми вивчали на уроках української мови. Я читаю текст, а ви визначаєте, його тип.</w:t>
            </w:r>
          </w:p>
          <w:p>
            <w:pPr>
              <w:pStyle w:val="1"/>
              <w:spacing w:lineRule="auto" w:line="240" w:before="0" w:after="0"/>
              <w:ind w:left="0" w:firstLine="7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иліз їжачок зі свого зимового лігва і почав чиститись. Він терся об кущі та гілочки. Потім облизав себе язичком. Подивився їжачок навкруги, струснувся і побіг на полюванн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Розповідь)</w:t>
            </w:r>
          </w:p>
          <w:p>
            <w:pPr>
              <w:pStyle w:val="1"/>
              <w:spacing w:lineRule="auto" w:line="240" w:before="0" w:after="0"/>
              <w:ind w:left="0" w:firstLine="7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сь їжачок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Сам він сірий. Має гострі колючки. У нього маленькі лапки і гостра мардочка. Цікава тваринк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Опис)</w:t>
            </w:r>
          </w:p>
          <w:p>
            <w:pPr>
              <w:pStyle w:val="1"/>
              <w:spacing w:lineRule="auto" w:line="240" w:before="0" w:after="0"/>
              <w:ind w:left="0" w:firstLine="7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Їжак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рисна тваринка. Він полює за шкідливими жуками та ми-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шами і цим приносить користь. Їжаків треба охоронят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Міркування)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таке текст-розповідь? Текст-опис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яких частин складається текст-міркування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42970" cy="1675765"/>
                  <wp:effectExtent l="0" t="0" r="0" b="0"/>
                  <wp:docPr id="1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202" r="-7" b="-3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97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І. Робота над новим матеріалом 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ьогодні на уроці ми повторимо те, що знаємо про типи тексту.  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Робота з підручником.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йте свої підручники на сторінці 38. Перед вами 3 тексти,біля заголовків яких стоять цифри та арифметичний  вираз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айте прочитаємо кожний текст та визначимо його тип.Читаємо перший текст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це текст? Доведіть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другий текст? Третій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правильно визначили типи текстів, то, встановивши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фри в арифметичний вираз і обчисливши його значення, отримаємо результат у правій частині рівності 4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2.Фізкульт хвили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инулися ведмеди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онця потягнулись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иденько повернулись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іли 2-3 раз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потім підстрибнул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ільно походи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зарядку закінчи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Робота з программою </w:t>
            </w:r>
            <w:r>
              <w:rPr>
                <w:b/>
                <w:sz w:val="24"/>
                <w:szCs w:val="24"/>
                <w:lang w:val="uk-UA"/>
              </w:rPr>
              <w:t>«</w:t>
            </w:r>
            <w:r>
              <w:rPr>
                <w:b/>
                <w:sz w:val="24"/>
                <w:szCs w:val="24"/>
                <w:lang w:val="en-US"/>
              </w:rPr>
              <w:t>Word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ad</w:t>
            </w:r>
            <w:r>
              <w:rPr>
                <w:b/>
                <w:sz w:val="24"/>
                <w:szCs w:val="24"/>
                <w:lang w:val="uk-UA"/>
              </w:rPr>
              <w:t>»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уск прогр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Пуск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Прогр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Стандартні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«</w:t>
            </w:r>
            <w:r>
              <w:rPr>
                <w:b/>
                <w:sz w:val="24"/>
                <w:szCs w:val="24"/>
                <w:lang w:val="en-US"/>
              </w:rPr>
              <w:t>Word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ad</w:t>
            </w:r>
            <w:r>
              <w:rPr>
                <w:b/>
                <w:sz w:val="24"/>
                <w:szCs w:val="24"/>
                <w:lang w:val="uk-UA"/>
              </w:rPr>
              <w:t>»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творимо збережений текст у редакторі «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d</w:t>
            </w:r>
            <w:r>
              <w:rPr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Відкриття документ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Мої документ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Назва файла (урок 17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нення формування тексту (назви кнопок форматування, їх застосування за малюнком на ст.39)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іть увагу, що всі дії над рядком чи абзацом виконуються з попереднім його виділенням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елаксаці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явити перед собою колесо велосипеда, яке обертається , та, помітивши на ньому певну точку, слідкувати за обертом цієї точки. Спочатку в один бік, потім в інший, Повторити  тричі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Логічна сторінка «</w:t>
            </w:r>
            <w:r>
              <w:rPr>
                <w:b/>
                <w:sz w:val="24"/>
                <w:szCs w:val="24"/>
              </w:rPr>
              <w:t xml:space="preserve">Для </w:t>
            </w:r>
            <w:r>
              <w:rPr>
                <w:b/>
                <w:sz w:val="24"/>
                <w:szCs w:val="24"/>
                <w:lang w:val="uk-UA"/>
              </w:rPr>
              <w:t>розумників і розумниць»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Завдання у підручнику ст.3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Склади  якомога більше слів (біля 40) із букв слова  активніст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Підсумок уроку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 типи текстів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 особливості кожного з них?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означає форматування тексту?</w:t>
            </w:r>
          </w:p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200150"/>
                  <wp:effectExtent l="0" t="0" r="0" b="0"/>
                  <wp:docPr id="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є із графічними об’єктами у середовищі графічного редактор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міє створювати об’єкти, змінювати значення їх властивостей, виявляє ціннісне ставлення до мистец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лізує навчальні об’єкти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ізняє їх суттєві ознаки, групує і класифікує їх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29:00Z</dcterms:created>
  <dc:creator>вірочка</dc:creator>
  <dc:description/>
  <cp:keywords/>
  <dc:language>en-US</dc:language>
  <cp:lastModifiedBy>USER</cp:lastModifiedBy>
  <dcterms:modified xsi:type="dcterms:W3CDTF">2015-01-10T08:29:00Z</dcterms:modified>
  <cp:revision>2</cp:revision>
  <dc:subject/>
  <dc:title/>
</cp:coreProperties>
</file>