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ас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исати твір-роздум, відштовхуючись від таких слів Тараса Шевченка (з повісті «Музикант»)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Якщо ми бачимо негідника і не показуємо на нього пальцями, то і ми майже такі самі негідники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ву дібрати самостійно. У творі дати відповідь на запитання: «Як цю сентенцію можна пов’язати з життям і творчістю Т.Шевченка?»</w:t>
      </w:r>
    </w:p>
    <w:p>
      <w:pPr>
        <w:pStyle w:val="Style15"/>
        <w:spacing w:lineRule="auto" w:line="240" w:before="0" w:after="0"/>
        <w:ind w:left="7788" w:firstLine="708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2 балів</w:t>
      </w:r>
    </w:p>
    <w:p>
      <w:pPr>
        <w:pStyle w:val="K1"/>
        <w:numPr>
          <w:ilvl w:val="0"/>
          <w:numId w:val="2"/>
        </w:numPr>
        <w:spacing w:before="0" w:after="0"/>
        <w:ind w:left="0" w:hanging="36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робити ідейно-художній аналіз поезії Тараса Шевченка.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ні горять, музи́ка грає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и́ка плаче, завиває;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мазом добрим, дорогим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яють очі молодії;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ає радость і надія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чах веселих, любо їм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ам негрішним, молодим.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сі регочуться, сміються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сі танцюють. Тілько я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наче заклятий, дивлюся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ишком плачу, плачу я.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го ж я плачу? Мабуть, шкода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без пригоди, мов негода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нула молодость моя.</w:t>
      </w:r>
    </w:p>
    <w:p>
      <w:pPr>
        <w:pStyle w:val="K1"/>
        <w:spacing w:before="0" w:after="0"/>
        <w:ind w:left="7788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балів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вати твори Т.Шевченка, з яких подано ці фрагменти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K1"/>
        <w:spacing w:before="0" w:after="0"/>
        <w:contextualSpacing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Доле, де ти, доле, де ти?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а ніякої!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доброї жаль, Боже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дай злої! злої!</w:t>
      </w:r>
    </w:p>
    <w:p>
      <w:pPr>
        <w:pStyle w:val="K1"/>
        <w:spacing w:before="0" w:after="0"/>
        <w:ind w:firstLine="708"/>
        <w:contextualSpacing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Не вмирає душа наша,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мирає воля.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еситий не виоре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ні моря поле.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скує душі живої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лова живого.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онесе слави Бога,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го Бога.</w:t>
      </w:r>
    </w:p>
    <w:p>
      <w:pPr>
        <w:pStyle w:val="K1"/>
        <w:spacing w:before="0" w:after="0"/>
        <w:contextualSpacing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Не смійтеся, чужі люде!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рков-домовина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алиться... і з-під неї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е Україна.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розвіє тьму неволі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 правди засвітить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омоляться на волі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ольничі діти!..</w:t>
      </w:r>
    </w:p>
    <w:p>
      <w:pPr>
        <w:pStyle w:val="K1"/>
        <w:spacing w:before="0" w:after="0"/>
        <w:ind w:firstLine="708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K1"/>
        <w:spacing w:before="0" w:after="0"/>
        <w:ind w:firstLine="708"/>
        <w:contextualSpacing/>
        <w:rPr/>
      </w:pPr>
      <w:r>
        <w:rPr>
          <w:b/>
          <w:sz w:val="28"/>
          <w:szCs w:val="28"/>
          <w:lang w:val="uk-UA"/>
        </w:rPr>
        <w:t>Г)</w:t>
      </w:r>
      <w:r>
        <w:rPr>
          <w:sz w:val="28"/>
          <w:szCs w:val="28"/>
          <w:lang w:val="uk-UA"/>
        </w:rPr>
        <w:t xml:space="preserve"> Дивлюсь ‒ твоя, мій брате, мати,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іше чорної землі,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, з хреста неначе знята...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юся! Господи, молюсь!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алить тебе не перестану!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 ні з ким не поділю</w:t>
      </w:r>
    </w:p>
    <w:p>
      <w:pPr>
        <w:pStyle w:val="K1"/>
        <w:spacing w:before="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ю тюрму, мої кайдани!</w:t>
      </w:r>
    </w:p>
    <w:p>
      <w:pPr>
        <w:pStyle w:val="K1"/>
        <w:spacing w:before="0" w:after="0"/>
        <w:contextualSpacing/>
        <w:rPr/>
      </w:pPr>
      <w:r>
        <w:rPr>
          <w:b/>
          <w:sz w:val="28"/>
          <w:szCs w:val="28"/>
          <w:lang w:val="uk-UA"/>
        </w:rPr>
        <w:t>Д)</w:t>
      </w:r>
      <w:r>
        <w:rPr>
          <w:sz w:val="28"/>
          <w:szCs w:val="28"/>
          <w:lang w:val="uk-UA"/>
        </w:rPr>
        <w:t xml:space="preserve"> Чого маленькому мені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йді так приязно молилось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го так весело було.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нє небо, і село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гня, здається, веселилось!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онце гріло, не пекло!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2832" w:firstLine="708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5 балів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Шевченківський бліц». Дайте коротку й лаконічну відповідь на запитанн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гідно зі словами Шевченка, той, хто бачив цю людину хоча б здалеку, той бачив пекло в найгидкішому торжестві. Про кого з рідні міг так писати поет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Євген Сверстюк пише: «У той щедрий рік високого сонця поет любові прагнув прихилити неба своєму народові й піднести його до вершин, що заясніли перед ним самим». Про який рік «щедрого сонця» йдеться? І чому цей рік дослідник так назвав?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начна частина поезій Шевченка не мають авторської назви, а ті, що мають, то, як правило, коротку – в 1-2 слова. Але один твір Шевченка має дуже великий авторський заголовок (17 слів). Що це за твір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До якого циклу поезій належить поезія «Садок вишневий коло хати»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му присвячено твір «Кавказ»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788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 балів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6372" w:firstLine="708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сього:32 бали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K1">
    <w:name w:val="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40:00Z</dcterms:created>
  <dc:creator>Toshiba</dc:creator>
  <dc:description/>
  <cp:keywords/>
  <dc:language>en-US</dc:language>
  <cp:lastModifiedBy>INST</cp:lastModifiedBy>
  <dcterms:modified xsi:type="dcterms:W3CDTF">2011-11-30T13:40:00Z</dcterms:modified>
  <cp:revision>2</cp:revision>
  <dc:subject/>
  <dc:title>11</dc:title>
</cp:coreProperties>
</file>