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 кла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исати твір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Хто Шевченка прочитав, той багатший серцем став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</w:t>
      </w:r>
      <w:r>
        <w:rPr>
          <w:i/>
          <w:sz w:val="28"/>
          <w:szCs w:val="28"/>
          <w:lang w:val="uk-UA"/>
        </w:rPr>
        <w:t>Народна творчіст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балів</w:t>
      </w:r>
    </w:p>
    <w:p>
      <w:pPr>
        <w:pStyle w:val="Normal"/>
        <w:ind w:hanging="72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2. Записати речення. Вставити пропущені букви й розділові знаки</w:t>
      </w:r>
    </w:p>
    <w:p>
      <w:pPr>
        <w:pStyle w:val="Normal"/>
        <w:ind w:hanging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2 бали). Підкреслити члени речення (2 бали). Надписати частини мови (2 бали).</w:t>
      </w:r>
    </w:p>
    <w:p>
      <w:pPr>
        <w:pStyle w:val="Normal"/>
        <w:ind w:hanging="720"/>
        <w:jc w:val="both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У листопаді 1845 року Шевченко працював у К(к)иївській арх...ологічній комісії часто їздив по селах і містах змал...овував старовин...і   церкви  монастирі  незвичайні будівлі.</w:t>
      </w:r>
    </w:p>
    <w:p>
      <w:pPr>
        <w:pStyle w:val="Normal"/>
        <w:ind w:hanging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бал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ідгадати кросвор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3720</wp:posOffset>
                </wp:positionH>
                <wp:positionV relativeFrom="page">
                  <wp:posOffset>3789680</wp:posOffset>
                </wp:positionV>
                <wp:extent cx="2832100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1264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100.1pt;mso-wrap-distance-left:9pt;mso-wrap-distance-right:9pt;mso-wrap-distance-top:0pt;mso-wrap-distance-bottom:0pt;margin-top:298.4pt;mso-position-vertical-relative:page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4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6"/>
                        <w:gridCol w:w="316"/>
                        <w:gridCol w:w="316"/>
                        <w:gridCol w:w="316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</w:tblGrid>
                      <w:tr>
                        <w:trPr/>
                        <w:tc>
                          <w:tcPr>
                            <w:tcW w:w="1264" w:type="dxa"/>
                            <w:gridSpan w:val="4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вертикалі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поетичної збірки Т.Шевченка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ризогталі.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ана Енгельгардта Т.Шевченко був прислужником-...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да, у якій Шевченко відтворив первісні вірування людей у можливість переселення душі в рослину.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 російського художника, який став викладачем Т.Шевченка в Академії мистецтв.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 лікаря, який у 1845 році намагався врятувати життя Т.Шевченка.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езія, яку можна вважати патріотичним гімном.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, у якому Т.Шевченко зустрівся з художником І.Сошенком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бал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значити тему, основну думку, художні засоби поезії Т.Шевченк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онцем хмаронька пливе,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оні поли розстилає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онце спатоньки зове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инє море: покриває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жевою пеленою,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 мати дитину.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ам любо. Годиночку,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ую годину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би серце одпочине,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Богом заговорить...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уман, неначе ворог,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иває море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хмароньку рожевую,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ьму за собою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стилає туман сивий,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ьмою німою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виє тобі душу,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 не знаєш, де дітись,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ждеш його, того світу,</w:t>
      </w:r>
    </w:p>
    <w:p>
      <w:pPr>
        <w:pStyle w:val="K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 матері діти.</w:t>
      </w:r>
    </w:p>
    <w:p>
      <w:pPr>
        <w:pStyle w:val="K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балів</w:t>
      </w:r>
    </w:p>
    <w:p>
      <w:pPr>
        <w:pStyle w:val="K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K1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K1"/>
        <w:spacing w:before="0" w:after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сього 32 бал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1">
    <w:name w:val="k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7:00Z</dcterms:created>
  <dc:creator>Таня</dc:creator>
  <dc:description/>
  <cp:keywords/>
  <dc:language>en-US</dc:language>
  <cp:lastModifiedBy>INST</cp:lastModifiedBy>
  <dcterms:modified xsi:type="dcterms:W3CDTF">2011-11-30T13:37:00Z</dcterms:modified>
  <cp:revision>2</cp:revision>
  <dc:subject/>
  <dc:title>7 клас</dc:title>
</cp:coreProperties>
</file>