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 клас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исати твір-роздум, відштовхуючись від таких слів Тараса Шевченка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Історія мого життя становить частину історії моєї Батьківщини».</w:t>
      </w:r>
    </w:p>
    <w:p>
      <w:pPr>
        <w:pStyle w:val="Style15"/>
        <w:spacing w:lineRule="auto" w:line="240" w:before="0" w:after="0"/>
        <w:ind w:left="7788" w:firstLine="708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2 балів</w:t>
      </w:r>
    </w:p>
    <w:p>
      <w:pPr>
        <w:pStyle w:val="K1"/>
        <w:numPr>
          <w:ilvl w:val="0"/>
          <w:numId w:val="2"/>
        </w:numPr>
        <w:spacing w:before="0" w:after="0"/>
        <w:ind w:left="0" w:hanging="36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робити ідейно-художній аналіз поезії Тараса Шевченка.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ти, рости, моя пташко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й маковий цвіте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йся, поки твоє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це не розбите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и люди не дознали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хої долини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наються — пограються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ушать та й кинуть.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і літа молодії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иті красою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 карії оченята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иті сльозою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і серце твоє тихе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еє дівоче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ступить, не закриє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итії очі.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дуть злії та й окрадуть...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ебе, убогу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нуть в пекло... Замучишся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рокленеш Бога.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цвіти ж, мій цвіте новий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озвитий цвіте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’янь тихо, поки твоє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це не розбите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7788" w:firstLine="708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0 балі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Назвати твори Т.Шевченка, з яких подано ці фрагменти: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K2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Там найдете щире серце</w:t>
      </w:r>
    </w:p>
    <w:p>
      <w:pPr>
        <w:pStyle w:val="K2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лово ласкаве,</w:t>
      </w:r>
    </w:p>
    <w:p>
      <w:pPr>
        <w:pStyle w:val="K2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найдете щиру правду,</w:t>
      </w:r>
    </w:p>
    <w:p>
      <w:pPr>
        <w:pStyle w:val="K2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е, може, й славу...</w:t>
      </w:r>
    </w:p>
    <w:p>
      <w:pPr>
        <w:pStyle w:val="K1"/>
        <w:spacing w:before="0" w:after="0"/>
        <w:ind w:firstLine="708"/>
        <w:contextualSpacing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І то лихо — 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у знати,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м в світі зострінеться...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найте, дівчата!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итайте свою долю!..</w:t>
      </w:r>
    </w:p>
    <w:p>
      <w:pPr>
        <w:pStyle w:val="K1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Кохайтеся, чорнобриві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е з москалями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москалі — чужі люде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лять лихо з вами.</w:t>
      </w:r>
    </w:p>
    <w:p>
      <w:pPr>
        <w:pStyle w:val="K1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>Г)</w:t>
      </w:r>
      <w:r>
        <w:rPr>
          <w:sz w:val="28"/>
          <w:szCs w:val="28"/>
          <w:lang w:val="uk-UA"/>
        </w:rPr>
        <w:t xml:space="preserve"> «Брати, будем жити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м жити, вино пити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ничара бити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курені килимами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митом крити!»</w:t>
      </w:r>
    </w:p>
    <w:p>
      <w:pPr>
        <w:pStyle w:val="K1"/>
        <w:spacing w:before="0" w:after="0"/>
        <w:ind w:firstLine="708"/>
        <w:contextualSpacing/>
        <w:rPr/>
      </w:pPr>
      <w:r>
        <w:rPr>
          <w:b/>
          <w:sz w:val="28"/>
          <w:szCs w:val="28"/>
          <w:lang w:val="uk-UA"/>
        </w:rPr>
        <w:t>Д)</w:t>
      </w:r>
      <w:r>
        <w:rPr>
          <w:sz w:val="28"/>
          <w:szCs w:val="28"/>
          <w:lang w:val="uk-UA"/>
        </w:rPr>
        <w:t xml:space="preserve"> Було колись — в Україні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іли гармати;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о колись — запорожці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ли пановати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left="7428" w:firstLine="1068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 балів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Шевченківський бліц». Дайте коротку й лаконічну відповідь на запитанн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іть перший друкований твір Тараса Шевченка. Якими словами він починається?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твори увійшли до першого видання «Кобзаря»?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іть перший твір Т.Шевченка на історичну тем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означають слова «інтродукція», «субскрибенти»? У якому творі  Тарас Шевченко використав ці поняття?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іть п’ять творів Т.Шевченка автобіографічного характеру.</w:t>
      </w:r>
    </w:p>
    <w:p>
      <w:pPr>
        <w:pStyle w:val="Style15"/>
        <w:spacing w:lineRule="auto" w:line="240" w:before="0" w:after="0"/>
        <w:ind w:left="7428" w:firstLine="1068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 балів</w:t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сього:32 бали</w:t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K1">
    <w:name w:val="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K2">
    <w:name w:val="k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40:00Z</dcterms:created>
  <dc:creator>Toshiba</dc:creator>
  <dc:description/>
  <cp:keywords/>
  <dc:language>en-US</dc:language>
  <cp:lastModifiedBy>INST</cp:lastModifiedBy>
  <dcterms:modified xsi:type="dcterms:W3CDTF">2011-11-30T13:40:00Z</dcterms:modified>
  <cp:revision>2</cp:revision>
  <dc:subject/>
  <dc:title>9 клас</dc:title>
</cp:coreProperties>
</file>