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исати твір на тему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що я хотів би попросити Тараса Шевченка?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ал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исати речення. Вставити пропущені букви й розділові зна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2 бали). Підкреслити члени речення (2 бали). Надписати частини м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2 бали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стала  в...сна чорну з...млю сон...у ро...будила уквітчала її р...ястом барвінком укрила (Т.Шевченко)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бал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и відповіді на запитання, дотримуючись чіткості та лаконіч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Григорович Шевченко народився  ...  у селі  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село, у якому минуло дитинство Т.Шевчен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прізвище товаришки дитячих літ Тарас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дині Т.Шевченка було ...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ові було ... років, коли померла його м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евченка з дитячих літ був хист до 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відома книга Т.Шевченка – .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вірші Т.Г.Шевченка, у яких розповідається про дитинство поета ( не менше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Григорович прожив  ... 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но Т.Шевченка у  ...  на  ...  гор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бал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ього 28 бал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6:00Z</dcterms:created>
  <dc:creator>Таня</dc:creator>
  <dc:description/>
  <cp:keywords/>
  <dc:language>en-US</dc:language>
  <cp:lastModifiedBy>INST</cp:lastModifiedBy>
  <dcterms:modified xsi:type="dcterms:W3CDTF">2011-11-30T13:36:00Z</dcterms:modified>
  <cp:revision>2</cp:revision>
  <dc:subject/>
  <dc:title>5 клас</dc:title>
</cp:coreProperties>
</file>